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Содержание: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2"/>
        </w:rPr>
        <w:t>1</w:t>
      </w:r>
      <w:r>
        <w:rPr>
          <w:b/>
          <w:sz w:val="28"/>
        </w:rPr>
        <w:t>.Введение</w:t>
        <w:softHyphen/>
        <w:softHyphen/>
        <w:softHyphen/>
        <w:t xml:space="preserve">___________________________________________2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>2</w:t>
      </w:r>
      <w:r>
        <w:rPr>
          <w:b/>
          <w:sz w:val="28"/>
        </w:rPr>
        <w:t xml:space="preserve">.Сравнительный анализ Северо-Западного и Западно-Сибирского районов__________________________________2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 xml:space="preserve">2.1.Численность населения___________________________2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2.2. Возрастной состав населения_____________________5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2.3. Естественный прирост населения_________________7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2.4. Анализ показателей рождаемости и смертности в 1998 году_________________________________________________9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2.5.Миграция________________________________________1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</w:rPr>
      </w:pPr>
      <w:r>
        <w:rPr>
          <w:b/>
          <w:sz w:val="32"/>
        </w:rPr>
        <w:t>3</w:t>
      </w:r>
      <w:r>
        <w:rPr>
          <w:b/>
          <w:sz w:val="28"/>
        </w:rPr>
        <w:t>.Вывод_____________________________________________11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>4.Список литературы_________________________________12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>5. Приложения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1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Цель данной работы – сравнительный анализ демографических показателей Северо-Западного и Западно-Сибирского райо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Демографические показатели играют важную роль в развитии любых отраслей производства, в выборе политики и экономики и т.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селение характеризуется системой взаимосвязанных показателей, таких, как численность населения, его состав по половой и возрастной структуре, естественный прирост населения, миграция и другие. Изучение и анализ динамики этих показателей во взаимосвязи с особенностями социально-экономической организацией общества позволяет проследить изменения в условиях и характере воспроизводства населения. И также позволяет сделать прогноз в будущ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сравнительного анализа я рассмотрела следующие  показател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численность население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дельный вес мужского и женского населения в рассматриваемых районах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зрастной состав на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1- моложе трудоспособного возр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2- трудоспособное насе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3- старше трудоспособного возраст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стественный прирост населения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ождаемость и смертность в 1998 году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эффициенты миграционного приро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</w:rPr>
      </w:pPr>
      <w:r>
        <w:rPr>
          <w:b/>
        </w:rPr>
        <w:t>2.Сравнительный анализ Северо-Западного и Западно-Сибирского районов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2.1. Численность насел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</w:t>
      </w:r>
      <w:r>
        <w:rPr>
          <w:sz w:val="24"/>
        </w:rPr>
        <w:t>Численность населения является одним из важнейших демографических показателей. Численность населения в стране или отдельном регионе оказывает значительное влияние на их экономический потенциал, на развитие производственных сил общества. Однако прямой зависимости между этими двумя понятиями не прослеживается. Так, государства с высоким уровнем экономического развития при меньшей численности населения производят в десятки раз больше валового национального продукта, чем государства, превосходящие их по численности населения, но уступающие технической оснащенностью, производительностью труда, уровнем квалификации рабочей си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щей тенденцией является снижение численности населения в рассматриваемых мною районов. При этом в Северо-Западном районе численность упала с 8091 тысяч человек в 1985 году до 7989 тысяч человек в 1998 году. До 1993 года численность росла, в 1993 году она составила 8218 тысяч человек. В Западно-Сибирском районе по сравнению с 1985 годом численность возросла с 14364 тысяч человек до 15109 тысяч человек, но максимального значения население достигало в 1993 году – 15119 тысяч человек. Таким образом, мы можем видеть, что наибольшее значение численности населения была в 1993 году, после чего начался сп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Численность населения Северо-Западного района (на 1.01, тыс. чел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709"/>
        <w:gridCol w:w="709"/>
        <w:gridCol w:w="709"/>
        <w:gridCol w:w="708"/>
        <w:gridCol w:w="709"/>
        <w:gridCol w:w="709"/>
        <w:gridCol w:w="75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ев-Зап.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98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4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н.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8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город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3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сков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енность населения Западно-Сибирского района (на 1.01, тыс. чел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>
          <w:trHeight w:val="2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З-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3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1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1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0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1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1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0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109</w:t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сп.Алт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тайкра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72</w:t>
            </w:r>
          </w:p>
        </w:tc>
      </w:tr>
      <w:tr>
        <w:trPr>
          <w:trHeight w:val="6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меровс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23</w:t>
            </w:r>
          </w:p>
        </w:tc>
      </w:tr>
      <w:tr>
        <w:trPr>
          <w:trHeight w:val="5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во-си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79</w:t>
            </w:r>
          </w:p>
        </w:tc>
      </w:tr>
      <w:tr>
        <w:trPr>
          <w:trHeight w:val="2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мс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79</w:t>
            </w:r>
          </w:p>
        </w:tc>
      </w:tr>
      <w:tr>
        <w:trPr>
          <w:trHeight w:val="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мс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73</w:t>
            </w:r>
          </w:p>
        </w:tc>
      </w:tr>
      <w:tr>
        <w:trPr>
          <w:trHeight w:val="5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юменск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1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еверо-Западном районе наиболее благоприятная ситуация складывается в Ленинградской области, где численность населения с 1619 тысяч человек в 1985 году поднялась до 1682 тысяч. Спад в этой области наблюдался только в 1994 году, когда показатель снизился с 1673 до 1669 тысяч человек. В Западно-Сибирском районе почти все области и края имеют тенденцию к увеличению населения, а если показатель и менялся в сторону сокращения, то менялся плавно, резких скачков не наблюдалось. Больше всего увеличилось население в Тюменской области, с 2713 до 3211 тысяч человек. Республика Алтай увеличила численность своих жителей на 16 тысяч, Алтайский край на 91 тысячу человек, Томская область с 960 до 1073 тысяч человек. В Северо-Западном районе следующая ситуация: в СПб до 1992 года наблюдался рост населения, в 1992 – 5 млн. человек, затем численность начала постепенно снижаться и составляет сейчас 4749 тысяч человек. В Новгородской области  в 1998 году численность населения  упала на 14 тысяч человек по сравнению с 1993 годом. В Псковской – на 25 тысяч человек за последние 15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численность населения могут влиять различные негативные и позитивные факторы: рождаемость, смертность, миграция населения, динамика которой в свою очередь, находится в зависимости от экономической и политической обстановки в районе и в стране, мирного или военного положения в регионе и т.д. Сокращение населения происходит из-за его естественной убыли, то есть превышения уровня смертности над рождаемостью, и вследствие эмиграции. На снижение показателя общей численности оказывает влияние и неблагополучное экологическое состояние окружающей среды во многих регионах России.</w:t>
      </w:r>
    </w:p>
    <w:p>
      <w:pPr>
        <w:pStyle w:val="TextBody"/>
        <w:rPr/>
      </w:pPr>
      <w:r>
        <w:rPr/>
        <w:t xml:space="preserve">     </w:t>
      </w:r>
      <w:r>
        <w:rPr/>
        <w:t>По прогнозам специалистов ожидается повышение численности населения, и что к 2001 году она достигнет уровня 1993 года, когда по  всем районам наблюдались максимальные показатели числ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Удельный вес мужчин и женщин в общей численности населения Северо-Западного  района (на 1.01, %)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  <w:gridCol w:w="680"/>
        <w:gridCol w:w="709"/>
        <w:gridCol w:w="709"/>
        <w:gridCol w:w="708"/>
        <w:gridCol w:w="70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-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4"/>
              </w:rPr>
            </w:pPr>
            <w:r>
              <w:rPr>
                <w:i/>
                <w:color w:val="000080"/>
                <w:sz w:val="24"/>
              </w:rPr>
              <w:t>45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4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4"/>
              </w:rPr>
            </w:pPr>
            <w:r>
              <w:rPr>
                <w:i/>
                <w:color w:val="000080"/>
                <w:sz w:val="24"/>
              </w:rPr>
              <w:t>45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4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4"/>
              </w:rPr>
            </w:pPr>
            <w:r>
              <w:rPr>
                <w:i/>
                <w:color w:val="000080"/>
                <w:sz w:val="24"/>
              </w:rPr>
              <w:t>45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4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4"/>
              </w:rPr>
            </w:pPr>
            <w:r>
              <w:rPr>
                <w:i/>
                <w:color w:val="000080"/>
                <w:sz w:val="24"/>
              </w:rPr>
              <w:t>45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4"/>
              </w:rPr>
            </w:pPr>
            <w:r>
              <w:rPr>
                <w:i/>
                <w:color w:val="000080"/>
                <w:sz w:val="24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  <w:sz w:val="24"/>
              </w:rPr>
            </w:pPr>
            <w:r>
              <w:rPr>
                <w:i/>
                <w:color w:val="000080"/>
                <w:sz w:val="24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4,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5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5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5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ен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5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5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5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овск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</w:tr>
    </w:tbl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jc w:val="center"/>
        <w:rPr/>
      </w:pPr>
      <w:r>
        <w:rPr/>
        <w:t>Удельный вес мужчин и женщин в общей численности населения Западно-Сибирского района (на 1.01, в %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80"/>
              </w:rPr>
            </w:pPr>
            <w:r>
              <w:rPr>
                <w:color w:val="000080"/>
              </w:rPr>
              <w:t>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80"/>
              </w:rPr>
            </w:pPr>
            <w:r>
              <w:rPr>
                <w:color w:val="000080"/>
              </w:rPr>
              <w:t>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80"/>
              </w:rPr>
            </w:pPr>
            <w:r>
              <w:rPr>
                <w:color w:val="000080"/>
              </w:rPr>
              <w:t>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80"/>
              </w:rPr>
            </w:pPr>
            <w:r>
              <w:rPr>
                <w:color w:val="000080"/>
              </w:rPr>
              <w:t>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80"/>
              </w:rPr>
            </w:pPr>
            <w:r>
              <w:rPr>
                <w:color w:val="000080"/>
              </w:rPr>
              <w:t>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80"/>
              </w:rPr>
            </w:pPr>
            <w:r>
              <w:rPr>
                <w:color w:val="000080"/>
              </w:rPr>
              <w:t>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</w:tr>
      <w:tr>
        <w:trPr>
          <w:trHeight w:val="2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-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  <w:sz w:val="24"/>
              </w:rPr>
            </w:pPr>
            <w:r>
              <w:rPr>
                <w:i/>
                <w:color w:val="000080"/>
                <w:sz w:val="24"/>
              </w:rPr>
              <w:t>47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2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  <w:sz w:val="24"/>
              </w:rPr>
            </w:pPr>
            <w:r>
              <w:rPr>
                <w:i/>
                <w:color w:val="000080"/>
                <w:sz w:val="24"/>
              </w:rPr>
              <w:t>47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2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  <w:sz w:val="24"/>
              </w:rPr>
            </w:pPr>
            <w:r>
              <w:rPr>
                <w:i/>
                <w:color w:val="000080"/>
                <w:sz w:val="24"/>
              </w:rPr>
              <w:t>48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2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  <w:sz w:val="24"/>
              </w:rPr>
            </w:pPr>
            <w:r>
              <w:rPr>
                <w:i/>
                <w:color w:val="000080"/>
                <w:sz w:val="24"/>
              </w:rPr>
              <w:t>47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2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  <w:sz w:val="24"/>
              </w:rPr>
            </w:pPr>
            <w:r>
              <w:rPr>
                <w:i/>
                <w:color w:val="000080"/>
                <w:sz w:val="24"/>
              </w:rPr>
              <w:t>47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2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  <w:sz w:val="24"/>
              </w:rPr>
            </w:pPr>
            <w:r>
              <w:rPr>
                <w:i/>
                <w:color w:val="000080"/>
                <w:sz w:val="24"/>
              </w:rPr>
              <w:t>47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2,2</w:t>
            </w:r>
          </w:p>
        </w:tc>
      </w:tr>
      <w:tr>
        <w:trPr>
          <w:trHeight w:val="2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</w:tr>
      <w:tr>
        <w:trPr>
          <w:trHeight w:val="2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</w:tr>
      <w:tr>
        <w:trPr>
          <w:trHeight w:val="2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2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</w:tr>
      <w:tr>
        <w:trPr>
          <w:trHeight w:val="2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>
          <w:trHeight w:val="2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7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</w:tr>
      <w:tr>
        <w:trPr>
          <w:trHeight w:val="2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8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8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8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8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8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8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</w:tr>
      <w:tr>
        <w:trPr>
          <w:trHeight w:val="2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0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0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9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9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Удельный вес мужского населения держится примерно на одной отметке в обоих районах: если в Северо-Западном это  45,6 % , то в Западной Сибири он составляет 47,9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еверо-Западном районе наблюдается следующая ситуация: с 1993 года удельный вес мужского населения держится на одной и той же пометке – 45,6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ельный вес мужского населения Ленинградской области увеличился с 46,3% до 46,4%, также данный показатель увеличился в Новгородской области с 45,9% до 46,0% и в Псковской области тоже наблюдается увеличение мужского населения по сравнению с 1993 годом. Мужское население в Западно-Сибирском районе по сравнению с 1993 годом упал на 0,1%, хотя до 1995 года наблюдался рост (с 47,9% в 1993 и 48,0% в 1995).Равновесие мужского и женского населения существует в Тюменской области, где удельный вес мужчин колеблется в пределах 49,9-50,1%.В других областях ситуация также является стабильной.</w:t>
      </w:r>
    </w:p>
    <w:p>
      <w:pPr>
        <w:pStyle w:val="TextBody"/>
        <w:rPr/>
      </w:pPr>
      <w:r>
        <w:rPr/>
        <w:t xml:space="preserve">     </w:t>
      </w:r>
      <w:r>
        <w:rPr/>
        <w:t>Удельный вес женщин в Северо-Западном районе также не меняется с 1993 года, держится на отметке 54,4%. Хотя и намечается незначительный спад  в Ленинградской и  Псковской областях, где этот показатель изменился на 0,1-0,2% .В Санкт-Петербурге доля женщин увеличилась на 0,1% (с 54,7% в 1993 до 54,8% в 1998 году). За этот же период времени. В Западно-Сибирском районе доля женщин также изменилась на 0,1% , с 52,1% в 1993 до 52,2% в 1998 году. В целом по району наблюдается стабильность и равновесие в соотношении удельного веса мужчин и женщ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2.2.Возрастной состав населения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зрастной состав населения является важным демографическим показателем, т.к. с его помощью определяется доля трудоспособного населения, а, следовательно некоторый характеристики развития отраслей промышленности, зависящие от доли занятого в них населения так же с помощью этого показателя можно проанализировать произошедшие изменения в социальной структу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Анализируя обстановку в рассматриваемых мною районах  можно разбить данный показатель на три параметра и выявить доли населения младше трудоспособного возраста, трудоспособного и старше нег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озрастной состав населения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на 1.01, в % от общей численности населения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моложе трудоспособного возраст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rPr>
          <w:sz w:val="30"/>
        </w:rPr>
      </w:pPr>
      <w:r>
        <w:rPr>
          <w:sz w:val="30"/>
        </w:rPr>
        <w:t>Северо-Западный район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709"/>
        <w:gridCol w:w="709"/>
        <w:gridCol w:w="709"/>
        <w:gridCol w:w="708"/>
        <w:gridCol w:w="709"/>
        <w:gridCol w:w="709"/>
        <w:gridCol w:w="75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ев-Зап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н.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городская об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сковская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b/>
          <w:b/>
        </w:rPr>
      </w:pPr>
      <w:r>
        <w:rPr>
          <w:b/>
        </w:rPr>
        <w:t>Западно-Сибир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709"/>
        <w:gridCol w:w="709"/>
        <w:gridCol w:w="709"/>
        <w:gridCol w:w="708"/>
        <w:gridCol w:w="709"/>
        <w:gridCol w:w="709"/>
        <w:gridCol w:w="75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-С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. Алт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т. К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емеровс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осибир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кая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мская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юменская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Рассматривая районы можно заметить, что показатели, в общем, по регионам имеют одну тенденцию – сокращения. В Северо-Западном районе за последние 15 лет численность населения младше трудоспособного возраста, то есть детей и подростков, сократилась на 2,5%. В Западно-Сибирском – на 3,7%. Это объясняется тем, что, во-первых, – падает уровень рождаемости, и, во-вторых, повышается уровень смертности среди младенцев. Также  сокращение численности населения в Западной Сибири вызвано и миграцией семей, которые уезжают из Сибири на Зап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еверо-Западном районе ситуация по областям более стабильна, чем в областях Западно-Сибирского района, что зависит от более удачного расположения Северо-Запад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Heading7"/>
        <w:jc w:val="center"/>
        <w:rPr>
          <w:i/>
          <w:i/>
        </w:rPr>
      </w:pPr>
      <w:r>
        <w:rPr>
          <w:i/>
        </w:rPr>
        <w:t>Возрастной состав населения трудоспособного возраст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на 1.01, в %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Северо-Западный район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709"/>
        <w:gridCol w:w="709"/>
        <w:gridCol w:w="709"/>
        <w:gridCol w:w="708"/>
        <w:gridCol w:w="709"/>
        <w:gridCol w:w="709"/>
        <w:gridCol w:w="75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ев-Зап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9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н.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овгородс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сковская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Западно-Сибирский район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709"/>
        <w:gridCol w:w="709"/>
        <w:gridCol w:w="709"/>
        <w:gridCol w:w="708"/>
        <w:gridCol w:w="709"/>
        <w:gridCol w:w="709"/>
        <w:gridCol w:w="75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99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п-Сиб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9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9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.Алт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тайск.к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емеровская об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осибир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кая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мская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юменская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обоих районах наблюдается примерно одинаковая ситуац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ериод 1985-1993  - доля трудоспособного населения уменьшалась, а, начиная с 1994 года, за 4 года, выросла в Северо-Западном районе на 1.4%, но все равно еще не  достигла уровня 1985 года. В Западно-Сибирском районе с 1993 по 1998 год численность возросла на 2,2%, что на 0,7% больше, чем в 1985 году. В Санкт-Петербурге  численность  трудоспособного  населения  отстает  от  уровня 1985 года на 0,3%, но все же больше чем этот же показатель в 1994 году, когда он был 58,7%, сейчас в Петербурге население, которое может работать составляет 59,7% от общего числа жителей. Остальные районы имеют схожую ситуацию, сейчас уровень 1985 года превышает только Псковская область на 0,3%. В Западно-Сибирском районе ситуация более обнадеживающая, почти во всех областях и краях данного района доля трудоспособного населения превышает уровень 1985 года. Хотя перед этим, до 1993 года шел спад численности трудоспособного населения.  Больше всего этот показатель возрос в Томской области, на 1,5%. В Новосибирской и Омской областях он вернулся к значению 1985 года, в Республике Алтай и Алтайском крае доля увеличилась на 1,4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целом можно сказать, что сейчас наблюдается медленное, но стабильное увеличение доли трудоспособного населения. Большое влияние оказывает, и состояние политической и экономической нестабильности в России, люди стали стремиться к повышению уровня жизни, стремятся зарабатывать больше. Если в 80-ых годах примерно 60% молодежи, получив неполное среднее образование, шло работать, то сейчас отдается предпочтение дальнейшей учебе, получению среднего специального и высшего образований, то есть молодое поколение хочет работ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озрастной состав населения старше трудоспособного возраста (на 1.01, в %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708"/>
        <w:gridCol w:w="709"/>
        <w:gridCol w:w="709"/>
        <w:gridCol w:w="850"/>
        <w:gridCol w:w="709"/>
        <w:gridCol w:w="709"/>
        <w:gridCol w:w="7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веро-Запа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адно-Сиби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обоих сравниваемых районах наблюдается рост населения старше трудоспособного возраста, это связано с тем, что сейчас  опустилась планка  пенсионного возраста. Многие люди старше 50-60 лет не могут,  и трудоустроится на хорошо оплачиваемую и интересную им работу, и вынуждены выходить на пенсию. Также увеличилась средняя продолжительность жизни населения, что прямо повлияло на увеличение данного показ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пецифика российской демографической ситуации, в том, что на фоне низкой рождаемости растет уровень смертности. С начала 90-х годов усилился процесс старения населения в основном за счет сокращения населения моложе трудоспособного возраста, как и в Северо-Западном, так и в Западно-Сибирском район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еверно-Западном численность старшего населения возросла за последние 15 лет на 2,7%, в Западно-Сибирском – на 3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изменения в социально-экономической структуре привели к снижению численности населения моложе трудоспособного возраста и повышению уровня людей старше трудоспособного возра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2.3.Естественный прирост населения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4"/>
        </w:rPr>
        <w:t>Наиболее информативным показателем, характеризующим состояние и перспективы воспроизводства населения, является естественный прирост, с помощью которого можно прогнозировать, что ждет нас в будущем.      Отрицательные значения, которого указывают на всеобщую тенденцию снижения численности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основном общий прирост населения складывается их естественного и механического прироста. Естественный прирост непосредственно связан с рождаемостью и смертностью, а механический – с миграцией населения.</w:t>
      </w:r>
    </w:p>
    <w:p>
      <w:pPr>
        <w:pStyle w:val="TextBody"/>
        <w:rPr/>
      </w:pPr>
      <w:r>
        <w:rPr/>
        <w:t xml:space="preserve">     </w:t>
      </w:r>
      <w:r>
        <w:rPr/>
        <w:t>Сравним естественный прирост Северо-Западного и Западно-Сибирского райо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Естественный прирост населения (чел.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/>
      </w:pPr>
      <w:r>
        <w:rPr/>
        <w:t>Северо-западный район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Сев-За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13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49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89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9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80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633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7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9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53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49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42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228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н.об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9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8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8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407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город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3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4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8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9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87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71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с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6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0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2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0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97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Западно-Сибирский район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93"/>
        <w:gridCol w:w="992"/>
        <w:gridCol w:w="992"/>
        <w:gridCol w:w="992"/>
        <w:gridCol w:w="104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п-Си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8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4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51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67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611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530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.Ал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т.к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5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62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43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емеровс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8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0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4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36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07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осиб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5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9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52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33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5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44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67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м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4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5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41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67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юм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4"/>
        </w:rPr>
        <w:t>Как видно из приведенных здесь таблиц на данный момент мы имеем отрицательную естественную прибыль населения, что говорит о том, что смертность сейчас превышает рождаемость. В Западно-Сибирском районе в 1997 году естественная прибыль является числом отрицательным. В период с 1985 года по 1992 год уровень рождаемости превышал уровень смертности, но в 1993 году произошел резкий спад, с 3123 человек до  -51883 человек, то есть за год прирост уменьшился на 55006  человек. Затем, начиная с 1995 года, началось медленное и незначительное увеличение естественного прироста.  С 1996 по 1997 прирост увеличился на 8115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динственными районами, в которых естественный прирост не стал отрицательным – это Алтайский край и Тюменская область, хотя и там заметно снижение прироста до 1995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еверо-Западном районе также до 1995 года наблюдалось сокращение, но к 1997 года началось медленное повышение этого показателя. В районе нет таких областей, у которых естественный прирост остался бы на положительной отметке, но также прослеживается сокращения убы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анкт-Петербурге по сравнению с 1985 годом, то есть за последние 15 лет, естественный прирост составил разницу в  434333 человека, притом, что по всему району эта разница составляет 75978 человек, то есть примерно в два раза больш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ибольший показатель в Северно-Западном районе у Новгородской области (-7187 человек), а в Западно-Сибирском  –  у Тюменской  (5724 человек).  Из чего можно сделать вывод, что ситуация  в Западной Сибири наиболее благоприятная,  чем  в Северо-Западном  райо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блема  увеличения естественного прироста населения – одна из важнейших демографических проблем, сейчас в нашей стране разрабатывается социальная политика, способствующая повышению данного показателя, и согласно прогнозам, до 2005 года естественная убыль не прекрати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2.4. Анализ показателей рождаемости и смертности в 1998 году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 начала 90-х годов демографическое развитие Российской Федерации вступило в период острейшего кризиса, охватившего все основные демографические  процессы: смертность, рождаемость и мигр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Я хочу немного  описать  ситуацию со смертностью и рождаемостью в 1998 году по областям, входящим в рассматриваемые мною рай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ождаемость и смертность в 1998 году (на 1000 человек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8"/>
        <w:rPr/>
      </w:pPr>
      <w:r>
        <w:rPr/>
        <w:t>Северно-Западный район</w:t>
      </w:r>
    </w:p>
    <w:p>
      <w:pPr>
        <w:pStyle w:val="Normal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ждаем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ртност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кт-Петербур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нинградская об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городская об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сковская об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Западно-Сибирский район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ждаем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ртност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ублика Алта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тайский кра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емеровская об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осибирская об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кая об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мская об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юменская об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к видно из таблиц уровень смертности доминирует над уровнем рождаемости. И только в Тюменской области рождаемость превышает уровень смерти, что указывает на то, что в этой области все еще есть естественный прирост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нятно, что если на протяжении десятилетий рождаемость населения снижается, а смертность растет, перспектива сокращения численности населения (депопуляции) становится неизбежной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Рождаемость в Западно-Сибирском районе сейчас более-менее стабильна. В 1998 году она была  8,6-13,1  на 1000 человек, в то время как в Северо-Западном районе рождаемость была всего 7-7,9 человек на 1000, наименьший показатель, равный 7 у Санкт-Петербурга, наивысший – в Новгородской области. В Западной Сибири наибольшая рождаемость в Республике Алтай – 10,7 человек, а наименьшая в Новосибирской области – 8,6 человек на 1000, что больше чем в любой из областей Северо-Западного района. 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>Известно, что изменение числа родившихся находится под сильным влиянием изменения числа потенциальных матерей – женщин детородного возраста,  главным образом до тридцати лет. В последние два десятилетия численность этой возрастной группы под действием эха войны и снижения рождаемости сильно уменьшилась,  что сказалось на численности рожденных детей.  В тоже время на рождаемость влияют и другие факторы. В первой половине 80-х годов под действием мер социальной политики появилось две волны прироста родившихся за счёт дополнительного числа вторых и третьих детей.  В начале 90-х    сокращение сильно замедлилось, но,   несмотря на  улучшение возрастной структуры и постепенное повышение численности молодых женщин, не прекратилось. Матери стали рожать детей в ещё более молодом возрасте, чем прежде; и с меньшей отсрочкой после вступления в брак,  с меньшим интервалом между рождением первого и второго ребенка, второго и последующих детей. Увеличилось количество семей, имеющих только одного ребенка или вообще не имеющих детей. Резкое падение коэффициента рождаемости в последние 3-4 года объясняется тем, что в 80-х годах в России проводилась демографическая политика с целью улучшения демографической ситуации.  Но позитивный эффект от этих мер оказался кратковременным и за ним последовали неизбежные компенсационные падение рождаемости  и повышение смертности.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 xml:space="preserve">Смертность в Северо-Западном районе также превышает почти все показатели Западной Сибири. Так в СПб смертность превышает рождаемость в 1998 году более чем в два раза, а в Псковской области – в три раза. Тогда как в Западно-Сибирском районе, во почти во всех его областях смертность не намного превышает рождаемость. В Тюменской области наблюдается нормальное развитие общества, когда уровень смертности не превышает рождаемость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  <w:sz w:val="32"/>
        </w:rPr>
      </w:pPr>
      <w:r>
        <w:rPr>
          <w:i/>
          <w:sz w:val="32"/>
        </w:rPr>
        <w:t>2.5. Миграция</w:t>
      </w:r>
    </w:p>
    <w:p>
      <w:pPr>
        <w:pStyle w:val="TextBodyIndent"/>
        <w:ind w:left="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>Миграция населения – это процесс перемещения людей через границы тех или иных территорий со сменой постоянного места жительства либо с регулярным возвращением к нему. Миграция населения  способствует обмену трудовыми навыками, опытом и знаниями, содействует развитию личности, влияет на семейный состав и половозрастную структуру, ведет к обновлению кадров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Коэффициент миграционного прироста (на 1000 населения)</w:t>
      </w:r>
    </w:p>
    <w:p>
      <w:pPr>
        <w:pStyle w:val="TextBodyIndent"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/>
      </w:pPr>
      <w:r>
        <w:rPr/>
        <w:t>Северо-Западный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709"/>
        <w:gridCol w:w="709"/>
        <w:gridCol w:w="709"/>
        <w:gridCol w:w="708"/>
        <w:gridCol w:w="709"/>
        <w:gridCol w:w="709"/>
        <w:gridCol w:w="757"/>
      </w:tblGrid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ев-Зап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5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н.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овгородс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2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сковская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Западно-Сибирский район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709"/>
        <w:gridCol w:w="709"/>
        <w:gridCol w:w="709"/>
        <w:gridCol w:w="708"/>
        <w:gridCol w:w="709"/>
        <w:gridCol w:w="709"/>
        <w:gridCol w:w="75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Зап-Сиб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. Алт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т. К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емеровская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овосибирс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кая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мская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юменская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Анализируя Северо-Западный район мы видим, что до 1992 года коэффициент падал, и притом достаточно быстрыми темпами – с 54 до –5 человек в 1992 году, затем в 1994  году он также резко вырос – с –5 в 1992 до 59 человек в 1994 году, и затем снова началась стадия спада. Если в 1994 он был 59, то в 1997 уже 35 человек. Наименьший показатель был в 1992 году - -5 человек.</w:t>
      </w:r>
    </w:p>
    <w:p>
      <w:pPr>
        <w:pStyle w:val="TextBody"/>
        <w:rPr/>
      </w:pPr>
      <w:r>
        <w:rPr/>
        <w:t xml:space="preserve">    </w:t>
      </w:r>
      <w:r>
        <w:rPr/>
        <w:t>В Западно-Сибирском районе с 1985 по 1990 произошел резкое сокращение миграции более чем на 100%, с 70 человек до –1 человека. В 1991 году был наименьший коэффициент –21, и, начиная с 1992 года он начал медленно увеличиваться – в 1994 году он уже был 74. Потом упал до 20 в 1996 году, и в 1997 составил 43 человека. Почти все колебания были вызваны политикой государства и нестабильностью экономической системы России.</w:t>
      </w:r>
    </w:p>
    <w:p>
      <w:pPr>
        <w:pStyle w:val="TextBody"/>
        <w:rPr/>
      </w:pPr>
      <w:r>
        <w:rPr/>
        <w:t xml:space="preserve">     </w:t>
      </w:r>
      <w:r>
        <w:rPr/>
        <w:t xml:space="preserve">Максимальный коэффициент миграционного прироста в Тюменской области- 78 человек. </w:t>
      </w:r>
    </w:p>
    <w:p>
      <w:pPr>
        <w:pStyle w:val="TextBody"/>
        <w:rPr/>
      </w:pPr>
      <w:r>
        <w:rPr/>
        <w:t xml:space="preserve">     </w:t>
      </w:r>
      <w:r>
        <w:rPr/>
        <w:t>В Санкт-Петербурге коэффициент миграционного прироста  по сравнению с 1985 годом в 1997 году уменьшился на 51 человек. Наименьшим коэффициент был в 1992 году, когда он составлял –46 человек, затем начался подъем – до 1996 года. В 1996 году  он составлял 29 человек, что превышало уровень 1994 года на 20 челове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3.Вывод</w:t>
      </w:r>
    </w:p>
    <w:p>
      <w:pPr>
        <w:pStyle w:val="TextBody"/>
        <w:rPr/>
      </w:pPr>
      <w:r>
        <w:rPr/>
        <w:t xml:space="preserve">          </w:t>
      </w:r>
      <w:r>
        <w:rPr/>
        <w:t>При анализе данных показателей можно сделать  вывод о том, что ситуация на данный момент в районах не очень благоприятная, особенно в Северо-Западном, тогда как в Западно-Сибирском – более высокие демографические показатели. Особенно можно отметить достаточно стабильную обстановку в Тюменской области, где данные показатели везде имеют положительные значения. Но в последнее время, начиная с 1996 года, показатели начинают понемногу расти. Хотя и ситуация в стране сейчас крайне не стабильная, и в почти каждом районе существует множество экономических и социальных проблем, которые сильно влияют на рождаемость, смертность и миграцию в субъектах РФ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4.Список литературы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>Статистический справочник 99года изд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color w:val="000080"/>
        </w:rPr>
      </w:pPr>
      <w:r>
        <w:rPr/>
        <w:t>Беседина В. «Социально-демографическиий аспект воспроизводства населения и трудовых ресурсов» // Маркетинг № 1, 98 г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numPr>
          <w:ilvl w:val="0"/>
          <w:numId w:val="2"/>
        </w:numPr>
        <w:rPr/>
      </w:pPr>
      <w:r>
        <w:rPr/>
        <w:t>Интернет – данные по рождаемости и смертности в 1998 году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</w:t>
      </w:r>
      <w:hyperlink r:id="rId3">
        <w:r>
          <w:rPr>
            <w:rStyle w:val="InternetLink"/>
            <w:color w:val="000000"/>
          </w:rPr>
          <w:t>www.koi.sci.aha.ru</w:t>
        </w:r>
      </w:hyperlink>
      <w:r>
        <w:rPr>
          <w:color w:val="000000"/>
          <w:lang w:val="en-US"/>
        </w:rPr>
        <w:t xml:space="preserve"> –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eb-</w:t>
      </w:r>
      <w:r>
        <w:rPr>
          <w:color w:val="000000"/>
        </w:rPr>
        <w:t>атлас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4.Наумова Л.Г. «География России» // Москва, Юнисам, 1997 г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-567" w:firstLine="567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koi.sci.aha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22:03:00Z</dcterms:created>
  <dc:creator>Fanat</dc:creator>
  <dc:description/>
  <dc:language>en-US</dc:language>
  <cp:lastModifiedBy>Fanat</cp:lastModifiedBy>
  <dcterms:modified xsi:type="dcterms:W3CDTF">1999-12-05T10:54:00Z</dcterms:modified>
  <cp:revision>58</cp:revision>
  <dc:subject/>
  <dc:title/>
</cp:coreProperties>
</file>