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72192493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38403720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1446788035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