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/>
      </w:pPr>
      <w:r>
        <w:rPr>
          <w:rFonts w:eastAsia="Time Roman" w:cs="Time Roman" w:ascii="Time Roman" w:hAnsi="Time Roman"/>
          <w:b/>
          <w:bCs/>
          <w:sz w:val="44"/>
          <w:szCs w:val="44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Московский Государственный Колледж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Информационных Технологий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44"/>
          <w:szCs w:val="44"/>
        </w:rPr>
      </w:pPr>
      <w:r>
        <w:rPr>
          <w:rFonts w:eastAsia="Time Roman" w:cs="Time Roman" w:ascii="Time Roman" w:hAnsi="Time Roman"/>
          <w:b/>
          <w:bCs/>
          <w:sz w:val="44"/>
          <w:szCs w:val="44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44"/>
          <w:szCs w:val="44"/>
        </w:rPr>
      </w:pPr>
      <w:r>
        <w:rPr>
          <w:rFonts w:eastAsia="Time Roman" w:cs="Time Roman" w:ascii="Time Roman" w:hAnsi="Time Roman"/>
          <w:b/>
          <w:bCs/>
          <w:sz w:val="44"/>
          <w:szCs w:val="44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  <w:t xml:space="preserve">          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z w:val="56"/>
          <w:szCs w:val="56"/>
        </w:rPr>
        <w:t>Курсовой проект</w:t>
      </w:r>
    </w:p>
    <w:p>
      <w:pPr>
        <w:pStyle w:val="Normal"/>
        <w:widowControl/>
        <w:jc w:val="center"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по предмету</w:t>
      </w:r>
    </w:p>
    <w:p>
      <w:pPr>
        <w:pStyle w:val="Normal"/>
        <w:widowControl/>
        <w:jc w:val="center"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« Языки программирования и разработка </w:t>
      </w:r>
    </w:p>
    <w:p>
      <w:pPr>
        <w:pStyle w:val="Normal"/>
        <w:widowControl/>
        <w:jc w:val="center"/>
        <w:rPr>
          <w:b/>
          <w:b/>
          <w:bCs/>
          <w:sz w:val="44"/>
          <w:szCs w:val="4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программного обеспечения »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>на тему :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>« Минимизация стоимостей перевозок »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/>
      </w:pPr>
      <w:r>
        <w:rPr>
          <w:rFonts w:eastAsia="Time Roman" w:cs="Time Roman" w:ascii="Time Roman" w:hAnsi="Time Roman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боту выполнил                                                           Работу проверил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удент группы П-407                                                   Преподавател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убаков А.С.                                                                  Капустина Р.Н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карев С.</w:t>
      </w:r>
      <w:r>
        <w:rPr>
          <w:rFonts w:eastAsia="Time Roman" w:cs="Time Roman" w:ascii="Time Roman" w:hAnsi="Time Roman"/>
          <w:sz w:val="28"/>
          <w:szCs w:val="28"/>
        </w:rPr>
        <w:t>Б.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                                1998 г.</w:t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Heading1"/>
        <w:widowControl/>
        <w:rPr/>
      </w:pPr>
      <w:r>
        <w:rPr/>
        <w:t>КР. 2203 81 - 21</w:t>
      </w:r>
    </w:p>
    <w:p>
      <w:pPr>
        <w:pStyle w:val="Normal"/>
        <w:widowControl/>
        <w:rPr/>
      </w:pPr>
      <w:r>
        <w:rPr>
          <w:rFonts w:eastAsia="Time Roman" w:cs="Time Roman" w:ascii="Time Roman" w:hAnsi="Time Roman"/>
        </w:rPr>
        <w:t xml:space="preserve">            </w:t>
      </w:r>
      <w:r>
        <w:rPr>
          <w:rFonts w:eastAsia="Time Roman" w:cs="Time Roman" w:ascii="Time Roman" w:hAnsi="Time Roman"/>
          <w:b/>
          <w:bCs/>
          <w:sz w:val="32"/>
          <w:szCs w:val="32"/>
        </w:rPr>
        <w:t xml:space="preserve">                               </w:t>
      </w:r>
      <w:r>
        <w:rPr>
          <w:rFonts w:eastAsia="Time Roman" w:cs="Time Roman" w:ascii="Time Roman" w:hAnsi="Time Roman"/>
          <w:b/>
          <w:bCs/>
          <w:sz w:val="32"/>
          <w:szCs w:val="32"/>
          <w:lang w:val="en-US"/>
        </w:rPr>
        <w:t xml:space="preserve">    </w:t>
      </w:r>
    </w:p>
    <w:p>
      <w:pPr>
        <w:pStyle w:val="Normal"/>
        <w:widowControl/>
        <w:rPr>
          <w:rFonts w:ascii="Time Roman" w:hAnsi="Time Roman" w:eastAsia="Time Roman" w:cs="Time Roman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en-US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ВЕДЕНИЕ</w:t>
      </w:r>
    </w:p>
    <w:p>
      <w:pPr>
        <w:pStyle w:val="TextBody"/>
        <w:widowControl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витие современного общества характеризуется повышением технического 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овня , усложнением организационной структуры производства , углублением общественного разделения труда , предъявлением высоких требований к  методам планирования и хозяйственного руководства. В этих условиях только научный подход к руководству к экономической жизни общества позволит обеспечить высокие темпы развития народного хозяйства. В настоящие время новейшие достижения математики и современной вычислительной техники находят все более широкие применение в экономических исследованиях и планирова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Этому способствует развитие таких разделов математики . как математическое программирование , теория игр , теория массового обслуживания , а так же бурное развитие быстродействующей электронно - вычислительной техники. Одной из основных ставится задача создания единой системы оптимального планирования и управление народным хозяйством на базе широкого применения математических методов в электронно - вычислительной техники в экономике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шение экстремальных экономических задач можно разбить на три этапа 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1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роение экономико - математической задач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1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хождение оптимального решения одним из математических метод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433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мышленное внедрение в народное хозяйство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роение экономическо - математической  модели состоит в создании упрощенной математической модели , в которой в схематичной форме отражена структура изучаемого процесса. При этом особое внимание должно быть уделено отражении в модели всех существенных особенностей задачи и учет всех ограничивающих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ловий , которые могут повлиять на результат. Затем определяется цель решения , выбирается критерий оптимальности и дают математическую формулировку задач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авными частями математического программирования являются линейное , нелинейное и динамическое программирование. При исследовании в большинстве случаев имеют место задачи нелинейного программирования , аппроксимация их линейными задачами вызвана только тем , что последние хорошо изучены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инамическое программирование как самостоятельная дисципл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ормулировалась в пятидесятых годах нашего века. Большой вклад в ее развитие внес американский математик Р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льман. Дальнейшие развитие динамическое программирование получило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трудах зарубежных уч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ых Робертса , Ланга и др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настоящие время оно в основном развивается в планировании приложений к различным родам многоэтапным процессам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2"/>
          <w:szCs w:val="32"/>
        </w:rPr>
      </w:pPr>
      <w:r>
        <w:rPr>
          <w:rFonts w:eastAsia="Time Roman" w:cs="Time Roman" w:ascii="Time Roman" w:hAnsi="Time Roman"/>
          <w:b/>
          <w:bCs/>
          <w:sz w:val="32"/>
          <w:szCs w:val="32"/>
        </w:rPr>
        <w:t xml:space="preserve">                </w:t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2"/>
          <w:szCs w:val="32"/>
        </w:rPr>
      </w:pPr>
      <w:r>
        <w:rPr>
          <w:rFonts w:eastAsia="Time Roman" w:cs="Time Roman" w:ascii="Time Roman" w:hAnsi="Time Roman"/>
          <w:b/>
          <w:bCs/>
          <w:sz w:val="32"/>
          <w:szCs w:val="32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2"/>
          <w:szCs w:val="32"/>
        </w:rPr>
      </w:pPr>
      <w:r>
        <w:rPr>
          <w:rFonts w:eastAsia="Time Roman" w:cs="Time Roman" w:ascii="Time Roman" w:hAnsi="Time Roman"/>
          <w:b/>
          <w:bCs/>
          <w:sz w:val="32"/>
          <w:szCs w:val="32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2"/>
          <w:szCs w:val="32"/>
        </w:rPr>
      </w:pPr>
      <w:r>
        <w:rPr>
          <w:rFonts w:eastAsia="Time Roman" w:cs="Time Roman" w:ascii="Time Roman" w:hAnsi="Time Roman"/>
          <w:b/>
          <w:bCs/>
          <w:sz w:val="32"/>
          <w:szCs w:val="32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2"/>
          <w:szCs w:val="32"/>
        </w:rPr>
      </w:pPr>
      <w:r>
        <w:rPr>
          <w:rFonts w:eastAsia="Time Roman" w:cs="Time Roman" w:ascii="Time Roman" w:hAnsi="Time Roman"/>
          <w:b/>
          <w:bCs/>
          <w:sz w:val="32"/>
          <w:szCs w:val="32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2"/>
          <w:szCs w:val="32"/>
        </w:rPr>
      </w:pPr>
      <w:r>
        <w:rPr>
          <w:rFonts w:eastAsia="Time Roman" w:cs="Time Roman" w:ascii="Time Roman" w:hAnsi="Time Roman"/>
          <w:b/>
          <w:bCs/>
          <w:sz w:val="32"/>
          <w:szCs w:val="32"/>
        </w:rPr>
      </w:r>
    </w:p>
    <w:p>
      <w:pPr>
        <w:pStyle w:val="Heading1"/>
        <w:widowControl/>
        <w:rPr/>
      </w:pPr>
      <w:r>
        <w:rPr/>
        <w:t>КР. 2203 81 – 21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ЭКОНОМИЧЕСКАЯ ПОСТАНОВКА ЗАДАЧ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изводственное предприятие имеет в своем составе три филиала которые производят однородную продукцию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енно в количествах , равных 50 , 30 и 10 единиц. Эту продукцию получают четыре потребителя , расположенных в разных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стах. Их потребности соответственны равны 30 , 30 , 10 и 20 единиц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рифы перевозов единицы продукции от каждого филиалов соответствующим потребителям задаются матрицей 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 2 4 1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ij 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2 3 1 5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 2 4 4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авить такой план прикрепления получателе продукции к ее поставщикам , при котором общая стоимость перевозок будет минимальной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Heading1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КП. 2203 81 - 2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МАТЕМАТИЧЕСКАЯ ПОСТАНОВКА ЗАДАЧ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2. Математическая модель задачи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меется:</w:t>
      </w:r>
    </w:p>
    <w:p>
      <w:pPr>
        <w:pStyle w:val="Normal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m (i=1,2,…,m) –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илиал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Ai – количество единиц продукции  «i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илиал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n (j=1,2,…,n) –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отребители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Bj – потребности «j»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отребителя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Cij – стоимость перевозки 1 условной единицы продукции 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 «i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илиал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«j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отребителю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граничения: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854" w:hanging="128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лансовое ограничение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765040</wp:posOffset>
                </wp:positionH>
                <wp:positionV relativeFrom="paragraph">
                  <wp:posOffset>412115</wp:posOffset>
                </wp:positionV>
                <wp:extent cx="450850" cy="2705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270360"/>
                          <a:chOff x="0" y="0"/>
                          <a:chExt cx="45072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0720" cy="27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52" h="751">
                                <a:moveTo>
                                  <a:pt x="0" y="-1"/>
                                </a:moveTo>
                                <a:lnTo>
                                  <a:pt x="0" y="751"/>
                                </a:lnTo>
                                <a:lnTo>
                                  <a:pt x="1253" y="751"/>
                                </a:lnTo>
                                <a:lnTo>
                                  <a:pt x="1253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32.45pt;width:35.5pt;height:21.3pt" coordorigin="7504,649" coordsize="710,4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04;top:649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54,753" path="m0,0l0,752l1253,752l1253,0l0,0e" stroked="t" o:allowincell="f" style="position:absolute;left:7504;top:649;width:709;height:42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дполагается, что сумма всех запасов (ai) равна сумме всех заявок (bj):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743835</wp:posOffset>
                </wp:positionH>
                <wp:positionV relativeFrom="paragraph">
                  <wp:posOffset>112395</wp:posOffset>
                </wp:positionV>
                <wp:extent cx="812800" cy="4445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12800" cy="4445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35pt;mso-wrap-distance-left:0pt;mso-wrap-distance-right:0pt;mso-wrap-distance-top:0pt;mso-wrap-distance-bottom:0pt;margin-top:8.85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12800" cy="4445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 Ресурсное ограничение.          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ммарное количество груза, направленного из каждого пункта отправления во все пункты назначения должно быть равно запасу груза в данном пункте. Это даст m – условий равенств: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481195</wp:posOffset>
                </wp:positionH>
                <wp:positionV relativeFrom="paragraph">
                  <wp:posOffset>793115</wp:posOffset>
                </wp:positionV>
                <wp:extent cx="825500" cy="10414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25500" cy="1041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82pt;mso-wrap-distance-left:0pt;mso-wrap-distance-right:0pt;mso-wrap-distance-top:0pt;mso-wrap-distance-bottom:0pt;margin-top:62.45pt;mso-position-vertical-relative:text;margin-left:3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25500" cy="1041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845</wp:posOffset>
                </wp:positionH>
                <wp:positionV relativeFrom="paragraph">
                  <wp:posOffset>860425</wp:posOffset>
                </wp:positionV>
                <wp:extent cx="1663700" cy="9398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63700" cy="9398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93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74pt;mso-wrap-distance-left:0pt;mso-wrap-distance-right:0pt;mso-wrap-distance-top:0pt;mso-wrap-distance-bottom:0pt;margin-top:67.75pt;mso-position-vertical-relative:text;margin-left: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63700" cy="9398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93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л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469515</wp:posOffset>
                </wp:positionH>
                <wp:positionV relativeFrom="paragraph">
                  <wp:posOffset>206375</wp:posOffset>
                </wp:positionV>
                <wp:extent cx="1358900" cy="44450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58900" cy="4445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5pt;mso-wrap-distance-left:0pt;mso-wrap-distance-right:0pt;mso-wrap-distance-top:0pt;mso-wrap-distance-bottom:0pt;margin-top:16.25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pict>
                          <v:group id="shape_0" style="position:absolute;margin-left:279.2pt;margin-top:29.7pt;width:35.5pt;height:21.3pt" coordorigin="5584,594" coordsize="710,426">
                            <v:shape id="shape_0" stroked="f" o:allowincell="f" style="position:absolute;left:5584;top:594;width:709;height:4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6" w:right="3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(2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coordsize="1254,753" path="m0,0l0,752l1253,752l1253,0l0,0e" stroked="t" o:allowincell="f" style="position:absolute;left:5584;top:594;width:709;height:425">
                              <v:stroke color="black" weight="9360" joinstyle="round" endcap="flat"/>
                              <v:fill o:detectmouseclick="t" on="false"/>
                              <w10:wrap type="none"/>
                            </v:shape>
                          </v:group>
                        </w:pict>
                        <w:drawing>
                          <wp:inline distT="0" distB="0" distL="0" distR="0">
                            <wp:extent cx="1358900" cy="4445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45840</wp:posOffset>
                </wp:positionH>
                <wp:positionV relativeFrom="paragraph">
                  <wp:posOffset>377190</wp:posOffset>
                </wp:positionV>
                <wp:extent cx="450850" cy="2705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270360"/>
                          <a:chOff x="0" y="0"/>
                          <a:chExt cx="45072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0720" cy="27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52" h="751">
                                <a:moveTo>
                                  <a:pt x="-1" y="-1"/>
                                </a:moveTo>
                                <a:lnTo>
                                  <a:pt x="-1" y="751"/>
                                </a:lnTo>
                                <a:lnTo>
                                  <a:pt x="1252" y="751"/>
                                </a:lnTo>
                                <a:lnTo>
                                  <a:pt x="1252" y="-1"/>
                                </a:lnTo>
                                <a:lnTo>
                                  <a:pt x="-1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pt;margin-top:29.7pt;width:35.5pt;height:21.3pt" coordorigin="5584,594" coordsize="710,426">
                <v:shape id="shape_0" stroked="f" o:allowincell="f" style="position:absolute;left:5584;top:594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54,753" path="m0,0l0,752l1253,752l1253,0l0,0e" stroked="t" o:allowincell="f" style="position:absolute;left:5584;top:594;width:709;height:42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</w:p>
    <w:p>
      <w:pPr>
        <w:pStyle w:val="Normal"/>
        <w:widowControl/>
        <w:tabs>
          <w:tab w:val="clear" w:pos="720"/>
          <w:tab w:val="left" w:pos="0" w:leader="none"/>
        </w:tabs>
        <w:ind w:left="-927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 Плановое ограничение.</w:t>
      </w:r>
    </w:p>
    <w:p>
      <w:pPr>
        <w:pStyle w:val="Normal"/>
        <w:widowControl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222240</wp:posOffset>
                </wp:positionH>
                <wp:positionV relativeFrom="paragraph">
                  <wp:posOffset>1052195</wp:posOffset>
                </wp:positionV>
                <wp:extent cx="450850" cy="2705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270360"/>
                          <a:chOff x="0" y="0"/>
                          <a:chExt cx="45072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0720" cy="27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52" h="751">
                                <a:moveTo>
                                  <a:pt x="0" y="0"/>
                                </a:moveTo>
                                <a:lnTo>
                                  <a:pt x="0" y="751"/>
                                </a:lnTo>
                                <a:lnTo>
                                  <a:pt x="1253" y="751"/>
                                </a:lnTo>
                                <a:lnTo>
                                  <a:pt x="125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2pt;margin-top:82.85pt;width:35.5pt;height:21.3pt" coordorigin="8224,1657" coordsize="710,426">
                <v:shape id="shape_0" stroked="f" o:allowincell="f" style="position:absolute;left:8224;top:1657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54,752" path="m0,0l0,751l1253,751l1253,0l0,0e" stroked="t" o:allowincell="f" style="position:absolute;left:8224;top:1657;width:709;height:42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ммарное количество груза, доставляемого в каждый пункт назначения изо всех пунктов отправления должно быть равно заявке (bj) поданной данным пунктом. Это даст нам n – условий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авенств: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66135</wp:posOffset>
                </wp:positionH>
                <wp:positionV relativeFrom="paragraph">
                  <wp:posOffset>775335</wp:posOffset>
                </wp:positionV>
                <wp:extent cx="787400" cy="104140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87400" cy="10414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82pt;mso-wrap-distance-left:0pt;mso-wrap-distance-right:0pt;mso-wrap-distance-top:0pt;mso-wrap-distance-bottom:0pt;margin-top:61.05pt;mso-position-vertical-relative:text;margin-left:26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87400" cy="10414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845</wp:posOffset>
                </wp:positionH>
                <wp:positionV relativeFrom="paragraph">
                  <wp:posOffset>161925</wp:posOffset>
                </wp:positionV>
                <wp:extent cx="1587500" cy="939800"/>
                <wp:effectExtent l="0" t="0" r="0" b="0"/>
                <wp:wrapTopAndBottom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587500" cy="93980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93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74pt;mso-wrap-distance-left:0pt;mso-wrap-distance-right:0pt;mso-wrap-distance-top:0pt;mso-wrap-distance-bottom:0pt;margin-top:12.75pt;mso-position-vertical-relative:text;margin-left: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587500" cy="93980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93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П. 2203 81 - 21</w:t>
      </w: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ли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560955</wp:posOffset>
                </wp:positionH>
                <wp:positionV relativeFrom="paragraph">
                  <wp:posOffset>155575</wp:posOffset>
                </wp:positionV>
                <wp:extent cx="1371600" cy="431800"/>
                <wp:effectExtent l="0" t="0" r="0" b="0"/>
                <wp:wrapTopAndBottom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371600" cy="43180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4pt;mso-wrap-distance-left:0pt;mso-wrap-distance-right:0pt;mso-wrap-distance-top:0pt;mso-wrap-distance-bottom:0pt;margin-top:12.25pt;mso-position-vertical-relative:text;margin-left:20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371600" cy="43180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Реальность плана перевозок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возки не могут быть отрицательными числами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25755</wp:posOffset>
                </wp:positionV>
                <wp:extent cx="450850" cy="27051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270360"/>
                          <a:chOff x="0" y="0"/>
                          <a:chExt cx="45072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0720" cy="27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52" h="751">
                                <a:moveTo>
                                  <a:pt x="0" y="0"/>
                                </a:moveTo>
                                <a:lnTo>
                                  <a:pt x="0" y="751"/>
                                </a:lnTo>
                                <a:lnTo>
                                  <a:pt x="1253" y="751"/>
                                </a:lnTo>
                                <a:lnTo>
                                  <a:pt x="125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25.65pt;width:35.5pt;height:21.3pt" coordorigin="8280,513" coordsize="710,426">
                <v:shape id="shape_0" stroked="f" o:allowincell="f" style="position:absolute;left:8280;top:513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54,752" path="m0,0l0,751l1253,751l1253,0l0,0e" stroked="t" o:allowincell="f" style="position:absolute;left:8280;top:513;width:709;height:42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03755</wp:posOffset>
                </wp:positionH>
                <wp:positionV relativeFrom="paragraph">
                  <wp:posOffset>283845</wp:posOffset>
                </wp:positionV>
                <wp:extent cx="431800" cy="261620"/>
                <wp:effectExtent l="0" t="0" r="0" b="0"/>
                <wp:wrapTopAndBottom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431800" cy="24130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0.6pt;mso-wrap-distance-left:0pt;mso-wrap-distance-right:0pt;mso-wrap-distance-top:0pt;mso-wrap-distance-bottom:0pt;margin-top:22.35pt;mso-position-vertical-relative:text;margin-left:16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431800" cy="24130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8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5. Требуется составить такой план перевозок, при котором все заявки были бы выполнены и при этом общая стоимость всех перевозок была бы минимальна, поэтому целевая функция или критерий эффективности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23415</wp:posOffset>
                </wp:positionH>
                <wp:positionV relativeFrom="paragraph">
                  <wp:posOffset>384175</wp:posOffset>
                </wp:positionV>
                <wp:extent cx="1473200" cy="444500"/>
                <wp:effectExtent l="0" t="0" r="0" b="0"/>
                <wp:wrapTopAndBottom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73200" cy="44450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35pt;mso-wrap-distance-left:0pt;mso-wrap-distance-right:0pt;mso-wrap-distance-top:0pt;mso-wrap-distance-bottom:0pt;margin-top:30.25pt;mso-position-vertical-relative:text;margin-left:15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73200" cy="44450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74920</wp:posOffset>
                </wp:positionH>
                <wp:positionV relativeFrom="paragraph">
                  <wp:posOffset>-314325</wp:posOffset>
                </wp:positionV>
                <wp:extent cx="450850" cy="27051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270360"/>
                          <a:chOff x="0" y="0"/>
                          <a:chExt cx="45072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0720" cy="27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52" h="751">
                                <a:moveTo>
                                  <a:pt x="0" y="0"/>
                                </a:moveTo>
                                <a:lnTo>
                                  <a:pt x="0" y="751"/>
                                </a:lnTo>
                                <a:lnTo>
                                  <a:pt x="1253" y="751"/>
                                </a:lnTo>
                                <a:lnTo>
                                  <a:pt x="125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6pt;margin-top:-24.75pt;width:35.5pt;height:21.3pt" coordorigin="7992,-495" coordsize="710,426">
                <v:shape id="shape_0" stroked="f" o:allowincell="f" style="position:absolute;left:7992;top:-495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54,752" path="m0,0l0,751l1253,751l1253,0l0,0e" stroked="t" o:allowincell="f" style="position:absolute;left:7992;top:-495;width:709;height:42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</w:t>
      </w:r>
    </w:p>
    <w:p>
      <w:pPr>
        <w:pStyle w:val="Normal"/>
        <w:widowControl/>
        <w:ind w:left="927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TopAndBottom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14300" cy="215900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14300" cy="215900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Heading1"/>
        <w:widowControl/>
        <w:rPr/>
      </w:pPr>
      <w:r>
        <w:rPr/>
        <w:t>КП. 2203 81 – 21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TopAndBottom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14300" cy="215900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14300" cy="215900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</w:rPr>
      </w:pPr>
      <w:r>
        <w:rPr/>
        <w:t xml:space="preserve">                      </w:t>
      </w:r>
      <w:r>
        <w:rPr>
          <w:rFonts w:eastAsia="Times New Roman Cyr" w:cs="Times New Roman Cyr" w:ascii="Times New Roman Cyr" w:hAnsi="Times New Roman Cyr"/>
        </w:rPr>
        <w:t>3.</w:t>
      </w:r>
      <w:r>
        <w:rPr>
          <w:rFonts w:eastAsia="Times New Roman Cyr" w:cs="Times New Roman Cyr" w:ascii="Times New Roman Cyr" w:hAnsi="Times New Roman Cyr"/>
          <w:b/>
          <w:bCs/>
        </w:rPr>
        <w:t>ВЫБОР МЕТОДА РЕАЛИЗАЦИИ ПРОДУКЦИИ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ОСНОВАНИЕ ВЫБОРА МЕТОД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мплекс - метод является универсальным и применяется для решения любых задач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ако существуют некоторые частные типы задач линейного программирования ,  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торые в силу некоторых особенностей своей структуры допускают решение более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стыми методами. К ним относится транспортная задача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пределительный метод решения транспортной задачи обладает одним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достатком 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ужно отыскивать циклы для всех свободных клеток и находить их цены. От этой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удоемкой работы нас избавляет специальный метод решения транспортной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дачи , который называется методом потенциалов. Он позволяет автоматически         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делять циклы с отрицательной ценой и определять их цены.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отличии от общего случая ОЗЛП с произвольными ограничениями и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нимизированной функцией , решение транспортной задачи всегда существует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ий принцип определения оптимального плана транспортной задачи методом потенциалов аналогичен принципу решения задачи линейного программирования симплекс - метода ,. а именно : сначала находят опорный план транспортной задачи , а затем его улучшают до получения оптимального плана. Далее будет рассматриваться сам метод потенциалов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шение транспортной задачи , как и любой другой задачи линейного программирования начинается с нахождения опорного решения , или , как мы говорим опорного плана. Для его нахождения созданы специальные методы , самым распространенным из них считается метод северо - западного угла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ределение значений x</w:t>
        <w:softHyphen/>
        <w:softHyphen/>
        <w:softHyphen/>
        <w:softHyphen/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i,j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чинается с левой верхней клетки таблицы. Находим значения 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1,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соотношения 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min</w:t>
      </w:r>
      <w:r>
        <w:rPr>
          <w:rFonts w:eastAsia="Times New Roman" w:cs="Times New Roman"/>
          <w:sz w:val="28"/>
          <w:szCs w:val="28"/>
        </w:rPr>
        <w:t>{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b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}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&lt;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строка i=1 исключается из дальнейшего рассмотрения , а потребность первого потребителя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меньшается на величину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&gt;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то 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столбец j=1 исключается из дальнейшего рассмотрения , а наличие груза у первого поставщика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меньшается на величину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то 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строка i=1 и столбец j=1 исключаются из дальнейшего рассмотрения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нный вариант приводит к вырождению исходного плана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тем аналогичные операции проделывают с оставшийся частью таблицы , начиная с его северо - западного угла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сле завершения оптимального процесса необходимо провести проверку полученного плана на вырожденность.</w:t>
      </w:r>
    </w:p>
    <w:p>
      <w:pPr>
        <w:pStyle w:val="BodyText2"/>
        <w:widowControl/>
        <w:rPr/>
      </w:pPr>
      <w:r>
        <w:rPr>
          <w:rFonts w:eastAsia="Times New Roman Cyr" w:cs="Times New Roman Cyr" w:ascii="Times New Roman Cyr" w:hAnsi="Times New Roman Cyr"/>
        </w:rPr>
        <w:t>Если количество заполненных клеток равно m + n -1 , то план является невырожденным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Если план вырожденный , т.е количество заполненных клеток стало меньш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m + n -1 , то незаполненные клетки с минимальными стоимостями перевозок заполняются нулями , чтобы общие количество заполненных клеток стало равным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m + n -1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анспортная задача с неправильным балансом называется открытой моделью 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бы ее решить , необходимое сбалансировать. Достига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о следующим образом:    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гда </w:t>
      </w: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&gt;</w:t>
      </w: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j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о транспортная задача с избытком запасов.</w:t>
      </w:r>
    </w:p>
    <w:p>
      <w:pPr>
        <w:pStyle w:val="TextBody"/>
        <w:widowControl/>
        <w:rPr/>
      </w:pP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&lt;=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i=1,m)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widowControl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TextBody"/>
        <w:widowControl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extBody"/>
        <w:widowControl/>
        <w:rPr/>
      </w:pP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</w:rPr>
        <w:tab/>
        <w:t xml:space="preserve">КП. 2203 81 – 21 </w:t>
      </w:r>
    </w:p>
    <w:p>
      <w:pPr>
        <w:pStyle w:val="TextBody"/>
        <w:widowControl/>
        <w:rPr/>
      </w:pP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j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j=1,n)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десь вводим фиктивного потребителя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риписываем ему заявку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ф</w:t>
      </w:r>
      <w:r>
        <w:rPr>
          <w:rFonts w:eastAsia="Times New Roman Cyr" w:cs="Times New Roman Cyr" w:ascii="Symbol" w:hAnsi="Symbol"/>
          <w:sz w:val="28"/>
          <w:szCs w:val="28"/>
        </w:rPr>
        <w:t>=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</w:t>
      </w: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j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водим фиктивный сотолбец , т.е 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ф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0 (i 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,m). Все стоимости будут равны нулю , это значит , что грузы </w:t>
      </w:r>
      <w:r>
        <w:rPr>
          <w:rFonts w:eastAsia="Times New Roman Cyr" w:cs="Times New Roman Cyr" w:ascii="Symbol" w:hAnsi="Symbol"/>
          <w:sz w:val="28"/>
          <w:szCs w:val="28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ф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танутся невостребованными , т.е введением фиктивного потребителя , мы свели транспортную задачу с неправильным балансом к задаче с правильным балансом.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сумма подданных заявок превышает наличные запасы</w:t>
      </w:r>
    </w:p>
    <w:p>
      <w:pPr>
        <w:pStyle w:val="TextBody"/>
        <w:widowControl/>
        <w:rPr/>
      </w:pP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&gt;</w:t>
      </w: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softHyphen/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то такая задача называется – транспортная задача с избытком запаса. Эту задачу можно свести к обычной задаче с правильным балансом , если ввести фиктивный пункт отправления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приписав ему фиктивный запас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=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</w:t>
      </w: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 Добавляем фиктивную строку , где 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фi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0 ( j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,n).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оимости будут равны нулю . это значит , что часть заявок </w:t>
      </w:r>
      <w:r>
        <w:rPr>
          <w:rFonts w:eastAsia="Times New Roman Cyr" w:cs="Times New Roman Cyr" w:ascii="Symbol" w:hAnsi="Symbol"/>
          <w:sz w:val="28"/>
          <w:szCs w:val="28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ф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танутся неудовлетворенными. Среди них могут оказаться те потребности , которые необходимо обязательно удовлетворить. Для этого вводим коэффициент: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R</w:t>
      </w:r>
      <w:r>
        <w:rPr>
          <w:rFonts w:eastAsia="Times New Roman Cyr" w:cs="Times New Roman Cyr" w:ascii="Symbol" w:hAnsi="Symbol"/>
          <w:sz w:val="28"/>
          <w:szCs w:val="28"/>
        </w:rPr>
        <w:t>=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: </w:t>
      </w: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аждый запас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множаем на этот коэффициент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 задач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едена к транспортной задаче с правильным балансом.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роенный выше исходный план можно довести до оптимального с помощью метода потенциалов.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ждому поставщику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тавим в соответствии некоторые числа </w:t>
      </w:r>
      <w:r>
        <w:rPr>
          <w:rFonts w:eastAsia="Times New Roman Cyr" w:cs="Times New Roman Cyr" w:ascii="Symbol" w:hAnsi="Symbol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называемые потенциалом , а каждому потребителю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число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каждой независимой клетки , т.е для каждой независимой переменной рассчитываются так называемые косвенные тарифы ( C</w:t>
      </w:r>
      <w:r>
        <w:rPr>
          <w:rFonts w:eastAsia="Times New Roman Cyr" w:cs="Times New Roman Cyr" w:ascii="Symbol" w:hAnsi="Symbol"/>
          <w:sz w:val="28"/>
          <w:szCs w:val="28"/>
        </w:rPr>
        <w:t>¢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по формуле 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</w:t>
      </w:r>
      <w:r>
        <w:rPr>
          <w:rFonts w:eastAsia="Times New Roman Cyr" w:cs="Times New Roman Cyr" w:ascii="Symbol" w:hAnsi="Symbol"/>
          <w:sz w:val="28"/>
          <w:szCs w:val="28"/>
        </w:rPr>
        <w:t>¢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+ </w:t>
      </w:r>
      <w:r>
        <w:rPr>
          <w:rFonts w:eastAsia="Times New Roman Cyr" w:cs="Times New Roman Cyr" w:ascii="Symbol" w:hAnsi="Symbol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А для заполненных  клеток , т.е базисных переменных C</w:t>
      </w:r>
      <w:r>
        <w:rPr>
          <w:rFonts w:eastAsia="Times New Roman Cyr" w:cs="Times New Roman Cyr" w:ascii="Symbol" w:hAnsi="Symbol"/>
          <w:sz w:val="28"/>
          <w:szCs w:val="28"/>
        </w:rPr>
        <w:t>¢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ряем полученный план на оптимальность. Если для каждой независимой клетки выполняется условие C</w:t>
      </w:r>
      <w:r>
        <w:rPr>
          <w:rFonts w:eastAsia="Times New Roman Cyr" w:cs="Times New Roman Cyr" w:ascii="Symbol" w:hAnsi="Symbol"/>
          <w:sz w:val="28"/>
          <w:szCs w:val="28"/>
        </w:rPr>
        <w:t>¢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ij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&lt;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 , то такой план является оптимальным. Если хотя бы в одной свободной клетке C</w:t>
      </w:r>
      <w:r>
        <w:rPr>
          <w:rFonts w:eastAsia="Times New Roman Cyr" w:cs="Times New Roman Cyr" w:ascii="Symbol" w:hAnsi="Symbol"/>
          <w:sz w:val="28"/>
          <w:szCs w:val="28"/>
        </w:rPr>
        <w:t>¢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&gt; 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то следует приступить к улучшению плана.</w:t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правильного перемещения перевозок , чтобы не нарушить ограничений , строится цикл , т.е замкнутый путь , соединяющий выбранную свободную клетку с той же самой , и проходящий через заполненные клетки. Цикл строится следующим образом.</w:t>
      </w:r>
    </w:p>
    <w:p>
      <w:pPr>
        <w:pStyle w:val="TextBody"/>
        <w:widowControl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Вычеркиваются все строки и столбцы , содержащие ровно одну заполненную клетку (выбранная при этом клетка считается заполненной). Все остальные заполненные клетки составляют и лежат в его углах. Направление построения цикла ( по часовой стрелке или против ) несущественно. 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аждой клетки цикла , начиная со свободной , проставляются поочередно знаки </w:t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  В клетках со знаком 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бирается минимальная величина. Новый базисный план начинается путем сложений выбранной величины с величинами , стоящих в клетках цикла со знаком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вычитанием этой величины из величины , стоящей в клетке со знаком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 Выбранная минимальная величина будет соответствовать пере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нной выводимой из базиса.</w:t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П. 2203 81 - 21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начения переменных включенных в цикл , после описанной корр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вки , переносятся в новую таблицу.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 остальные переменные записываются в новую таблицу без изменения. Осуществляется переход к шагу один. Дальше подсчитывается значение целевой функции </w:t>
      </w:r>
    </w:p>
    <w:p>
      <w:pPr>
        <w:pStyle w:val="TextBody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83030</wp:posOffset>
                </wp:positionH>
                <wp:positionV relativeFrom="paragraph">
                  <wp:posOffset>149860</wp:posOffset>
                </wp:positionV>
                <wp:extent cx="731520" cy="0"/>
                <wp:effectExtent l="5080" t="70485" r="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1.8pt" to="166.45pt,11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F 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å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Symbol" w:hAnsi="Symbol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min.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тод потенциалов обеспечивает монотонное убывание значений целевой функции и позволяет за конечное число шагов найти его минимум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1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1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1"/>
        <w:widowControl/>
        <w:rPr>
          <w:lang w:val="en-US"/>
        </w:rPr>
      </w:pPr>
      <w:r>
        <w:rPr>
          <w:lang w:val="en-US"/>
        </w:rPr>
      </w:r>
    </w:p>
    <w:p>
      <w:pPr>
        <w:pStyle w:val="Heading1"/>
        <w:widowControl/>
        <w:rPr>
          <w:b/>
          <w:b/>
          <w:bCs/>
        </w:rPr>
      </w:pPr>
      <w:r>
        <w:rPr/>
        <w:t>КР. 2203 81 - 21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КРАТКАЯ ХАРАКТЕРИСТИКА ЭВМ И ЕГО П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РОГРАММНОГ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БЕСПЕЧЕНИЯ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</w:t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28"/>
          <w:szCs w:val="28"/>
        </w:rPr>
      </w:pPr>
      <w:r>
        <w:rPr>
          <w:rFonts w:eastAsia="Time Roman" w:cs="Time Roman" w:ascii="Time Roman" w:hAnsi="Time Roman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ово « компьютер »означает « вычислитель » , т.е устройство для вычислений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о связано с тем , что первые компьютеры создавались как устройства для вычислений , грубо говоря , усовершенствованные , арифметические арифмометры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нципиальное отличие компьютеров от арифмометров и других счетных устройств состояло в том , что арифмометры могли выполнять лишь отдельные вычислительные операции(сложение , вычитание , умножение , деление и др.) , а компьютеры позволяли проводить без участия человека сложные последовательные вычислительные операции по заранее заданной инструкции - программе. Кроме того , для хранения данных , промежуточных и итоговых результатов вычислений компьютеры содержат память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 - это универсальный прибор для переработки информации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 сам по себе компьютер является просто ящиком с набором электронных схем. Он не обладает знаниями ни в одной области своего применения. Все эти знания сосредоточены в выполняемых на компьютере программах. Для того , чтобы компьютер мог осуществить  определенные действия , необходимо составить для компьютера программу , т.е точную и пол=дробную последовательность инструкций на понятном компьютере языке , как надо правильно обрабатывать информацию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няя программы для компьютера , можно привести его в рабочие место бухгалтера ил  конструктора , статистика или агронома , редактировать документ или играть  в игры. Поэтому для эффективного использования компьютера необходимо знать назначение и свойства необходимые при работе с ним программ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раммы . работающие на компьютеры можно разделить на три категории 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866" w:hanging="566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Прикладные программы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непосредственно обеспечивающие выполнение необходимых пользователям работ : редактирование текстов , рисование </w:t>
      </w:r>
    </w:p>
    <w:p>
      <w:pPr>
        <w:pStyle w:val="Normal"/>
        <w:widowControl/>
        <w:numPr>
          <w:ilvl w:val="0"/>
          <w:numId w:val="0"/>
        </w:numPr>
        <w:ind w:left="30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ртинок , обработку информаци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н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ых массивов и т.д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8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Системные программы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выполняющие различные вспомогательные функции , например создание копий используемой информации , проверку работоспособности устройств компьютера и т.д. Огромную роль среди всех системных программ играет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перационная систем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рограмма , управляющая компьютером , запускающая все другие программы и выполняющая для них различные сервисные функ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5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Инструментальные систем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истемы программирования ) , обеспечивающие создание новых программ для компьютера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Heading1"/>
        <w:widowControl/>
        <w:rPr/>
      </w:pPr>
      <w:r>
        <w:rPr/>
        <w:t>КР. 2203 81 - 21</w:t>
      </w:r>
    </w:p>
    <w:p>
      <w:pPr>
        <w:pStyle w:val="Heading3"/>
        <w:widowControl/>
        <w:jc w:val="center"/>
        <w:rPr/>
      </w:pPr>
      <w:r>
        <w:rPr/>
        <w:t>6.</w:t>
      </w:r>
      <w:r>
        <w:rPr>
          <w:rFonts w:eastAsia="Times New Roman Cyr" w:cs="Times New Roman Cyr" w:ascii="Times New Roman Cyr" w:hAnsi="Times New Roman Cyr"/>
        </w:rPr>
        <w:t>ОБОСНОВАНИЕ ВЫБОРА ЯЗЫКА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92 году фирма Borland International выпустила два пакета программирования , основанные на использовании языка Паскаль - Borland Pascal 7.0 и Turbo Pascal 7.0. Система программирования Turbo Pascal , разработанная американской корпорацией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Borland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тается одной из самых популярных систем программирования в мире. Этому способствует , с одной стороны , простота лежащего в ее основе языка программирования Паскаль , а с другой - труд и талант сотруднико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Borland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 главе с идеологом и создателем Turbo Pascal Андерсом Хейлсбергом , приложившим немало усилий к ее совершенствованию. Придуманный швейцарским ученым Никласом Виртом как средство для обучения студентов программир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нию , язык Паскаль стараниями А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ейлсберга превратилась в мощною современною профессиональную систему программирования , которой по плечу любые задачи - от создания простых программ , предназначенных для решения несложных вычислительных задач , до разработки сложнейших реляционных систем управления базами данных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явлени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Windows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инструментальных средст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Borland Pascal with Object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Delph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разработки программ в сред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Windows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шний раз показало , какие поистине не исчер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ающие возможности таит он в себе :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Borland Pascal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и используемый 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Delph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зык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Object Pascal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новываются на Турбо Паскале и развивают его иде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кет Turbo Pascal включает в себя как язык программирования  - одно из расширений языка Паскаль для ЭВМ типа IBM , так и среду , предназначенную для написания , отладки и запуска программ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зык характеризуется расширенными возможностями по сравнению со стандартом , хорошо развитой библиотекой модулей , позволяющей использовать возможности операционной системы , создавать оверлейные структуры , организовывать ввод - вывод , формировать графические изображения и т.д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еда программирования позволяет создавать тексты программ . компилировать их , находить и справлять ошибки , компоновать программы из отдельных частей . включая стандартные модули , отлаживать и выполнять отлаженную программу. Пакет представляет пользователю большой объем справочной информации , позволяет применять объектное - ориентированное программирование , обладает встроенным ассемблером , имеет инструментальное средство для создания интерактивных программ - Turbo Vision  и т.д.</w:t>
      </w:r>
    </w:p>
    <w:p>
      <w:pPr>
        <w:pStyle w:val="Normal"/>
        <w:widowControl/>
        <w:rPr>
          <w:rFonts w:ascii="Time Roman" w:hAnsi="Time Roman" w:eastAsia="Time Roman" w:cs="Time Roman"/>
          <w:i/>
          <w:i/>
          <w:iCs/>
          <w:sz w:val="28"/>
          <w:szCs w:val="28"/>
        </w:rPr>
      </w:pPr>
      <w:r>
        <w:rPr>
          <w:rFonts w:eastAsia="Time Roman" w:cs="Time Roman" w:ascii="Time Roman" w:hAnsi="Time Roman"/>
          <w:i/>
          <w:iCs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Heading1"/>
        <w:widowControl/>
        <w:rPr/>
      </w:pPr>
      <w:r>
        <w:rPr/>
        <w:t>КР. 2203 81 - 21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РЕШЕНИЕ ЗАДАЧИ ТЕСТА ДЛЯ НАПИСАНИЯ И ОТЛАДКИ ПРОГРРАММЫ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</w:rPr>
      </w:pPr>
      <w:r>
        <w:rPr>
          <w:rFonts w:eastAsia="Time Roman" w:cs="Time Roman" w:ascii="Time Roman" w:hAnsi="Time Roman"/>
          <w:b/>
          <w:bCs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B3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a</w:t>
              <w:softHyphen/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4"/>
                <w:szCs w:val="24"/>
              </w:rPr>
            </w:pPr>
            <w:r>
              <w:rPr>
                <w:rFonts w:eastAsia="Time Roman" w:cs="Time Roman" w:ascii="Time Roman" w:hAnsi="Time Roman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 Roman" w:cs="Time Roman" w:ascii="Symbol" w:hAnsi="Symbol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  <w:vertAlign w:val="subscript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0         4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4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3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10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10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5         5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3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0         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4         4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</w:rPr>
            </w:pPr>
            <w:r>
              <w:rPr>
                <w:rFonts w:eastAsia="Time Roman" w:cs="Time Roman" w:ascii="Time Roman" w:hAnsi="Time Roman"/>
              </w:rPr>
              <w:t>заявки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20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9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/>
      </w:pPr>
      <w:r>
        <w:pict>
          <v:shape id="shape_0" coordsize="2797,1273" path="m0,0l0,1272l2796,1272l2796,0l0,0e" stroked="t" o:allowincell="f" style="position:absolute;margin-left:166.4pt;margin-top:1.6pt;width:79.2pt;height:36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 Roman" w:cs="Time Roman" w:ascii="Time Roman" w:hAnsi="Time Roman"/>
          <w:sz w:val="28"/>
          <w:szCs w:val="28"/>
        </w:rPr>
        <w:t xml:space="preserve">                  </w:t>
      </w:r>
      <w:r>
        <w:rPr>
          <w:rFonts w:eastAsia="Time Roman" w:cs="Time Roman" w:ascii="Time Roman" w:hAnsi="Time Roman"/>
          <w:sz w:val="28"/>
          <w:szCs w:val="28"/>
          <w:lang w:val="en-US"/>
        </w:rPr>
        <w:tab/>
        <w:tab/>
        <w:t xml:space="preserve">  </w:t>
      </w:r>
      <w:r>
        <w:rPr>
          <w:rFonts w:eastAsia="Time Roman" w:cs="Time Roman" w:ascii="Time Roman" w:hAnsi="Time Roman"/>
          <w:sz w:val="28"/>
          <w:szCs w:val="28"/>
        </w:rPr>
        <w:t xml:space="preserve">     1,2</w:t>
        <w:tab/>
        <w:tab/>
        <w:tab/>
        <w:t>1,4</w:t>
        <w:tab/>
        <w:t xml:space="preserve">     </w:t>
      </w:r>
    </w:p>
    <w:p>
      <w:pPr>
        <w:pStyle w:val="Normal"/>
        <w:widowControl/>
        <w:rPr/>
      </w:pPr>
      <w:r>
        <w:rPr>
          <w:rFonts w:eastAsia="Time Roman" w:cs="Time Roman" w:ascii="Time Roman" w:hAnsi="Time Roman"/>
          <w:sz w:val="28"/>
          <w:szCs w:val="28"/>
        </w:rPr>
        <w:t xml:space="preserve">                                </w:t>
      </w:r>
      <w:r>
        <w:rPr>
          <w:rFonts w:eastAsia="Time Roman" w:cs="Time Roman" w:ascii="Time Roman" w:hAnsi="Time Roman"/>
          <w:sz w:val="28"/>
          <w:szCs w:val="28"/>
          <w:lang w:val="en-US"/>
        </w:rPr>
        <w:tab/>
        <w:tab/>
        <w:t xml:space="preserve">     10</w:t>
        <w:tab/>
      </w:r>
      <w:r>
        <w:rPr>
          <w:rFonts w:eastAsia="Time Roman" w:cs="Time Roman" w:ascii="Time Roman" w:hAnsi="Time Roman"/>
          <w:sz w:val="28"/>
          <w:szCs w:val="28"/>
        </w:rPr>
        <w:t xml:space="preserve">              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 xml:space="preserve">                        </w:t>
      </w:r>
      <w:r>
        <w:rPr>
          <w:rFonts w:eastAsia="Time Roman" w:cs="Time Roman" w:ascii="Time Roman" w:hAnsi="Time Roman"/>
          <w:sz w:val="28"/>
          <w:szCs w:val="28"/>
        </w:rPr>
        <w:tab/>
        <w:t xml:space="preserve">        2,2</w:t>
        <w:tab/>
        <w:tab/>
        <w:tab/>
        <w:t>2,4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ab/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B2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B4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Symbol" w:hAnsi="Symbol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0         4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3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5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4         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5         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4         4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10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9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pict>
          <v:shape id="shape_0" coordsize="2797,1273" path="m0,0l0,1272l2796,1272l2796,0l0,0e" stroked="t" o:allowincell="f" style="position:absolute;margin-left:166.4pt;margin-top:5.05pt;width:79.2pt;height:36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 Roman" w:cs="Time Roman" w:ascii="Time Roman" w:hAnsi="Time Roman"/>
          <w:sz w:val="28"/>
          <w:szCs w:val="28"/>
        </w:rPr>
        <w:t xml:space="preserve">            </w:t>
      </w:r>
      <w:r>
        <w:rPr>
          <w:rFonts w:eastAsia="Time Roman" w:cs="Time Roman" w:ascii="Time Roman" w:hAnsi="Time Roman"/>
          <w:sz w:val="28"/>
          <w:szCs w:val="28"/>
        </w:rPr>
        <w:tab/>
        <w:tab/>
        <w:t xml:space="preserve">         1,1</w:t>
        <w:tab/>
        <w:tab/>
        <w:tab/>
        <w:t xml:space="preserve"> 1,4</w:t>
        <w:tab/>
        <w:tab/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ab/>
        <w:tab/>
        <w:tab/>
      </w:r>
      <w:r>
        <w:rPr>
          <w:rFonts w:eastAsia="Time Roman" w:cs="Time Roman" w:ascii="Time Roman" w:hAnsi="Time Roman"/>
          <w:sz w:val="28"/>
          <w:szCs w:val="28"/>
          <w:lang w:val="en-US"/>
        </w:rPr>
        <w:t xml:space="preserve">                       10  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ab/>
        <w:tab/>
        <w:tab/>
        <w:tab/>
        <w:t>3,1</w:t>
        <w:tab/>
        <w:tab/>
        <w:tab/>
        <w:t xml:space="preserve"> 3,4</w:t>
        <w:tab/>
        <w:tab/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Heading1"/>
        <w:widowControl/>
        <w:rPr/>
      </w:pPr>
      <w:r>
        <w:rPr/>
        <w:t>КР. 2203 81 - 21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Symbol" w:hAnsi="Symbol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0         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20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3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3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10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4         2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9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  <w:softHyphen/>
              <w:t>j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pict>
          <v:shape id="shape_0" coordsize="3305,1272" path="m0,0l0,1271l3304,1271l3304,0l0,0e" stroked="t" o:allowincell="f" style="position:absolute;margin-left:152pt;margin-top:0.45pt;width:93.6pt;height:36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 Roman" w:cs="Time Roman" w:ascii="Time Roman" w:hAnsi="Time Roman"/>
          <w:sz w:val="28"/>
          <w:szCs w:val="28"/>
        </w:rPr>
        <w:tab/>
        <w:tab/>
        <w:tab/>
        <w:t xml:space="preserve">   1,1</w:t>
        <w:tab/>
        <w:tab/>
        <w:tab/>
        <w:tab/>
        <w:t xml:space="preserve"> 1,2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ab/>
        <w:tab/>
        <w:tab/>
      </w:r>
      <w:r>
        <w:rPr>
          <w:rFonts w:eastAsia="Time Roman" w:cs="Time Roman" w:ascii="Time Roman" w:hAnsi="Time Roman"/>
          <w:sz w:val="28"/>
          <w:szCs w:val="28"/>
          <w:lang w:val="en-US"/>
        </w:rPr>
        <w:t xml:space="preserve">                        10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ab/>
        <w:tab/>
        <w:tab/>
        <w:t xml:space="preserve">   3,1</w:t>
        <w:tab/>
        <w:tab/>
        <w:tab/>
        <w:tab/>
        <w:t xml:space="preserve"> 3,2</w:t>
        <w:tab/>
        <w:tab/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1134"/>
        <w:gridCol w:w="1276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Symbol" w:hAnsi="Symbol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-1        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-3        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5       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 3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5       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4       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0         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4        4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+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+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90+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-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pict>
          <v:shape id="shape_0" coordsize="2797,1272" path="m0,0l0,1271l2796,1271l2796,0l0,0e" stroked="t" o:allowincell="f" style="position:absolute;margin-left:152pt;margin-top:14.05pt;width:79.2pt;height:36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 Roman" w:cs="Time Roman" w:ascii="Time Roman" w:hAnsi="Time Roman"/>
          <w:sz w:val="28"/>
          <w:szCs w:val="28"/>
        </w:rPr>
        <w:t xml:space="preserve">                               </w:t>
      </w:r>
      <w:r>
        <w:rPr>
          <w:rFonts w:eastAsia="Time Roman" w:cs="Time Roman" w:ascii="Time Roman" w:hAnsi="Time Roman"/>
          <w:sz w:val="28"/>
          <w:szCs w:val="28"/>
        </w:rPr>
        <w:t>1,1</w:t>
        <w:tab/>
        <w:tab/>
        <w:tab/>
        <w:tab/>
        <w:t>1,2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ab/>
        <w:tab/>
        <w:tab/>
        <w:tab/>
        <w:tab/>
      </w:r>
    </w:p>
    <w:p>
      <w:pPr>
        <w:pStyle w:val="Normal"/>
        <w:widowControl/>
        <w:ind w:left="2880" w:firstLine="720"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>10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ab/>
        <w:tab/>
        <w:tab/>
        <w:t xml:space="preserve">  2,1</w:t>
        <w:tab/>
        <w:tab/>
        <w:tab/>
        <w:tab/>
        <w:t>2,2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Heading1"/>
        <w:widowControl/>
        <w:rPr/>
      </w:pPr>
      <w:r>
        <w:rPr/>
        <w:t>КР. 2203 81 - 21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1134"/>
        <w:gridCol w:w="1276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Symbol" w:hAnsi="Symbol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0         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0         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softHyphen/>
        <w:t>m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1</w:t>
      </w:r>
      <w:r>
        <w:rPr>
          <w:rFonts w:eastAsia="Times New Roman Cyr" w:cs="Times New Roman Cyr" w:ascii="Times New Roman" w:hAnsi="Times New Roman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 +2</w:t>
      </w:r>
      <w:r>
        <w:rPr>
          <w:rFonts w:eastAsia="Times New Roman Cyr" w:cs="Times New Roman Cyr" w:ascii="Times New Roman" w:hAnsi="Times New Roman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0 +2</w:t>
      </w:r>
      <w:r>
        <w:rPr>
          <w:rFonts w:eastAsia="Times New Roman Cyr" w:cs="Times New Roman Cyr" w:ascii="Times New Roman" w:hAnsi="Times New Roman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 +1</w:t>
      </w:r>
      <w:r>
        <w:rPr>
          <w:rFonts w:eastAsia="Times New Roman Cyr" w:cs="Times New Roman Cyr" w:ascii="Times New Roman" w:hAnsi="Times New Roman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 +2</w:t>
      </w:r>
      <w:r>
        <w:rPr>
          <w:rFonts w:eastAsia="Times New Roman Cyr" w:cs="Times New Roman Cyr" w:ascii="Times New Roman" w:hAnsi="Times New Roman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0 +20*1 = 140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йден оптимальный план перевозок , равный 140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Heading1"/>
        <w:widowControl/>
        <w:rPr/>
      </w:pPr>
      <w:r>
        <w:rPr/>
        <w:t>КР. 2203 81 – 21</w:t>
      </w:r>
    </w:p>
    <w:p>
      <w:pPr>
        <w:pStyle w:val="Normal"/>
        <w:widowControl/>
        <w:jc w:val="center"/>
        <w:rPr>
          <w:rFonts w:ascii="Time Roman" w:hAnsi="Time Roman" w:eastAsia="Time Roman" w:cs="Time Roman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АНАЛИЗ ПОЛУЧЕННЫХ РЕЗУЛЬТАТОВ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роцессе решения транспортной задачи методом потенциалов было получено решение , которое является оптимальным , потому , что для каждой независимой клетки выполняется критерий оптимальности плана транспортной задачи 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C</w:t>
      </w:r>
      <w:r>
        <w:rPr>
          <w:rFonts w:eastAsia="Times New Roman Cyr" w:cs="Times New Roman Cyr" w:ascii="Symbol" w:hAnsi="Symbol"/>
          <w:sz w:val="28"/>
          <w:szCs w:val="28"/>
        </w:rPr>
        <w:t>¢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&lt;=0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 же суммарная стоимость перевозок груза с каждой последующей итерацией уменьшалась и оказалась равной 140 рублям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ще одним немаловажным фактором является  то , что потребность получателя в грузе полностью удовлетворена , а поставщик реализовал весь свой груз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 подсчитанный ручным счетом сходится с ответом , полученным на ЭВМ с помощью составленной программы. Расхождений нет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ктор полученных результатов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  20  0  20</w:t>
      </w:r>
    </w:p>
    <w:p>
      <w:pPr>
        <w:pStyle w:val="Normal"/>
        <w:widowControl/>
        <w:rPr/>
      </w:pPr>
      <w:r>
        <w:rPr>
          <w:rFonts w:eastAsia="Times New Roman Cyr" w:cs="Times New Roman Cyr" w:ascii="Symbol" w:hAnsi="Symbol"/>
          <w:sz w:val="28"/>
          <w:szCs w:val="28"/>
        </w:rPr>
        <w:t>c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20  0   10  0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   10  0   0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rFonts w:eastAsia="Time Roman" w:cs="Time Roman" w:ascii="Time Roman" w:hAnsi="Time Roman"/>
          <w:sz w:val="28"/>
          <w:szCs w:val="28"/>
          <w:lang w:val="en-US"/>
        </w:rPr>
        <w:t>ÊÏ. 2203 81 - 21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  <w:lang w:val="en-US"/>
        </w:rPr>
      </w:pPr>
      <w:r>
        <w:rPr>
          <w:rFonts w:eastAsia="Time Roman" w:cs="Time Roman" w:ascii="Time Roman" w:hAnsi="Time Roman"/>
          <w:sz w:val="28"/>
          <w:szCs w:val="28"/>
          <w:lang w:val="en-US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ЗАКЛЮЧЕНИЕ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сновной задачей данного курсового проекта являеся нахождение оптимального плана перевозок груза от поставщиков к потребителям . нахождение минимальной функци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Эта задача сводится к транспортной задаче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 процессе разработки курсового проекта былы составлена универсальная программа для решения аналогичных задач. Правильность работы задачи определяется с помощью задачи - теста . Для проверки правильности работы работы программы были заданны : количество поставщиков и потребителей , наличие груза , заявки и тарифы перевозок. Результаты были подсчитаны вручную , а их решение совпадает с результатом машинного счета. Полученный верный результат позволяет применять данную программу к производственным и транспорным задачам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object w:dxaOrig="14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7pt" filled="f" o:ole="">
            <v:imagedata r:id="rId25" o:title=""/>
          </v:shape>
          <o:OLEObject Type="Embed" ProgID="" ShapeID="ole_rId24" DrawAspect="Content" ObjectID="_2076511364" r:id="rId24"/>
        </w:objec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sectPr>
      <w:type w:val="nextPage"/>
      <w:pgSz w:w="11906" w:h="16838"/>
      <w:pgMar w:left="1134" w:right="284" w:gutter="0" w:header="0" w:top="28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 Roman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  <w:font w:name="Times New Roman">
    <w:charset w:val="02"/>
    <w:family w:val="auto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9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 Roman" w:hAnsi="Time Roman" w:eastAsia="Time Roman" w:cs="Time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 Roman" w:hAnsi="Time Roman" w:eastAsia="Time Roman" w:cs="Time Roman"/>
      <w:b/>
      <w:bCs/>
      <w:sz w:val="28"/>
      <w:szCs w:val="28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 Roman" w:hAnsi="Time Roman" w:eastAsia="Time Roman" w:cs="Time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 Roman" w:hAnsi="Time Roman" w:eastAsia="Time Roman" w:cs="Time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oleObject" Target="embeddings/oleObject1.bin"/><Relationship Id="rId25" Type="http://schemas.openxmlformats.org/officeDocument/2006/relationships/image" Target="media/image10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тметоды(курсовой)хорош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8T08:47:00Z</dcterms:created>
  <dc:creator>Чубаков Алексей Сергеевич</dc:creator>
  <dc:description/>
  <dc:language>en-US</dc:language>
  <cp:lastModifiedBy>Чубаков Алексей Сергеевич</cp:lastModifiedBy>
  <dcterms:modified xsi:type="dcterms:W3CDTF">1998-11-28T08:47:00Z</dcterms:modified>
  <cp:revision>2</cp:revision>
  <dc:subject/>
  <dc:title>          Iineianeee Ainoaa?noaaiiue Eieeaa? </dc:title>
</cp:coreProperties>
</file>