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СИЙСКИЙ ГОСУДАРСТВЕННЫЙ УНИВЕРСИТЕТ НЕФТИ  И  ГАЗА  им. И.М. Губкин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международного  нефтегазового  бизнес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sz w:val="52"/>
          <w:szCs w:val="52"/>
        </w:rPr>
        <w:t>КУРСОВАЯ  РАБОТА</w:t>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36"/>
          <w:szCs w:val="36"/>
        </w:rPr>
        <w:t>ПО  СТАТИСТИКЕ</w:t>
      </w:r>
    </w:p>
    <w:p>
      <w:pPr>
        <w:pStyle w:val="Normal"/>
        <w:widowContro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  ТЕМУ: Расчет  и  анализ  производительности                 труда    </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pPr>
      <w:r>
        <w:rPr>
          <w:rFonts w:eastAsia="Times New Roman Cyr" w:cs="Times New Roman Cyr" w:ascii="Times New Roman Cyr" w:hAnsi="Times New Roman Cyr"/>
          <w:sz w:val="32"/>
          <w:szCs w:val="32"/>
        </w:rPr>
        <w:t>Руководитель  работы                                        Выполнил  ст.</w:t>
      </w:r>
      <w:r>
        <w:rPr>
          <w:rFonts w:eastAsia="Times New Roman Cyr" w:cs="Times New Roman Cyr" w:ascii="Times New Roman Cyr" w:hAnsi="Times New Roman Cyr"/>
          <w:b/>
          <w:bCs/>
          <w:sz w:val="32"/>
          <w:szCs w:val="32"/>
        </w:rPr>
        <w:t xml:space="preserve">                                         </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ц. Калинина В.П.                                                гр. ЭН-97-6  </w:t>
      </w:r>
    </w:p>
    <w:p>
      <w:pPr>
        <w:pStyle w:val="Normal"/>
        <w:widowControl/>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ангиев Д.А.</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оценка:                                                        </w:t>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дпись:                                                      подпись:  </w:t>
      </w:r>
    </w:p>
    <w:p>
      <w:pPr>
        <w:pStyle w:val="Normal"/>
        <w:widowControl/>
        <w:rPr/>
      </w:pPr>
      <w:r>
        <w:rPr>
          <w:rFonts w:eastAsia="Times New Roman Cyr" w:cs="Times New Roman Cyr" w:ascii="Times New Roman Cyr" w:hAnsi="Times New Roman Cyr"/>
          <w:i/>
          <w:iCs/>
          <w:sz w:val="28"/>
          <w:szCs w:val="28"/>
        </w:rPr>
        <w:t>дата:                                                              дата:</w:t>
      </w:r>
      <w:r>
        <w:rPr>
          <w:rFonts w:eastAsia="Times New Roman Cyr" w:cs="Times New Roman Cyr" w:ascii="Times New Roman Cyr" w:hAnsi="Times New Roman Cyr"/>
          <w:b/>
          <w:bCs/>
          <w:i/>
          <w:iCs/>
          <w:sz w:val="28"/>
          <w:szCs w:val="28"/>
        </w:rPr>
        <w:t xml:space="preserve"> </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1999г</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widowContro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r>
        <w:rPr>
          <w:rFonts w:eastAsia="Times New Roman Cyr" w:cs="Times New Roman Cyr" w:ascii="Times New Roman Cyr" w:hAnsi="Times New Roman Cyr"/>
          <w:sz w:val="24"/>
          <w:szCs w:val="24"/>
        </w:rPr>
        <w:t xml:space="preserve"> ....................................................................................................3 стр.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2"/>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ы измерения уровня производительности</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а</w:t>
      </w:r>
      <w:r>
        <w:rPr>
          <w:rFonts w:eastAsia="Times New Roman Cyr" w:cs="Times New Roman Cyr" w:ascii="Times New Roman Cyr" w:hAnsi="Times New Roman Cyr"/>
          <w:sz w:val="24"/>
          <w:szCs w:val="24"/>
        </w:rPr>
        <w:t xml:space="preserve"> .........................................................................................................4 стр.</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numPr>
          <w:ilvl w:val="0"/>
          <w:numId w:val="3"/>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измерения уровня и динамики </w:t>
      </w:r>
    </w:p>
    <w:p>
      <w:pPr>
        <w:pStyle w:val="Normal"/>
        <w:widowContro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и труда..........................................................</w:t>
      </w:r>
      <w:r>
        <w:rPr>
          <w:rFonts w:eastAsia="Times New Roman Cyr" w:cs="Times New Roman Cyr" w:ascii="Times New Roman Cyr" w:hAnsi="Times New Roman Cyr"/>
          <w:sz w:val="24"/>
          <w:szCs w:val="24"/>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тр.</w:t>
      </w:r>
    </w:p>
    <w:p>
      <w:pPr>
        <w:pStyle w:val="Normal"/>
        <w:widowContro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оизводительности труда ............</w:t>
      </w:r>
      <w:r>
        <w:rPr>
          <w:rFonts w:eastAsia="Times New Roman Cyr" w:cs="Times New Roman Cyr" w:ascii="Times New Roman Cyr" w:hAnsi="Times New Roman Cyr"/>
          <w:sz w:val="24"/>
          <w:szCs w:val="24"/>
        </w:rPr>
        <w:t>....................................15 стр.</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Учет затрат и  выбор единиц рабочего времени при вычис-</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нии  показателей производительности труда</w:t>
      </w:r>
      <w:r>
        <w:rPr>
          <w:rFonts w:eastAsia="Times New Roman Cyr" w:cs="Times New Roman Cyr" w:ascii="Times New Roman Cyr" w:hAnsi="Times New Roman Cyr"/>
          <w:sz w:val="24"/>
          <w:szCs w:val="24"/>
        </w:rPr>
        <w:t xml:space="preserve"> ............................24 стр.</w:t>
      </w:r>
    </w:p>
    <w:p>
      <w:pPr>
        <w:pStyle w:val="TextBody"/>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numPr>
          <w:ilvl w:val="0"/>
          <w:numId w:val="5"/>
        </w:numPr>
        <w:tabs>
          <w:tab w:val="clear" w:pos="720"/>
          <w:tab w:val="left" w:pos="0" w:leader="none"/>
        </w:tabs>
        <w:ind w:left="283" w:hanging="283"/>
        <w:jc w:val="both"/>
        <w:rPr/>
      </w:pPr>
      <w:r>
        <w:rPr>
          <w:rFonts w:eastAsia="Times New Roman Cyr" w:cs="Times New Roman Cyr" w:ascii="Times New Roman Cyr" w:hAnsi="Times New Roman Cyr"/>
          <w:sz w:val="28"/>
          <w:szCs w:val="28"/>
        </w:rPr>
        <w:t>Заключение ................................................................................</w:t>
      </w:r>
      <w:r>
        <w:rPr>
          <w:rFonts w:eastAsia="Times New Roman Cyr" w:cs="Times New Roman Cyr" w:ascii="Times New Roman Cyr" w:hAnsi="Times New Roman Cyr"/>
          <w:sz w:val="24"/>
          <w:szCs w:val="24"/>
        </w:rPr>
        <w:t xml:space="preserve">26 стр.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8"/>
          <w:szCs w:val="28"/>
        </w:rPr>
        <w:t>6. Литература..................................................................................</w:t>
      </w:r>
      <w:r>
        <w:rPr>
          <w:rFonts w:eastAsia="Times New Roman Cyr" w:cs="Times New Roman Cyr" w:ascii="Times New Roman Cyr" w:hAnsi="Times New Roman Cyr"/>
          <w:sz w:val="24"/>
          <w:szCs w:val="24"/>
        </w:rPr>
        <w:t>2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тр</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ведение</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rPr>
      </w:r>
      <m:oMathPara xmlns:m="http://schemas.openxmlformats.org/officeDocument/2006/math">
        <m:oMathParaPr>
          <m:jc m:val="left"/>
        </m:oMathParaPr>
        <m:oMath/>
      </m:oMathPara>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пей выделяют следующие задачи статистического изучения производительности труда в промышлен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измерение уровня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изучение выполнения плана и динамики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определение степени выполнения норм выработки рабоч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пособы измерения уровня производительности 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изводительность труда понимается как количество продукции, вырабатываемое в единицу рабочего времени, иначе говоря, средняя выработка продукции в единицу рабочего времени. Эта средняя выработка - прямая величина производительности труда: она увеличивается при повышении производительности труда и уменьшается при ее снижении. Если количество единиц продукции обозначить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общие затраты рабочего времени </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4"/>
          <w:szCs w:val="24"/>
        </w:rPr>
        <w:t xml:space="preserve">, а среднюю выработку в единицу времен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то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 способом уровень производительности труда выражается как затраты рабочего времени на производство единицы продукции, то есть как трудоемкость изделия. Трудоемкость - обратная величина средней выработки: она уменьшается при росте производительности труда и увеличивается при ее снижении. Обозначив трудоемкость</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4"/>
          <w:szCs w:val="24"/>
        </w:rPr>
        <w:t xml:space="preserve">, получим  </w:t>
      </w:r>
      <w:r>
        <w:rPr>
          <w:rFonts w:eastAsia="Times New Roman Cyr" w:cs="Times New Roman Cyr" w:ascii="Times New Roman Cyr" w:hAnsi="Times New Roman Cyr"/>
          <w:sz w:val="28"/>
          <w:szCs w:val="28"/>
        </w:rPr>
        <w:t xml:space="preserve"> t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T</m:t>
            </m:r>
          </m:num>
          <m:den>
            <m:r>
              <w:rPr>
                <w:rFonts w:ascii="Cambria Math" w:hAnsi="Cambria Math"/>
              </w:rPr>
              <m:t xml:space="preserve">Q</m:t>
            </m:r>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работка продукции в единицу времени и трудоемкость изделия  взаимообратные величины, т.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8"/>
          <w:szCs w:val="28"/>
        </w:rPr>
        <w:t>t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Зная, в каком направлении и на сколько процентов изменилась трудоемкость, можно установить в каком направлении и на сколько процентов изменилась средняя выработ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пользовании прямыми величинами индекс производительности труда  (показатель динамики) получается путем отношения показателя отчетного периода к показателю базисного периода, т.е.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ри пользовании обратными величинами индекс производительности труда получается путем отношения показателя базисного периода к показателю отчетного периода, т.е.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кольку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то  производительность  труда  выступает  как  интенсивный фактор увеличения объема продукции; изменение массы  затрат рабочего времени является экстенсивным фактором. Из этого следует, что динамика объема продукции зависит от динамики производительности труда и затрат рабочего времен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массы затрат рабочего времени зависит от изменения объема произведенной продукции и трудоемкости ее изготовл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 xml:space="preserve">Q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eastAsia="Times New Roman Cyr" w:cs="Times New Roman Cyr" w:ascii="Times New Roman Cyr" w:hAnsi="Times New Roman Cyr"/>
          <w:sz w:val="28"/>
          <w:szCs w:val="28"/>
          <w:vertAlign w:val="subscript"/>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ь индексов производительности труда, объема продукции и затрат труда используется при проверке достоверности статистических данных. Рассмотренные соотношения лежат в основе решения задачи об абсолютном изменении объема продукции вследствие изменения выработки в единицу времени и общих затрат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измерения уровня производительности труда с использованием прямых и обратных показателей (табл.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буровом предприят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3-1994 гг.</w:t>
      </w:r>
      <w:r>
        <w:rPr>
          <w:rStyle w:val="FootnoteCharacters"/>
          <w:rStyle w:val="FootnoteAnchor"/>
          <w:rFonts w:eastAsia="Times New Roman Cyr" w:cs="Times New Roman Cyr" w:ascii="Times New Roman Cyr" w:hAnsi="Times New Roman Cyr"/>
          <w:sz w:val="24"/>
          <w:szCs w:val="24"/>
        </w:rPr>
        <w:footnoteReference w:id="2"/>
      </w:r>
    </w:p>
    <w:p>
      <w:pPr>
        <w:pStyle w:val="Normal"/>
        <w:widowControl/>
        <w:rPr/>
      </w:pPr>
      <w:r>
        <w:rPr/>
        <w:t xml:space="preserve">                                                            </w:t>
      </w:r>
    </w:p>
    <w:tbl>
      <w:tblPr>
        <w:tblW w:w="8523" w:type="dxa"/>
        <w:jc w:val="left"/>
        <w:tblInd w:w="-115" w:type="dxa"/>
        <w:tblLayout w:type="fixed"/>
        <w:tblCellMar>
          <w:top w:w="0" w:type="dxa"/>
          <w:left w:w="108" w:type="dxa"/>
          <w:bottom w:w="0" w:type="dxa"/>
          <w:right w:w="108" w:type="dxa"/>
        </w:tblCellMar>
      </w:tblPr>
      <w:tblGrid>
        <w:gridCol w:w="2802"/>
        <w:gridCol w:w="1134"/>
        <w:gridCol w:w="1559"/>
        <w:gridCol w:w="1559"/>
        <w:gridCol w:w="146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означ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tc>
        <w:tc>
          <w:tcPr>
            <w:tcW w:w="1469"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эффиц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нт  д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ики</w:t>
            </w:r>
          </w:p>
        </w:tc>
      </w:tr>
      <w:tr>
        <w:trPr/>
        <w:tc>
          <w:tcPr>
            <w:tcW w:w="2802"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ка , 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выработка, м/чел.-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д./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9556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658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792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57839</w:t>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537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9316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79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59272</w:t>
            </w:r>
          </w:p>
        </w:tc>
        <w:tc>
          <w:tcPr>
            <w:tcW w:w="14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2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22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99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008</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46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151.5pt" filled="f" o:ole="">
            <v:imagedata r:id="rId3" o:title=""/>
          </v:shape>
          <o:OLEObject Type="Embed" ProgID="" ShapeID="ole_rId2" DrawAspect="Content" ObjectID="_2144157173" r:id="rId2"/>
        </w:objec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1.  Изменение проходк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sz w:val="24"/>
          <w:szCs w:val="24"/>
        </w:rPr>
        <w:t xml:space="preserve">Коэффициент динамики трудоемкости 1,0008 - величина, обратная коэффициенту динамики средней выработки, который составляет 0,9992. Отсюда, если величины трудоемкости сопоставить в обратном порядке, то это отношение выразит динамику производительности труда: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5783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8272</m:t>
            </m:r>
          </m:den>
        </m:f>
      </m:oMath>
      <w:r>
        <w:rPr>
          <w:rFonts w:eastAsia="Times New Roman Cyr" w:cs="Times New Roman Cyr" w:ascii="Times New Roman Cyr" w:hAnsi="Times New Roman Cyr"/>
          <w:sz w:val="24"/>
          <w:szCs w:val="24"/>
        </w:rPr>
        <w:t>=0,9992.</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средней выработки обуславливает изменение объема продукции. В данном примере средняя выработка уменьшилась на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0,17912 - 0,17927= -0,00015 м, что при 1593169 чел.-д. привело к уменьшению объема бурения на 239м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 Q</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1</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изменение объема бурения влияет изменение трудовых затрат. В данном примере они уменьшились на 613411 чел.-д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 xml:space="preserve"> =1593169-2206580), что при средней выработке на уровне базисного периода вызвало уменьшение объема бурения на 109951 м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T</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изменение объема бурения складывается из изменения за счет уменьшения производительности труда и изменения за счет уменьшения трудовых затрат</w:t>
      </w:r>
    </w:p>
    <w:p>
      <w:pPr>
        <w:pStyle w:val="Normal"/>
        <w:widowControl/>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T</w:t>
      </w:r>
      <w:r>
        <w:rPr>
          <w:rFonts w:eastAsia="Times New Roman Cyr" w:cs="Times New Roman Cyr" w:ascii="Times New Roman Cyr" w:hAnsi="Times New Roman Cyr"/>
          <w:sz w:val="24"/>
          <w:szCs w:val="24"/>
        </w:rPr>
        <w:t>=-109951+(-239)=-110190,м.</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как средняя выработка и трудоемкость взаимообратные величины, то, располагая данными об уменьшении объема бурения вследствие уменьшения средней выработки, можно определить размер перерасхода рабочего времени, разделив величину уменьшения на величину средней выработки в базисном период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В данном примере уменьшение объема бурения оставило 239 м. отсюда перерасход рабочего времени 1333 чел.-д. (239:0,17927 или 239 5,57829).</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бор прямого или обратного показателя зависит от соотношения объема продукции и затрат рабочего времени. Так как в данном примере </w:t>
      </w:r>
      <w:r>
        <w:rPr>
          <w:rFonts w:eastAsia="Times New Roman Cyr" w:cs="Times New Roman Cyr" w:ascii="Times New Roman Cyr" w:hAnsi="Times New Roman Cyr"/>
          <w:sz w:val="28"/>
          <w:szCs w:val="28"/>
        </w:rPr>
        <w:t>Т&gt;Q,</w:t>
      </w:r>
      <w:r>
        <w:rPr>
          <w:rFonts w:eastAsia="Times New Roman Cyr" w:cs="Times New Roman Cyr" w:ascii="Times New Roman Cyr" w:hAnsi="Times New Roman Cyr"/>
          <w:sz w:val="24"/>
          <w:szCs w:val="24"/>
        </w:rPr>
        <w:t xml:space="preserve"> то при расчете уровня производительности труда рациональнее было бы применить обратный показател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Методы измерения уровня и динамики производительности</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важнейшей задачей статистики производительности труда является характеристика степени выполнения плана и динамики. В зависимости от конкретных условий и поставленной цели применяют один из следующих основных методов измерения уровня и динамики производительности труда: натуральный, трудовой и стоимостной. Каждый из названных методов имеет самостоятельное значение, свои особенности, определенную сферу применения и предполагает наличие определенных условий и предпосылок для его использования. От правильности выбора того или иного метода измерения производительности труда для решения научных и практических задач зависит достоверность и значимость экономических выв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особенности измерения уровней и динамики производительности труда с помощью каждого из перечисленных методов в отдельности.</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уральный метод</w:t>
      </w:r>
      <w:r>
        <w:rPr>
          <w:rFonts w:eastAsia="Times New Roman Cyr" w:cs="Times New Roman Cyr" w:ascii="Times New Roman Cyr" w:hAnsi="Times New Roman Cyr"/>
          <w:sz w:val="24"/>
          <w:szCs w:val="24"/>
        </w:rPr>
        <w:t xml:space="preserve"> измерения производительности труда предусматривает учет продукции в натуральном выражении (в штуках, килограммах, метрах и т. п.). Он применяется главным образом на предприятиях добывающей промышленности, а также на рабочих местах, производственных участках внутри предприятия. Значение этого метода состоит в том, что эффективность труда измеряется непосредственно количеством конкретных потребительских стоимостей. Он наиболее полно отвечает сущности категории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чет производительности труда в натуральном выражении позволяет сравнивать уровни производительности труда по одноименной продукции во времени и на различных предприятиях, где выпускают такую продукци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е натурального метода возможно лишь при определенных услов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родукция должна быть не только одноименной, но и однородной. Различия в сортах и видах продукции при выпуске одноименной продукции должно быть учтено путем ее измерения в условных натуральных единицах, для чего отельные сорта и виды продуктов пересчитывают в один, который применяется в качестве условно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уровни производительности труда в натуральных и условных натуральных единицах сравнимы при общей начальной точке производства. Нельзя сопоставлять одноименную продукцию, выработанную из разных видов сырь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для сравнимости уровней производительности труда при их определении надо принимать один и тот же круг работников;</w:t>
      </w:r>
    </w:p>
    <w:p>
      <w:pPr>
        <w:pStyle w:val="Normal"/>
        <w:widowControl/>
        <w:numPr>
          <w:ilvl w:val="0"/>
          <w:numId w:val="6"/>
        </w:numPr>
        <w:tabs>
          <w:tab w:val="clear" w:pos="720"/>
          <w:tab w:val="left" w:pos="0" w:leader="none"/>
        </w:tabs>
        <w:ind w:left="46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продукции и сумма затрат рабочего времени должны относиться  к  одному  и  тому  же  периоду  времени .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я из перечисленных условий, натуральный метод следует применять в  таких подотрослях нефтяной и газовой промышленности, как магистральный транспорт газа, добыча нефти и газа, бурение скваж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изучения динамики производительности труда с помощью натурального метода используются натуральные индексы производительности труда. При их расчете необходимо то, что при наличии нескольких производственных участков, на которых производится одноименная и однородная продукция, изменение общего среднего уровня производительности труда зависит от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я уровня производительности труда на отдельных участках (внутрипроизводственного факт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менения соотношения затрат рабочего времени (структурного факт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льный показатель, выражающий динамику общей средней под действием внутрипроизводственных и структурных факторов, называется индексом переменного состава или коэффициентом динамики общей средней. Он рассчитывается по формул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п.с.</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p>
    <w:p>
      <w:pPr>
        <w:pStyle w:val="Normal"/>
        <w:widowContro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sz w:val="28"/>
          <w:szCs w:val="28"/>
        </w:rPr>
        <w:t xml:space="preserve">Q=q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rPr>
        <w:t xml:space="preserve">,  dT=T: </w:t>
      </w:r>
      <w:r>
        <w:rPr>
          <w:rFonts w:eastAsia="Times New Roman Cyr" w:cs="Times New Roman Cyr" w:ascii="Times New Roman Cyr" w:hAnsi="Times New Roman Cyr"/>
        </w:rPr>
      </w:r>
      <m:oMath xmlns:m="http://schemas.openxmlformats.org/officeDocument/2006/math">
        <m:nary>
          <m:naryPr>
            <m:chr m:val="∑"/>
            <m:subHide m:val="1"/>
            <m:supHide m:val="1"/>
          </m:naryPr>
          <m:sub/>
          <m:sup/>
          <m:e>
            <m:r>
              <w:rPr>
                <w:rFonts w:ascii="Cambria Math" w:hAnsi="Cambria Math"/>
              </w:rPr>
              <m:t xml:space="preserve">T</m:t>
            </m:r>
          </m:e>
        </m:nary>
      </m:oMath>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рение внутрипроизводственных факторов (внедрение новой техники и технологических процессов, улучшение организации труда и производства и т.д.) выражается в изменении уровней выработки на каждом производственном участк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изменение структуры изучаемой совокупности - в изменении доли отдельных участков в общих затратах труда (</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 d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выражающий динамику общей средней под действием только внутрипроизводственных факторов называют индексом фиксированного или постоянного состава. Он определяется следующим образом:</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ексируемой величиной является выработка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 а фиксированной - доля затрат труда (</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4"/>
          <w:szCs w:val="24"/>
        </w:rPr>
        <w:t>). В числителе индекса - фактически выпущенная продукция  отчетном периоде, а в знаменателе - продукция, которая была бы получена при затратах труда отчетного периода и базисных уровнях выработк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выражающий динамику общей средней под действием только структурного фактора называется индексом влияния структурных сдвигов или структурным индексом. Индексируемой величиной в нем является доля затрат труда (d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dT</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а фиксированной - уровень выработк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тр</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ные показатели динамики производительности труда по натуральному методу можно представить в виде системы:</w:t>
      </w:r>
    </w:p>
    <w:p>
      <w:pPr>
        <w:pStyle w:val="Normal"/>
        <w:widowControl/>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п.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8"/>
          <w:szCs w:val="28"/>
        </w:rPr>
        <w:t xml:space="preserve">   I</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bscript"/>
        </w:rPr>
        <w:t>стр.</w:t>
      </w: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бсолютном выражении динамика производительности труда может быть выражена следующим образ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изменение общей средней выработ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r>
              <w:rPr>
                <w:rFonts w:ascii="Cambria Math" w:hAnsi="Cambria Math"/>
              </w:rPr>
              <m:t xml:space="preserve">q</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вследствие динамики выработки на отдельных участках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d</m:t>
            </m:r>
          </m:e>
        </m:nary>
      </m:oMath>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вследствие структурных сдвиг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2</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ее изменение средней выработки равно сумме изменений ее за счет отдельных фактор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r>
              <w:rPr>
                <w:rFonts w:ascii="Cambria Math" w:hAnsi="Cambria Math"/>
              </w:rPr>
              <m:t xml:space="preserve">q</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2</m:t>
                </m:r>
              </m:sub>
            </m:sSub>
          </m:e>
        </m:bar>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расчета производительности труда с помощью натурального мето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данные по трем предприятиям, входящим в компанию ЛУКойл и ведущим бурение на нефть (табл.2).</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предприятиях</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и ЛУКойл за 1991-1992 гг.</w:t>
      </w:r>
      <w:r>
        <w:rPr>
          <w:rStyle w:val="FootnoteCharacters"/>
          <w:rStyle w:val="FootnoteAnchor"/>
          <w:rFonts w:eastAsia="Times New Roman Cyr" w:cs="Times New Roman Cyr" w:ascii="Times New Roman Cyr" w:hAnsi="Times New Roman Cyr"/>
          <w:sz w:val="24"/>
          <w:szCs w:val="24"/>
        </w:rPr>
        <w:footnoteReference w:id="3"/>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526"/>
        <w:gridCol w:w="992"/>
        <w:gridCol w:w="1134"/>
        <w:gridCol w:w="1134"/>
        <w:gridCol w:w="945"/>
        <w:gridCol w:w="945"/>
        <w:gridCol w:w="945"/>
        <w:gridCol w:w="89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й</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инам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 тыс.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число работников, чел.</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производительность, 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число работников, чел.</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производительность, м/чел.</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рай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8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6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2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73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65,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8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Лангепас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6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03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128,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924,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7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галым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50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78,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0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4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39,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96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7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37,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159,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96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53,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615</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object w:dxaOrig="6780"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163.5pt" filled="f" o:ole="">
            <v:imagedata r:id="rId5" o:title=""/>
          </v:shape>
          <o:OLEObject Type="Embed" ProgID="" ShapeID="ole_rId4" DrawAspect="Content" ObjectID="_1274408573" r:id="rId4"/>
        </w:objec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2. Среднегодовая производительность  на буровых предприятиях     компании  ЛУКойл.</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производительность труда уменьшилась с 735,5м до 453,5м, т.е. на 284м, что составляет 38,5%.</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декс переменного состава определяется по формуле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4"/>
          <w:szCs w:val="24"/>
        </w:rPr>
        <w:t>= =453,5:737,5=0,615. С помощью индекса фиксированного состава можно сказать, как изменилась бы общая производительность труда, если бы изменились только бы уровни выработки на предприятиях, а соотношения предприятий по числу работников остались бы без изменения. При расчете индекса фиксированного состава сохраняется постоянный состав рабочей силы, т.е. в отчетном периоде принимаются отчетные доли предприятий по числу работников. Они составляют для Урайнефтегаза -0,393 , для Лангепаснефтегаза - 0,055, для Когалымнефтегаза - 0,552.А индекс фиксированного состава будет равен:</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2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29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den>
        </m:f>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24</m:t>
            </m:r>
            <m:r>
              <w:rPr>
                <w:rFonts w:ascii="Cambria Math" w:hAnsi="Cambria Math"/>
              </w:rPr>
              <m:t xml:space="preserve">,</m:t>
            </m:r>
            <m:r>
              <w:rPr>
                <w:rFonts w:ascii="Cambria Math" w:hAnsi="Cambria Math"/>
              </w:rPr>
              <m:t xml:space="preserve">2</m:t>
            </m:r>
          </m:den>
        </m:f>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2"/>
          <w:szCs w:val="22"/>
        </w:rPr>
        <w:t>0,62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Общая средняя производительность труда уменьшилась на 270,6 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q</m:t>
            </m:r>
          </m:e>
          <m:sub>
            <m:r>
              <w:rPr>
                <w:rFonts w:ascii="Cambria Math" w:hAnsi="Cambria Math"/>
              </w:rPr>
              <m:t xml:space="preserve">1</m:t>
            </m:r>
          </m:sub>
        </m:sSub>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ли на 37,4%. Такое изменение имело бы место при условии постоянного соотношения числа работников по трем предприятиям. На самом же деле численность работников по каждому предприятию значительно изменилась. Влияние этого фактора выражает индекс структурных сдвигов, в которых переменные величины -доли численности работников, а постоянные - уровни выработки, достигнутые в базисном период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тр</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q</m:t>
                </m:r>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r>
          <w:rPr>
            <w:rFonts w:ascii="Cambria Math" w:hAnsi="Cambria Math"/>
          </w:rPr>
          <m:t xml:space="preserve">=</m:t>
        </m:r>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7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37</m:t>
            </m:r>
            <m:r>
              <w:rPr>
                <w:rFonts w:ascii="Cambria Math" w:hAnsi="Cambria Math"/>
              </w:rPr>
              <m:t xml:space="preserve">,</m:t>
            </m:r>
            <m:r>
              <w:rPr>
                <w:rFonts w:ascii="Cambria Math" w:hAnsi="Cambria Math"/>
              </w:rPr>
              <m:t xml:space="preserve">6</m:t>
            </m:r>
          </m:den>
        </m:f>
      </m:oMath>
      <w:r>
        <w:rPr>
          <w:rFonts w:eastAsia="Times New Roman Cyr" w:cs="Times New Roman Cyr" w:ascii="Times New Roman Cyr" w:hAnsi="Times New Roman Cyr"/>
        </w:rPr>
        <w:t>=</w:t>
      </w:r>
      <w:r>
        <w:rPr>
          <w:rFonts w:eastAsia="Times New Roman Cyr" w:cs="Times New Roman Cyr" w:ascii="Times New Roman Cyr" w:hAnsi="Times New Roman Cyr"/>
          <w:sz w:val="22"/>
          <w:szCs w:val="22"/>
        </w:rPr>
        <w:t>0,982</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вследствие структурных сдвигов общая средняя производительность труда снижена на 13,4м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что составляет 1,8</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изменение производительности труда:</w:t>
      </w:r>
    </w:p>
    <w:p>
      <w:pPr>
        <w:pStyle w:val="Normal"/>
        <w:widowControl/>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q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4"/>
          <w:szCs w:val="24"/>
        </w:rPr>
        <w:t xml:space="preserve"> = -13,4+(-270,6)= 284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е аналитические возможности натурального метода измерения производительности труда выдвигают его на первое место среди других. Однако показатели выработки, исчисленные на основе натурального метода, имеют ограниченное применение: в расчетах нельзя использовать разнородную и разноименную продукцию, включать всю продукцию, независимо от степени ее готовности (полуфабрикаты, незавершенное производство), детали и услуги на сторону. В таких случаях используют трудовой и стоимостной метод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удовой метод</w:t>
      </w:r>
      <w:r>
        <w:rPr>
          <w:rFonts w:eastAsia="Times New Roman Cyr" w:cs="Times New Roman Cyr" w:ascii="Times New Roman Cyr" w:hAnsi="Times New Roman Cyr"/>
          <w:sz w:val="24"/>
          <w:szCs w:val="24"/>
        </w:rPr>
        <w:t xml:space="preserve"> обеспечивает возможность изучать производительность труда при условии выпуска разнородной продукции. Существуют два варианта трудового метода измерения производительности труда: на основе фактических и нормированных затрат времени. Эти варианты решают разные задачи. Метод нормо-часов может быть применен на практике более широко, чем метод, основанный на фактических затратах труда; он может быть использован везде, где существует нормирование труда и рабо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овой метод целесообразно применять в тех случаях  когда трудовые затраты по абсолютной величине превышают величину объема производства (например, в бурении скважин, в ремонтно-механических цехах, нефтяном машиностроени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ность трудового метода измерения производительности труда состоит в том, что соответствующие затраты времени относят к выпуску продукции в натуральном или условно-натуральном выражении. Таким образом получают представление о средней трудоемкости изготовления единицы продукции данного вида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t</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T</m:t>
                </m:r>
              </m:e>
            </m:nary>
          </m:num>
          <m:den>
            <m:nary>
              <m:naryPr>
                <m:chr m:val="∑"/>
                <m:subHide m:val="1"/>
                <m:supHide m:val="1"/>
              </m:naryPr>
              <m:sub/>
              <m:sup/>
              <m:e>
                <m:r>
                  <w:rPr>
                    <w:rFonts w:ascii="Cambria Math" w:hAnsi="Cambria Math"/>
                  </w:rPr>
                  <m:t xml:space="preserve">Q</m:t>
                </m:r>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Это один из важнейших показателей эффективности производства, характеризующий в динамике снижение трудовых затрат на единицу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формула индекса производительности труда на основе трудового метода имеет ви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числителе индекса находятся затраты труда на выпущенную в отчетном периоде продукцию при условии ее базисной трудоемкости, а в знаменателе - фактические затраты на ту же продукцию в отчетном периоде. Базисные величины трудоемкости сравниваются с отчетными, т.к. трудоемкость является величиной, обратной производительности труда. Этот индекс показывает во сколько раз затраты труда в отчетном периоде при трудоемкости базисного периода больше, чем при трудоемкости отчетного периода. Разность числителя и знаменателя индекса показывает величину экономии живого труда, достигнутого вследствие снижения трудоемкости в отчетном периоде: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t =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счете этого индекса на практике возникают трудности, связанные с необходимостью определения фактических затрат труда в базисном периоде на единицу каждого вида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ный метод измерения динамики производительности труда путем сопоставления уровней трудоемкости широко используется на отдельных участках и в цехах, но редко на предприятии в целом. В масштабах отраслей промышленности он не находит примен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удовым методом пользуются и для выражения динамики производительности труда с помощью фиксированных уровней трудоемкости. Применение фиксированных уровней трудоемкости дает возможность сравнивать показатели средней выработки. Индекс производительности труда, построенный с помощью фиксированных уровней трудоемкости, определяется по формуле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оемкость в обоих периодах принимается одинаковой. В качестве фиксированных уровней можно принимать уровни трудоемкости базисного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 отчетного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периодов или нормативные затраты труда</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w:t>
      </w:r>
    </w:p>
    <w:p>
      <w:pPr>
        <w:pStyle w:val="Normal"/>
        <w:widowControl/>
        <w:rPr/>
      </w:pPr>
      <w:r>
        <w:rPr>
          <w:rFonts w:eastAsia="Times New Roman Cyr" w:cs="Times New Roman Cyr" w:ascii="Times New Roman Cyr" w:hAnsi="Times New Roman Cyr"/>
          <w:sz w:val="24"/>
          <w:szCs w:val="24"/>
        </w:rPr>
        <w:t>1) при</w:t>
      </w:r>
      <w:r>
        <w:rPr>
          <w:rFonts w:eastAsia="Times New Roman Cyr" w:cs="Times New Roman Cyr" w:ascii="Times New Roman Cyr" w:hAnsi="Times New Roman Cyr"/>
          <w:sz w:val="28"/>
          <w:szCs w:val="28"/>
        </w:rPr>
        <w:t xml:space="preserve"> 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p>
    <w:p>
      <w:pPr>
        <w:pStyle w:val="Normal"/>
        <w:widowControl/>
        <w:rPr/>
      </w:pPr>
      <w:r>
        <w:rPr>
          <w:rFonts w:eastAsia="Times New Roman Cyr" w:cs="Times New Roman Cyr" w:ascii="Times New Roman Cyr" w:hAnsi="Times New Roman Cyr"/>
          <w:sz w:val="24"/>
          <w:szCs w:val="24"/>
        </w:rPr>
        <w:t xml:space="preserve">2) при  </w:t>
      </w:r>
      <w:r>
        <w:rPr>
          <w:rFonts w:eastAsia="Times New Roman Cyr" w:cs="Times New Roman Cyr" w:ascii="Times New Roman Cyr" w:hAnsi="Times New Roman Cyr"/>
          <w:sz w:val="28"/>
          <w:szCs w:val="28"/>
        </w:rPr>
        <w:t>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4"/>
          <w:szCs w:val="24"/>
        </w:rPr>
        <w:t xml:space="preserve">      </w:t>
      </w:r>
    </w:p>
    <w:p>
      <w:pPr>
        <w:pStyle w:val="Normal"/>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p>
    <w:p>
      <w:pPr>
        <w:pStyle w:val="Normal"/>
        <w:widowControl/>
        <w:rPr/>
      </w:pPr>
      <w:r>
        <w:rPr>
          <w:rFonts w:eastAsia="Times New Roman Cyr" w:cs="Times New Roman Cyr" w:ascii="Times New Roman Cyr" w:hAnsi="Times New Roman Cyr"/>
          <w:sz w:val="24"/>
          <w:szCs w:val="24"/>
        </w:rPr>
        <w:t>3) при</w:t>
      </w:r>
      <w:r>
        <w:rPr>
          <w:rFonts w:eastAsia="Times New Roman Cyr" w:cs="Times New Roman Cyr" w:ascii="Times New Roman Cyr" w:hAnsi="Times New Roman Cyr"/>
          <w:sz w:val="28"/>
          <w:szCs w:val="28"/>
        </w:rPr>
        <w:t xml:space="preserve"> t=t</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едставляет собой отношение показателя выполнения норм выработки в четном периоде к показателю выполнения норм выработки в базисном периоде при условии сохранения одних и тех же норм в обоих период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на примере изучение динамики производительности труда с помощью трудового метода. Имеются данные по двум буровым предприятиям (табл.З).</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уровня производительности труда с помощью</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го метода</w:t>
      </w:r>
      <w:r>
        <w:rPr>
          <w:rStyle w:val="FootnoteCharacters"/>
          <w:rStyle w:val="FootnoteAnchor"/>
          <w:rFonts w:eastAsia="Times New Roman Cyr" w:cs="Times New Roman Cyr" w:ascii="Times New Roman Cyr" w:hAnsi="Times New Roman Cyr"/>
          <w:sz w:val="24"/>
          <w:szCs w:val="24"/>
        </w:rPr>
        <w:footnoteReference w:id="4"/>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1" w:type="dxa"/>
        <w:jc w:val="left"/>
        <w:tblInd w:w="-115" w:type="dxa"/>
        <w:tblLayout w:type="fixed"/>
        <w:tblCellMar>
          <w:top w:w="0" w:type="dxa"/>
          <w:left w:w="108" w:type="dxa"/>
          <w:bottom w:w="0" w:type="dxa"/>
          <w:right w:w="108" w:type="dxa"/>
        </w:tblCellMar>
      </w:tblPr>
      <w:tblGrid>
        <w:gridCol w:w="1951"/>
        <w:gridCol w:w="1205"/>
        <w:gridCol w:w="1205"/>
        <w:gridCol w:w="1205"/>
        <w:gridCol w:w="1205"/>
        <w:gridCol w:w="875"/>
        <w:gridCol w:w="875"/>
      </w:tblGrid>
      <w:tr>
        <w:trPr>
          <w:trHeight w:val="625" w:hRule="atLeast"/>
        </w:trPr>
        <w:tc>
          <w:tcPr>
            <w:tcW w:w="195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2">
                      <wp:simplePos x="0" y="0"/>
                      <wp:positionH relativeFrom="column">
                        <wp:posOffset>1143000</wp:posOffset>
                      </wp:positionH>
                      <wp:positionV relativeFrom="paragraph">
                        <wp:posOffset>322580</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5.4pt" to="90pt,25.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Наименование</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tc>
        <w:tc>
          <w:tcPr>
            <w:tcW w:w="241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241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75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tc>
      </w:tr>
      <w:tr>
        <w:trPr/>
        <w:tc>
          <w:tcPr>
            <w:tcW w:w="1951"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тыс.м</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тыс.м</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и</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и труда</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tc>
      </w:tr>
      <w:tr>
        <w:trPr/>
        <w:tc>
          <w:tcPr>
            <w:tcW w:w="1951"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олжскнефть</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4,23</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1,8</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94</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39,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98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021</w:t>
            </w:r>
          </w:p>
        </w:tc>
      </w:tr>
      <w:tr>
        <w:trPr/>
        <w:tc>
          <w:tcPr>
            <w:tcW w:w="1951"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аснодарнефтегаз</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04</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59,8</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9,80</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80,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9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718</w:t>
            </w:r>
          </w:p>
        </w:tc>
      </w:tr>
    </w:tbl>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Индекс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973</m:t>
        </m:r>
      </m:o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ультат говорит об уменьшении производительности труда по  двум предприятиям в отчетном периоде на 2,7%. Разность числителя и знаменателя дроби выражает размер перерасхода рабочей силы, полученного вследствие роста трудоемкости в отчетном периоде по сравнению с базисным (4967-5105=-138 чел.).</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оимостной метод</w:t>
      </w:r>
      <w:r>
        <w:rPr>
          <w:rFonts w:eastAsia="Times New Roman Cyr" w:cs="Times New Roman Cyr" w:ascii="Times New Roman Cyr" w:hAnsi="Times New Roman Cyr"/>
          <w:sz w:val="24"/>
          <w:szCs w:val="24"/>
        </w:rPr>
        <w:t xml:space="preserve"> измерения производительности труда применяется в  практике планирования и статистике как наиболее универсальный, охватывающий весь результат производства, обеспечивающий возможность получения сводных данных по министерствам, отраслям, территориям и промышленности в целом. Этот метод состоит  в том, что для вычисления показателей производительности труда продукцию принимают в денежном выраж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имуществом данного метода является то, что, во-первых, стоимостная оценка дает возможность охватывать выпуск готовых изделий, полуфабрикатов и незавершенного производства, а также выполненные работы непромышленного характера, во-вторых, стоимостная  оценка продукции отражает ее качеств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стоимостных показателей продукции при оценке производительности труда могут быть использованы валовая, чистая или условно-чистая продукц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имостной индекс производительности труда характеризует изменение фактического производства продукции в денежном выражении ( в единицу рабочего времени или на одного работника) по сравнению с базисным периодом. В общем виде формула индекса производительности труда, рассчитанной по стоимостному методу, имеет вид:</w:t>
      </w:r>
    </w:p>
    <w:p>
      <w:pPr>
        <w:pStyle w:val="Normal"/>
        <w:widowControl/>
        <w:jc w:val="center"/>
        <w:rPr/>
      </w:pP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где </w:t>
      </w:r>
      <w:r>
        <w:rPr>
          <w:rFonts w:eastAsia="Times New Roman Cyr" w:cs="Times New Roman Cyr" w:ascii="Times New Roman Cyr" w:hAnsi="Times New Roman Cyr"/>
          <w:sz w:val="28"/>
          <w:szCs w:val="28"/>
        </w:rPr>
        <w:t>Ро</w:t>
      </w:r>
      <w:r>
        <w:rPr>
          <w:rFonts w:eastAsia="Times New Roman Cyr" w:cs="Times New Roman Cyr" w:ascii="Times New Roman Cyr" w:hAnsi="Times New Roman Cyr"/>
          <w:sz w:val="24"/>
          <w:szCs w:val="24"/>
        </w:rPr>
        <w:t xml:space="preserve"> - фиксированная цен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ми чертами стоимостного индекса производительности труда являются: 1) денежная оценка производства продукции, что позволяет ее суммировать и соизмерять; 2) оценка продукции в одних и тех же неизменных (сопоставимых) ценах, что необходимо для устранения влияния изменения самих цен.</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и объема продукции в стоимостном выражении, среднесписочного числа работников и средней выработки на одного работника взаимосвязаны: объем продукци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4"/>
          <w:szCs w:val="24"/>
        </w:rPr>
        <w:t>) можно представить в виде произведения выработки на одного работника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и среднесписочной численности работников (</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4"/>
          <w:szCs w:val="24"/>
        </w:rPr>
        <w:t>). Система взаимосвязанных индексов имеет</w:t>
      </w:r>
    </w:p>
    <w:p>
      <w:pPr>
        <w:pStyle w:val="Normal"/>
        <w:widowControl/>
        <w:tabs>
          <w:tab w:val="clear" w:pos="720"/>
          <w:tab w:val="left" w:pos="7938" w:leader="none"/>
        </w:tabs>
        <w:rPr/>
      </w:pPr>
      <w:r>
        <w:rPr>
          <w:rFonts w:eastAsia="Times New Roman Cyr" w:cs="Times New Roman Cyr" w:ascii="Times New Roman Cyr" w:hAnsi="Times New Roman Cyr"/>
          <w:sz w:val="24"/>
          <w:szCs w:val="24"/>
        </w:rPr>
        <w:t xml:space="preserve">следующий вид: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w:t>
      </w:r>
    </w:p>
    <w:p>
      <w:pPr>
        <w:pStyle w:val="Normal"/>
        <w:widowContro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ндекс объема продукци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индекс средней выработк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ндекс численности работник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сть числителя и знаменателя каждого индекса выражает абсолютную величину изменения объема продукции в стоимостном выражени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й выработки и среднесписочного числа работников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й выработ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списочной численности работников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2</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oMath>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1</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2</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расчета производительности труда по стоимостном методу (табл.4).</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предприят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нгепаснефтегаз за 1991-1992 гг.</w:t>
      </w:r>
      <w:r>
        <w:rPr>
          <w:rStyle w:val="FootnoteCharacters"/>
          <w:rStyle w:val="FootnoteAnchor"/>
          <w:rFonts w:eastAsia="Times New Roman Cyr" w:cs="Times New Roman Cyr" w:ascii="Times New Roman Cyr" w:hAnsi="Times New Roman Cyr"/>
          <w:sz w:val="24"/>
          <w:szCs w:val="24"/>
        </w:rPr>
        <w:footnoteReference w:id="5"/>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230" w:type="dxa"/>
        <w:jc w:val="left"/>
        <w:tblInd w:w="560" w:type="dxa"/>
        <w:tblLayout w:type="fixed"/>
        <w:tblCellMar>
          <w:top w:w="0" w:type="dxa"/>
          <w:left w:w="108" w:type="dxa"/>
          <w:bottom w:w="0" w:type="dxa"/>
          <w:right w:w="108" w:type="dxa"/>
        </w:tblCellMar>
      </w:tblPr>
      <w:tblGrid>
        <w:gridCol w:w="2563"/>
        <w:gridCol w:w="1573"/>
        <w:gridCol w:w="1676"/>
        <w:gridCol w:w="1418"/>
      </w:tblGrid>
      <w:tr>
        <w:trPr/>
        <w:tc>
          <w:tcPr>
            <w:tcW w:w="256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оказатели</w:t>
            </w:r>
          </w:p>
        </w:tc>
        <w:tc>
          <w:tcPr>
            <w:tcW w:w="157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991)</w:t>
            </w:r>
          </w:p>
        </w:tc>
        <w:tc>
          <w:tcPr>
            <w:tcW w:w="167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992)</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63"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ловая  добыча  нефти  в   ценах  1993. ,тыс. руб</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списочная численность  работников  ППП ,     че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выработка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с. р / чел .  </w:t>
            </w:r>
          </w:p>
        </w:tc>
        <w:tc>
          <w:tcPr>
            <w:tcW w:w="1573"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0270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0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9,6</w:t>
            </w:r>
          </w:p>
        </w:tc>
        <w:tc>
          <w:tcPr>
            <w:tcW w:w="167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8228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1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6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816</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69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object w:dxaOrig="645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5pt;height:179.25pt" filled="f" o:ole="">
            <v:imagedata r:id="rId7" o:title=""/>
          </v:shape>
          <o:OLEObject Type="Embed" ProgID="" ShapeID="ole_rId6" DrawAspect="Content" ObjectID="_1930298180" r:id="rId6"/>
        </w:objec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3 . Средняя выработка на предприятии Лангепаснефтегаз  за 1993-1994 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а по себе среднегодовая добыча нефти (132,2 тыс.р) не дает представления об уровне производительности труда. Ее значение состоит в том, что путем сопоставления с базисной производительностью труда (189,6 тыс.р.) можно установить, что валовая добыча нефти уменьшилась в отчетном году по сравнению с базисным на 43,1%, в абсолютном выражении это составляет 820418 тыс.руб. Влияние изменения средней выработки на изменение объема валовой добычи нефти равно (132,2-189,6) 8191= -470146,4 тыс.руб, или 57,3% всего уменьшения продукции, а влияние изменения средней списочной численности работников промышленно-производственного персонала на изменение объема продукции: (8191 -10073) 189,6= -350001,6 тыс.руб, т.е. 42,7% всего изменения добыч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Анализ производительности труд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экономико-статистического анализа производительности труда - выявить причины (факторы), повлиявшие на формирование среднего уровня, характер и темпы изменения производительности труда, для подготовки, обоснования и принятия экономических решений. Существуют несколько методов экономико - статистического анализа производительности труда, каждый из которых обладает самостоятельным значением, условиями и сферой применения. Рассмотрим каждый из них в отдель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анализа динамики производительности труда может применяться разновидность индексного метода - метод цепных подстановок. Этот метод используют для факторного анализа производительности труда. Сущность его состоит в том, что производительность труда выражают в виде произведения факторов, влияющих на нее, и находят влияние каждого фактора на изменение производительности труда.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ровень производительности труда зависит от трех факторов -</w:t>
      </w:r>
      <w:r>
        <w:rPr>
          <w:rFonts w:eastAsia="Times New Roman Cyr" w:cs="Times New Roman Cyr" w:ascii="Times New Roman Cyr" w:hAnsi="Times New Roman Cyr"/>
          <w:sz w:val="28"/>
          <w:szCs w:val="28"/>
        </w:rPr>
        <w:t xml:space="preserve"> а,Ь,с, </w:t>
      </w:r>
      <w:r>
        <w:rPr>
          <w:rFonts w:eastAsia="Times New Roman Cyr" w:cs="Times New Roman Cyr" w:ascii="Times New Roman Cyr" w:hAnsi="Times New Roman Cyr"/>
          <w:sz w:val="24"/>
          <w:szCs w:val="24"/>
        </w:rPr>
        <w:t xml:space="preserve">то  </w:t>
      </w:r>
      <w:r>
        <w:rPr>
          <w:rFonts w:eastAsia="Times New Roman Cyr" w:cs="Times New Roman Cyr" w:ascii="Times New Roman Cyr" w:hAnsi="Times New Roman Cyr"/>
          <w:sz w:val="28"/>
          <w:szCs w:val="28"/>
        </w:rPr>
        <w:t xml:space="preserve">q =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характеристики влияния каждого фактора на изменение производительности труда вычисляют частные (факторные} индексы. При этом возможны две системы вычис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 схеме обособле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 схеме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м случае исходят из предположения, что изменяется только данный фактор, а значения всех остальных сохраняются на базисном уровне, то есть расчеты производятся по формулам:</w:t>
      </w:r>
    </w:p>
    <w:p>
      <w:pPr>
        <w:pStyle w:val="Normal"/>
        <w:widowControl/>
        <w:tabs>
          <w:tab w:val="clear" w:pos="720"/>
          <w:tab w:val="left" w:pos="4536" w:leader="none"/>
        </w:tabs>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b</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c</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rPr>
      </w:r>
      <m:oMath xmlns:m="http://schemas.openxmlformats.org/officeDocument/2006/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в абсолютном выраж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мма этих изменений </w:t>
      </w:r>
      <w:r>
        <w:rPr>
          <w:rFonts w:eastAsia="Times New Roman Cyr" w:cs="Times New Roman Cyr" w:ascii="Times New Roman Cyr" w:hAnsi="Times New Roman Cy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не совпадает с общим изменением производительности труда. Это объясняется тем, что влияние каждого фактора было рассмотрено изолированно от влияния других факторов. Реально факторы влияют на изменение производительности труда совместно. Эту взаимосвязь факторов выявляют путем построения системы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уя влияние факторов в их взаимосвязи, надо расположить сами факторы в определенной последовательности, полагая при этом, что влияние взаимодействия всех факторов будет отражено в основном ведущем фактор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учая на предприятии динамику или выполнение плана производительности труда можно с помощью индексного метода определить влияние изменения средней часовой производительности труда, использования рабочего времени внутри дня и использования рабочих по числу дней работы на общую динамику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данные по буровому предприятию (табл.5)</w:t>
      </w:r>
      <w:r>
        <w:rPr>
          <w:rStyle w:val="FootnoteCharacters"/>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pP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5</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чет производительности труда на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3-1994 гг.</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00" w:type="dxa"/>
        <w:jc w:val="left"/>
        <w:tblInd w:w="-115" w:type="dxa"/>
        <w:tblLayout w:type="fixed"/>
        <w:tblCellMar>
          <w:top w:w="0" w:type="dxa"/>
          <w:left w:w="108" w:type="dxa"/>
          <w:bottom w:w="0" w:type="dxa"/>
          <w:right w:w="108" w:type="dxa"/>
        </w:tblCellMar>
      </w:tblPr>
      <w:tblGrid>
        <w:gridCol w:w="1668"/>
        <w:gridCol w:w="1366"/>
        <w:gridCol w:w="1469"/>
        <w:gridCol w:w="1559"/>
        <w:gridCol w:w="1219"/>
        <w:gridCol w:w="1219"/>
      </w:tblGrid>
      <w:tr>
        <w:trPr/>
        <w:tc>
          <w:tcPr>
            <w:tcW w:w="1668"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оказатели</w:t>
            </w:r>
          </w:p>
        </w:tc>
        <w:tc>
          <w:tcPr>
            <w:tcW w:w="136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Обозначения</w:t>
            </w:r>
          </w:p>
        </w:tc>
        <w:tc>
          <w:tcPr>
            <w:tcW w:w="146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21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е изме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е</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циент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tc>
      </w:tr>
      <w:tr>
        <w:trPr/>
        <w:tc>
          <w:tcPr>
            <w:tcW w:w="1668"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часов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работка  ра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го, м/чел.-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про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жительно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бочего  дн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л.-ч./чел.-де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е  чис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работан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рабоч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не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л.-день/ч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годов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работка  од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о  рабочего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чел.</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a</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b</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21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5,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2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121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00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2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8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5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49</w:t>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няя  годовая выработка одного рабочего уменьшилась в отчетном году по сравнению с базисным на 11 м или на 25,1</w:t>
      </w:r>
      <w:r>
        <w:rPr>
          <w:rFonts w:eastAsia="Times New Roman Cyr" w:cs="Times New Roman Cyr" w:ascii="Symbol" w:hAnsi="Symbol"/>
          <w:sz w:val="32"/>
          <w:szCs w:val="32"/>
        </w:rPr>
        <w:t>%</w:t>
      </w:r>
      <w:r>
        <w:rPr>
          <w:rFonts w:eastAsia="Times New Roman Cyr" w:cs="Times New Roman Cyr" w:ascii="Times New Roman Cyr" w:hAnsi="Times New Roman Cyr"/>
          <w:sz w:val="24"/>
          <w:szCs w:val="24"/>
        </w:rPr>
        <w:t xml:space="preserve">. Так как уровень годовой выработк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то ее динамику можно представить следующим образом: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Для характеристики влияния каждого фактора на изменение общей годовой выработки рассчитаем факторные индек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 схеме обособленных частных индексов</w:t>
      </w:r>
    </w:p>
    <w:p>
      <w:pPr>
        <w:pStyle w:val="Normal"/>
        <w:widowControl/>
        <w:jc w:val="both"/>
        <w:rPr/>
      </w:pPr>
      <w:r>
        <w:rPr>
          <w:rFonts w:eastAsia="Times New Roman Cyr" w:cs="Times New Roman Cyr" w:ascii="Times New Roman Cyr" w:hAnsi="Times New Roman Cyr"/>
          <w:sz w:val="24"/>
          <w:szCs w:val="24"/>
        </w:rPr>
        <w:t xml:space="preserve">- влияние изменения средней годовой выработки можно вычисли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 что составило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7</m:t>
        </m:r>
      </m:oMath>
      <w:r>
        <w:rPr>
          <w:rFonts w:eastAsia="Times New Roman Cyr" w:cs="Times New Roman Cyr" w:ascii="Times New Roman Cyr" w:hAnsi="Times New Roman Cyr"/>
          <w:sz w:val="24"/>
          <w:szCs w:val="24"/>
        </w:rPr>
        <w:t>м;</w:t>
      </w:r>
    </w:p>
    <w:p>
      <w:pPr>
        <w:pStyle w:val="Normal"/>
        <w:widowControl/>
        <w:jc w:val="both"/>
        <w:rPr/>
      </w:pPr>
      <w:r>
        <w:rPr>
          <w:rFonts w:eastAsia="Times New Roman Cyr" w:cs="Times New Roman Cyr" w:ascii="Times New Roman Cyr" w:hAnsi="Times New Roman Cyr"/>
          <w:sz w:val="24"/>
          <w:szCs w:val="24"/>
        </w:rPr>
        <w:t xml:space="preserve">- влияние изменения средней продолжительности рабочего дня на абсолютное изменение средней годовой выработки можно определи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m:rPr>
            <m:lit/>
            <m:nor/>
          </m:rPr>
          <w:rPr>
            <w:rFonts w:ascii="Cambria Math" w:hAnsi="Cambria Math"/>
          </w:rPr>
          <m:t xml:space="preserve">245</m:t>
        </m:r>
      </m:oMath>
      <w:r>
        <w:rPr>
          <w:rFonts w:eastAsia="Times New Roman Cyr" w:cs="Times New Roman Cyr" w:ascii="Times New Roman Cyr" w:hAnsi="Times New Roman Cyr"/>
          <w:sz w:val="24"/>
          <w:szCs w:val="24"/>
        </w:rPr>
        <w:t>= 0,5341 м ;</w:t>
      </w:r>
    </w:p>
    <w:p>
      <w:pPr>
        <w:pStyle w:val="Normal"/>
        <w:widowControl/>
        <w:jc w:val="both"/>
        <w:rPr/>
      </w:pPr>
      <w:r>
        <w:rPr>
          <w:rFonts w:eastAsia="Times New Roman Cyr" w:cs="Times New Roman Cyr" w:ascii="Times New Roman Cyr" w:hAnsi="Times New Roman Cyr"/>
          <w:sz w:val="24"/>
          <w:szCs w:val="24"/>
        </w:rPr>
        <w:t xml:space="preserve">- влияние изменения числа отработанных дней одним рабочим определяют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oMath>
      <w:r>
        <w:rPr>
          <w:rFonts w:eastAsia="Times New Roman Cyr" w:cs="Times New Roman Cyr" w:ascii="Times New Roman Cyr" w:hAnsi="Times New Roman Cyr"/>
          <w:sz w:val="24"/>
          <w:szCs w:val="24"/>
        </w:rPr>
        <w:t>= -10,9044 м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изменение среднегодовой выработ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027}+0,5341+(-10,9044)=- 10,973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реднегодовая выработка уменьшилась не на 10,973 м, а на 11 м. Расхождение в 0.027 м вызвано тем, что влияние каждого фактора было рассмотрено изолированно от других. Взаимосвязь факторов можно выявить путем построения по схеме взаимосвязанных частных индек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о схеме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остроении таких индексов следует исходить из следующего положения: индекс качественного фактора надо строить применительно к объемному фактору на уровне отчетного периода, а индекс объемного фактора при сохранении качественного фактора на уровне базисного периода. Причем при выделении трех и более факторов необходимо исходить из попарного разложения факторов.</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анном примере можно начать с двух факторов - средней часовой выработки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и среднего числа часов работы </w:t>
      </w:r>
      <w:r>
        <w:rPr>
          <w:rFonts w:eastAsia="Times New Roman Cyr" w:cs="Times New Roman Cyr" w:ascii="Times New Roman Cyr" w:hAnsi="Times New Roman Cyr"/>
          <w:sz w:val="28"/>
          <w:szCs w:val="28"/>
        </w:rPr>
        <w:t>(b- c).</w:t>
      </w:r>
      <w:r>
        <w:rPr>
          <w:rFonts w:eastAsia="Times New Roman Cyr" w:cs="Times New Roman Cyr" w:ascii="Times New Roman Cyr" w:hAnsi="Times New Roman Cyr"/>
          <w:sz w:val="24"/>
          <w:szCs w:val="24"/>
        </w:rPr>
        <w:t xml:space="preserve"> Так как первый фактор качественный, то его влияние надо изучать при величине второго фактора на уровне отчетного периода, то есть</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число часов работы одного рабочего состоит из двух факторов, причем по отношению к этому произведению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 средняя продолжительность рабочего дня - качественный, а фактор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4"/>
          <w:szCs w:val="24"/>
        </w:rPr>
        <w:t xml:space="preserve"> - среднее число дней работы одного рабочего - обьемный. Отсюда индекс фактора </w:t>
      </w:r>
      <w:r>
        <w:rPr>
          <w:rFonts w:eastAsia="Times New Roman Cyr" w:cs="Times New Roman Cyr" w:ascii="Times New Roman Cyr" w:hAnsi="Times New Roman Cyr"/>
          <w:sz w:val="28"/>
          <w:szCs w:val="28"/>
        </w:rPr>
        <w:t>Ь I</w:t>
      </w:r>
      <w:r>
        <w:rPr>
          <w:rFonts w:eastAsia="Times New Roman Cyr" w:cs="Times New Roman Cyr" w:ascii="Times New Roman Cyr" w:hAnsi="Times New Roman Cyr"/>
          <w:sz w:val="28"/>
          <w:szCs w:val="28"/>
          <w:vertAlign w:val="subscript"/>
        </w:rPr>
        <w:t>b</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индекс фактора </w:t>
      </w:r>
      <w:r>
        <w:rPr>
          <w:rFonts w:eastAsia="Times New Roman Cyr" w:cs="Times New Roman Cyr" w:ascii="Times New Roman Cyr" w:hAnsi="Times New Roman Cyr"/>
          <w:sz w:val="28"/>
          <w:szCs w:val="28"/>
        </w:rPr>
        <w:t xml:space="preserve">с </w:t>
      </w:r>
    </w:p>
    <w:p>
      <w:pPr>
        <w:pStyle w:val="Normal"/>
        <w:widowControl/>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c</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ри такого рода построениях важно, чтобы каждый укрупненный фактор представлял собой экономически осмысленную величину. Размер абсолютного влияния каждого фактора рассчитывается следующим образом:</w:t>
      </w:r>
    </w:p>
    <w:p>
      <w:pPr>
        <w:pStyle w:val="Normal"/>
        <w:widowControl/>
        <w:jc w:val="both"/>
        <w:rPr/>
      </w:pPr>
      <w:r>
        <w:rPr>
          <w:rFonts w:eastAsia="Times New Roman Cyr" w:cs="Times New Roman Cyr" w:ascii="Times New Roman Cyr" w:hAnsi="Times New Roman Cyr"/>
          <w:sz w:val="24"/>
          <w:szCs w:val="24"/>
        </w:rPr>
        <w:t xml:space="preserve">- влияние фактора  </w:t>
      </w:r>
      <w:r>
        <w:rPr>
          <w:rFonts w:eastAsia="Times New Roman Cyr" w:cs="Times New Roman Cyr" w:ascii="Times New Roman Cyr" w:hAnsi="Times New Roman Cyr"/>
          <w:sz w:val="28"/>
          <w:szCs w:val="28"/>
        </w:rPr>
        <w:t xml:space="preserve">а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67</m:t>
        </m:r>
      </m:oMath>
      <w:r>
        <w:rPr>
          <w:rFonts w:eastAsia="Times New Roman Cyr" w:cs="Times New Roman Cyr" w:ascii="Times New Roman Cyr" w:hAnsi="Times New Roman Cyr"/>
          <w:sz w:val="24"/>
          <w:szCs w:val="24"/>
        </w:rPr>
        <w:t xml:space="preserve"> м</w:t>
      </w:r>
    </w:p>
    <w:p>
      <w:pPr>
        <w:pStyle w:val="Normal"/>
        <w:widowControl/>
        <w:jc w:val="both"/>
        <w:rPr/>
      </w:pPr>
      <w:r>
        <w:rPr>
          <w:rFonts w:eastAsia="Times New Roman Cyr" w:cs="Times New Roman Cyr" w:ascii="Times New Roman Cyr" w:hAnsi="Times New Roman Cyr"/>
          <w:sz w:val="24"/>
          <w:szCs w:val="24"/>
        </w:rPr>
        <w:t xml:space="preserve">- влияние фактора  </w:t>
      </w:r>
      <w:r>
        <w:rPr>
          <w:rFonts w:eastAsia="Times New Roman Cyr" w:cs="Times New Roman Cyr" w:ascii="Times New Roman Cyr" w:hAnsi="Times New Roman Cyr"/>
          <w:sz w:val="28"/>
          <w:szCs w:val="28"/>
        </w:rPr>
        <w:t xml:space="preserve">Ь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1</m:t>
        </m:r>
      </m:oMath>
      <w:r>
        <w:rPr>
          <w:rFonts w:eastAsia="Times New Roman Cyr" w:cs="Times New Roman Cyr" w:ascii="Times New Roman Cyr" w:hAnsi="Times New Roman Cyr"/>
          <w:sz w:val="24"/>
          <w:szCs w:val="24"/>
        </w:rPr>
        <w:t xml:space="preserve"> м</w:t>
      </w:r>
    </w:p>
    <w:p>
      <w:pPr>
        <w:pStyle w:val="Normal"/>
        <w:widowControl/>
        <w:jc w:val="both"/>
        <w:rPr/>
      </w:pPr>
      <w:r>
        <w:rPr>
          <w:rFonts w:eastAsia="Times New Roman Cyr" w:cs="Times New Roman Cyr" w:ascii="Times New Roman Cyr" w:hAnsi="Times New Roman Cyr"/>
          <w:sz w:val="24"/>
          <w:szCs w:val="24"/>
        </w:rPr>
        <w:t xml:space="preserve">- влияние фактора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4</m:t>
        </m:r>
      </m:oMath>
      <w:r>
        <w:rPr>
          <w:rFonts w:eastAsia="Times New Roman Cyr" w:cs="Times New Roman Cyr" w:ascii="Times New Roman Cyr" w:hAnsi="Times New Roman Cyr"/>
          <w:sz w:val="24"/>
          <w:szCs w:val="24"/>
        </w:rPr>
        <w:t xml:space="preserve">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изменение производительности труда составило 11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е проведенных вычислений можно построить следующую таблицу, характеризующую влияние факторов на изменение среднегодовой выработки (табл.6).</w:t>
      </w:r>
      <w:r>
        <w:br w:type="page"/>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производительности труда н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4-1995 г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621" w:type="dxa"/>
        <w:jc w:val="left"/>
        <w:tblInd w:w="-115" w:type="dxa"/>
        <w:tblLayout w:type="fixed"/>
        <w:tblCellMar>
          <w:top w:w="0" w:type="dxa"/>
          <w:left w:w="108" w:type="dxa"/>
          <w:bottom w:w="0" w:type="dxa"/>
          <w:right w:w="108" w:type="dxa"/>
        </w:tblCellMar>
      </w:tblPr>
      <w:tblGrid>
        <w:gridCol w:w="2093"/>
        <w:gridCol w:w="4111"/>
        <w:gridCol w:w="1417"/>
      </w:tblGrid>
      <w:tr>
        <w:trPr/>
        <w:tc>
          <w:tcPr>
            <w:tcW w:w="2093"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8">
                      <wp:simplePos x="0" y="0"/>
                      <wp:positionH relativeFrom="column">
                        <wp:posOffset>1234440</wp:posOffset>
                      </wp:positionH>
                      <wp:positionV relativeFrom="paragraph">
                        <wp:posOffset>225425</wp:posOffset>
                      </wp:positionV>
                      <wp:extent cx="2652395" cy="635"/>
                      <wp:effectExtent l="5080" t="5080" r="5080" b="5080"/>
                      <wp:wrapNone/>
                      <wp:docPr id="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7.75pt" to="306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514600</wp:posOffset>
                      </wp:positionH>
                      <wp:positionV relativeFrom="paragraph">
                        <wp:posOffset>225425</wp:posOffset>
                      </wp:positionV>
                      <wp:extent cx="635" cy="1646555"/>
                      <wp:effectExtent l="5080" t="5080" r="5080" b="5080"/>
                      <wp:wrapNone/>
                      <wp:docPr id="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7.75pt" to="198pt,147.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оры</w:t>
            </w:r>
          </w:p>
        </w:tc>
        <w:tc>
          <w:tcPr>
            <w:tcW w:w="4111"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среднегодовой  выработки ,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обленное               Общее влиян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ияние фактора                    фа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го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й  выра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тки , </w:t>
            </w:r>
          </w:p>
        </w:tc>
      </w:tr>
      <w:tr>
        <w:trPr/>
        <w:tc>
          <w:tcPr>
            <w:tcW w:w="2093"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вой  выработки (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бочего дня  (b)</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а дней работы (с)</w:t>
            </w:r>
          </w:p>
        </w:tc>
        <w:tc>
          <w:tcPr>
            <w:tcW w:w="4111"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0,6027                                     -0,496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41                                    +0,4 01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9044                                   -10,9044</w:t>
            </w:r>
          </w:p>
        </w:tc>
        <w:tc>
          <w:tcPr>
            <w:tcW w:w="1417"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r>
      <w:tr>
        <w:trPr/>
        <w:tc>
          <w:tcPr>
            <w:tcW w:w="2093"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0">
                      <wp:simplePos x="0" y="0"/>
                      <wp:positionH relativeFrom="column">
                        <wp:posOffset>2514600</wp:posOffset>
                      </wp:positionH>
                      <wp:positionV relativeFrom="paragraph">
                        <wp:posOffset>17145</wp:posOffset>
                      </wp:positionV>
                      <wp:extent cx="635" cy="92075"/>
                      <wp:effectExtent l="5080" t="5080" r="5080" b="5080"/>
                      <wp:wrapNone/>
                      <wp:docPr id="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35pt" to="198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14600</wp:posOffset>
                      </wp:positionH>
                      <wp:positionV relativeFrom="paragraph">
                        <wp:posOffset>108585</wp:posOffset>
                      </wp:positionV>
                      <wp:extent cx="635" cy="92075"/>
                      <wp:effectExtent l="5080" t="5080" r="5080" b="5080"/>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55pt" to="198pt,15.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9730                                   -11,0000</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собленное изучение факторов и построение системы взаимосвязанных частных индексов дополняют друг друга и дают возможность анализировать влияние ряда факторов на выполнение плана и динамику производительности труда. Число этих факторов может быть значительно увеличено по сравнению с рассмотренным выше примером, и тем самым анализ может быть углублен.</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дексный метод анализа производительности труда можно применять только в тех случаях, когда установлено наличие функциональной зависимости между производительностью труда и ее факторами. Для нахождения связи между факторами и результативным признаком (производительностью труда) применяют метод </w:t>
      </w:r>
      <w:r>
        <w:rPr>
          <w:rFonts w:eastAsia="Times New Roman Cyr" w:cs="Times New Roman Cyr" w:ascii="Times New Roman Cyr" w:hAnsi="Times New Roman Cyr"/>
          <w:i/>
          <w:iCs/>
          <w:sz w:val="24"/>
          <w:szCs w:val="24"/>
        </w:rPr>
        <w:t>статистических группировок</w:t>
      </w:r>
      <w:r>
        <w:rPr>
          <w:rFonts w:eastAsia="Times New Roman Cyr" w:cs="Times New Roman Cyr" w:ascii="Times New Roman Cyr" w:hAnsi="Times New Roman Cyr"/>
          <w:sz w:val="24"/>
          <w:szCs w:val="24"/>
        </w:rPr>
        <w:t>, в частности аналитические группировки. Суть их состоит в том, что все элементы изучаемой совокупности разбиваются на группы по степени силы действия изучаемого фактора. В пределах каждой группы влияние изучаемого фактора можно считать одинаковым или почти одинаковым для всех элементов совокупности, попавших в данную групп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дем в качестве примера группировку, характеризующую влияние производительности труда на среднегодовое количество буровых бригад в 1991 и 1992 гг. (табл.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роизводительности труда на среднегодов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буровых бригад в1991-1992 гг.</w:t>
      </w:r>
      <w:r>
        <w:rPr>
          <w:rStyle w:val="FootnoteCharacters"/>
          <w:rStyle w:val="FootnoteAnchor"/>
          <w:rFonts w:eastAsia="Times New Roman Cyr" w:cs="Times New Roman Cyr" w:ascii="Times New Roman Cyr" w:hAnsi="Times New Roman Cyr"/>
          <w:sz w:val="24"/>
          <w:szCs w:val="24"/>
        </w:rPr>
        <w:footnoteReference w:id="7"/>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951"/>
        <w:gridCol w:w="1559"/>
        <w:gridCol w:w="851"/>
        <w:gridCol w:w="850"/>
        <w:gridCol w:w="1560"/>
        <w:gridCol w:w="850"/>
        <w:gridCol w:w="899"/>
      </w:tblGrid>
      <w:tr>
        <w:trPr>
          <w:trHeight w:val="354"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Группы  по среднегодовой проходке на буровую бригаду, м</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33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r>
      <w:tr>
        <w:trPr>
          <w:trHeight w:val="174"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объединений, попавших в группировк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буровых брига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объединений, попавших в группировку</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буровых бригад</w:t>
            </w:r>
          </w:p>
        </w:tc>
      </w:tr>
      <w:tr>
        <w:trPr>
          <w:trHeight w:val="173"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о групп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по групп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о группе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по групп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77-1421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217-2675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757-3929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297-518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1837-643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65,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6,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6,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8,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04,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3,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5,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3,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77,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rPr>
        <w:object w:dxaOrig="7230"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33.25pt" filled="f" o:ole="">
            <v:imagedata r:id="rId9" o:title=""/>
          </v:shape>
          <o:OLEObject Type="Embed" ProgID="" ShapeID="ole_rId8" DrawAspect="Content" ObjectID="_1342625327" r:id="rId8"/>
        </w:objec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4 . Влияние производительности труда на количество буровых бригад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графике видно, что наибольшую часть в обоих годах составляют бригады, имеющие среднюю проходку от 1677 до 14217м, но в 1992г. есть бригады, имеющие самую высокую производительность труда, а также бригады, имеющие производительность труда ниже чем в 1991г. Таким образом можно сделать вывод о том, что в 1992 г разбросанность по уровню среднегодовой проходке значительно выше чем в 1991г. Иногда аналитическая группировка может показать отсутствие связи там, где существование последней доказано теоретически. Обычно это связано с недостаточной качественной однородностью исследуемой совокупности. Поэтому аналитическая группировка сочетается с типологической. Установление наличия связи между изучаемыми признаками - это начало факторного анализа. В дальнейшем обработка данных наблюдения и группировки может быть направлена на выяснение формы связи результативного и факторных признаков. Для этого применяются дисперсионный, корреляционный и регрессионный анализ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сперсионный анализ</w:t>
      </w:r>
      <w:r>
        <w:rPr>
          <w:rFonts w:eastAsia="Times New Roman Cyr" w:cs="Times New Roman Cyr" w:ascii="Times New Roman Cyr" w:hAnsi="Times New Roman Cyr"/>
          <w:sz w:val="24"/>
          <w:szCs w:val="24"/>
        </w:rPr>
        <w:t xml:space="preserve"> дает возможность установить влияние группировочного признака и влияние случайных величин на результативный признак. При этом общая дисперсия результативного признака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4"/>
          <w:szCs w:val="24"/>
        </w:rPr>
        <w:t xml:space="preserve">расчленяется на фактор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 и остаточную (или случай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36"/>
          <w:szCs w:val="36"/>
        </w:rPr>
        <w:t>;</w:t>
      </w:r>
      <w:r>
        <w:rPr>
          <w:rFonts w:eastAsia="Times New Roman Cyr" w:cs="Times New Roman Cyr" w:ascii="Times New Roman Cyr" w:hAnsi="Times New Roman Cyr"/>
          <w:sz w:val="24"/>
          <w:szCs w:val="24"/>
        </w:rPr>
        <w:t xml:space="preserve"> факторную дисперсию сравнивают со случайной с учетом степеней свободы. Число степеней свободы: для общей дисперсии - число значений варьирующего результативного признака без одного (</w:t>
      </w:r>
      <w:r>
        <w:rPr>
          <w:rFonts w:eastAsia="Times New Roman Cyr" w:cs="Times New Roman Cyr" w:ascii="Times New Roman Cyr" w:hAnsi="Times New Roman Cyr"/>
          <w:sz w:val="28"/>
          <w:szCs w:val="28"/>
        </w:rPr>
        <w:t>n-1</w:t>
      </w:r>
      <w:r>
        <w:rPr>
          <w:rFonts w:eastAsia="Times New Roman Cyr" w:cs="Times New Roman Cyr" w:ascii="Times New Roman Cyr" w:hAnsi="Times New Roman Cyr"/>
          <w:sz w:val="24"/>
          <w:szCs w:val="24"/>
        </w:rPr>
        <w:t>), для факторной дисперсии - число групп без одной (</w:t>
      </w:r>
      <w:r>
        <w:rPr>
          <w:rFonts w:eastAsia="Times New Roman Cyr" w:cs="Times New Roman Cyr" w:ascii="Times New Roman Cyr" w:hAnsi="Times New Roman Cyr"/>
          <w:sz w:val="28"/>
          <w:szCs w:val="28"/>
        </w:rPr>
        <w:t>I-1</w:t>
      </w:r>
      <w:r>
        <w:rPr>
          <w:rFonts w:eastAsia="Times New Roman Cyr" w:cs="Times New Roman Cyr" w:ascii="Times New Roman Cyr" w:hAnsi="Times New Roman Cyr"/>
          <w:sz w:val="24"/>
          <w:szCs w:val="24"/>
        </w:rPr>
        <w:t xml:space="preserve">), для случайной дисперсии - число значений результативного признака без числа групп </w:t>
      </w:r>
      <w:r>
        <w:rPr>
          <w:rFonts w:eastAsia="Times New Roman Cyr" w:cs="Times New Roman Cyr" w:ascii="Times New Roman Cyr" w:hAnsi="Times New Roman Cyr"/>
          <w:sz w:val="28"/>
          <w:szCs w:val="28"/>
        </w:rPr>
        <w:t>(n-1).</w:t>
      </w:r>
      <w:r>
        <w:rPr>
          <w:rFonts w:eastAsia="Times New Roman Cyr" w:cs="Times New Roman Cyr" w:ascii="Times New Roman Cyr" w:hAnsi="Times New Roman Cyr"/>
          <w:sz w:val="24"/>
          <w:szCs w:val="24"/>
        </w:rPr>
        <w:t xml:space="preserve"> Обозначив сумму квадратов отклонений через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олучим дисперсию на одну степень свободы: общ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4"/>
          <w:szCs w:val="24"/>
        </w:rPr>
        <w:t xml:space="preserve">;  фактор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4"/>
          <w:szCs w:val="24"/>
        </w:rPr>
        <w:t xml:space="preserve">;  случай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4"/>
          <w:szCs w:val="24"/>
        </w:rPr>
        <w:t>Общая дисперсия определяется по формуле  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e>
                </m:ba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е вся совокупность делится на однородные группы. Для каждой группы рассчитывают среднюю и дисперсию. В результате получают внутригрупповую и межгрупповую дисперсии. Общая дисперсия показывает влияние всех условий (факторов) на вариацию признака Внутригрупповая (случайная) дисперсия показывает влияние случайных, не учитываемых условий (факторов) на вариацию признака, то есть зависит от группировочного признака. Она представляет собой среднюю из частных(групповых) дисперсий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m:rPr>
                <m:lit/>
                <m:nor/>
              </m:rPr>
              <w:rPr>
                <w:rFonts w:ascii="Cambria Math" w:hAnsi="Cambria Math"/>
              </w:rPr>
              <m:t xml:space="preserve">Yi</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и рассчитывается по формуле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rPr>
        <w:t>X</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Sup>
                  <m:e>
                    <m:r>
                      <w:rPr>
                        <w:rFonts w:ascii="Cambria Math" w:hAnsi="Cambria Math"/>
                      </w:rPr>
                      <m:t xml:space="preserve">D</m:t>
                    </m:r>
                  </m:e>
                  <m:sub>
                    <m:r>
                      <m:rPr>
                        <m:lit/>
                        <m:nor/>
                      </m:rPr>
                      <w:rPr>
                        <w:rFonts w:ascii="Cambria Math" w:hAnsi="Cambria Math"/>
                      </w:rPr>
                      <m:t xml:space="preserve">Y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частные (групповые) дисперсии рассчитываются следующим образом: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m:rPr>
                <m:lit/>
                <m:nor/>
              </m:rPr>
              <w:rPr>
                <w:rFonts w:ascii="Cambria Math" w:hAnsi="Cambria Math"/>
              </w:rPr>
              <m:t xml:space="preserve">Yi</m:t>
            </m:r>
          </m:sub>
          <m:sup>
            <m:r>
              <w:rPr>
                <w:rFonts w:ascii="Cambria Math" w:hAnsi="Cambria Math"/>
              </w:rPr>
              <m:t xml:space="preserve">2</m:t>
            </m:r>
          </m:sup>
        </m:sSub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Межгрупповая дисперсия характеризует вариацию признака под влиянием определяющих условий, связанных с группировочным признаком. Она представляет собой средний квадрат отклонения групповых средних от общей средней и вычисляется по формуле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Оценка достоверности влияния факторного признака на результативный производится с помощью рассчитанного значения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4"/>
          <w:szCs w:val="24"/>
        </w:rPr>
        <w:t xml:space="preserve">- критерия (критерия Фишера). Критерий Фишера - есть отношение факторной и случайной дисперсий, рассчитанных на одну степень свободы: </w:t>
      </w:r>
      <w:r>
        <w:rPr>
          <w:rFonts w:eastAsia="Times New Roman Cyr" w:cs="Times New Roman Cyr" w:ascii="Times New Roman Cyr" w:hAnsi="Times New Roman Cyr"/>
          <w:sz w:val="28"/>
          <w:szCs w:val="28"/>
        </w:rPr>
        <w:t xml:space="preserve">F=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Величина рассчитанного критерия сравнивается с его табличным значением, установленным для 1- и 5-процентного уровня значимости. Если значение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ФАКТ</w:t>
      </w:r>
      <w:r>
        <w:rPr>
          <w:rFonts w:eastAsia="Times New Roman Cyr" w:cs="Times New Roman Cyr" w:ascii="Times New Roman Cyr" w:hAnsi="Times New Roman Cyr"/>
          <w:sz w:val="24"/>
          <w:szCs w:val="24"/>
        </w:rPr>
        <w:t xml:space="preserve"> &lt;</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ТАБЛ</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можно говорить о влиянии исследуемого факторного признака на производительность труда. Например, имеются данные по 26 буровым предприятиям з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2г. (табл.7).</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ные данные для анализа производительности труд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омощью дисперсионного метода</w:t>
      </w:r>
      <w:r>
        <w:rPr>
          <w:rStyle w:val="FootnoteCharacters"/>
          <w:rStyle w:val="FootnoteAnchor"/>
          <w:rFonts w:eastAsia="Times New Roman Cyr" w:cs="Times New Roman Cyr" w:ascii="Times New Roman Cyr" w:hAnsi="Times New Roman Cyr"/>
          <w:sz w:val="24"/>
          <w:szCs w:val="24"/>
        </w:rPr>
        <w:footnoteReference w:id="8"/>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071" w:type="dxa"/>
        <w:jc w:val="left"/>
        <w:tblInd w:w="-291" w:type="dxa"/>
        <w:tblLayout w:type="fixed"/>
        <w:tblCellMar>
          <w:top w:w="0" w:type="dxa"/>
          <w:left w:w="108" w:type="dxa"/>
          <w:bottom w:w="0" w:type="dxa"/>
          <w:right w:w="108" w:type="dxa"/>
        </w:tblCellMar>
      </w:tblPr>
      <w:tblGrid>
        <w:gridCol w:w="545"/>
        <w:gridCol w:w="1878"/>
        <w:gridCol w:w="1044"/>
        <w:gridCol w:w="1044"/>
        <w:gridCol w:w="593"/>
        <w:gridCol w:w="1701"/>
        <w:gridCol w:w="1133"/>
        <w:gridCol w:w="1133"/>
      </w:tblGrid>
      <w:tr>
        <w:trPr/>
        <w:tc>
          <w:tcPr>
            <w:tcW w:w="54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Arial" w:hAnsi="Arial"/>
                <w:sz w:val="20"/>
              </w:rPr>
              <w:t>¹</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п</w:t>
            </w:r>
          </w:p>
        </w:tc>
        <w:tc>
          <w:tcPr>
            <w:tcW w:w="1878"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ъединения</w:t>
            </w:r>
          </w:p>
        </w:tc>
        <w:tc>
          <w:tcPr>
            <w:tcW w:w="1044"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из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те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ь тр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Y</w:t>
            </w:r>
          </w:p>
        </w:tc>
        <w:tc>
          <w:tcPr>
            <w:tcW w:w="1044"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Cред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оч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ь 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урени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л., X </w:t>
            </w:r>
          </w:p>
        </w:tc>
        <w:tc>
          <w:tcPr>
            <w:tcW w:w="593"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Arial" w:hAnsi="Arial"/>
                <w:sz w:val="20"/>
              </w:rPr>
              <w:t>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п</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динения</w:t>
            </w:r>
          </w:p>
        </w:tc>
        <w:tc>
          <w:tcPr>
            <w:tcW w:w="113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тельно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ь  тр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Y</w:t>
            </w:r>
          </w:p>
        </w:tc>
        <w:tc>
          <w:tcPr>
            <w:tcW w:w="1133"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писоч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ь 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ур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чел.,X</w:t>
            </w:r>
          </w:p>
        </w:tc>
      </w:tr>
      <w:tr>
        <w:trPr/>
        <w:tc>
          <w:tcPr>
            <w:tcW w:w="545"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артов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рьеган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ябрьск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урт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гион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мск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ми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т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ш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уйбышев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олж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ратов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мьнефть</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4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2,2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5,0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6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9,5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0,6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9,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1,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2,5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1,7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4,6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31</w:t>
            </w:r>
          </w:p>
        </w:tc>
        <w:tc>
          <w:tcPr>
            <w:tcW w:w="104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80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7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0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5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70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9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99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47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6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4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65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8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ренбург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дмур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з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аврополь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аснодарнеф-</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г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халинмор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линингра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р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каспийбу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рай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алымнеф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Юганск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ргут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4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2,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0,4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1,9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8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5,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2,4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9,8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4,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3"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6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7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7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4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1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4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9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84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03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1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им группировку, характеризующую зависимость производительности труда работников буровых предприятий от их среднесписочной численности (табл.8).</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реднесписочной численности работников бурени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производительность труд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699" w:type="dxa"/>
        <w:jc w:val="left"/>
        <w:tblInd w:w="-291" w:type="dxa"/>
        <w:tblLayout w:type="fixed"/>
        <w:tblCellMar>
          <w:top w:w="0" w:type="dxa"/>
          <w:left w:w="108" w:type="dxa"/>
          <w:bottom w:w="0" w:type="dxa"/>
          <w:right w:w="108" w:type="dxa"/>
        </w:tblCellMar>
      </w:tblPr>
      <w:tblGrid>
        <w:gridCol w:w="2136"/>
        <w:gridCol w:w="1446"/>
        <w:gridCol w:w="2514"/>
        <w:gridCol w:w="1133"/>
        <w:gridCol w:w="1470"/>
      </w:tblGrid>
      <w:tr>
        <w:trPr/>
        <w:tc>
          <w:tcPr>
            <w:tcW w:w="213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уппы объедин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величине  сред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очной численно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ти , чел.</w:t>
            </w:r>
          </w:p>
        </w:tc>
        <w:tc>
          <w:tcPr>
            <w:tcW w:w="144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динений</w:t>
            </w:r>
          </w:p>
        </w:tc>
        <w:tc>
          <w:tcPr>
            <w:tcW w:w="2514"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змер производите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и труда объедин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ходящих в группу, м/ч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w:t>
            </w:r>
          </w:p>
        </w:tc>
        <w:tc>
          <w:tcPr>
            <w:tcW w:w="1470"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про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водительн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уда ,м/чел.</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13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выше  5138</w:t>
            </w:r>
          </w:p>
        </w:tc>
        <w:tc>
          <w:tcPr>
            <w:tcW w:w="144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514"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5,05; 20,67;  279,51; 220,8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2,55; 71,73; 54,46; 242,6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1,27; 50,49; 101,99; 30,8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0,43; 5,21; 265,4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02,24; 130,91; 40,65; 169,9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1,68; 144,60; 107,31; 22,2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2,44;  339,88; 324, 28</w:t>
            </w:r>
          </w:p>
        </w:tc>
        <w:tc>
          <w:tcPr>
            <w:tcW w:w="113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13,2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46,1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4,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58,74</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44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514"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59,4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3,05</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частные (групповые) дисперсии, то есть квадрат отклонений для каждой группы:</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5</m:t>
            </m:r>
          </m:den>
        </m:f>
      </m:oMath>
      <w:r>
        <w:rPr>
          <w:rFonts w:eastAsia="Times New Roman Cyr" w:cs="Times New Roman Cyr" w:ascii="Times New Roman Cyr" w:hAnsi="Times New Roman Cyr"/>
          <w:sz w:val="24"/>
          <w:szCs w:val="24"/>
        </w:rPr>
        <w:t>= 8915,9 ;</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den>
        </m:f>
      </m:oMath>
      <w:r>
        <w:rPr>
          <w:rFonts w:eastAsia="Times New Roman Cyr" w:cs="Times New Roman Cyr" w:ascii="Times New Roman Cyr" w:hAnsi="Times New Roman Cyr"/>
          <w:sz w:val="24"/>
          <w:szCs w:val="24"/>
        </w:rPr>
        <w:t>=9076,6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общую дисперсию:</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den>
        </m:f>
      </m:oMath>
      <w:r>
        <w:rPr>
          <w:rFonts w:eastAsia="Times New Roman Cyr" w:cs="Times New Roman Cyr" w:ascii="Times New Roman Cyr" w:hAnsi="Times New Roman Cyr"/>
          <w:sz w:val="24"/>
          <w:szCs w:val="24"/>
        </w:rPr>
        <w:t>= 9027,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ем среднюю из групповых (частных) дисперсий (внутригруппову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9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898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oMathPara>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дисперсию межгрупповых средних (межгрупповую дисперсию):</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6</m:t>
            </m:r>
          </m:den>
        </m:f>
      </m:oMath>
      <w:r>
        <w:rPr>
          <w:rFonts w:eastAsia="Times New Roman Cyr" w:cs="Times New Roman Cyr" w:ascii="Times New Roman Cyr" w:hAnsi="Times New Roman Cyr"/>
          <w:sz w:val="24"/>
          <w:szCs w:val="24"/>
        </w:rPr>
        <w:t>= 484,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кторная (межгрупповая) дисперсия на одну степень свободы</w:t>
      </w:r>
    </w:p>
    <w:p>
      <w:pPr>
        <w:pStyle w:val="Normal"/>
        <w:widowControl/>
        <w:jc w:val="center"/>
        <w:rPr/>
      </w:pP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num>
          <m:den>
            <m:r>
              <w:rPr>
                <w:rFonts w:ascii="Cambria Math" w:hAnsi="Cambria Math"/>
              </w:rPr>
              <m:t xml:space="preserve">1,0</m:t>
            </m:r>
          </m:den>
        </m:f>
      </m:oMath>
      <w:r>
        <w:rPr>
          <w:rFonts w:eastAsia="Times New Roman Cyr" w:cs="Times New Roman Cyr" w:ascii="Times New Roman Cyr" w:hAnsi="Times New Roman Cyr"/>
          <w:sz w:val="24"/>
          <w:szCs w:val="24"/>
        </w:rPr>
        <w:t>= 484,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чайная (внутригрупповая) дисперсия на одну степень свободы</w:t>
      </w:r>
    </w:p>
    <w:p>
      <w:pPr>
        <w:pStyle w:val="Normal"/>
        <w:widowControl/>
        <w:jc w:val="center"/>
        <w:rPr/>
      </w:pP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898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den>
        </m:f>
      </m:oMath>
      <w:r>
        <w:rPr>
          <w:rFonts w:eastAsia="Times New Roman Cyr" w:cs="Times New Roman Cyr" w:ascii="Times New Roman Cyr" w:hAnsi="Times New Roman Cyr"/>
          <w:sz w:val="24"/>
          <w:szCs w:val="24"/>
        </w:rPr>
        <w:t>= 374,3</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ая дисперсия на одну степень свободы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902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m:t>
            </m:r>
          </m:den>
        </m:f>
      </m:oMath>
      <w:r>
        <w:rPr>
          <w:rFonts w:eastAsia="Times New Roman Cyr" w:cs="Times New Roman Cyr" w:ascii="Times New Roman Cyr" w:hAnsi="Times New Roman Cyr"/>
          <w:sz w:val="24"/>
          <w:szCs w:val="24"/>
        </w:rPr>
        <w:t>=361,1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терий Фишера, характеризующий влияние среднесписочной численности работников бурения на производительность труда, равен: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74</m:t>
            </m:r>
            <m:r>
              <w:rPr>
                <w:rFonts w:ascii="Cambria Math" w:hAnsi="Cambria Math"/>
              </w:rPr>
              <m:t xml:space="preserve">,</m:t>
            </m:r>
            <m:r>
              <w:rPr>
                <w:rFonts w:ascii="Cambria Math" w:hAnsi="Cambria Math"/>
              </w:rPr>
              <m:t xml:space="preserve">3</m:t>
            </m:r>
          </m:den>
        </m:f>
      </m:oMath>
      <w:r>
        <w:rPr>
          <w:rFonts w:eastAsia="Times New Roman Cyr" w:cs="Times New Roman Cyr" w:ascii="Times New Roman Cyr" w:hAnsi="Times New Roman Cyr"/>
          <w:sz w:val="24"/>
          <w:szCs w:val="24"/>
        </w:rPr>
        <w:t>= 1,29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м полученные характеристики в табл.9.</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ерсионный анализ</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075"/>
        <w:gridCol w:w="1076"/>
        <w:gridCol w:w="1076"/>
        <w:gridCol w:w="1039"/>
        <w:gridCol w:w="1039"/>
        <w:gridCol w:w="1040"/>
        <w:gridCol w:w="1134"/>
        <w:gridCol w:w="1041"/>
      </w:tblGrid>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квадратов отклонений</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сперсия на 1 степень своб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F</w:t>
            </w:r>
            <w:r>
              <w:rPr>
                <w:rFonts w:eastAsia="Times New Roman Cyr" w:cs="Times New Roman Cyr" w:ascii="Times New Roman Cyr" w:hAnsi="Times New Roman Cyr"/>
                <w:vertAlign w:val="subscript"/>
              </w:rPr>
              <w:t>факт</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rPr>
              <w:t>F</w:t>
            </w:r>
            <w:r>
              <w:rPr>
                <w:rFonts w:eastAsia="Times New Roman Cyr" w:cs="Times New Roman Cyr" w:ascii="Times New Roman Cyr" w:hAnsi="Times New Roman Cyr"/>
                <w:vertAlign w:val="subscript"/>
              </w:rPr>
              <w:t>табл</w:t>
            </w:r>
            <w:r>
              <w:rPr>
                <w:rFonts w:eastAsia="Times New Roman Cyr" w:cs="Times New Roman Cyr" w:ascii="Times New Roman Cyr" w:hAnsi="Times New Roman Cyr"/>
              </w:rPr>
              <w:t xml:space="preserve"> при 5-% уровни зависимости.</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9027,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84,0</w:t>
            </w:r>
          </w:p>
        </w:tc>
        <w:tc>
          <w:tcPr>
            <w:tcW w:w="1076" w:type="dxa"/>
            <w:tcBorders>
              <w:top w:val="single" w:sz="6" w:space="0" w:color="000000"/>
              <w:left w:val="single" w:sz="6" w:space="0" w:color="000000"/>
              <w:bottom w:val="single" w:sz="6" w:space="0" w:color="000000"/>
              <w:right w:val="single" w:sz="6" w:space="0" w:color="000000"/>
            </w:tcBorders>
          </w:tcPr>
          <w:p>
            <w:pPr>
              <w:pStyle w:val="Footnote"/>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8983,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361,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484,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z</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37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26</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Таким образом, с вероятностью 0,995 (при 5-процентном уровне значимости) можно говорить о влиянии среднесписочной численности работников в бурении на производительность труда, так как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ФАКТ</w:t>
      </w:r>
      <w:r>
        <w:rPr>
          <w:rFonts w:eastAsia="Times New Roman Cyr" w:cs="Times New Roman Cyr" w:ascii="Times New Roman Cyr" w:hAnsi="Times New Roman Cyr"/>
          <w:sz w:val="24"/>
          <w:szCs w:val="24"/>
        </w:rPr>
        <w:t xml:space="preserve"> &lt;</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ТАБЛ.</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грессионный анализ</w:t>
      </w:r>
      <w:r>
        <w:rPr>
          <w:rFonts w:eastAsia="Times New Roman Cyr" w:cs="Times New Roman Cyr" w:ascii="Times New Roman Cyr" w:hAnsi="Times New Roman Cyr"/>
          <w:sz w:val="24"/>
          <w:szCs w:val="24"/>
        </w:rPr>
        <w:t xml:space="preserve"> позволяет определить меру интенсивности направленного влияния факторов при формировании уровня производительности труда в конкретных условиях места и времени. Вначале устанавливается тип и вид функции уравнения связи. Конкретное выражение формы связи зависит от характера объективно существующей зависимости исследуемых явлений, т.е. определяется материальной природой объек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чественная определенность параметров уравнения связи устанавливается чаще всего по методу наименьших квадратов. При этом находятся такие численные значения коэффициентов при факторных признаках в уравнении регрессии, при которых сумма квадратов отклонений эмпирических значений результативного показателя от аналогичных им величин, рассчитанных по теоретическому уравнению регрессии, давала бы минимальную величину.</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рреляционный анализ</w:t>
      </w:r>
      <w:r>
        <w:rPr>
          <w:rFonts w:eastAsia="Times New Roman Cyr" w:cs="Times New Roman Cyr" w:ascii="Times New Roman Cyr" w:hAnsi="Times New Roman Cyr"/>
          <w:sz w:val="24"/>
          <w:szCs w:val="24"/>
        </w:rPr>
        <w:t xml:space="preserve"> дает возможность измерить взаимосвязь (тесноту связи) факторного и результативного признаков. Для этого предварительно устанавливается для каждой группы центр интервала по размеру производительности труда, а затем рассчитывается коэффициент корреляции по формуле </w:t>
      </w:r>
    </w:p>
    <w:p>
      <w:pPr>
        <w:pStyle w:val="Normal"/>
        <w:widowControl/>
        <w:jc w:val="both"/>
        <w:rPr/>
      </w:pPr>
      <w:r>
        <w:rPr>
          <w:rFonts w:eastAsia="Times New Roman Cyr" w:cs="Times New Roman Cyr" w:ascii="Times New Roman Cyr" w:hAnsi="Times New Roman Cyr"/>
          <w:sz w:val="28"/>
          <w:szCs w:val="28"/>
        </w:rPr>
        <w:t xml:space="preserve">r= </w:t>
      </w:r>
      <w:r>
        <w:rPr>
          <w:rFonts w:eastAsia="Times New Roman Cyr" w:cs="Times New Roman Cyr" w:ascii="Times New Roman Cyr" w:hAnsi="Times New Roman Cyr"/>
        </w:rPr>
      </w:r>
      <m:oMath xmlns:m="http://schemas.openxmlformats.org/officeDocument/2006/math">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rPr>
      </w:r>
      <m:oMath xmlns:m="http://schemas.openxmlformats.org/officeDocument/2006/math">
        <m:sSub>
          <m:e/>
          <m:sub>
            <m:r>
              <w:rPr>
                <w:rFonts w:ascii="Cambria Math" w:hAnsi="Cambria Math"/>
              </w:rPr>
              <m:t xml:space="preserve">X</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e>
        </m:rad>
      </m:oMath>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rPr>
      </w:r>
      <m:oMath xmlns:m="http://schemas.openxmlformats.org/officeDocument/2006/math">
        <m:sSub>
          <m:e/>
          <m:sub>
            <m:r>
              <w:rPr>
                <w:rFonts w:ascii="Cambria Math" w:hAnsi="Cambria Math"/>
              </w:rPr>
              <m:t xml:space="preserve">Y</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e>
        </m:rad>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4"/>
          <w:szCs w:val="24"/>
        </w:rPr>
        <w:t xml:space="preserve"> - группировочный (факториадьный ) признак ;</w:t>
      </w:r>
    </w:p>
    <w:p>
      <w:pPr>
        <w:pStyle w:val="Normal"/>
        <w:widowControl/>
        <w:jc w:val="both"/>
        <w:rPr/>
      </w:pPr>
      <w:r>
        <w:rPr>
          <w:rFonts w:eastAsia="Times New Roman Cyr" w:cs="Times New Roman Cyr" w:ascii="Times New Roman Cyr" w:hAnsi="Times New Roman Cyr"/>
          <w:sz w:val="28"/>
          <w:szCs w:val="28"/>
        </w:rPr>
        <w:t>у</w:t>
      </w:r>
      <w:r>
        <w:rPr>
          <w:rFonts w:eastAsia="Times New Roman Cyr" w:cs="Times New Roman Cyr" w:ascii="Times New Roman Cyr" w:hAnsi="Times New Roman Cyr"/>
          <w:sz w:val="24"/>
          <w:szCs w:val="24"/>
        </w:rPr>
        <w:t xml:space="preserve"> - результативный признак;</w:t>
      </w:r>
    </w:p>
    <w:p>
      <w:pPr>
        <w:pStyle w:val="Normal"/>
        <w:widowControl/>
        <w:jc w:val="both"/>
        <w:rPr/>
      </w:pP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4"/>
          <w:szCs w:val="24"/>
        </w:rPr>
        <w:t xml:space="preserve"> - численность совокупности;</w:t>
      </w:r>
    </w:p>
    <w:p>
      <w:pPr>
        <w:pStyle w:val="Normal"/>
        <w:widowControl/>
        <w:jc w:val="both"/>
        <w:rPr/>
      </w:pPr>
      <w:r>
        <w:rPr>
          <w:rFonts w:eastAsia="Times New Roman Cyr" w:cs="Times New Roman Cyr" w:ascii="Times New Roman Cyr" w:hAnsi="Times New Roman Cyr"/>
          <w:sz w:val="28"/>
          <w:szCs w:val="28"/>
        </w:rPr>
        <w:t>M</w:t>
      </w:r>
      <w:r>
        <w:rPr>
          <w:rFonts w:eastAsia="Times New Roman Cyr" w:cs="Times New Roman Cyr" w:ascii="Times New Roman Cyr" w:hAnsi="Times New Roman Cyr"/>
          <w:sz w:val="24"/>
          <w:szCs w:val="24"/>
        </w:rPr>
        <w:t xml:space="preserve"> - математическое ожидание;</w:t>
      </w:r>
    </w:p>
    <w:p>
      <w:pPr>
        <w:pStyle w:val="Normal"/>
        <w:widowControl/>
        <w:jc w:val="both"/>
        <w:rPr/>
      </w:pP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4"/>
          <w:szCs w:val="24"/>
        </w:rPr>
        <w:t xml:space="preserve"> - среднее квадратическое отклоне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числение коэффициента корреляции является наиболее точным, если оно проводится по всему массиву не сгруппированных первичных данных.</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4. Учет  затрат и выбор единицы рабочего времени при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ычислении показателей производительности труда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раченный на производство продукции труд измеряется отработанным временем, поэтому необходимо знать содержание показателей отработанного времени, способы их определения и единицы измер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змерении производительности труда надо прежде всего выяснить, применительно к какой категории работников эти показатели будут рассчита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работников изучают в двух направлен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зависимости от участка, на котором работники заня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зависимости от функций, выполняемых работник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участка работы работников делят на две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сонал основной деятельности (промышленн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й персонал - П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сонал непромышлен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выполняемых функций различаю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ч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ени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женерно-технические работники (ИТ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жащ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ладший обслуживающий персонал (МОП);</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тники охраны (ВОХ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исимости от поставленной цели можно пользоваться различными категориями численности: списочным числом, явочным числом и числом фактически работающих лиц. На промышленном предприятии обычно ограничиваются установлением всех этих чисел по категории рабочих, а по остальным категориям работников основной деятельности определяют только их списочное числ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списочных числом работников понимают всех постоянных, сезонных и ременных работников, на которых администрация предприятия должна вести трудовые книжки. Явочное число показывает, сколько человек из числа, состоящих в списке, явилось на работу, а число фактически работавших лиц - сколько человек из числа явившихся приступили к работ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ую из перечисленных категорий численности можно определить по состоянию на какую-либо дату или за весь отчетный период. Так как внутри периода численность работников может меняться, то рассчитывается их среднее числ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в качестве основного показателя, используемого при оценке выполнения плана и изучения динамики производительности труда, служит средняя выработка на одного работника П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затраченное рабочими, можно учитывать в различных единицах, поэтому при определении производительности труда возникает вопрос: на какую единицу времени следует определять уровень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мелкой из учитываемых единиц рабочего времени является человеко-час. Разделив количество выработанной продукции за определенный период времени на число отработанных за тот же период человеко-часов, получим среднюю часовую выработку. В этом случае уровень производительности труда определяют без учета потерь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ив количество выработанной продукции за определенный период времени на число отработанных за тот же период человеко-дней, получим среднюю дневную выработку. Она зависит от размера средней часовой выработки и средней продолжительности рабочего дн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оличество выработанной за месяц (квартал, года) продукции разделить на среднее списочное число работников за тот же период, то получим среднюю месячную (квартальную, годовую) выработку. Этот показатель зависит от уровня средней дневной выработки и числа дней работы, приходящихся на одного списочного работника за данный период времени (месяц, квартал, го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крупнее единица рабочего времени, принимаемая в расчет при определении средней выработки, тем больше она охватывает факторов, характеризующих влияние использования рабочего времени на уровень и динамику производительности 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Заключение</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ершение хочу сказать, что завершающим этапом статистического изучения производительности труда является выяснение возможностей ее дальнейшего повышения, выявление резервов и факторов роста. Факторы роста производительности труда - это первопричины, от влияния которых зависят ее уровень и динамика. Они классифицируются следующим образ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вышение технического уровня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едрение прогрессивной технолог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ханизация и автоматизация производственных процес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Совершенствование организации производства 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вершенствование управления производств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вышение норм выработки и увеличение зон обслужив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кращение потерь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зменение объема и структуры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тносительное уменьшение численности персонала в связи с ростом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зменение удельного веса отдельных видов продукции или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Отраслевые и прочие фактор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урении скважин основными путями (факторами) повышения производительности труда являются следующ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еревооружение буровых предприятий более совершенными техническими средств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сширение производства и повышение качества долот, забойных гидравлических двигателей, бурильных и обсадных труб;</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звитие автоматизированной системы управления технологическими процессами бурения скваж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кращение организационных простоев в период бурения, вызывающих потери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нижение аварийности, возникающей в результате нарушения технологической дисципли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едрение прогрессивных организационных форм, упрощение производственной структуры и аппарата управ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ы повышения производительности труда путем внедрения и использования всех перечисленных факторов практически не имеют границ.</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Литератур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ланов Г.И. и др.  Статистика  промышленности , М., 1976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Диденко Т.В. и др. Расчет и анализ производительности труда на предприятиях нефтяной , газовой и нефтеперерабатывающей промышленности , М.,1983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Елисеева И.И., Юзбашева М.М.  Общая теория статистики, М.,1995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Калинина В.П., Диденко Т.В.   Статистика нефтяной и газовой промышленности - ч.1и 3, М., 1985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Статистика промышленности , под ред. Адамова В.Е., М., 1987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атистический ежегодник : Нефтяная промышленность , 1992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ояснительная записка к годовому отчету бурового предприятия Тюменгаз за 1994 г., Новый  Уренгой , 1994 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2"/>
    <w:family w:val="auto"/>
    <w:pitch w:val="default"/>
  </w:font>
  <w:font w:name="Symbol">
    <w:charset w:val="02"/>
    <w:family w:val="auto"/>
    <w:pitch w:val="default"/>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0">
              <wp:simplePos x="0" y="0"/>
              <wp:positionH relativeFrom="margin">
                <wp:align>lef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Пояснительная записка к годовому отчету  бурового предприятия  Тюменгаз  </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ootnote>
  <w:footnote w:id="3">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Статистический  ежегодник - Нефтяная промышленность</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Статистический  ежегодник - Нефтяная  промышленность</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Пояснительная  записка  к  годовому  отчету  бурового  предприятия</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менгаз </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PageNumber">
    <w:name w:val="Page Number"/>
    <w:basedOn w:val="Style13"/>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9:59:00Z</dcterms:created>
  <dc:creator>Андрей Коваль</dc:creator>
  <dc:description/>
  <dc:language>en-US</dc:language>
  <cp:lastModifiedBy>Гравов Виктор</cp:lastModifiedBy>
  <cp:lastPrinted>1998-04-28T22:27:00Z</cp:lastPrinted>
  <dcterms:modified xsi:type="dcterms:W3CDTF">1999-05-12T08:39:00Z</dcterms:modified>
  <cp:revision>5</cp:revision>
  <dc:subject/>
  <dc:title>Государственный  комитет  РФ  по  высшему  образованию</dc:title>
</cp:coreProperties>
</file>