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666159636"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152165744"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1818737914"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961797030"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