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941289977"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379527336"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69915434"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2115903703"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