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  <w:lang w:val="en-US"/>
        </w:rPr>
        <w:t>Содержание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ведение.             </w:t>
      </w:r>
    </w:p>
    <w:p>
      <w:pPr>
        <w:pStyle w:val="Normal"/>
        <w:rPr/>
      </w:pPr>
      <w:r>
        <w:rPr>
          <w:sz w:val="28"/>
          <w:szCs w:val="28"/>
          <w:lang w:val="en-US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Общая часть.</w:t>
      </w:r>
    </w:p>
    <w:p>
      <w:pPr>
        <w:pStyle w:val="Normal"/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1 Организация работы на ВЦ.</w:t>
      </w:r>
    </w:p>
    <w:p>
      <w:pPr>
        <w:pStyle w:val="Normal"/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2 Структура управления ВЦ.</w:t>
      </w:r>
    </w:p>
    <w:p>
      <w:pPr>
        <w:pStyle w:val="Normal"/>
        <w:ind w:left="283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.3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Организация работ по эксплуатации и ремонту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числительной техник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2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ная часть.</w:t>
      </w:r>
    </w:p>
    <w:p>
      <w:pPr>
        <w:pStyle w:val="Normal"/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2 Расчет полезного фонда времени одного рабочего.</w:t>
      </w:r>
    </w:p>
    <w:p>
      <w:pPr>
        <w:pStyle w:val="Normal"/>
        <w:ind w:left="283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2.3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Р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счет действительного фонда времени работы оборудования.</w:t>
      </w:r>
    </w:p>
    <w:p>
      <w:pPr>
        <w:pStyle w:val="Normal"/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3 Расчет основного фонда заработной платы.</w:t>
      </w:r>
    </w:p>
    <w:p>
      <w:pPr>
        <w:pStyle w:val="Normal"/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4 Расчет дополнительного годового фонда заработной платы.</w:t>
      </w:r>
    </w:p>
    <w:p>
      <w:pPr>
        <w:pStyle w:val="Normal"/>
        <w:ind w:left="2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5 Расчет годового фонда заработной платы.</w:t>
      </w:r>
    </w:p>
    <w:p>
      <w:pPr>
        <w:pStyle w:val="Normal"/>
        <w:ind w:left="283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6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среднемесячного фонда заработной платы.</w:t>
      </w:r>
    </w:p>
    <w:p>
      <w:pPr>
        <w:pStyle w:val="Normal"/>
        <w:ind w:left="283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2.7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пределение отчислений.</w:t>
      </w:r>
    </w:p>
    <w:p>
      <w:pPr>
        <w:pStyle w:val="Normal"/>
        <w:ind w:left="283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8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Расчет годового фонда заработной платы работников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числительного центра для кажд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лжност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кономическая часть.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3.1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стоимости одного машиночаса.</w:t>
      </w:r>
    </w:p>
    <w:p>
      <w:pPr>
        <w:pStyle w:val="Normal"/>
        <w:ind w:left="328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1.1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энергозатрат.</w:t>
      </w:r>
    </w:p>
    <w:p>
      <w:pPr>
        <w:pStyle w:val="Normal"/>
        <w:ind w:left="32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1.2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суммы годовых амортизационных отчислений оборудования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45" w:hanging="0"/>
        <w:rPr/>
      </w:pPr>
      <w:r>
        <w:rPr>
          <w:sz w:val="28"/>
          <w:szCs w:val="28"/>
          <w:lang w:val="en-US"/>
        </w:rPr>
        <w:t xml:space="preserve">3.1.3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и затраты на ремонт оборудования</w:t>
      </w:r>
    </w:p>
    <w:p>
      <w:pPr>
        <w:pStyle w:val="Normal"/>
        <w:ind w:left="4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1.4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атраты на материалы.</w:t>
      </w:r>
    </w:p>
    <w:p>
      <w:pPr>
        <w:pStyle w:val="Normal"/>
        <w:ind w:left="328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3.1.5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накладных расходов.</w:t>
      </w:r>
    </w:p>
    <w:p>
      <w:pPr>
        <w:pStyle w:val="Normal"/>
        <w:ind w:left="328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Смета затрат.</w:t>
      </w:r>
    </w:p>
    <w:p>
      <w:pPr>
        <w:pStyle w:val="Normal"/>
        <w:ind w:left="328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3.3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Расчет стоимости одного машиночаса ЭВМ.</w:t>
      </w:r>
    </w:p>
    <w:p>
      <w:pPr>
        <w:pStyle w:val="Normal"/>
        <w:ind w:left="4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Л и т е р а т у р 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  <w:lang w:val="en-US"/>
        </w:rPr>
      </w:pPr>
      <w:r>
        <w:rPr>
          <w:rFonts w:eastAsia="Times New Roman Cyr" w:cs="Times New Roman Cyr" w:ascii="Times New Roman Cyr" w:hAnsi="Times New Roman Cyr"/>
          <w:sz w:val="27"/>
          <w:szCs w:val="27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аиболее эффективный способ максимального использования возможностей   ЭВМ  является создание ВЦ, в которых сосредоточены специальные по целому ряду областей ( математики, физики, экономики и т.д.) и которые оснащены электронными машинами разных классов, необходимость такой организации объясняется тем, что, во первых, эксплуатация машин требует постоянного совершенствования математических методов и приемов наиболее рационального решения и исследования различных физических проблем. В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торых, эксплуатация машин, сосредоточенных в одном месте, является наиболее эффективным, как с точки зрения  их наиболее рациональной загрузки и использования, так и точки зрения их технического обслуживания.  Кроме того, ВЦ  быстрее и с наибольшим  экономическим эффектом оправдывают большие материальные затраты на приобретение и эксплуатацию ЭВ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нашей стране эксплуатация  ЭВМ, начиная уже  с первых машин, планировалась на ВЦ. Это было обусловлено требованием дальнейшего развития науки в стране. Дальнейшее развитие в вычислительной техники идет в направлении создания по стране единой сети ВЦ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дной из первых областей, в которой машины нашли широкое применение, была автоматизация сложных научных и инженерно - технических расчетов. Спецификой таких расчетов является большое коли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чество операций, выполняемых машиной и сравнительно малый объем в одной информации по сравнению с объемом вычислений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стественно, что основное внимание, при создании машин на этом этапе было уделено их быстродействию. Второе удобство представления входной и выходной информации казалось второстепенным, и с этим первое время можно было смириться. Однако, по мере развития техники, требования к ней стали меняться. При решении задач, расчитываемых по простым формулам и требующих меньшего объема вычислений, начинает сказываться время, затрачиваемое на предварительную подготовку этих задач, в результате чего эффективность их решения на машине резко снижаетс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Поэтому дальнейшее внедрение вычислительной техники связано с максимальной возможностью экономии времени не только в вычислениях, но и во всех вспомогательных операциях, связанных с подготовкой задач к решению на машине.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  <w:lang w:val="en-US"/>
        </w:rPr>
        <w:t>І.    ОБЩАЯ      ЧАСТЬ.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40"/>
          <w:szCs w:val="40"/>
          <w:lang w:val="en-US"/>
        </w:rPr>
        <w:t xml:space="preserve">                     </w:t>
      </w:r>
    </w:p>
    <w:p>
      <w:pPr>
        <w:pStyle w:val="Normal"/>
        <w:ind w:left="523" w:hanging="283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ОРГАНИЗАЦИЯ  РАБОТЫ  НА   ВЦ.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</w:t>
      </w:r>
    </w:p>
    <w:p>
      <w:pPr>
        <w:pStyle w:val="Normal"/>
        <w:ind w:left="240" w:hanging="0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ind w:left="240" w:hanging="0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рганизация работы на ВЦ складывается  в зависимости от объема, сложности и характера выполняемых работ, а также от уровня, занимае-</w:t>
      </w:r>
    </w:p>
    <w:p>
      <w:pPr>
        <w:pStyle w:val="Normal"/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ого центром в системе ВЦ.  Кроме того, они определяются мощностью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арка машин.Крупные ВЦ помимо чисто вычислительных работ,связаны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решением всевозможных математических и экономических задач, прово-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ят работы научно-иследовательского характера ( разработка алгоритмов,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иповых рабочих и стандартных программ, методов автоматического про-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раммирования, методов контроля в процессе обработки информации и т.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.)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Ниже приведена схема организации работы на ВЦ. 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уководитель ВЦ.</w:t>
      </w:r>
    </w:p>
    <w:p>
      <w:pPr>
        <w:pStyle w:val="Normal"/>
        <w:tabs>
          <w:tab w:val="clear" w:pos="720"/>
          <w:tab w:val="left" w:pos="284" w:leader="none"/>
        </w:tabs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133985</wp:posOffset>
                </wp:positionV>
                <wp:extent cx="356997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55pt" to="365.05pt,1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133985</wp:posOffset>
                </wp:positionV>
                <wp:extent cx="0" cy="76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55pt" to="84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98470</wp:posOffset>
                </wp:positionH>
                <wp:positionV relativeFrom="paragraph">
                  <wp:posOffset>133985</wp:posOffset>
                </wp:positionV>
                <wp:extent cx="0" cy="76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0.55pt" to="236.1pt,16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25340</wp:posOffset>
                </wp:positionH>
                <wp:positionV relativeFrom="paragraph">
                  <wp:posOffset>133985</wp:posOffset>
                </wp:positionV>
                <wp:extent cx="0" cy="952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pt,10.55pt" to="364.2pt,1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29150</wp:posOffset>
                </wp:positionH>
                <wp:positionV relativeFrom="paragraph">
                  <wp:posOffset>133985</wp:posOffset>
                </wp:positionV>
                <wp:extent cx="57912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0.55pt" to="410.05pt,10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208270</wp:posOffset>
                </wp:positionH>
                <wp:positionV relativeFrom="paragraph">
                  <wp:posOffset>133985</wp:posOffset>
                </wp:positionV>
                <wp:extent cx="0" cy="8458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10.55pt" to="410.1pt,7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579370</wp:posOffset>
                </wp:positionH>
                <wp:positionV relativeFrom="paragraph">
                  <wp:posOffset>635</wp:posOffset>
                </wp:positionV>
                <wp:extent cx="0" cy="133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pt,0.05pt" to="203.1pt,10.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</w:t>
      </w:r>
    </w:p>
    <w:p>
      <w:pPr>
        <w:pStyle w:val="Normal"/>
        <w:ind w:left="240" w:hanging="0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 математических           Вычислительные             Отдел</w:t>
      </w:r>
    </w:p>
    <w:p>
      <w:pPr>
        <w:pStyle w:val="Normal"/>
        <w:ind w:left="24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198120</wp:posOffset>
                </wp:positionV>
                <wp:extent cx="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5.6pt" to="78pt,38.0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следований                         машины                  операторов</w:t>
      </w:r>
    </w:p>
    <w:p>
      <w:pPr>
        <w:pStyle w:val="Normal"/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09900</wp:posOffset>
                </wp:positionH>
                <wp:positionV relativeFrom="paragraph">
                  <wp:posOffset>8255</wp:posOffset>
                </wp:positionV>
                <wp:extent cx="0" cy="2590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0.65pt" to="237pt,2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0070</wp:posOffset>
                </wp:positionH>
                <wp:positionV relativeFrom="paragraph">
                  <wp:posOffset>65405</wp:posOffset>
                </wp:positionV>
                <wp:extent cx="0" cy="8763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15pt" to="44.1pt,1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141220</wp:posOffset>
                </wp:positionH>
                <wp:positionV relativeFrom="paragraph">
                  <wp:posOffset>65405</wp:posOffset>
                </wp:positionV>
                <wp:extent cx="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5.15pt" to="168.6pt,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0070</wp:posOffset>
                </wp:positionH>
                <wp:positionV relativeFrom="paragraph">
                  <wp:posOffset>65405</wp:posOffset>
                </wp:positionV>
                <wp:extent cx="43053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5.15pt" to="77.9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41220</wp:posOffset>
                </wp:positionH>
                <wp:positionV relativeFrom="paragraph">
                  <wp:posOffset>65405</wp:posOffset>
                </wp:positionV>
                <wp:extent cx="159258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pt,5.15pt" to="293.95pt,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65405</wp:posOffset>
                </wp:positionV>
                <wp:extent cx="0" cy="952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15pt" to="294pt,1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40" w:hanging="0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                Универсальные            Специализи-        Технический</w:t>
      </w:r>
    </w:p>
    <w:p>
      <w:pPr>
        <w:pStyle w:val="Normal"/>
        <w:ind w:left="24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ограмиро-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числительные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ованные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отдел 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          </w:t>
      </w:r>
    </w:p>
    <w:p>
      <w:pPr>
        <w:pStyle w:val="Normal"/>
        <w:ind w:left="240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ания                    машины                    вычислитель-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ые машин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снову центра составляют цифровые ЭВМ. В состав подразделения выч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лительных машин входят ремонтные группы ( механики, электромеханики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лесари и т. д. ), и группы эксплуатации машин ( инженеры, техники, лаб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нты ), занимающиеся подготовкой и технической эксплуатацией маши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руппы эксплуатации комплектуются из высококвалифицированных специ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листов, хорошо знающих машины, имеющиеся в ВЦ центре, и способных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беспечить безперебойную работу этих машин. Помимо того, на техничес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ий отдел возлогается разработка технических заданий на создание вспом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ательных технических средств и модернизацию существующего оборудов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 математических иследований занимается анализом и подготовк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аиболее сложных задач, разработкой и составлением алгоритмов, метод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онтроля в прцессе решения задач, а также проводит иследования в одлос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унификации вычислительных процессов. При отделе имеется специальна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руппа по разработке и составлению структурных схем соответствующих з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ач для решения их на аналоговых машина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 отделе существует падразделение, ведущее работы по совешенствова-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ию вычислительных процессов, в число которых входит, например, разр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ботка различных контрольных методов, облегчающих поиск ошибок на м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шине, поиск наиболее рационального ввода в машину информации и т. д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отделе  одной из главных проблем вычислительной математики являет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я проблема автоматического програмированния. Автоматизация програм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рования освобождает от однообразной утомительной работы, исключает по-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явление ошибок, неизбежных при ручном програмировании, и существенн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кращает сроки подготовки задач для решения на машине.Отдел програм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мирования проводит работу по прагроммированию и решению на машин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онтрольных задач. Кроме того, этот отдел занимается вопросами автомат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ации вычислительных процессов и разработкой специализированных прог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м и транслятор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функции этого отдела часто входит планирование загрузки существую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щих средств вычислительной техники, которое производится искомо из 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личия заданий на решение задач, поступающих в ВЦ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 операторов включает в себя подразделения операторов, работаю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щих на вычислительных устройствах и на ЭВМ. В функции первых входи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еренесение информации на машинные носители, в функции вторых реал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ация подготовительных программ на ЭВ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функции операционного отдела входят также: диспетцерская работа,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оординация данных, контроль рассылки результатов заказчика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1018" w:hanging="283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1.2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СТРУКТУРА УПРАВЛЕНИЯ НА  ВЦ.</w:t>
      </w:r>
    </w:p>
    <w:p>
      <w:pPr>
        <w:pStyle w:val="Normal"/>
        <w:ind w:left="73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рганизационная структура управления играет особую роль в обеспеч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нии эфективного использования производительных сил, взаимодействии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оизводственно-хозяйственных звеньев экономики. Определяя и устанавл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ая административно-управленчиские границы действия этих звеньев, орг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низационные структуры создают необходимые условия для машинальной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обилизации научно-технического потенциал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д структурой управления с общеэкономической  точкой зрения пони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ают форму процесса управления производством, в которой выступают функции управления и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рганизационная структура призвана закреплять за органами и их сост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ными частями комплекс задач и функций управления, необхадимых дл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успешного руководства соответствующими направлениями деятельн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ля решения конкретных вопросов планирования и управления предпр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ятием создается ряд отделов и подразделений аппарата управления ВЦ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сей деятельностью на ВЦ руководит директор. Он является довере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ым  лицом и обязан организовать наиболее эффективную работу коллект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а ВЦ по выполнению плановых задан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иректор в соответствии с действующим законодательством имеет пр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о распоряжатся всеми средствами и имуществом предприятия ( ВЦ ), з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лючать необходимые договора, представительствовать от имени ВЦ. Онж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здает приказы о приеме и увальнении работников, изощрениях и взыска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ях применяемых к ни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 непосредственном подчинении директора ВЦ находятся следующие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ы: отдел математических иследований; отдел прграммирования; отдел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ператоров; отдел технического обслужи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 операторов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испетчерская работ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оординация данны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83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оверка данны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0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онтроль рассылки результатов.</w:t>
      </w:r>
    </w:p>
    <w:p>
      <w:pPr>
        <w:pStyle w:val="Normal"/>
        <w:ind w:left="30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 математических исследований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5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нализ и подготовка конкретных зада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5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зработка и составление методов контроля в процессе решения задач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сследование в области унификации вычислительных процессов.</w:t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дел программир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оведение работ по программированию и решению на машине конкре-</w:t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ных задач 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5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втоматизация вычислительных процес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зработка специализированных стандартных программ и трансляторов.</w:t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ехнический отдел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5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ехническая эксплуатация маш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5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беспечение бесперебойной работы маши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зработка технических заданий на создание вспомогательных техни-</w:t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ческих средст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одернизация существующего оборудования.</w:t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1.3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ОРГАНИЗАЦИЯ РАБОТ ПО ЭКСПЛУАТАЦИИ</w:t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И РЕМОНТУ ВЫЧИСЛИТЕЛЬНОЙ ТЕХНИКИ.</w:t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</w:r>
    </w:p>
    <w:p>
      <w:pPr>
        <w:pStyle w:val="Normal"/>
        <w:ind w:left="37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оизводственное оборудование представляет собой важнейшую часть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сновных фондов различных производственных структур. Наиболее полно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спользование его обеспечивается ускоренным темпом развития производ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тва и повышения его эффективности, что в свою очередь ускоряет развити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кономики стран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авильная организация работы по эксплуатации вычислительной техни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и позволяет в значительной степени увеличить объем реализуемой продук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ции, что в свою очередь приведет к увеличению прибыли производственн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структуры. Обычная организация работы по эксплуатации вычислительной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ехники включает в себя следующие элемент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5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бор системы обслужи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58" w:hanging="283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атериальное обеспечение обслуживания ЭВ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пределение необходимого количества обслуживающего персонала и его квалификац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ланово-профилактические работ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ксплуатационную документац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ланирование эксплуатации эвм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нализ и учет результатов эксплуатаци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рганизация и систематическое обучение обслуживающего персонала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емонт машины - это комплекс организационных и технических мероприятей с целью приведения машины в рабочее состояние. Однако методы ремонта могут существенно различаться, в зависимости от вида машины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истемы контроля машин первых поколений фиксировали лишь факт наличия неисправности, локализуя место его возникновения, в лучшем случае  с точностью до устройства. Далее все зависило от сноровки и умения технического персонала отыскать в сложных схемах устройства с помощью осциллографа конкретное место неисправности и устранить ее. В зависимости от вида ошибки  на это уходят часы, иногда дни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числительные машины сегодняшнего дня сами контролируют правильность протекания вычислительного процесса, информируя оператора о том, что произошел сбой, но его последствия устранены и работа продолжается нормально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Лишь при проявлении более сложных ошибок машина сигнализирует операторы о необходимых выполнениях ремонта, указывая при этом конкретное место возникновения неисправности.В наиболее развитых системах при этом работа не прекращается, а неисправный блок автоматически отключается до того момента, пока не будут отремонтированы неисправности и блок снова будет введен в строй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Таким образом, понятие и методике ремонта меняются в зависимости от совершенства ремонтируемой машины. Вместе  с тем не следует думать, что теперь стало все просто. Во-первых, не все современные машины обладают такими возможностями саморемонта. Во-вторых, и в современных машинах возможны неисправности, реакция на которые не    была предусмотрена в спроектиравнной системе контроля. В этом случае отыскание неисправности приближается к методам, которыми пользовались при ремонте машины  прежних выпусков.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 целом можно сказать, что на продолжительность поиска неисправности оказывают влияние такие факторы, как общая структура системы контроля  машины, оснащенность ЭВМ проверочными и диагностическими машинами, наличие и состояние контрольно-измерительных приборов, качество таблиц неисправностей для данного типа машин, условия эксплуатации. Сюда же можно отнести квалификацию и опыт обслуживающего персонала, его умение пользоваться тестами, таблицами неисправностей, а также знание методов поиска неисправностей в машине. 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  <w:lang w:val="en-US"/>
        </w:rPr>
      </w:pPr>
      <w:r>
        <w:rPr>
          <w:rFonts w:eastAsia="Times New Roman Cyr" w:cs="Times New Roman Cyr" w:ascii="Times New Roman Cyr" w:hAnsi="Times New Roman Cyr"/>
          <w:sz w:val="27"/>
          <w:szCs w:val="27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 </w:t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</w:t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7"/>
          <w:szCs w:val="27"/>
        </w:rPr>
      </w:r>
    </w:p>
    <w:p>
      <w:pPr>
        <w:pStyle w:val="Normal"/>
        <w:ind w:left="1440" w:hanging="0"/>
        <w:jc w:val="both"/>
        <w:rPr/>
      </w:pPr>
      <w:r>
        <w:rPr>
          <w:rFonts w:eastAsia="Times New Roman Cyr" w:cs="Times New Roman Cyr" w:ascii="Times New Roman Cyr" w:hAnsi="Times New Roman Cyr"/>
          <w:sz w:val="27"/>
          <w:szCs w:val="27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  <w:lang w:val="en-US"/>
        </w:rPr>
        <w:t>ІІ Расчетная часть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2.1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Расчет полезного фонда времени одного рабочего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Полезный фонд рабочего времени 1 рабочего - это время которое может отработать рабочий за полный период, он определяется по формуле: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k1 + k2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 n = ( 1 -  -----------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n - номинальный фонд рабочего времени 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1 - ежедневные потери 9-10% ( отпуск, декретный отпуск и др.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2 - внутренние потери рабочего времени,  1,5 - 2% ( льготные часы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перерывы и т. п )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9 +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n = 2000 ( 1 - ------------  )   = 1800ча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283" w:hanging="283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2.2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 xml:space="preserve">Расчет действительного фонда времени работы  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оборудования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работе  оборудования различают номинальный и действительный фонды времени. Номинальный фонд времени не учитывает потерь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ремени необходимого для работы оборудования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ействительный фонд времени работы оборудования меньше номинального. При определении действительного фонда времени необходимо из номинального фонда вычесть потери необходимые для ремонта производственного оборудования пришедшего в нерабоче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стояни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ъ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g  = Fn * n см  ( 1 -  ------------  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 см - коэффициент сменности на ВЦ, этот коэффициент =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ъ      - коэффициент плановых потерь рабочего времени =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зависимости от сложности производственного процесса коэффициент принимается равным  3 - 5%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g = 2000 * 1 ( 1 -  ---------   )  =  1940 час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2.3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Расчет основного фонда заработной пл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Заработная плата представляет собой доход, который получает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аемный работник в результате продажи рабочей силы. Продавая рабочую силу рабочий рассчитывает на получение необходимого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хода для приобретения фонда жизненных средств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казателем уровня  заработной платы является  номинальная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еальная заработная пла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оминальная заработная плата -это количество денег, которые работ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ик получает за проданную рабочую сил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еальная заработная плата - это количество товаров и услуг, которы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ожно приобрести за  номинальную заработную плату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сновной фонд заработной платы предназначен для оплаты труда с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учетом доплат и премий.  Он рассчитывается по формул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общ. = Фт + Д  + П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т - тарифный фонд заработной платы, он рассчитывается исходя из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бранной формы оплаты труд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т = Сч * R всп. * Fn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ч - это часовая тарифная ставка, которая зависит от уровня опл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руда и разряда рабочего равна 0,21 гр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 всп. - количество вспомогательных рабочих, работающих на ВЦ = 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n - полезный фонд рабочего времени одного рабочего = 1940 час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  - доплат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платы, выплачиваемые рабочим бывают двух видов: плановые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неплановые. Доплаты учитываются в фактическом отчетном фонд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аработной платы и определяется по следующей формул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 = 10% * Фт : 100% ( грн. 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 - премия.  Представляет собой доплату назначаемую работника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а достижения высоких качественных и количественных показателей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змер премии, как сдельщикам, так и повременщикам устанавлива-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тся на основании утвержденного премиального положени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емии выдаются из фондов заработной платы и материального поощрения. Величина премии составляет 30% от Фт и рассчитываетс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о формуле: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 = 30 % * Фт : 100% 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едставляем значения тарифного фонда заработной платы ( Фт 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платы  ( Д ), премии ( П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т = Сч * Rвсп. * Fn = 0,50 * 1 *  1729,6 = 864.8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 * 864.8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 = ---------------    = 86.48 гр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0   * 864.8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 =  ------------------  =259.44 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общ.  = 864.8+86.48+259.44 = 1210.72 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283" w:hanging="283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3.4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 xml:space="preserve">Расчет дополнительного годового фонда  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заработной пл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полнительный фонд заработной платы планируется для оплаты плановых потерь рабочего времени, предусмотренных трудовым законодательством и составляет 15 - 20% от основного фонда заработной пл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полнительный фонд заработной платы рассчитывается по формуле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0%  *  ФЗП о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доп. = ----------------  ( грн. 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100%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де  - ФЗП о - основной фонд заработной платы = 1210.72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0   *  1210.72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доп.  = ---------------     = 242.14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2.5. Расчет годового фонда заработной платы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одовой фонд заработной платы представляет собой сумму основного и дополнительного фондов  заработной пл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г = ФЗП о + ФЗП доп 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о  -  основной фонд заработной пл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доп. - дополнительный фонд заработной платы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г = 1210.72+242.14= 1452.86 ( грн. 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2.6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Расчет среднемесячного фонда заработной платы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есячный фонд заработной платы включает в себя полностью дневной фонд заработной платы и , кроме того, оплаты простоев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плату основных и дополнительных отпусков, единовременное вознаграждение за выслугу лет ( там, где оно установлено ), оплат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ней неявок в связи с выполнением общественных и государственных обязанностей,( дней неявок )работников, откомандированных на учебу, если за ними сохранена заработная плата, выходное пособие, доплату за работу в отдаленных местностях, оплату за обучение учеников на производстве, стоимость предоставленных бесплатно коммунальных услуг и другие бесплатные выдачи , предусмотренные законо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онд месячной заработной платы используется для начисления средней месячной заработной платы одного рабочего делением месячного фонда на среднемесячное число рабочих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9"/>
          <w:szCs w:val="19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г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П ср. = -----------   =   ( грн. 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2 *  R всп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ЗП г - годовой заработной платы  = 609,14 гр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всп. - количество вспомогательных рабочих работающих на ВЦ=1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452.86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П ср. =  -------------  = 121.07 грн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2 *  1</w:t>
      </w:r>
    </w:p>
    <w:p>
      <w:pPr>
        <w:pStyle w:val="Normal"/>
        <w:ind w:left="0" w:hanging="0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</w:r>
    </w:p>
    <w:p>
      <w:pPr>
        <w:pStyle w:val="Normal"/>
        <w:ind w:left="284" w:firstLine="567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</w:r>
    </w:p>
    <w:p>
      <w:pPr>
        <w:pStyle w:val="Normal"/>
        <w:ind w:left="284" w:firstLine="436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</w:rPr>
        <w:t xml:space="preserve">2.7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ОПРЕДЕЛЕНИЕ  ОТЧИСЛЕНИЙ.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</w:r>
    </w:p>
    <w:p>
      <w:pPr>
        <w:pStyle w:val="Normal"/>
        <w:ind w:left="585" w:hanging="0"/>
        <w:jc w:val="center"/>
        <w:rPr/>
      </w:pPr>
      <w:r>
        <w:rPr>
          <w:rFonts w:eastAsia="Times New Roman Cyr" w:cs="Times New Roman Cyr" w:ascii="Times New Roman Cyr" w:hAnsi="Times New Roman Cyr"/>
          <w:sz w:val="27"/>
          <w:szCs w:val="27"/>
        </w:rPr>
        <w:t>ОТЧИСЛЕНИЯ НА СОЦИАЛЬНОЕ СТРА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ХОВА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 отчислениям на социальное страхования относятся отчисления, предназн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ченные для оплаты больничных листов и создания пенсионного фонд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Отчисления на социальное страхование представляют собой в денежной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орме 36% от годового фонда заработной платы и расчитываются по форму-л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% . ФЗПг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СС = ------------------  ( грн.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де :    ФЗПг  - годовой фонд заработной пла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 ОСС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 % . 609,1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ОСС  = ----------------------  =  219,29 ( грн. )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ЧИСЛЕНИЯ В ФОНД ЧЕРНОБЫЛ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 отчислениям в фонд Чернобыля относятся отчисления предназнач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ля ликвидации последствий аварии на ЧАЭ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Расчет отчислений в фонд  Чернобыля производится по формуле: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% . ФЗПг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ФЧ   =   -----------------  ( грн.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де:   - ФЗПг - годовой фонд заработной пла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денежной форме отчисления в фонд Чернобыля представляют собой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% от годового фонда заработной пла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  О Ф Ч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%   . 609,1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ФЧ  =  -------------------   =  30,45   ( грн.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ЧИСЛЕНИЯ В ФОНД ЗАНЯТОСТ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К отчислениям в фонд занятости относятся отчисления, предназначенные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для создания новых рабочих мест, переквалификацию рабочих и создания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фонда помощи по безработице.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отчислений в фонд занятости производит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,5%  . ФЗПг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ОФЗ  =   --------------------  ( грн. )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де : ФЗПг  -  годовой фонд заработной пла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 денежной форме отчисления в фонд занятости представляют собой 1,5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т годового фонда заработной пла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ОФЗ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,5%  . 609,1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ФЗ  =  --------------------  =   9,14  ( грн.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ind w:left="868" w:hanging="283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ind w:left="868" w:hanging="283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left="868" w:hanging="283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ind w:left="868" w:hanging="283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РАСЧЕТ ГОДОВОГО ФОНДА ЗАРАБОТ-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НОЙ ПЛАТЫ РАБОТНИКОВ  ВЦ ДЛЯ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КАЖДОЙ ДОЛЖНОСТИ.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-----------------------------------------------------</w:t>
      </w:r>
      <w:r>
        <w:rPr>
          <w:rFonts w:eastAsia="Times New Roman Cyr" w:cs="Times New Roman Cyr" w:ascii="Times New Roman Cyr" w:hAnsi="Times New Roman Cyr"/>
          <w:sz w:val="35"/>
          <w:szCs w:val="35"/>
        </w:rPr>
        <w:t>-----------------------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lang w:val="en-US"/>
        </w:rPr>
        <w:t>№</w:t>
      </w:r>
      <w:r>
        <w:rPr>
          <w:rFonts w:eastAsia="Times New Roman Cyr" w:cs="Times New Roman Cyr" w:ascii="Times New Roman Cyr" w:hAnsi="Times New Roman Cyr"/>
          <w:lang w:val="en-US"/>
        </w:rPr>
        <w:t xml:space="preserve">пп       Должность                 К-во             Месячный             Премия         Доплаты            Годовой     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lang w:val="en-US"/>
        </w:rPr>
        <w:t xml:space="preserve">раб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lang w:val="en-US"/>
        </w:rPr>
        <w:t>оклад                   грн.                грн.                  фонд</w:t>
      </w:r>
    </w:p>
    <w:p>
      <w:pPr>
        <w:pStyle w:val="Normal"/>
        <w:ind w:left="585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ющих                                                                                              зарплаты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   Нач.  ВЦ                    1           265                78          26,5          4434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   Инж. Тех.                  2           170                 51         17             5712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    Инж.прог.                5            150                45         15           12600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    Тех. Электр.            1            100                30          10            1680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     Оператор              15            120                36          12          30240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6     Кладовщик             1             90                 27            9            1512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7     Уборщица              1             70                 21            7             1176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8     Электрик                1             50                 15            5               840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ИТОГО :                    27           1015              303         101,5         58194     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 =  ( ЗП   +   П    +    Д  )   *    12   *   R пов.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Где  Фг - годовой фонд заработной платы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П - месячный оклад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R пов. - количество работников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   Фг.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Фг = ( 265 + 78 + 26,5 ) * 12  *  1  =  4434 ( грн. )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= ( 170 + 51 + 17  )  *  12  *  2  =  5712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= ( 150 + 45 + 15 )  *  12   *  5   =  12600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= ( 100 + 30 + 10 )   *  12  *  1   =   1680 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= (120 + 36 + 12 )   *  12  *  15  =   30240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= ( 90 +27 + 9 )   *   12   *   1     =    1512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= ( 70 + 21 + 7 )   *   12   *   1    =    1176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г = ( 50 + 15 + 5 )   *   12   *   1    =     840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оцент отчисления на социальное страхование  ( 36% ), в  фонд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Чернобыля ( 5% ), фонд занятости ( 1,5% ) - находим от ИТОГО Фг.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6% . 58194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ОСС  =  -----------------    =  20949,84 ( грн. )  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%   .   58194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ФЧ  =  --------------------   =   2909,7 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,5%  .  58194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ФЗ =  --------------------- =  872,91  ( грн. )</w:t>
      </w:r>
    </w:p>
    <w:p>
      <w:pPr>
        <w:pStyle w:val="Normal"/>
        <w:ind w:left="585" w:hanging="0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35"/>
          <w:szCs w:val="35"/>
        </w:rPr>
      </w:pPr>
      <w:r>
        <w:rPr>
          <w:rFonts w:eastAsia="Times New Roman Cyr" w:cs="Times New Roman Cyr" w:ascii="Times New Roman Cyr" w:hAnsi="Times New Roman Cyr"/>
          <w:sz w:val="35"/>
          <w:szCs w:val="35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  <w:lang w:val="en-US"/>
        </w:rPr>
        <w:t>І І І    ЭКОНОМИЧЕСКАЯ   ЧАСТЬ.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en-US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>3.1.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 xml:space="preserve"> РАСЧЕТ СТОИМОСТИ ОДНОГО МАШИНО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  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ЧАСА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ебестоимость одного машинного часа работы ЭВМ представляет с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бой отношение эксплуатационных расходов за определенный период к дей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твительному фонду времени за этот же период. Формула, по которой произ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одится расчет одного машино-часа выглядит следующим образом:  </w:t>
      </w:r>
      <w:r>
        <w:rPr>
          <w:rFonts w:eastAsia="Times New Roman Cyr" w:cs="Times New Roman Cyr" w:ascii="Times New Roman Cyr" w:hAnsi="Times New Roman Cyr"/>
          <w:lang w:val="en-US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C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 = ---------------  ( грн.)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                  </w:t>
      </w:r>
      <w:r>
        <w:rPr>
          <w:rFonts w:eastAsia="Times New Roman Cyr" w:cs="Times New Roman Cyr" w:ascii="Times New Roman Cyr" w:hAnsi="Times New Roman Cyr"/>
          <w:lang w:val="en-US"/>
        </w:rPr>
        <w:t>Fg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lang w:val="en-US"/>
        </w:rPr>
        <w:t>где: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  - себестоимость одного машинного час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 - затраты, идущие на обеспечение работоспособности и эксплу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тации ЭВ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g -действительный фонд машины за год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ксплуатационные расходы (  затраты ), идущее на эксплуатационную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ботоспособность ЭВМ включают в себя затраты на заработную плату всех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ботников ВЦ, амортизационные отчисления, затраты на материалы, энерг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атраты, затраты на ремонт оборудования, затраты на накладные расход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Формула по которой производится расчет эксплуатационных расход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ыглядит следующим образом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= Сз + С а + См + Сэ + Ср +Сн      ( грн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где: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з - затраты, идущее на выплату заработной платы всех работников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Ц 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а - амортизационные отчисления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м - затраты на материалы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э - энергозатраты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р - затраты на ремонт оборудования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н - затраты на накладные расходы.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                  </w: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left="733" w:hanging="283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>РАСЧЕТ  ЭНЕРГОЗАТРАТ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.</w:t>
      </w:r>
    </w:p>
    <w:p>
      <w:pPr>
        <w:pStyle w:val="Normal"/>
        <w:ind w:left="450" w:hanging="0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Борьба за экономию электроэнергии является одной из важнейших задач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любой производственной структуры, занимающейся производством това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Экономия силовой энергии обеспечивается за счет применения энергосбере -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ающих  технологических процессов, с помощью использования мощьности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электродвигателей, сокращение холостых ходов при работе станков. Для эк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омии световой энергии необходимо шире использовать местное освещение и иметь общее освещение в размере, необходимых для обеспечения нормаль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ых условий работы. Для контроля за расходованием электроэнергии необх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имо правильно определить потребность цехов в электроэнергии и вести учет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б ее использован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Расчет энерго затрат определяется по формуле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э = Роб * Fob * Z  ( грн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гд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ob -действительный фонд времени работы машины ( 60 кВт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об - установочная мощьность оборудования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Z - мощьность одного киловата в час ( 10 коп.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 Сэ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э =  Роб *Fob * Z = 60 * 507,62 * 0,1 = 3045, 72 ( грн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1093" w:hanging="283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>РАСЧЕТ СУММЫ ГОДОВЫХ АМОРТИЗАЦИОН-</w:t>
      </w:r>
    </w:p>
    <w:p>
      <w:pPr>
        <w:pStyle w:val="Normal"/>
        <w:ind w:left="810" w:hanging="0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>НЫХ ОТЧИСЛЕНИЙ НА ОБОРУДОВАНИЕ.</w:t>
      </w: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мортизацией основных фондов называется постипенное перенесение ст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мости основных фондов на апроизводственную продукцию в целях возм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щения и накопления денежных средств для последующего полного и частич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ного их воспроизводства. Возмещение основных фондов происходит за счет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ежемесячно производимых амортизационных отчислений пор установленны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ормам 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равильное определение норм амортизации имеет значение для исчесл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ия себестоимости продукции ( работ ), цен, фонда возмещения совокупн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общественного продукта, экономической эффективности новой техники, сре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дств на полное и частичное восстановление основных фондов, а также дл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укрепления хозрасче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елечина амортизационных отчислений зависит в основном от стоимости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 срока службы основных фондо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Амортизационные отчисления определяют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 * Н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а = --------------------  ( грн.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где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а - норма амортизации  ( 10%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 - первоначальная стоимость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иже приведена таблица № 2, вырожающая сумму годовых амортизацион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ых отчислений на оборудовании. В данную таблицу также входит наимено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вание  всего электрооборудования, находящегося в эксплуатации на ВЦ, 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также колличество данного оборудования, его стоимость и нормы амортиз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ции оборуд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----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№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/п</w:t>
      </w: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Наименование  </w:t>
      </w: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Кол-во </w:t>
      </w:r>
      <w:r>
        <w:rPr>
          <w:rFonts w:eastAsia="Times New Roman Cyr" w:cs="Times New Roman Cyr" w:ascii="Times New Roman Cyr" w:hAnsi="Times New Roman Cyr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тоимость </w: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орма    </w: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Амортизаци-     </w:t>
      </w: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об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оборудования    </w:t>
      </w:r>
      <w:r>
        <w:rPr>
          <w:rFonts w:eastAsia="Times New Roman Cyr" w:cs="Times New Roman Cyr" w:ascii="Times New Roman Cyr" w:hAnsi="Times New Roman Cyr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( шт. )  </w:t>
      </w:r>
      <w:r>
        <w:rPr>
          <w:rFonts w:eastAsia="Times New Roman Cyr" w:cs="Times New Roman Cyr" w:ascii="Times New Roman Cyr" w:hAnsi="Times New Roman Cyr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орудо-  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аморти- </w: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нные отчи-     </w:t>
      </w:r>
      <w:r>
        <w:rPr>
          <w:rFonts w:eastAsia="Times New Roman Cyr" w:cs="Times New Roman Cyr" w:ascii="Times New Roman Cyr" w:hAnsi="Times New Roman Cyr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( грн. 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              </w:t>
      </w:r>
      <w:r>
        <w:rPr>
          <w:rFonts w:eastAsia="Times New Roman Cyr" w:cs="Times New Roman Cyr" w:ascii="Times New Roman Cyr" w:hAnsi="Times New Roman Cyr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вания        </w:t>
      </w: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зации   </w:t>
      </w: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ления(грн.)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1       компьютер          12           3500          350            12250              147000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2       принтер                 6            750            75             562.5               3375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3       манитор               12          1500           150            2250                27000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4       мадем                  12            550            55             302.5               363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       сканер                  3              950           95              902.5              2707.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6      кондиционер         2            1500          150             2250               45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ТОГО    :                                                                  18517.5       188212.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________________________________________________________________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3500 * 350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Са = ------------------- ==  12250 ( грн. );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100%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750 * 75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а = ------------------ == 562.5 ( грн. ) 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1500 * 150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Са = ------------------- == 2250 ( грн );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50 * 5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а = ------------------ == 302.5  ( грн.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950 * 9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а = ------------------ == 902.5 ( грн.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1500 * 150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а = ------------------ == 2250 ( грн .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щ = 9000 * 12 = 147000  ( грн.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щ = 490 * 6 = 3375 ( грн.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щ = 1000 * 12 = 27000 ( грн.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щ = 250 * 12 = 3630 ( грн.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щ = 810 * 3 = 2707.5 ( грн. )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общ = 2250 * 2 = 4500 ( грн.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3.1.3.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>РАСЧЕТ ЗАТРАТ НА РЕМОНТ ОБОРУДОВАНИЯ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Затраты на ремонт оборудования определяются косвенным путем от суммы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тоимости оборудования и составляет 2,5% , от суммы стоимости оборудова-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ния (Соб ).Расчет затрат на ремонт оборудования производит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5 * Соб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Ср = -----------------    ( грн. 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где :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об - стоимость оборудования с учетом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 Ср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.5% * 76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р = ------------------  == 190 ( грн.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</w:t>
      </w:r>
    </w:p>
    <w:p>
      <w:pPr>
        <w:pStyle w:val="Normal"/>
        <w:ind w:left="1228" w:hanging="283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>ЗАТРАТЫ НА МАТЕРИАЛЫ.</w:t>
      </w:r>
    </w:p>
    <w:p>
      <w:pPr>
        <w:pStyle w:val="Normal"/>
        <w:ind w:left="945" w:hanging="0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Затраты на материалы определяются по отчетным данным за год. П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условию курсового проекта затраты на материалы принемают равными 12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 грн.), т . е. С м = 1200  ( грн. 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ind w:left="1228" w:hanging="283"/>
        <w:rPr/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  <w:lang w:val="en-US"/>
        </w:rPr>
        <w:t>РАСЧЕТ НАКЛАДНЫХ РАСХОДОВ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 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 xml:space="preserve">Накладные расходы - это статья расходов , которые составляют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  <w:t>от 150% до 200%, от суммы основной и дополнительной зарплаты.</w:t>
      </w:r>
    </w:p>
    <w:p>
      <w:pPr>
        <w:pStyle w:val="Normal"/>
        <w:ind w:left="945" w:hanging="0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ind w:left="945" w:hanging="0"/>
        <w:rPr>
          <w:rFonts w:ascii="Times New Roman Cyr" w:hAnsi="Times New Roman Cyr" w:eastAsia="Times New Roman Cyr" w:cs="Times New Roman Cyr"/>
          <w:sz w:val="32"/>
          <w:szCs w:val="32"/>
          <w:lang w:val="en-US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накладных расходов вычисляется по формуле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( 150% - 200% ) * (  ФЗПо + ФЗПдоп 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н = -------------------------------------------------------      ( грн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С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75% *  609.1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н = -----------------------  ==  1065.9 ( грн.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00%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3.2.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СМЕТА  ЗАТРАТ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метная стоимость производства товара, утвержденная в надлежащем порядке, выполняет роль цены на товар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мета на производство товара должна являтся основным и неизменным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документом на весь период производства, на основе которого существляется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ланирование капиталовложений, финансирование производства и расчет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между подрядчиком и заказчиком за выполнение работ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водная смета затрат сводится в таблице №3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№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п/п      Наименование статей затрат              Обозначение       Сумма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           Зарплата всех сотрудников  ВЦ                 Сз                  101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            Затраты на материалы                                См                 120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3           Затраты на энергию                                     Сэ                  3045.72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4           Амортизационные отчисления                    Са                  13800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5           Затраты на ремонт оборудования                Ср                  190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6           Затраты на накладные расходы                   Сн                  1065.9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7          Отчисление на социальное страхование        ОСС           219.30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8          Отчисление в фонд Чернобыль                      ОФЧ           30.45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9          Отчисление в фонд занятости                         ОФЗ           9.14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ИТОГО         :                                                                         20575.5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________________________________________________________________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3.3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РАСЧЕТ СТОИМОСТИ ОДНОГО МАШИНО-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  <w:t xml:space="preserve">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ЧАСА    ЭВМ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Стоимость одного машино- часа расчитывается по формуле: 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C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 = --------  ( грн. ).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Fg</w:t>
      </w:r>
    </w:p>
    <w:p>
      <w:pPr>
        <w:pStyle w:val="Normal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  <w:t xml:space="preserve">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где :              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= Сз + Са + См + Сэ + Ср + Сн    ( грн.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7"/>
          <w:szCs w:val="27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С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С = 1015 + 1200 + 3045.72 + 13800 + 190 + 1065.9 + 219.3 + 30.45 + 9.14=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== 20575.51 ( грн.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РАСЧЕТ   S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20575.51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S = -----------------  == 11.16 ( грн.)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1843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40"/>
          <w:szCs w:val="40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40"/>
          <w:szCs w:val="40"/>
          <w:u w:val="single"/>
          <w:lang w:val="en-US"/>
        </w:rPr>
        <w:t>ЛИТЕРАТУРА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8"/>
          <w:szCs w:val="28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Орлов И.А.’’Эксплуатация и ремонт ЭВМ , организация работы ВЦ’’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Москва -1989г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Орлов И.А.’’Организация работы ВЦ’’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Москва-1978г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Коростылева В.М.’’Экономика, организация, планирование машиностроительного производства’’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>Москва 1984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36"/>
          <w:szCs w:val="36"/>
          <w:lang w:val="en-US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36"/>
          <w:szCs w:val="36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36"/>
          <w:szCs w:val="36"/>
          <w:u w:val="single"/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36"/>
          <w:szCs w:val="36"/>
          <w:lang w:val="en-US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en-US"/>
        </w:rPr>
      </w:r>
    </w:p>
    <w:sectPr>
      <w:type w:val="nextPage"/>
      <w:pgSz w:w="12240" w:h="15840"/>
      <w:pgMar w:left="1800" w:right="900" w:gutter="0" w:header="0" w:top="567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ка курсовой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26:00Z</dcterms:created>
  <dc:creator/>
  <dc:description/>
  <dc:language>en-US</dc:language>
  <cp:lastModifiedBy>Alexandre Katalov</cp:lastModifiedBy>
  <dcterms:modified xsi:type="dcterms:W3CDTF">2000-05-12T11:20:00Z</dcterms:modified>
  <cp:revision>12</cp:revision>
  <dc:subject/>
  <dc:title/>
</cp:coreProperties>
</file>