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ТЕМА: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 xml:space="preserve"> - ДЕФИЦИТНАЯ АНЕМИЯ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- дефицитная анемия относится к группе мегалобластных анем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егалобластные анемии - группы заболеваний, характеризующихся ослаблением синтеза ДНК, в результате чего нарушается деление всех быстропролиферирующих клеток (гемопоэтических клеток, клеток кожи, клеток ЖКТ, слизистых оболочек). Кроветворные клетки относятся к наиболее быстро размножающимся элементам, поэтому анемия, а также нередко нейтропения и тромбоцитопения выходят на первый план в клинике. Основной причиной мегалобластной анемии является дефицит цианкобаламина или фолиевой кисло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eastAsia="Courier New"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>Этиология и патогенез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оль цианкобаламина и фолиевой кислоты в развитии мегалобластной анемии связана с их участием в широком спектре обменных процессов и обменных реакций в организме. Фолиевая кислота в форме 5,10 - метилентетрагидрофолата участвует в метилировании дезоксиуридина, необходимого для синтеза тимидина, при этом образуется 5-метилтетрагидрофола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Цианокобаламин является кофактором метилтрасферазной каталитической реакции, осуществляющей ресинтез метионина и одновременно регенерацию 5-метилтетрагидрофолата в тетрагидрофолат и 5,10 метилентетрагидрофола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ри недостаточности фолатов и (или) цианкобаламина нарушается процесс включения уридина в ДНК развивающихся гемопоэтичеких клеток и образования тимидина, что обуславливает </w:t>
      </w:r>
      <w:r>
        <w:rPr>
          <w:rFonts w:cs="Courier New" w:ascii="Courier New" w:hAnsi="Courier New"/>
          <w:sz w:val="22"/>
          <w:u w:val="single"/>
        </w:rPr>
        <w:t>фрагментацию ДНК</w:t>
      </w:r>
      <w:r>
        <w:rPr>
          <w:rFonts w:cs="Courier New" w:ascii="Courier New" w:hAnsi="Courier New"/>
          <w:sz w:val="22"/>
        </w:rPr>
        <w:t xml:space="preserve"> (блокирование ее синтеза и нарушение клеточного деления). При этом возникает</w:t>
      </w:r>
      <w:r>
        <w:rPr>
          <w:rFonts w:cs="Courier New" w:ascii="Courier New" w:hAnsi="Courier New"/>
          <w:sz w:val="22"/>
          <w:u w:val="single"/>
        </w:rPr>
        <w:t xml:space="preserve"> мегалобластоз</w:t>
      </w:r>
      <w:r>
        <w:rPr>
          <w:rFonts w:cs="Courier New" w:ascii="Courier New" w:hAnsi="Courier New"/>
          <w:sz w:val="22"/>
        </w:rPr>
        <w:t xml:space="preserve">   , происходит накопление больших форм лейкоцитов и тромбоцитов, их раннее внутрикостномозговое разрушение и укорочение жизни циркулирующих клеток крови. В результате гемопоэз оказывается неэффективным, развивается анемия, сочетающаяся с тромбоцитопенией и лейкопен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роме того, цианкобаламин является коферментом в реакции превращения метилмалонил-КоА в сукцинил-КоА. Эта реакция необходима для метаболизма миелина в нервной системе, в связи с чем при дефиците цианкобаламина наряду с мегалобластной анемией отмечается поражение нервной системы, в то время как при недостаточности фолатов наблюдается только развитие мегалобластной анеми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Цианкобаламин содержится в пищевых продуктах животного происхождения - печени, почках, яйцах, молоке. Запасы его в организме взрослого человека (главным образом в печени) велики - около 5 мг, и если учесть, что суточная потеря витамина составляет 5 мкг, то полное истощение запасов при отсутствии поступления (нарушение всасывания, при вегетарианской диете) наступает только через 1000 дней. Цианкобаламин в желудке связывается (на фоне кислой реакции среды) с внутренним фактором - гликопротеином, продуцируемым париетальными клетками желудка, или другими связывающими белками -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</w:rPr>
        <w:t xml:space="preserve">-факторами, присуствующими в слюне и желудочном соке. Эти комплексы предохраняют цианкобаламин от разрушения при транспорте по ЖКТ. В тонкой кишке при щелочном значении рН под влиянием протеиназ панкреатического сока цианкобаламин отщепляется от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</w:rPr>
        <w:t>-протеинов и соединяется с внутренним фактором. В пдовздошной кишке комплекс внутреннего фактора с цианкобаламином связывается со специфическими рецепторами на поверхности эпителиальных клеток, освобождение цианкобаламина из клеток кишечного эпителия и транспорт к тканям происходит с помощью особых белков плазмы крови - транскобаламинов 1,2,3, причем транспорт цианкобаламина к гемопоэтическим клеткам осуществляется преимущественно транскобаламином 2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олиевая кислота содержится в зеленых листьях растений, фруктах, печени, почках. Запасы фолатов составляют 5-10 мг, минимальная потребность - 50 мкг в день. Мегалобластная анемия может развиться через 4 месяца полного отсутствия поступления фолатов с пищ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Различные этиологические факторы могут вызывать дефицит цианкобаламина или фолиевой кислоты (реже комбинированную недостаточность обоих) и развитие мегалобластной анем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ефицит цианкобаламина могут обусловить следующие причины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зкое содержание в рацион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гетарианство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зкая абсорбция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фицит внутреннего фактор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нициозная анем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астрэктом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ерждение эпителия желудка химическими веществ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фильтративные изменения желудка (лимфома или карцинома)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знь Крон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лиак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зекция подвздошной кишк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трофические процессы в желудке и кишке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</w:rPr>
        <w:t>повышенная утилизация витамина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 xml:space="preserve"> бактериями при их избыточном рост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ояние после наложения желудочно-кишечного анастомоз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вертикулы тощей кишк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ишечный стаз или обструкция, обусловленная стриктурам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листная инваз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тец широкий (</w:t>
      </w:r>
      <w:r>
        <w:rPr>
          <w:rFonts w:cs="Courier New" w:ascii="Courier New" w:hAnsi="Courier New"/>
          <w:sz w:val="22"/>
          <w:lang w:val="en-US"/>
        </w:rPr>
        <w:t>Diphyllobotrium latum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тология абсорбирующего участк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уберкулез подвздошной кишк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ма тонкой кишк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ру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гионарный энтерит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ругие причины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ожденное отсутствие транскобаламина 2 (редко)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>
          <w:rFonts w:cs="Courier New" w:ascii="Courier New" w:hAnsi="Courier New"/>
          <w:sz w:val="22"/>
        </w:rPr>
        <w:t>злоупотребление закисью азота (инактивирует витамин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 xml:space="preserve"> окисляя кобальт).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рушение всасывания, обусловленное применением неомицина, колхици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чинами дефицита фолатов могут быть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Недостаточное поступлени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кудный рацион</w:t>
        <w:tab/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лкоголизм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рвно-психическая анорекс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рентеральное питани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сбалансированное питание у пожилых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Нарушение всасыван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льабсорбц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менения слизистой оболочки кишечник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лиакия и спру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знь Крон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гионарный илеит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ма кишечник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меньшение реабсорбирующей поверхности после резекции тощей кишк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 антиконвульсантов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Увеличение потребност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ременность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молитическая анем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сфолиативный дерматит и псориаз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Нарушение утилизаци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лкоголизм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агонисты фолатов: триметоприм и метотрексат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ожденные нарушения метаболизма фола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ассическим примером мегалобластной анемии является пернициозная (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-дефицитная анемия) анемия. Чаще этой анемией болеют лица старше 40-50 ле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иническая картина: анемия развивается относительно медленно и может быть малосимптомной. Клинические признаки анемии неспецифичны: слабость, быстрая утомляемость, одышка, головокружение, сердцебиение. Больные бледны, субиктеричны. Есть  признаки глоссита - с участками воспаления и атрофии сосочков, лакированный язык, может быть увеличение селезенки и печени. Желудочная секреция резко снижения. При фиброгастроскопии выявляется атрофия слизистой оболочки желудка, которая подтверждается и гистологически. Наблюдаются и симптомы поражения нервной системы (фуникулярный миелоз), которые не всегда коррелируют с вырженностью анемии. В основне неврологических проявлений лежит демиелинизация нервных волокон. Отмечается дистальные парестезии, периферическая полиневропатия, расстройства чувствительности, повышение сухожильных рефлексов. Таким образом для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-дефицитной анемии характерна триада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кров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ЖКТ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нервной систе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гностик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й анализ кров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количества эритроцитов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гемоглобин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ышение цветного показателя (выше 1.05)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кроцитоз (относится к группе макроцитарных анемий)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азофильная пунктация эритроцитов, наличие в них телец Жолл и колец Кебота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явление ортохромных мегалобластов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ретикулоцитов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йкопен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омбоцитопен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моноцитов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эозинфилия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окрашенных мазках - типичная картина: наряду с характерными овальными макроцитами встречаются эритроциты нормального размера, микроциты и шизоциты - пойкило- и анизоцитоз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ровень билирубина в сыворотке повышен за счет непрямой фракции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Обязательна пункция костного мозга так как такая картина на периферии может быть при лейкозе, гемолитической анемии, апластических и гипопластических состояниях (однако, необходимо отметить, что гиперхромия характерна именно для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-дефицитной анемии). Костный мозг клеточный, число ядросодержащих эритроидных элементов увеличено в 2-3 раза противо нормы, однако эритропоэз неэффективный, о чем свидетельствует снижение числа ретикулоцитов и эритроцитов на периферии и укорочение их продолжительности жизни (в норме эритроцит живет 120-140 дней). Находят типичные мегалобласты - главный критерий постановки диагноза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-дефицитная анемия. Это клетки с "ядерно-цитоплазматической диссоциацией" (при зрелой гемоглобинизированной цитоплазме нежное, сетчатого строения ядро с нуклеолами); также обнаруживаются клетки гранулоцитарного ряда большого размера и гигантские мегакариоциты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ета: ограничить жиры, так как они являются тормозом для кроветворения в костном мозге. Повысить содержание белков в пище, а также витаминов и минеральных вещест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витамин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 xml:space="preserve"> в виде цианкобаламина и оксикобаламина. Эти препараты отличаются по усвояемости. Цианкобаламин усваивается быстро. Оксикобаламин - более медленно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нципы терапии:</w:t>
      </w:r>
    </w:p>
    <w:p>
      <w:pPr>
        <w:pStyle w:val="Normal"/>
        <w:numPr>
          <w:ilvl w:val="0"/>
          <w:numId w:val="3"/>
        </w:numPr>
        <w:ind w:left="1003" w:hanging="283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сытить организм витамином</w:t>
      </w:r>
    </w:p>
    <w:p>
      <w:pPr>
        <w:pStyle w:val="Normal"/>
        <w:numPr>
          <w:ilvl w:val="0"/>
          <w:numId w:val="3"/>
        </w:numPr>
        <w:ind w:left="1003" w:hanging="283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держивающая терапия</w:t>
      </w:r>
    </w:p>
    <w:p>
      <w:pPr>
        <w:pStyle w:val="Normal"/>
        <w:numPr>
          <w:ilvl w:val="0"/>
          <w:numId w:val="3"/>
        </w:numPr>
        <w:ind w:left="1003" w:hanging="283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упреждение возможного развития анеми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ще пользуются цианкобаламином в дозах 200-300 микрограмм (гамм). Данная доза применяется если нет осложнений (фуникулярный миелоз, кома). Сейчас применяют  500 микрограмм ежедневно. Вводят 1-2 раза в день. При наличии осложнений 1000 микрограмм. Через 10 дней доза уменьшается. Инъекции продолжаются 10 дней. Затем, в течение 3 месяцев еженедельно вводят 300 микрограмм. После этого, в течение 6 месяцев делается 1 инъекция в 2 недел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Если причиной анемии явилось нарушение выработки внутреннего фактора, то назначают глюкокортикоиды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Если причиной анемии явилась глистная инвазия, то дают фенасал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о постановки диагноз (периферическая кровь, стернальная пункция) нельзя вводить витамин В</w:t>
      </w:r>
      <w:r>
        <w:rPr>
          <w:rFonts w:cs="Courier New" w:ascii="Courier New" w:hAnsi="Courier New"/>
          <w:sz w:val="22"/>
          <w:vertAlign w:val="subscript"/>
        </w:rPr>
        <w:t>12</w:t>
      </w:r>
      <w:r>
        <w:rPr>
          <w:rFonts w:cs="Courier New" w:ascii="Courier New" w:hAnsi="Courier New"/>
          <w:sz w:val="22"/>
        </w:rPr>
        <w:t>, так как сразу отреагирует периферическая кровь и костный мозг и диагностика будет трудн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Критерии оценки эффективности терапии</w:t>
      </w:r>
      <w:r>
        <w:rPr>
          <w:rFonts w:cs="Courier New" w:ascii="Courier New" w:hAnsi="Courier New"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зкий ретикулоцитоз через 5-6 инъекций, если его нет то имеется ошибка диагностик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ное восстановление показателей крови происходит через 1.5 - 2 месяца, а ликвидация неврологических нарушений  в течение полугод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гноз фолиеводефицитной анемии подтверждается определением содержания фолиевой кислоты в сыворотке крови и эритроцитах при использовании микробиологических методов. Лечение осуществляется препаратами фолиевой кислоты в дозе 5-10 мг/сут. Профилактика фолиеводефицитной анемии должна проводиться у беременных женщин, имеющих риск развития этого дефицита в дозе не более 5 мг в сутк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0:29:00Z</dcterms:created>
  <dc:creator>pazufu</dc:creator>
  <dc:description/>
  <dc:language>en-US</dc:language>
  <cp:lastModifiedBy>pazufu</cp:lastModifiedBy>
  <dcterms:modified xsi:type="dcterms:W3CDTF">1998-10-07T10:29:00Z</dcterms:modified>
  <cp:revision>1</cp:revision>
  <dc:subject/>
  <dc:title>Этот файл взят из коллекции Medinfo</dc:title>
</cp:coreProperties>
</file>