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512326459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967194563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707172334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439389422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