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255410673"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689782724"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920997670"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