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Литератур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Актуальные вопросы подготовки детей к школе. – М., 1985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Бильчугов Л.Ф. Формирование элементов формально-логического мышления у детей 6-7 лет. Дис. канд. психолог. наук МГУ., 1978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Вегнер Л.А., Вегнер А.Л. Домашняя школа мышления. – Москва, 1985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Выгодский Л.С. Избранные психологические исследования. М., 1956. - 242 с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Выгодский Л.С. Собрание сочинений в 6-ти томах. Москва 1982 г. т.2 – с.361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Гальперин П.Я. Психология мышления и учение о поэтапном формировании умственных действий. //Исследование мышления в советской психологии//. М., 1966. с. 236 – 277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Годфруа Ж. Что такое психология. М., 1992., кн.1 стр.361-370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Грин Р. Лаксон В. Введение в мир числа. М, 1991. – 36с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Давыдов В.В. Проблемы развивающего обучения. – М., 1986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Зак А.З. Различия в мышлении детей. М., 1992. – 80 с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Запорожец А.В. Развитие логического мышления у детей дошкольного возраста. – В сборнике: Вопросы психологии ребенка дошкольного возраста. М., Л., 1948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Кондратенко Т.Д., Котылло В.К., Ладывич С.А. Обучение старших дошкольников. – Киев, 1986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Кондратенко Т.Д., Котыло В.К., Ладывич С.А. Обучение старших дошкольников. – Киев, 1986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Краткий психологический словарь: сост. А.А.Карпенко. Под общей редакцией А.В.Петровского М.Г.Ярошевского. Москва: Политиздат. 1985г. – с.43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Люблинская А.А. Ранние формы мышления ребенка. – В книге: Исследование мышления в советской психологии. М., 1966 г. с.348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Минская Г.И. Переход от наглядно-действенного к рассуждающему мышлению у детей дошкольного возраста: Автореферат кандидатской диссертации. М., 1954. – с.22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Мироненко В.В. Хрестоматия по психологии. /Под ред. Петровского А.В./ Москва, Просвящение, 1977 г. – с.528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Непомнищая Н.И. К вопросу о психологических механизмах формирования умственного действия.//Доклад АПН РСФСР// 1957 №2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Обухова Л.Ф. Концепция Жака Пиаже: за и против. МГУ., 1981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Обухова Л.Ф. Этапы развития детского мышления. М., 1972. – 80 с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Обучение, воспитание и развитие детей шестилетнего возраста. – Тамбов, 1987г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Особенности психологического развития детей 6-7 летнего возраста. Под ред. Д.Б.Эльконина и А.А.Вегнер. – М., 1988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Петров Ю.А. Азбука логического мышления. М., 1991. – 38 с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Пиаже Ж. Психология интеллекта. М., 1987. – 438с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Понамарев Я.А. Знания, мышление и умственное развитие. Москва 1967г. – с.264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Проскура Е.В. Развитие познавательных способностей дошкольника. – Киев, 1985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Развитие мышление и умственное воспитание дошкольника /Под ред. Н.Н.Поддъякова/ Москва, 1985г. – с.200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Развитие мышления и умственное воспитание дошкольников. /Под ред. Н.Н.Поддъякова, А.Ф.Говорковой/ Москва., Педагогика, 1985г. – с.125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Развитие познавательных и волевых процессов у дошкольников. /под ред. Запорожец А.В./ М., 1965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Рубинштейн С.Л. О мышление и путях его использования. Москва, 19858г. – с.142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Рубинштейн С.Л. Основы общей психологии. Москва, Педагогика, 1989г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Симаковский А.Э. Развитие творческого мышления детей. Ярославль «Гринго», 1996г. – с.192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Тихомирова Л.Ф., Басов А.В. Развитие логического мышления детей. Ярославль, ТОО «Гринго», 1995г. – с.240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Ульенкова У.В. Формирование общей способности к учению у шестилетних детей. – Дошкольное воспитание., 1989, №3, 4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Умственное воспитание детей дошкольного возраста. /под ред. Поддъякова Н.Н., Сохина Ф.А./ М., 1978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Урунтаева Г.А. Диагностика психологических особенностей дошкольника. Москва, издательский центр «Академия». 1996. – с.96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Ушинский К.Д. Собрание сочинений. 1948-1952., т.2, т.15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Хрестоматия по возрастной и педагогической психологии. (Работы советских психологов периода 1946-1980 гг.  Под ред. И.И.Ильясова, В.Я.Ляудиса: Москва 1981г. –с.304.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Чуприкова  Н.И. О природе феноменов несохранения в задачах Пиаже. Вопр. псих., 1988/6. – с.20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/>
        <w:t>Чуприкова Н.И. Изменение когнитивной репрезентации объектов в процессе умственного развития. Вопр. псих., 1987. –  18с.</w:t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28:00Z</dcterms:created>
  <dc:creator>NightMan</dc:creator>
  <dc:description/>
  <dc:language>en-US</dc:language>
  <cp:lastModifiedBy>NightMan</cp:lastModifiedBy>
  <dcterms:modified xsi:type="dcterms:W3CDTF">2000-04-09T22:31:00Z</dcterms:modified>
  <cp:revision>1</cp:revision>
  <dc:subject/>
  <dc:title>Литература</dc:title>
</cp:coreProperties>
</file>