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865366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2022246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11093537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49412959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