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402588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892315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923535869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806376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92970951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202338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