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Новейшая история Индонезии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481491438">
            <w:r>
              <w:rPr>
                <w:rStyle w:val="IndexLink"/>
                <w:sz w:val="28"/>
                <w:lang w:val="en-US" w:eastAsia="en-US"/>
              </w:rPr>
              <w:t>Географическое данные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39">
            <w:r>
              <w:rPr>
                <w:rStyle w:val="IndexLink"/>
              </w:rPr>
              <w:t>Положение</w:t>
              <w:tab/>
              <w:t>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81491440">
            <w:r>
              <w:rPr>
                <w:rStyle w:val="IndexLink"/>
              </w:rPr>
              <w:t>Занимаемая площадь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41">
            <w:r>
              <w:rPr>
                <w:rStyle w:val="IndexLink"/>
              </w:rPr>
              <w:t>Наивысшая точка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42">
            <w:r>
              <w:rPr>
                <w:rStyle w:val="IndexLink"/>
              </w:rPr>
              <w:t>Климат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43">
            <w:r>
              <w:rPr>
                <w:rStyle w:val="IndexLink"/>
              </w:rPr>
              <w:t>Столица и крупные города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44">
            <w:r>
              <w:rPr>
                <w:rStyle w:val="IndexLink"/>
              </w:rPr>
              <w:t>Население</w:t>
              <w:tab/>
              <w:t>4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481491445">
            <w:r>
              <w:rPr>
                <w:rStyle w:val="IndexLink"/>
              </w:rPr>
              <w:t>Язык</w:t>
              <w:tab/>
              <w:t>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81491446">
            <w:r>
              <w:rPr>
                <w:rStyle w:val="IndexLink"/>
              </w:rPr>
              <w:t>История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81491447">
            <w:r>
              <w:rPr>
                <w:rStyle w:val="IndexLink"/>
              </w:rPr>
              <w:t>Экономик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48">
            <w:r>
              <w:rPr>
                <w:rStyle w:val="IndexLink"/>
              </w:rPr>
              <w:t>Национальная валю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49">
            <w:r>
              <w:rPr>
                <w:rStyle w:val="IndexLink"/>
              </w:rPr>
              <w:t>Промышленность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50">
            <w:r>
              <w:rPr>
                <w:rStyle w:val="IndexLink"/>
              </w:rPr>
              <w:t>Сельское хозяйство: природно-ресурсные предпосылки, главные отрасли и типы.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51">
            <w:r>
              <w:rPr>
                <w:rStyle w:val="IndexLink"/>
              </w:rPr>
              <w:t>Транспорт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81491452">
            <w:r>
              <w:rPr>
                <w:rStyle w:val="IndexLink"/>
              </w:rPr>
              <w:t>Духовная сфера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81491453">
            <w:r>
              <w:rPr>
                <w:rStyle w:val="IndexLink"/>
              </w:rPr>
              <w:t>Религия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81491454">
            <w:r>
              <w:rPr>
                <w:rStyle w:val="IndexLink"/>
              </w:rPr>
              <w:t>Список использованной литературы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481491438"/>
      <w:bookmarkEnd w:id="0"/>
      <w:r>
        <w:rPr/>
        <w:t>Географическое данные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" w:name="__RefHeading___Toc481491439"/>
      <w:bookmarkEnd w:id="1"/>
      <w:r>
        <w:rPr/>
        <w:t>Положени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ндонезия - государство в Юго-Восточной Азии расположено на самом крупном в мире Малайском архипелаге, состоящим из 17. 508 островов, протянувшихся вдоль экватора на 5. 120 километров (расстояние в 2 раза большее, чем расстояние между Лондоном и Москвой), и имеющим более 300 вулканов, 200 из которых - действующие. Географически Индонезия является очень разнообразной страной - в центральном высокогорье острова Ириаи Джайя (Irian Jaya) возвышаются ледники, на островах Калимантан и Суматра раскинулись огромные по площади тропические болот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ндонезия не просто страна, а целый мир: похожий и одновременно разный, раскинувшийся между Индийским и Тихим океаном в южном полушар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bookmarkStart w:id="2" w:name="__RefHeading___Toc481491440"/>
      <w:bookmarkEnd w:id="2"/>
      <w:r>
        <w:rPr/>
        <w:t>Занимаемая площадь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</w:rPr>
        <w:t>1.919.442</w:t>
      </w:r>
      <w:r>
        <w:rPr>
          <w:sz w:val="28"/>
        </w:rPr>
        <w:t xml:space="preserve"> тыс. кв. км суши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</w:rPr>
        <w:t>3.272.160</w:t>
      </w:r>
      <w:r>
        <w:rPr>
          <w:sz w:val="28"/>
        </w:rPr>
        <w:t xml:space="preserve"> тыс. кв. км мор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bookmarkStart w:id="3" w:name="__RefHeading___Toc481491441"/>
      <w:bookmarkEnd w:id="3"/>
      <w:r>
        <w:rPr/>
        <w:t>Наивысшая точ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шая точка - гора Пункак-Джая (5 030 м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bookmarkStart w:id="4" w:name="__RefHeading___Toc481491442"/>
      <w:bookmarkEnd w:id="4"/>
      <w:r>
        <w:rPr/>
        <w:t>Климат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экваториальное и островное положение Индонезии и определяет основные особенности ее климата. Круглый год в Индонезии температура воздуха практически не меняется. На равнинах она всегда составляет 25–27 °C. Температура воды в омывающих Индонезию морях также никогда не опускается ниже 27 °C. В горах жара сменяется прохладой, а на высотах более 1500 м случаются даже заморозки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bookmarkStart w:id="5" w:name="__RefHeading___Toc481491443"/>
      <w:bookmarkEnd w:id="5"/>
      <w:r>
        <w:rPr/>
        <w:t>Столица и крупные города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</w:rPr>
        <w:t xml:space="preserve">Столица - Джакарта (10 504 000). Джакарта с 10 миллионным населением - столица Индонезии, находится на острове Ява и является вполне современным мегаполисом с интенсивной финансово-экономической жизнью. Вообще Индонезия </w:t>
      </w:r>
      <w:r>
        <w:rPr>
          <w:bCs/>
          <w:sz w:val="28"/>
        </w:rPr>
        <w:t>относится к странам второго типа воспроизводства населения. Странам этого региона характерна большая рождаемость, высокая смертность и большой естественный прирост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угой крупный город - Сурабая  (2 028 00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bookmarkStart w:id="6" w:name="__RefHeading___Toc481491444"/>
      <w:bookmarkEnd w:id="6"/>
      <w:r>
        <w:rPr/>
        <w:t>Население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Индонезия находится на четвёртом месте в мире(после Китая, Индии и США) по количеству населения. Население в 204 миллиона человек состоит из 150 народностей и этнических групп и говорит на 583 языках и наречиях (крупнейшие- яванцы, сунды, мадурцы, малайцы). Имеются значительные поселения выходцев из Китая, Йемена, Индии. </w:t>
      </w:r>
    </w:p>
    <w:p>
      <w:pPr>
        <w:pStyle w:val="Heading3"/>
        <w:spacing w:lineRule="auto" w:line="360"/>
        <w:rPr/>
      </w:pPr>
      <w:bookmarkStart w:id="7" w:name="__RefHeading___Toc481491445"/>
      <w:bookmarkEnd w:id="7"/>
      <w:r>
        <w:rPr/>
        <w:t>Язык</w:t>
      </w:r>
    </w:p>
    <w:p>
      <w:pPr>
        <w:pStyle w:val="3"/>
        <w:spacing w:lineRule="auto" w:line="360"/>
        <w:rPr/>
      </w:pPr>
      <w:r>
        <w:rPr/>
        <w:t>Официальный язык: индонезийский - БАХАЗА ИНДОНЕЗИЯ (Bahasa Indonesia). Также употребляются: английский, французский, китайский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8" w:name="__RefHeading___Toc481491446"/>
      <w:bookmarkEnd w:id="8"/>
      <w:r>
        <w:rPr/>
        <w:t>История</w:t>
      </w:r>
    </w:p>
    <w:p>
      <w:pPr>
        <w:pStyle w:val="Normal"/>
        <w:rPr/>
      </w:pPr>
      <w:r>
        <w:rPr/>
      </w:r>
    </w:p>
    <w:p>
      <w:pPr>
        <w:pStyle w:val="3"/>
        <w:spacing w:lineRule="auto" w:line="360"/>
        <w:rPr/>
      </w:pPr>
      <w:r>
        <w:rPr/>
        <w:t>По всей видимости, первыми обитателями островов были выходцы из материковой Малайзии. С VIII века эти острова, изобилующие пряными растениями и расположенные на пересечении важных торговых путей, привлекали мореплавателей из разных стран мира. Индийские купцы принесли на острова индуизм, а арабские торговцы - ислам. В XVI - XVII веках острова пытались захватить португальцы и англичане, однако сделать это удалось голландцам в 1798 году. В период голландского господства острова объединились в борьбе за независимость, и в 1945 году Индонезия была провозглашена республикой. Одной из главных политических сил государства была армия, которая в 1965 году подавила коммунистическое восстание. В 1976 году к Индонезии была присоединена восточная часть острова Тимор. Первым президентом суверенной Индонезии был Ахмед Цукарно, внушивший индонезийцам подлинное чувство национальной гордости. После военного переворота к власти в стране пришел генерал Сухарто, правление которого отличалось политической и религиозной терпимост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ольшинство островитян занимается земледелием. В повседневной жизни индонезийского народа сочетаются буддистские, индуистские и народные обычаи, хотя большей частью индонезийцы исповедуют ислам. Каждый остров живет по своим традици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9" w:name="__RefHeading___Toc481491447"/>
      <w:bookmarkEnd w:id="9"/>
      <w:r>
        <w:rPr/>
        <w:t>Экономи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0" w:name="__RefHeading___Toc481491448"/>
      <w:bookmarkEnd w:id="10"/>
      <w:r>
        <w:rPr/>
        <w:t>Национальная валю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циональной валютой в Индонезии является рупия(</w:t>
      </w:r>
      <w:r>
        <w:rPr>
          <w:sz w:val="28"/>
          <w:lang w:val="en-US"/>
        </w:rPr>
        <w:t>IDR</w:t>
      </w:r>
      <w:r>
        <w:rPr>
          <w:sz w:val="28"/>
        </w:rPr>
        <w:t>): 10000 IDR = 1,33869 USD курс на 25.04.00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bookmarkStart w:id="11" w:name="__RefHeading___Toc481491449"/>
      <w:bookmarkEnd w:id="11"/>
      <w:r>
        <w:rPr/>
        <w:t>Промышленность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Территория Индонезии в целом обладает благоприятными природно-ресурсными предпосылками для развития промышленности. Это объясняется как обширностью территории, так и особенностями её геологического строения. В Индонезии есть большое месторождение нефти и газа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Большое значение на развитие промышленности имеют также гидроэнергетические ресурсы, которых много в стране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Основу топливно-энергетического комплекса рассматриваемой страны образует угольная и нефтегазовая промышленность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В Индонезии преобладают тепловые электростанции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Металлургический комплекс</w:t>
      </w:r>
      <w:r>
        <w:rPr>
          <w:b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В Индонезии металлургический комплекс практически не развит из-за отсутствия рудных полезных ископаемых.</w:t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Химический комплекс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Химический комплекс получил достаточное развитие в Индонезии. На предприятиях этой отрасли производят химические удобрения, каучук, фармацевтические препараты, а также производят очистку и переработку нефти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Текстильная промышленность</w:t>
      </w:r>
      <w:r>
        <w:rPr>
          <w:b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Это главная отрасль лёгкой промышленности в государстве. Она хорошо налажена в Индонезии. Предприятия производят хлопчатобумажные ткани, одежду, ковры, ткани и обувь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Лесная промышленность</w:t>
      </w:r>
      <w:r>
        <w:rPr>
          <w:b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Её развитие связано с находящимися на большинстве островов тропическими лесами. Поэтому в Индонезии развита лесозаготовка и последующая обработка древесины и поставка изделии и товаров из дерева в соседние страны(Таиланд, Сингапур)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В Индонезии также развито производство строительных материалов (кирпичная и цементная отрасли) и пищевая промышленности.</w:t>
      </w:r>
    </w:p>
    <w:p>
      <w:pPr>
        <w:pStyle w:val="Heading2"/>
        <w:spacing w:lineRule="auto" w:line="360"/>
        <w:rPr/>
      </w:pPr>
      <w:bookmarkStart w:id="12" w:name="__RefHeading___Toc481491450"/>
      <w:bookmarkEnd w:id="12"/>
      <w:r>
        <w:rPr/>
        <w:t>Сельское хозяйство: природно-ресурсные предпосылки, главные отрасли и типы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Природно-ресурсные предпосылки для развития сельского хозяйства в стране очень разнообразны. Это связано с различиями в строении её поверхности. Тем не менее, есть две главные проблемы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Во-первых, это проблема недостатка земельных ресурсов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Пахотные земли расположены главным образом на густо заселённых островах и в гористой местности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о-вторых, это проблема рационального использования агроклиматических ресурсов, которые позволяют снимать несколько урожаев в год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Индонезийцы занимаются в основном - растениеводством и животноводством, но при этом гораздо большем преобладанием первого.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В этой стране находятся большие посевы риса, а также крупный ареал по выращиванию каучука. Индонезийский рис и каучук ценятся и почитаются за высокое качество во всём мире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Кроме этого выращивается кокосовые орехи, пальмовое масло, кофе и арахис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rPr/>
      </w:pPr>
      <w:bookmarkStart w:id="13" w:name="__RefHeading___Toc481491451"/>
      <w:bookmarkEnd w:id="13"/>
      <w:r>
        <w:rPr/>
        <w:t>Транспорт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едущую роль в перевозках и грузов и пассажиров в Индонезии играют железнодорожный, автомобильный и водный транспорт и трубопроводный транспорт.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12"/>
        <w:gridCol w:w="1276"/>
        <w:gridCol w:w="1134"/>
        <w:gridCol w:w="1134"/>
        <w:gridCol w:w="1276"/>
        <w:gridCol w:w="1253"/>
        <w:gridCol w:w="992"/>
      </w:tblGrid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Страна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ж/д путей, к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автомобильных дорог, к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водных путей, к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трубопровода, к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Кол-во мощёных аэропорт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Кол-во намощенных аэропор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Кол-во вертолётных посадок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Индонез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64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342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21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4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1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3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4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Но наибольшее распространение в этом регионе получил автомобильный транспорт. Протяжённость автомобильных дорог в Индонезии составляет около 342 700. км.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Железнодорожный транспорт наиболее развит в Индонезии (6458 км), в из всех восточно - азиатских стран. 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Здесь также распространён водный транспорт. Длина водных путей составляет 21 579 км. Порт Джакарта (столица Индонезии) является одним из крупнейших портов Азии вообще.</w:t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В этом регионе также развит воздушный транспорт. Здесь присутствует множество аэропортов, как для маленьких, так и для больших самолётов, а также вертолётные посадки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14" w:name="__RefHeading___Toc481491452"/>
      <w:bookmarkEnd w:id="14"/>
      <w:r>
        <w:rPr/>
        <w:t>Духовная сфе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Индонезия привлекает к себе туристов в основном из-за огромного количества памятников архитектуры. </w:t>
      </w:r>
    </w:p>
    <w:p>
      <w:pPr>
        <w:pStyle w:val="TextBodyIndent"/>
        <w:spacing w:lineRule="auto" w:line="360"/>
        <w:rPr>
          <w:bCs/>
          <w:sz w:val="28"/>
        </w:rPr>
      </w:pPr>
      <w:r>
        <w:rPr>
          <w:bCs/>
          <w:sz w:val="28"/>
        </w:rPr>
        <w:t>Памятники художественной культуры этой страны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Индонезии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Похожие храмы есть в Индии, например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.</w:t>
      </w:r>
    </w:p>
    <w:p>
      <w:pPr>
        <w:pStyle w:val="2"/>
        <w:spacing w:lineRule="auto" w:line="360"/>
        <w:rPr>
          <w:bCs/>
          <w:sz w:val="28"/>
        </w:rPr>
      </w:pPr>
      <w:r>
        <w:rPr>
          <w:bCs/>
          <w:sz w:val="28"/>
        </w:rPr>
        <w:t>Западное влияние начало ощущаться в этом регионе с конца XIX века. Но страна не потеряла своего экзотического лица. Особенно это причудливое сочетание древнего Востока и современного западного мегаполиса поражает в Джакарт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 xml:space="preserve">Также в этом регионе находится множество курортов. Многие европейцы предпочитают отдыхать на островах в Индонезии. Самый известный и крупнейший курорт находится на острове Самуй. Если посмотреть на Самуй с высокой точки, глазам открывается великолепнейший вид. </w:t>
      </w:r>
    </w:p>
    <w:p>
      <w:pPr>
        <w:pStyle w:val="Normal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Отдых на океане кроме обычных купаний включает разнообразные развлечения и спорт. В Паттайе находится самый большой водный парк, где очень популярен парасейлинг (парашют на воде). Отсюда можно совершить круиз на коралловые острова Ко Ланг.</w:t>
      </w:r>
    </w:p>
    <w:p>
      <w:pPr>
        <w:pStyle w:val="Heading2"/>
        <w:spacing w:lineRule="auto" w:line="360"/>
        <w:rPr/>
      </w:pPr>
      <w:bookmarkStart w:id="15" w:name="__RefHeading___Toc481491453"/>
      <w:bookmarkEnd w:id="15"/>
      <w:r>
        <w:rPr/>
        <w:t>Религия</w:t>
      </w:r>
    </w:p>
    <w:p>
      <w:pPr>
        <w:pStyle w:val="3"/>
        <w:spacing w:lineRule="auto" w:line="360"/>
        <w:rPr/>
      </w:pPr>
      <w:r>
        <w:rPr/>
        <w:t>Основные религии: ислам (мусульмане-сунниты)- 80 %, протестантизм и католицизм – 10 %, остальные - буддизм, индуизм, анимизм, конфуцианство и пр. Исключение составляет о. Бали где 90 % исповедует индуизм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16" w:name="__RefHeading___Toc481491454"/>
      <w:bookmarkEnd w:id="16"/>
      <w:r>
        <w:rPr/>
        <w:t>Список использованной литературы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Кидман П. «Азиатские страны»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О. А. Арефьева, П. К. Кучин «Индонезия – страна островов»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Мосин В. В. «А вы были в Индонезии?»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6" w:leader="dot"/>
      </w:tabs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96" w:leader="dot"/>
      </w:tabs>
      <w:ind w:left="200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96" w:leader="dot"/>
      </w:tabs>
      <w:ind w:left="400" w:hanging="0"/>
    </w:pPr>
    <w:rPr>
      <w:sz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1:55:00Z</dcterms:created>
  <dc:creator>Игорь Конюхов</dc:creator>
  <dc:description/>
  <dc:language>en-US</dc:language>
  <cp:lastModifiedBy>Игорь Конюхов</cp:lastModifiedBy>
  <cp:lastPrinted>2000-04-27T17:44:00Z</cp:lastPrinted>
  <dcterms:modified xsi:type="dcterms:W3CDTF">2000-04-27T13:48:00Z</dcterms:modified>
  <cp:revision>6</cp:revision>
  <dc:subject/>
  <dc:title>Новейшая история Индонезии</dc:title>
</cp:coreProperties>
</file>