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>МИНИСТЕРСТВО ОБЩЕГО И ПРОФЕССИОН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>РОССИЙСКОЙ ФЕДЕР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0"/>
          <w:szCs w:val="30"/>
        </w:rPr>
        <w:t>ОРЕНБУРГСКИЙ ГОСУДАРСТВЕННЫЙ УНИВЕРСИТЕТ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>Институт Энергетики и Информатики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6"/>
          <w:szCs w:val="26"/>
        </w:rPr>
        <w:t>кафедра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>Медико - Биологической Техники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rFonts w:eastAsia="Times New Roman Cyr" w:cs="Times New Roman Cyr" w:ascii="Times New Roman Cyr" w:hAnsi="Times New Roman Cyr"/>
          <w:b/>
          <w:bCs/>
          <w:sz w:val="72"/>
          <w:szCs w:val="72"/>
        </w:rPr>
        <w:t>Д О К Л А Д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НА ТЕМУ :</w:t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36"/>
          <w:szCs w:val="36"/>
        </w:rPr>
        <w:t>« Методы исследования опорно-двигательной системы »</w:t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Выполнили студенты  </w:t>
      </w:r>
      <w:r>
        <w:rPr>
          <w:b/>
          <w:bCs/>
          <w:sz w:val="28"/>
          <w:szCs w:val="28"/>
        </w:rPr>
        <w:t xml:space="preserve">2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курса, группы 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97 ИДМБ </w:t>
      </w:r>
      <w:r>
        <w:rPr>
          <w:sz w:val="28"/>
          <w:szCs w:val="28"/>
        </w:rPr>
        <w:t xml:space="preserve">: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32"/>
          <w:szCs w:val="32"/>
        </w:rPr>
        <w:t>Белов  А. В.</w:t>
      </w:r>
    </w:p>
    <w:p>
      <w:pPr>
        <w:pStyle w:val="Normal"/>
        <w:ind w:left="5040" w:hanging="0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32"/>
          <w:szCs w:val="32"/>
        </w:rPr>
        <w:t xml:space="preserve">                        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32"/>
          <w:szCs w:val="32"/>
        </w:rPr>
        <w:t>Волков  В. В.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32"/>
          <w:szCs w:val="32"/>
        </w:rPr>
        <w:tab/>
        <w:tab/>
        <w:tab/>
        <w:t xml:space="preserve">                        </w:t>
        <w:tab/>
        <w:tab/>
        <w:t xml:space="preserve">                         Гусев  В. В.</w:t>
        <w:tab/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32"/>
          <w:szCs w:val="32"/>
        </w:rPr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right"/>
        <w:rPr>
          <w:b/>
          <w:b/>
          <w:bCs/>
          <w:sz w:val="36"/>
          <w:szCs w:val="36"/>
          <w:lang w:val="en-US"/>
        </w:rPr>
      </w:pPr>
      <w:r>
        <w:rPr>
          <w:b/>
          <w:bCs/>
          <w:sz w:val="36"/>
          <w:szCs w:val="36"/>
          <w:lang w:val="en-US"/>
        </w:rPr>
        <w:t>Distributed by  BRS Corporation</w:t>
      </w:r>
    </w:p>
    <w:p>
      <w:pPr>
        <w:pStyle w:val="Normal"/>
        <w:jc w:val="right"/>
        <w:rPr>
          <w:b/>
          <w:b/>
          <w:bCs/>
          <w:color w:val="0000FF"/>
          <w:sz w:val="36"/>
          <w:szCs w:val="36"/>
          <w:u w:val="single"/>
          <w:lang w:val="en-US"/>
        </w:rPr>
      </w:pPr>
      <w:r>
        <w:rPr>
          <w:b/>
          <w:bCs/>
          <w:color w:val="0000FF"/>
          <w:sz w:val="36"/>
          <w:szCs w:val="36"/>
          <w:u w:val="single"/>
          <w:lang w:val="en-US"/>
        </w:rPr>
        <w:t>http://www.osu.ru/~BRS</w:t>
      </w:r>
    </w:p>
    <w:p>
      <w:pPr>
        <w:pStyle w:val="Heading2"/>
        <w:rPr>
          <w:i/>
          <w:i/>
          <w:iCs/>
          <w:sz w:val="32"/>
          <w:szCs w:val="32"/>
        </w:rPr>
      </w:pPr>
      <w:r>
        <w:rPr/>
        <w:t>E-mail: brs-99@mail.ru</w:t>
      </w:r>
    </w:p>
    <w:p>
      <w:pPr>
        <w:pStyle w:val="Normal"/>
        <w:jc w:val="right"/>
        <w:rPr>
          <w:b/>
          <w:b/>
          <w:bCs/>
          <w:i/>
          <w:i/>
          <w:iCs/>
          <w:sz w:val="32"/>
          <w:szCs w:val="32"/>
          <w:lang w:val="en-US"/>
        </w:rPr>
      </w:pPr>
      <w:r>
        <w:rPr>
          <w:b/>
          <w:bCs/>
          <w:i/>
          <w:iCs/>
          <w:sz w:val="32"/>
          <w:szCs w:val="32"/>
          <w:lang w:val="en-US"/>
        </w:rPr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sz w:val="28"/>
          <w:szCs w:val="28"/>
          <w:lang w:val="en-US"/>
        </w:rPr>
        <w:t xml:space="preserve">    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Проверил : 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32"/>
          <w:szCs w:val="32"/>
        </w:rPr>
        <w:t>Трубина  О. М.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32"/>
          <w:szCs w:val="32"/>
        </w:rPr>
      </w:r>
    </w:p>
    <w:p>
      <w:pPr>
        <w:pStyle w:val="Normal"/>
        <w:rPr>
          <w:b/>
          <w:b/>
          <w:bCs/>
          <w:i/>
          <w:i/>
          <w:iCs/>
          <w:sz w:val="32"/>
          <w:szCs w:val="32"/>
          <w:lang w:val="en-US"/>
        </w:rPr>
      </w:pPr>
      <w:r>
        <w:rPr>
          <w:b/>
          <w:bCs/>
          <w:i/>
          <w:iCs/>
          <w:sz w:val="32"/>
          <w:szCs w:val="32"/>
          <w:lang w:val="en-US"/>
        </w:rPr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>ОРЕНБУРГ</w:t>
      </w:r>
      <w:r>
        <w:rPr>
          <w:sz w:val="32"/>
          <w:szCs w:val="32"/>
          <w:lang w:val="en-US"/>
        </w:rPr>
        <w:t xml:space="preserve"> </w:t>
      </w:r>
      <w:r>
        <w:rPr>
          <w:sz w:val="32"/>
          <w:szCs w:val="32"/>
        </w:rPr>
        <w:t>1998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ab/>
        <w:t xml:space="preserve">Опорно-двигательная система одна из сложнейших систем человеческого организма. Ее повреждение ( например, перелом какой-либо кости) приводит к длительной потере трудоспособности человеком.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ab/>
        <w:t>Заболевания опорно-двигательного аппарата представляют собой слож-ную диагностическую проблему, требуют различных видов комплексного лечения и привлечения специалистов различного профиля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ab/>
        <w:t>Диагностика заболеваний костей и суставов основывается на клини-ческих,   рентгенологических и морфологических данных. Однако каждый из этих методов имеет свои пределы и возможности. При распознавании патологических изменений в аппарате движения именно рентгенологический метод, как наиболее объективный и достоверный, позволяет заглянуть внутрь живого организма, приобретает решающее значение. С помощью рентгенологического метода исследования возможно динамическое наблю-дение, объективная документальность, выяснение вопросов патогенеза и особенностей течения различных заболеваний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  <w:u w:val="single"/>
        </w:rPr>
        <w:t>Рентгенологический метод исслед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ab/>
        <w:t>Простейшая рентгеновская установка состоит из излучателя и приёмника рентгеновского излучения. Источник этих лучей - рентгеновская трубка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ab/>
        <w:t>Рентгеновская трубка - электровакуумный высоковольтный прибор, пред-назначенный для генерирования рентгеновского излучения путём бомбар-дировки анода пучком электронов, ускоренных приложенным к электродам трубки напряжения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ab/>
        <w:t>Источником электронов служит катод с нитью из вольфрамовой прово-локи в рентгеновских трубках с термоэлектронной эмиссией или холодный катод специальной конструкции в импульсных рентгеновских трубках с автоэлектронной эмиссией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ab/>
        <w:t>Простейшая рентгеновская трубка состоит из запаянного стеклянного или керамического баллона с разряжением 10</w:t>
      </w:r>
      <w:r>
        <w:rPr>
          <w:sz w:val="28"/>
          <w:szCs w:val="28"/>
          <w:vertAlign w:val="superscript"/>
        </w:rPr>
        <w:t>-6</w:t>
      </w:r>
      <w:r>
        <w:rPr>
          <w:sz w:val="28"/>
          <w:szCs w:val="28"/>
        </w:rPr>
        <w:t xml:space="preserve"> - 5 </w:t>
      </w:r>
      <w:r>
        <w:rPr>
          <w:b/>
          <w:bCs/>
          <w:sz w:val="28"/>
          <w:szCs w:val="28"/>
          <w:vertAlign w:val="superscript"/>
        </w:rPr>
        <w:t>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10</w:t>
      </w:r>
      <w:r>
        <w:rPr>
          <w:sz w:val="28"/>
          <w:szCs w:val="28"/>
          <w:vertAlign w:val="superscript"/>
        </w:rPr>
        <w:t>-7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миллиметров ртутного столба, с закрепленными внутри баллона на фиксированном расстоянии друг от друга катодным и анодным узлами. Баллон одновременно является корпусом рентгеновской трубки. В рентгеновских трубках с накаливаемым катодом последний изготавливается в виде спирали из вольфрамовой проволоки, размещенным в специальном фокусирующем цилиндре. Анод представляет собой массивный медный стержень с напаянной на него пластиной из тугоплавкого металла. Пластина является мишенью. На части её поверхности - действительном фокусном пятне - тормозятся разогнанные в электрическом поле   электроны,   испускаемые   нагретым   до   температуры   2200  -  2500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 xml:space="preserve">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С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- 2 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катодом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ab/>
        <w:t>При резком торможении электронов возникает рентгеновское излучение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ab/>
        <w:t>При бомбардировке фокуса рентгеновской трубки пучком электронов, часть первичных электронов отражается от поверхности анода под различными углами, с различными скоростями.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Электроны, отраженные и выбитые из атомов вещества анода, называют-ся вторичными электронами и образуют вторичную электронную эмиссию в рентгеновской трубке, которая оказывает вредное влияние на нормальную работу трубки.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Вторичные электроны, тормозимые электрическим полем, изменяют тра-екторию и большинство возвращаются в анод, вызывая афокальное излучение, т.е. рентгеновское излучение, возбужденное вне фокуса рентгеновской трубки.</w:t>
      </w:r>
    </w:p>
    <w:p>
      <w:pPr>
        <w:pStyle w:val="Normal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Афокальное излучение ухудшает качество рентгеновского изображения уменьшая резкость изображения исследуемого объекта. Основными методами борьбы является применение баллона с оптимальной геометрией из высококачественного тугоплавкого стекла ( обычно этот метод используют отечественные производители рентгеновских трубок ), применение баллонов с металлической средней частью ( попадание вторичных электронов на оболочку трубки не вызывает вредных последствий</w:t>
      </w:r>
      <w:r>
        <w:rPr>
          <w:sz w:val="28"/>
          <w:szCs w:val="28"/>
        </w:rPr>
        <w:t xml:space="preserve"> ;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используют иностранные произ-водители - </w:t>
      </w:r>
      <w:r>
        <w:rPr>
          <w:sz w:val="28"/>
          <w:szCs w:val="28"/>
          <w:lang w:val="en-US"/>
        </w:rPr>
        <w:t>Philips</w:t>
      </w:r>
      <w:r>
        <w:rPr>
          <w:sz w:val="28"/>
          <w:szCs w:val="28"/>
        </w:rPr>
        <w:t xml:space="preserve"> (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Нидерланды </w:t>
      </w:r>
      <w:r>
        <w:rPr>
          <w:sz w:val="28"/>
          <w:szCs w:val="28"/>
        </w:rPr>
        <w:t xml:space="preserve">)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и </w:t>
      </w:r>
      <w:r>
        <w:rPr>
          <w:sz w:val="28"/>
          <w:szCs w:val="28"/>
          <w:lang w:val="en-US"/>
        </w:rPr>
        <w:t>Genera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lectric</w:t>
      </w:r>
      <w:r>
        <w:rPr>
          <w:sz w:val="28"/>
          <w:szCs w:val="28"/>
        </w:rPr>
        <w:t xml:space="preserve"> (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США </w:t>
      </w:r>
      <w:r>
        <w:rPr>
          <w:sz w:val="28"/>
          <w:szCs w:val="28"/>
        </w:rPr>
        <w:t xml:space="preserve">)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), а так же возможна установка чехлов на анод.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Для регистрации рентгеновского излучения используется несколько методов. В промышленности можно использовать для этих целей счетчики элементарных частиц, регистрирующих поступившее излучение.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Более удобным средством является фотографическая регистрация, которая и используется в медицине. Для фотографической регистрации рент-геновских лучей применяют специальные рентгеновские пленки. Обычно эти пленки делают двухслойными. Двойной слой фотоэмульсии, а также существен-но большее содержание бромистого серебра обеспечивает значительную чувствительность этих пленок к рентгеновским лучам. Фотографическое действие рентгеновских лучей производит лишь та их доля, которая поглотилась в фотоэмульсии.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Наиболее быстрым и удобным является телевизионный метод регистрации излучения, т.е. полученная картина непосредственно передается на экран телевизора. Телевизионные системы визуализации подразделяются на две группы : непосредственно преобразующие рентгеновское изображение в телевизионную картину и системы, которые видимое изображение с выхода преобразуют в картину на телевизионном экране с помощью чувствительных передающих телевизионных трубок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- 3 -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ab/>
        <w:t>Последним достижением в этой области можно считать рентгеновскую томографию - это новое направление в рентгенодиагностической технике. Оно основано на оригинальном принципе получения изображения, заключающееся в послойном поперечном сканировании объекта коллиминированным рентгеновским пучком ; измерении излучения за объектом детекторами с линейной характеристикой ; синтезе полутонового изображения по совокупности измеренных данных, относящихся к просканированному слою, и в построении этого изображения на экране дисплея.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Т А Б Л И Ц А</w:t>
      </w:r>
    </w:p>
    <w:p>
      <w:pPr>
        <w:pStyle w:val="Normal"/>
        <w:ind w:firstLine="720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ориентировочных  доз  облучения,  создаваемых  на  коже  больного</w:t>
      </w:r>
    </w:p>
    <w:p>
      <w:pPr>
        <w:pStyle w:val="Normal"/>
        <w:ind w:firstLine="720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при  рентгенографии  (за  1  снимок)</w:t>
      </w:r>
    </w:p>
    <w:tbl>
      <w:tblPr>
        <w:tblW w:w="958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964"/>
        <w:gridCol w:w="964"/>
        <w:gridCol w:w="964"/>
        <w:gridCol w:w="1021"/>
        <w:gridCol w:w="1644"/>
        <w:gridCol w:w="1191"/>
      </w:tblGrid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Область</w:t>
            </w:r>
          </w:p>
        </w:tc>
        <w:tc>
          <w:tcPr>
            <w:tcW w:w="964" w:type="dxa"/>
            <w:tcBorders>
              <w:top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Усло</w:t>
            </w:r>
          </w:p>
        </w:tc>
        <w:tc>
          <w:tcPr>
            <w:tcW w:w="96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вия</w:t>
            </w:r>
          </w:p>
        </w:tc>
        <w:tc>
          <w:tcPr>
            <w:tcW w:w="96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Время</w:t>
            </w:r>
          </w:p>
        </w:tc>
        <w:tc>
          <w:tcPr>
            <w:tcW w:w="102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КФР</w:t>
            </w:r>
          </w:p>
        </w:tc>
        <w:tc>
          <w:tcPr>
            <w:tcW w:w="164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Суммарн.</w:t>
            </w:r>
          </w:p>
        </w:tc>
        <w:tc>
          <w:tcPr>
            <w:tcW w:w="119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Доза  на</w:t>
            </w:r>
          </w:p>
        </w:tc>
      </w:tr>
      <w:tr>
        <w:trPr/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исследования</w:t>
            </w:r>
          </w:p>
        </w:tc>
        <w:tc>
          <w:tcPr>
            <w:tcW w:w="96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кв</w:t>
            </w:r>
          </w:p>
        </w:tc>
        <w:tc>
          <w:tcPr>
            <w:tcW w:w="96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мА</w:t>
            </w:r>
          </w:p>
        </w:tc>
        <w:tc>
          <w:tcPr>
            <w:tcW w:w="96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в  сек.</w:t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в  см</w:t>
            </w:r>
          </w:p>
        </w:tc>
        <w:tc>
          <w:tcPr>
            <w:tcW w:w="164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фильтр. в мм</w:t>
            </w:r>
          </w:p>
        </w:tc>
        <w:tc>
          <w:tcPr>
            <w:tcW w:w="119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коже в р.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1. Грудная  клетка 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ind w:left="358" w:hanging="283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Желудочно-кише- </w:t>
            </w:r>
          </w:p>
          <w:p>
            <w:pPr>
              <w:pStyle w:val="Normal"/>
              <w:ind w:left="75" w:hanging="0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чный  тракт  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ind w:left="358" w:hanging="283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Поясничный  отдел</w:t>
            </w:r>
          </w:p>
          <w:p>
            <w:pPr>
              <w:pStyle w:val="Normal"/>
              <w:ind w:left="75" w:hanging="0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позвоноч.  прямой</w:t>
            </w:r>
          </w:p>
          <w:p>
            <w:pPr>
              <w:pStyle w:val="Normal"/>
              <w:ind w:left="75" w:hanging="0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               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боковой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ind w:left="358" w:hanging="283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Таз       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5. Плечо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6. Бедро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7. Локтевой  сустав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8. Кисть,  стопа,    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пяточная  кость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9. Череп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10. Почки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11. Желчный  пузырь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12. Урограмма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13. Томограмма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грудной  клетки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14. Кимограмма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сердца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15. Флюорограмма</w:t>
            </w:r>
          </w:p>
        </w:tc>
        <w:tc>
          <w:tcPr>
            <w:tcW w:w="9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-7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-9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-7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-7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-7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-7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-8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-9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-8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-1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-1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-4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-4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-5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-4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-3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-8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-4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9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-1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-3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-5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-3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-3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5-2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-3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  <w:tc>
          <w:tcPr>
            <w:tcW w:w="10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-6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-9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-6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-6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-7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-6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-6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-6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-6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  <w:tc>
          <w:tcPr>
            <w:tcW w:w="16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-1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-1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-1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-1,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</w:t>
            </w:r>
          </w:p>
        </w:tc>
        <w:tc>
          <w:tcPr>
            <w:tcW w:w="11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6-1,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8-7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63-4,4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2-4,2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5-1,1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13-6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-1,1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8-4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14-8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9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8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-1,3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4-6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5</w:t>
            </w:r>
          </w:p>
        </w:tc>
      </w:tr>
    </w:tbl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Примечание : КФР - кожно-фокусное  расстояни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  <w:t xml:space="preserve">- </w:t>
      </w:r>
      <w:r>
        <w:rPr>
          <w:sz w:val="28"/>
          <w:szCs w:val="28"/>
        </w:rPr>
        <w:t>4 -</w:t>
      </w:r>
    </w:p>
    <w:p>
      <w:pPr>
        <w:pStyle w:val="Normal"/>
        <w:jc w:val="center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>Л И Т Е Р А Т У Р А  :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1. Рентгенотехника : Справочник в 2-х книгах ( под редакцией  В.В. Клюева )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Москва - Машиностроение, 1980 г. - 383 с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left="426" w:right="425" w:hanging="426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2. Санитарные  правила  работы  при  проведении  рентгенологических          исследований - Москва, 1981 г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36"/>
      <w:szCs w:val="36"/>
      <w:lang w:val="en-US"/>
    </w:rPr>
  </w:style>
  <w:style w:type="character" w:styleId="DefaultParagraphFont">
    <w:name w:val="Default Paragraph Font"/>
    <w:qFormat/>
    <w:rPr/>
  </w:style>
  <w:style w:type="character" w:styleId="Hyperlink">
    <w:name w:val="Hyperlink"/>
    <w:basedOn w:val="DefaultParagraphFont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09T11:15:00Z</dcterms:created>
  <dc:creator>Волков  Виталий</dc:creator>
  <dc:description/>
  <dc:language>en-US</dc:language>
  <cp:lastModifiedBy>BRS</cp:lastModifiedBy>
  <dcterms:modified xsi:type="dcterms:W3CDTF">2000-04-09T11:15:00Z</dcterms:modified>
  <cp:revision>2</cp:revision>
  <dc:subject/>
  <dc:title>МИНИСТЕРСТВО ОБЩЕГО И ПРОФЕССИОНАЛЬНОГО ОБРАЗОВАНИЯ</dc:title>
</cp:coreProperties>
</file>