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>
          <w:rFonts w:ascii="Betina Script;Times New Roman" w:hAnsi="Betina Script;Times New Roman" w:cs="Betina Script;Times New Roman"/>
          <w:sz w:val="32"/>
        </w:rPr>
      </w:pPr>
      <w:r>
        <w:rPr>
          <w:rFonts w:cs="Betina Script;Times New Roman" w:ascii="Betina Script;Times New Roman" w:hAnsi="Betina Script;Times New Roman"/>
          <w:sz w:val="32"/>
        </w:rPr>
        <w:t>Южно - Уральский Государственный Университет</w:t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>
          <w:rFonts w:ascii="Betina Script;Times New Roman" w:hAnsi="Betina Script;Times New Roman" w:cs="Betina Script;Times New Roman"/>
          <w:sz w:val="32"/>
        </w:rPr>
      </w:pPr>
      <w:r>
        <w:rPr>
          <w:rFonts w:cs="Betina Script;Times New Roman" w:ascii="Betina Script;Times New Roman" w:hAnsi="Betina Script;Times New Roman"/>
          <w:sz w:val="32"/>
        </w:rPr>
        <w:t>Факультет Экономики и Права</w:t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>
          <w:rFonts w:ascii="Betina Script;Times New Roman" w:hAnsi="Betina Script;Times New Roman" w:cs="Betina Script;Times New Roman"/>
          <w:sz w:val="32"/>
        </w:rPr>
      </w:pPr>
      <w:r>
        <w:rPr>
          <w:rFonts w:cs="Betina Script;Times New Roman" w:ascii="Betina Script;Times New Roman" w:hAnsi="Betina Script;Times New Roman"/>
          <w:sz w:val="32"/>
        </w:rPr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>
          <w:rFonts w:ascii="Betina Script;Times New Roman" w:hAnsi="Betina Script;Times New Roman" w:cs="Betina Script;Times New Roman"/>
        </w:rPr>
      </w:pPr>
      <w:r>
        <w:rPr>
          <w:rFonts w:cs="Betina Script;Times New Roman" w:ascii="Betina Script;Times New Roman" w:hAnsi="Betina Script;Times New Roman"/>
        </w:rPr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>
          <w:rFonts w:ascii="Betina Script;Times New Roman" w:hAnsi="Betina Script;Times New Roman" w:cs="Betina Script;Times New Roman"/>
        </w:rPr>
      </w:pPr>
      <w:r>
        <w:rPr>
          <w:rFonts w:cs="Betina Script;Times New Roman" w:ascii="Betina Script;Times New Roman" w:hAnsi="Betina Script;Times New Roman"/>
        </w:rPr>
      </w:r>
    </w:p>
    <w:p>
      <w:pPr>
        <w:pStyle w:val="Heading1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rPr>
          <w:rFonts w:ascii="Betina Script;Times New Roman" w:hAnsi="Betina Script;Times New Roman" w:cs="Betina Script;Times New Roman"/>
        </w:rPr>
      </w:pPr>
      <w:r>
        <w:rPr>
          <w:rFonts w:cs="Betina Script;Times New Roman" w:ascii="Betina Script;Times New Roman" w:hAnsi="Betina Script;Times New Roman"/>
        </w:rPr>
      </w:r>
    </w:p>
    <w:p>
      <w:pPr>
        <w:pStyle w:val="Heading1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rPr/>
      </w:pPr>
      <w:r>
        <w:rPr/>
      </w:r>
    </w:p>
    <w:p>
      <w:pPr>
        <w:pStyle w:val="Heading1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rPr/>
      </w:pPr>
      <w:r>
        <w:rPr/>
      </w:r>
    </w:p>
    <w:p>
      <w:pPr>
        <w:pStyle w:val="Heading1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rPr>
          <w:rFonts w:ascii="Betina Script;Times New Roman" w:hAnsi="Betina Script;Times New Roman" w:cs="Betina Script;Times New Roman"/>
          <w:sz w:val="96"/>
        </w:rPr>
      </w:pPr>
      <w:r>
        <w:rPr>
          <w:rFonts w:cs="Betina Script;Times New Roman" w:ascii="Betina Script;Times New Roman" w:hAnsi="Betina Script;Times New Roman"/>
          <w:sz w:val="96"/>
        </w:rPr>
        <w:t>РЕФЕРАТ</w:t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>
          <w:rFonts w:ascii="KursivC;Courier New" w:hAnsi="KursivC;Courier New" w:cs="KursivC;Courier New"/>
          <w:sz w:val="96"/>
        </w:rPr>
      </w:pPr>
      <w:r>
        <w:rPr>
          <w:rFonts w:cs="KursivC;Courier New" w:ascii="KursivC;Courier New" w:hAnsi="KursivC;Courier New"/>
          <w:sz w:val="96"/>
        </w:rPr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/>
      </w:pPr>
      <w:r>
        <w:rPr>
          <w:rFonts w:cs="BetinaScript;Impact" w:ascii="BetinaScript;Impact" w:hAnsi="BetinaScript;Impact"/>
          <w:sz w:val="48"/>
        </w:rPr>
        <w:t>По экологическому праву:</w:t>
      </w:r>
      <w:r>
        <w:rPr>
          <w:rFonts w:cs="BetinaScript;Impact" w:ascii="BetinaScript;Impact" w:hAnsi="BetinaScript;Impact"/>
        </w:rPr>
        <w:t xml:space="preserve"> </w:t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>
          <w:rFonts w:ascii="KursivC;Courier New" w:hAnsi="KursivC;Courier New" w:cs="KursivC;Courier New"/>
          <w:sz w:val="16"/>
        </w:rPr>
      </w:pPr>
      <w:r>
        <w:rPr>
          <w:rFonts w:cs="KursivC;Courier New" w:ascii="KursivC;Courier New" w:hAnsi="KursivC;Courier New"/>
          <w:sz w:val="16"/>
        </w:rPr>
      </w:r>
    </w:p>
    <w:p>
      <w:pPr>
        <w:pStyle w:val="Heading2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rPr>
          <w:sz w:val="36"/>
        </w:rPr>
      </w:pPr>
      <w:r>
        <w:rPr>
          <w:sz w:val="36"/>
        </w:rPr>
        <w:t>Конвенция по сохранению живых ресурсов</w:t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>
          <w:rFonts w:ascii="Betina Script;Times New Roman" w:hAnsi="Betina Script;Times New Roman" w:cs="Betina Script;Times New Roman"/>
          <w:sz w:val="36"/>
        </w:rPr>
      </w:pPr>
      <w:r>
        <w:rPr>
          <w:rFonts w:cs="Betina Script;Times New Roman" w:ascii="Betina Script;Times New Roman" w:hAnsi="Betina Script;Times New Roman"/>
          <w:sz w:val="36"/>
        </w:rPr>
        <w:t>Юго – восточной атлантики.</w:t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>
          <w:rFonts w:ascii="Betina Script;Times New Roman" w:hAnsi="Betina Script;Times New Roman" w:cs="Betina Script;Times New Roman"/>
          <w:sz w:val="36"/>
        </w:rPr>
      </w:pPr>
      <w:r>
        <w:rPr>
          <w:rFonts w:cs="Betina Script;Times New Roman" w:ascii="Betina Script;Times New Roman" w:hAnsi="Betina Script;Times New Roman"/>
          <w:sz w:val="36"/>
        </w:rPr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>
          <w:rFonts w:ascii="Betina Script;Times New Roman" w:hAnsi="Betina Script;Times New Roman" w:cs="Betina Script;Times New Roman"/>
          <w:sz w:val="24"/>
        </w:rPr>
      </w:pPr>
      <w:r>
        <w:rPr>
          <w:rFonts w:cs="Betina Script;Times New Roman" w:ascii="Betina Script;Times New Roman" w:hAnsi="Betina Script;Times New Roman"/>
          <w:sz w:val="24"/>
        </w:rPr>
        <w:t>ВЫПОЛНИЛ:</w:t>
        <w:tab/>
        <w:t xml:space="preserve">          </w:t>
        <w:tab/>
        <w:tab/>
        <w:tab/>
        <w:t xml:space="preserve">                             </w:t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rPr>
          <w:rFonts w:ascii="Betina Script;Times New Roman" w:hAnsi="Betina Script;Times New Roman" w:cs="Betina Script;Times New Roman"/>
          <w:sz w:val="24"/>
        </w:rPr>
      </w:pPr>
      <w:r>
        <w:rPr>
          <w:rFonts w:cs="Betina Script;Times New Roman" w:ascii="Betina Script;Times New Roman" w:hAnsi="Betina Script;Times New Roman"/>
          <w:sz w:val="24"/>
        </w:rPr>
      </w:r>
    </w:p>
    <w:p>
      <w:pPr>
        <w:pStyle w:val="Heading3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rPr>
          <w:rFonts w:ascii="ArtScript;Courier New" w:hAnsi="ArtScript;Courier New" w:cs="ArtScript;Courier New"/>
          <w:sz w:val="32"/>
        </w:rPr>
      </w:pPr>
      <w:r>
        <w:rPr/>
        <w:t>НАУЧНЫЙ РУКОВОДИТЕЛЬ</w:t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>
          <w:rFonts w:ascii="ArtScript;Courier New" w:hAnsi="ArtScript;Courier New" w:cs="ArtScript;Courier New"/>
          <w:sz w:val="36"/>
        </w:rPr>
      </w:pPr>
      <w:r>
        <w:rPr>
          <w:rFonts w:cs="ArtScript;Courier New" w:ascii="ArtScript;Courier New" w:hAnsi="ArtScript;Courier New"/>
          <w:sz w:val="36"/>
        </w:rPr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6"/>
        <w:pBdr>
          <w:top w:val="double" w:sz="42" w:space="1" w:color="000000"/>
          <w:left w:val="double" w:sz="42" w:space="1" w:color="000000"/>
          <w:bottom w:val="double" w:sz="42" w:space="1" w:color="000000"/>
          <w:right w:val="double" w:sz="42" w:space="1" w:color="000000"/>
        </w:pBdr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2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eastAsia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КОНВЕНЦИЯ ПО СОХРАНЕНИЮ ЖИВЫХ РЕСУРСОВ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ЮГО-ВОСТОЧНОЙ АТЛАНТИКИ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</w:t>
      </w:r>
      <w:r>
        <w:rPr>
          <w:rFonts w:cs="Courier New" w:ascii="Courier New" w:hAnsi="Courier New"/>
          <w:sz w:val="22"/>
        </w:rPr>
        <w:t>П р е а м б у л а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Правительства государств   -  участников  настоящей  Конвенции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учитывая общие интересы в живых ресурсах Юго-Восточной  Атлантики  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желая сотрудничать  в области сохранения и рациональной эксплуатаци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этих ресурсов, согласились с нижеследующим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</w:t>
      </w:r>
      <w:r>
        <w:rPr>
          <w:rFonts w:cs="Courier New" w:ascii="Courier New" w:hAnsi="Courier New"/>
          <w:sz w:val="22"/>
        </w:rPr>
        <w:t>С т а т ь я  I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1. Район,  на  который  распространяется   действие   настоящей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Конвенции, в дальнейшем именуемый "Конвенционным районом",  включае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воды, ограниченные линией, проведенной следующим образом: начиная о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точки 6 град.04 мин.36 сек.  ю. ш. и 12 град. 19 мин. 48 сек. в. д.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эатем следуя на северо-запад вдоль линии румба к  точке  пересечения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меридиана 12 град.  в.д.  с параллелью 6 град.  ю.ш., затем на запад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вдоль этой параллели к меридиану 20 град.  з.д.,  затем на юг  вдоль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меридиана к  параллели  50  град.  ю.ш.,  затем на восток вдоль этой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параллели к меридиану  40  град.  в.д.,  далее  к  северу  по  этому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меридиану к  побережью  африканского  континента,  затем  в западном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направлении вдоль побережья Африки к начальной точке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2. Восточная граница по меридиану 40  град.  в.д.  должна  быть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пересмотрена, если  будет  создана  конвенция  по  сохранению  живых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ресурсов моря,    действие    которой     будет     распространяться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непосредственно на район, прилегающий к этой границе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</w:t>
      </w:r>
      <w:r>
        <w:rPr>
          <w:rFonts w:cs="Courier New" w:ascii="Courier New" w:hAnsi="Courier New"/>
          <w:sz w:val="22"/>
        </w:rPr>
        <w:t>С т а т ь я  III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ind w:left="426" w:right="565" w:firstLine="1134"/>
        <w:jc w:val="both"/>
        <w:rPr/>
      </w:pPr>
      <w:r>
        <w:rPr/>
        <w:t>Данная статья насказывает о том на что она направляет свое непосредственное действие. И предусматривает возможные исключения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Настоящая Конвенция  распространяется  на все виды рыб и другие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живые ресурсы Конвенционного  района,  за  исключением  любых  таких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ресурсов, которые  могут  быть  исключены  согласно  соглашениям ил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договорам, заключенным  Комиссией  в  соответствии  с  параграфом  1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Статьи ХI настоящей Конвенции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</w:t>
      </w:r>
      <w:r>
        <w:rPr>
          <w:rFonts w:cs="Courier New" w:ascii="Courier New" w:hAnsi="Courier New"/>
          <w:sz w:val="22"/>
        </w:rPr>
        <w:t>С т а т ь я  IV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2"/>
        <w:rPr/>
      </w:pPr>
      <w:r>
        <w:rPr/>
        <w:t xml:space="preserve">Статья говорит о том что стороны намерены учредить Международную Комиссию по  рыболовству  в  Юго-Восточной Атлантике.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Договаривающиеся Стороны   настоящим   соглашаются  учредить  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поддерживать Комиссию,  которая   будет   называться   Международной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Комиссией по  рыболовству  в  Юго-Восточной Атлантике,  в дальнейшем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именуемую "Комиссией",  которая будет выполнять функции,  изложенные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ниже в настоящей Конвенции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Каждая  Договаривающаяся Сторона будет иметь в Комиссии один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голос. За  исключением  случаев,  особо  оговоренных   в   настоящей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Конвенции, решения  Комиссии  должны  приниматься большинством в две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трети присутствующих и голосующих Договаривающихся Сторон. Две трет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от числа всех Договаривающихся Сторон составляют кворум.</w:t>
      </w:r>
    </w:p>
    <w:p>
      <w:pPr>
        <w:pStyle w:val="Normal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Рабочими языками Комиссии являются английский, французский 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испанский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озложенная ответственность(ст.6).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1. Для достижения целей,  предусмотренных настоящей Конвенцией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на Комиссию возлагается ответственность за изучение  всех  рыбных  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других живых ресурсов в Конвенционном районе.  Такое изучение должно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включать исследования по численности, биологии, биометрии и экологи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этих ресурсов,   а   также   среды   их   обитания.  При  проведени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исследований по этим вопросам Комиссия будет проводить сбор, анализ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публикацию и    распространение    всеми    доступными    средствам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статистической, экономической,  биологической   и   другой   научной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информации о живых ресурсах Конвенционного района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3. Договаривающиеся  Стороны   по   просьбе   Комиссии   должны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представлять любые   имеющиеся  статистические  и  другие  данные  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информацию, которые  могут  потребоваться  Комиссии  для  выполнения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целей Конвенции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</w:t>
      </w:r>
      <w:r>
        <w:rPr>
          <w:rFonts w:cs="Courier New" w:ascii="Courier New" w:hAnsi="Courier New"/>
          <w:sz w:val="22"/>
        </w:rPr>
        <w:t>С т а т ь я  VIII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3"/>
        <w:rPr/>
      </w:pPr>
      <w:r>
        <w:rPr>
          <w:rFonts w:eastAsia="Courier New"/>
        </w:rPr>
        <w:t xml:space="preserve">        </w:t>
      </w:r>
      <w:r>
        <w:rPr/>
        <w:t xml:space="preserve">1. Комиссия может делать рекомендации, относящиеся к целям настоящей Конвенции. Эти рекомендации становятся обязательными для   договаривающихся   Сторон   в   соответствии   с условиями, </w:t>
      </w:r>
    </w:p>
    <w:p>
      <w:pPr>
        <w:pStyle w:val="3"/>
        <w:rPr/>
      </w:pPr>
      <w:r>
        <w:rPr/>
        <w:t>изложенными в Статье IX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2. Комиссия может делать рекомендации по следующим вопросам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а) регулирование размеров ячеи рыболовных сетей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b) регулирование размеров рыб,  которые могут быть оставлены на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борту любого промыслового судна или выгружены,  а  также  выставлены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или предложены для продажи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c) установление открытых и закрытых сезонов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d) установление открытых и закрытых районов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e) регулирование    орудий    лова   и   приспособлений   кроме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регулирования размера ячеи рыболовных сетей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f) улучшение состояния и  увеличение  живых  ресурсов,  включая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искусственное разведение,     трансплантацию     и    акклиматизацию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организмов, трансплантацию молоди и борьбу с хищниками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g) регулирование общего улова по видам, группам видов или, есл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это целесообразно, по районам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h) любые другие меры,  непосредственно относящиеся к сохранению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всех рыбных и других живых запасов в Конвенционном районе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b) Условия  любого такого соглашения должны сообщаться Комисси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заинтересованными Договаривающимися Сторонами как можно раньше.  Без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ущерба для  обязательной  силы  таких  соглашений в отношении Сторон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Комиссия может  в  соответствии  с  §  1  настоящей  Статьи   делать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рекомендации по содержанию указанных соглашений.</w:t>
      </w:r>
    </w:p>
    <w:p>
      <w:pPr>
        <w:pStyle w:val="Normal"/>
        <w:ind w:left="426" w:firstLine="708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бязательно уведомление всех заинтересованных стран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</w:t>
      </w:r>
      <w:r>
        <w:rPr>
          <w:rFonts w:cs="Courier New" w:ascii="Courier New" w:hAnsi="Courier New"/>
          <w:sz w:val="22"/>
        </w:rPr>
        <w:t>С т а т ь я  IX</w:t>
      </w:r>
    </w:p>
    <w:p>
      <w:pPr>
        <w:pStyle w:val="Normal"/>
        <w:ind w:left="426" w:firstLine="992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Обязательность рекомендаций:</w:t>
      </w:r>
    </w:p>
    <w:p>
      <w:pPr>
        <w:pStyle w:val="3"/>
        <w:rPr/>
      </w:pPr>
      <w:r>
        <w:rPr>
          <w:rFonts w:eastAsia="Courier New"/>
        </w:rPr>
        <w:t xml:space="preserve">        </w:t>
      </w:r>
      <w:r>
        <w:rPr/>
        <w:t>Договаривающиеся Стороны обязуются осуществлять  любую     рекомендацию,  принятую  Комиссией  в соответствии со Статьей VIII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2. Любая Договаривающаяся Сторона может в течение  90  дней  со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дня уведомления  о  рекомендации  представить  в Комиссию возражения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против нее,  и в этом случае она не будет обязана  осуществлять  эту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рекомендацию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4. Если  возражения  по  рекомендации представляются по крайней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мере тремя    Договаривающимися    Сторонами,    то    все    другие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Договаривающиеся Стороны  будут  немедленно  освобождены  от  любого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обязательства по осуществлению этой рекомендации.  Однако любая  ил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все Договаривающиеся  Стороны  могут прийти между собой к соглашению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относительно ее осуществления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</w:t>
      </w:r>
      <w:r>
        <w:rPr>
          <w:rFonts w:cs="Courier New" w:ascii="Courier New" w:hAnsi="Courier New"/>
          <w:sz w:val="22"/>
        </w:rPr>
        <w:t>С т а т ь я  X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2. Договаривающиеся  Стороны  обязуются  сотрудничать  друг   с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другом, имея   в  виду  принятие  эффективных  мер  для  обеспечения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осуществления положений настоящей Конвенции и достижения ее целей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</w:t>
      </w:r>
      <w:r>
        <w:rPr>
          <w:rFonts w:cs="Courier New" w:ascii="Courier New" w:hAnsi="Courier New"/>
          <w:sz w:val="22"/>
        </w:rPr>
        <w:t>С т а т ь я  XI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1. Комиссия  будет  стремиться  к   заключению   соглашений   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поддержанию рабочих     контактов     с    другими    международным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организациями, имеющими  аналогичные  цели   и,   в   частности,   с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Продовольственной и  сельскохозяйственной организацией ООН,  с целью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обеспечения эффективного сотрудничества и координации  и  устранения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дублирования в их работе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 т а т ь я  XIV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Комиссия определяет      взносы,      выплачиваемые      каждой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Договаривающейся Стороной в бюджет,  включая  любой   дополнительный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бюджет, согласно следующей шкале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а) одна   треть   от   общей   суммы   бюджета,  включая  любой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дополнительный бюджет,  должна вноситься Договаривающимися Сторонам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в равных долях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</w:t>
      </w:r>
      <w:r>
        <w:rPr>
          <w:rFonts w:cs="Courier New" w:ascii="Courier New" w:hAnsi="Courier New"/>
          <w:sz w:val="22"/>
        </w:rPr>
        <w:t>С т а т ь я  XV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2. Комиссия  имеет  право юридического лица.  В частности,  она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имеет право  заключать  контракты,   приобретать   и   распоряжаться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движимой и недвижимой собственностью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</w:t>
      </w:r>
      <w:r>
        <w:rPr>
          <w:rFonts w:cs="Courier New" w:ascii="Courier New" w:hAnsi="Courier New"/>
          <w:sz w:val="22"/>
        </w:rPr>
        <w:t>С т а т ь я  XVI</w:t>
      </w:r>
    </w:p>
    <w:p>
      <w:pPr>
        <w:pStyle w:val="2"/>
        <w:rPr/>
      </w:pPr>
      <w:r>
        <w:rPr/>
        <w:t>Исключения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Положения настоящей   Конвенции  не  применяются  к  рыболовным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операциям, проводимым исключительно  в  целях  научных  исследований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судами, выделенными  для  этого  Договаривающейся  Стороной,  или  к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уловам рыбы, добытой в ходе таких операций. Однако выловленная таким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образом рыба  не  должна продаваться,  выставляться или предлагаться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для продажи в нарушение рекомендации Комиссии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</w:t>
      </w:r>
      <w:r>
        <w:rPr>
          <w:rFonts w:cs="Courier New" w:ascii="Courier New" w:hAnsi="Courier New"/>
          <w:sz w:val="22"/>
        </w:rPr>
        <w:t>С т а т ь я  XVII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1. Настоящая   Конвенция   будет   открыта    для    подписания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Правительством любого  Государства,  представленного на Конференции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на которой была принята Конвенция, или Правительством любого другого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государства, которое  является членом Организации Объединенных Наций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или любого специализированного учреждения  Организации  Объединенных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Наций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2. Настоящая   Конвенция  подлежит  ратификации,  принятию  ил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одобрению Государством, подписавшим ее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3. После  вступления   настоящей   Конвенции   в   силу   любое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Государство, упомянутое  в параграфе 1 настоящей Статьи,  которое не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подписало Конвенцию,  или  любое  другое  Государство,   единогласно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приглашенное Комиссией     стать     стороной    Конвенции,    може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присоединиться к ней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4. Ратификационные грамоты, документы о принятии, одобрении ил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присоединении будут  депонированы  у  Генерального  Директора  ФАО 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Продовольственной и  сельскохозяйственной  Организации  Объединенных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Наций, в дальнейшем именуемого "Депозитарием"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5. При   ратификации,  принятии,  одобрении  или  присоединени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какие-либо оговорки делаться не могут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</w:t>
      </w:r>
      <w:r>
        <w:rPr>
          <w:rFonts w:cs="Courier New" w:ascii="Courier New" w:hAnsi="Courier New"/>
          <w:sz w:val="22"/>
        </w:rPr>
        <w:t>С т а т ь я  XVIII</w:t>
      </w:r>
    </w:p>
    <w:p>
      <w:pPr>
        <w:pStyle w:val="Normal"/>
        <w:ind w:left="426" w:firstLine="708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ступление в силу конвенции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1. Настоящая Конвенция вступит в силу на тридцатый  день  после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сдачи на  хранение  по  крайней мере четырех ратификационных грамот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документов о  принятии  или  одобрении  при   условии,   что   общий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номинальный улов  в Конвенционном районе стран,  сдавших на хранение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ратификационные грамоты,  будет составлять по крайней  мере  семьсо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тысяч метрических   тонн   на   основании   статистических   данных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опубликованных Продовольственной и сельскохозяйственной Организацией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Объединенных Наций за тысяча девятьсот шестьдесят восьмой год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2. После вступления настоящей Конвенции в силу в соответствии с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параграфом 1 настоящей Статьи Конвенция вступит в силу  для  каждого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Государства, Правительство     которого     сдало     на    хранение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ратификационную грамоту,  документ   о   принятии,   одобрении   ил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присоединении, на  тридцатый  день,  следующий  за  датой  получения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Депозитарием такого документа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</w:t>
      </w:r>
      <w:r>
        <w:rPr>
          <w:rFonts w:cs="Courier New" w:ascii="Courier New" w:hAnsi="Courier New"/>
          <w:sz w:val="22"/>
        </w:rPr>
        <w:t>С т а т ь я  XIX</w:t>
      </w:r>
    </w:p>
    <w:p>
      <w:pPr>
        <w:pStyle w:val="Normal"/>
        <w:ind w:left="426" w:firstLine="708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несение поправок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1. Любая Договаривающаяся Сторона может предложить  поправки  к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настоящей Конвенции, которые должны быть представлены в Комиссию для</w:t>
      </w:r>
    </w:p>
    <w:p>
      <w:pPr>
        <w:pStyle w:val="3"/>
        <w:rPr/>
      </w:pPr>
      <w:r>
        <w:rPr/>
        <w:t>одобрения на  очередной  или  специальной  сессии. Любая поправка вступит  в  силу  для каждой Договаривающейся Стороны,  принявшей поправку,  на девяностый день после принятия  ее тремя четвертями Договаривающихся Сторон,  а для каждой  оставшейся  Договаривающейся  Стороны - в день получения Депозитарием уведомления о таком принятии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</w:t>
      </w:r>
      <w:r>
        <w:rPr>
          <w:rFonts w:cs="Courier New" w:ascii="Courier New" w:hAnsi="Courier New"/>
          <w:sz w:val="22"/>
        </w:rPr>
        <w:t>С т а т ь я  XX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В любое  время  после  десятилетнего  периода  начиная  со  дня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вступления настоящей Конвенции в силу любая Договаривающаяся Сторона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может выйти из Конвенции  путем  письменного  уведомления  об  этом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Выход становится    действительным    тридцать    первого    декабря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календарного года,  следующего за годом,  в котором Депозитарию было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сделано уведомление о выходе.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кончание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3. Подлинник   настоящей   Конвенции   сдается   на    хранение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Депозитарию, который  рассылает  ее  заверенные копии Правительствам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Государств, которые могут  стать  Сторонами  настоящей  Конвенции  в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соответствии со Статьей XVII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Совершено в  Риме  двадцать  третьего  октября тысяча девятьсот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шестьдесят девятого  года  в   одном   экземпляре   на   английском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французском и  испанском языках,  каждый из которых имеет одинаковую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силу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От имени СССР Конвенция подписана 23 декабря 1970 г._*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* При подписании Конвенции было  сделано  следующее  заявление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"Подписывая Конвенцию  по  сохранению живых ресурсов в Юго-Восточной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части Атлантического   океана,   Союз   Советских   Социалистических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Республик считает  необходимым  заявить,  что  положения Статьи XVII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Конвенции, согласно  которым  ряд  государств  лишается  возможност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стать участниками этой Конвенции,  носят дискриминационный характер,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и считает,  что Конвенция в  соответствии  с  принципом  суверенного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равенства государств   должна   быть    открыта   для  участия  всех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заинтересованных государств   без   какой-либо    дискриминации    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ограничения"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Документ об  одобрении  Советским  Союзом Конвенции депонирован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Генеральному Директору ФАО 24 сентября 1971 г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Конвенция вступила в силу 24 октября 1971 г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sectPr>
      <w:type w:val="nextPage"/>
      <w:pgSz w:w="11906" w:h="16838"/>
      <w:pgMar w:left="1418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tScript">
    <w:altName w:val="Courier New"/>
    <w:charset w:val="00"/>
    <w:family w:val="swiss"/>
    <w:pitch w:val="variable"/>
  </w:font>
  <w:font w:name="Betina Script">
    <w:altName w:val="Times New Roman"/>
    <w:charset w:val="00"/>
    <w:family w:val="auto"/>
    <w:pitch w:val="variable"/>
  </w:font>
  <w:font w:name="KursivC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etinaScript">
    <w:altName w:val="Impac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18" w:space="1" w:color="000000"/>
        <w:left w:val="double" w:sz="18" w:space="1" w:color="000000"/>
        <w:bottom w:val="double" w:sz="18" w:space="1" w:color="000000"/>
        <w:right w:val="double" w:sz="18" w:space="1" w:color="000000"/>
      </w:pBdr>
      <w:jc w:val="center"/>
      <w:outlineLvl w:val="0"/>
    </w:pPr>
    <w:rPr>
      <w:rFonts w:ascii="ArtScript;Courier New" w:hAnsi="ArtScript;Courier New" w:cs="ArtScript;Courier New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24" w:space="1" w:color="000000"/>
        <w:left w:val="double" w:sz="24" w:space="1" w:color="000000"/>
        <w:bottom w:val="double" w:sz="24" w:space="1" w:color="000000"/>
        <w:right w:val="double" w:sz="24" w:space="1" w:color="000000"/>
      </w:pBdr>
      <w:jc w:val="center"/>
      <w:outlineLvl w:val="1"/>
    </w:pPr>
    <w:rPr>
      <w:rFonts w:ascii="Betina Script;Times New Roman" w:hAnsi="Betina Script;Times New Roman" w:cs="Betina Script;Times New Roman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24" w:space="1" w:color="000000"/>
        <w:left w:val="double" w:sz="24" w:space="1" w:color="000000"/>
        <w:bottom w:val="double" w:sz="24" w:space="1" w:color="000000"/>
        <w:right w:val="double" w:sz="24" w:space="1" w:color="000000"/>
      </w:pBdr>
      <w:outlineLvl w:val="2"/>
    </w:pPr>
    <w:rPr>
      <w:rFonts w:ascii="Betina Script;Times New Roman" w:hAnsi="Betina Script;Times New Roman" w:cs="Betina Script;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24" w:space="1" w:color="000000"/>
        <w:left w:val="double" w:sz="24" w:space="1" w:color="000000"/>
        <w:bottom w:val="double" w:sz="24" w:space="1" w:color="000000"/>
        <w:right w:val="double" w:sz="24" w:space="1" w:color="000000"/>
      </w:pBdr>
      <w:tabs>
        <w:tab w:val="clear" w:pos="720"/>
        <w:tab w:val="left" w:pos="6521" w:leader="none"/>
      </w:tabs>
      <w:jc w:val="center"/>
      <w:outlineLvl w:val="3"/>
    </w:pPr>
    <w:rPr>
      <w:rFonts w:ascii="Betina Script;Times New Roman" w:hAnsi="Betina Script;Times New Roman" w:cs="Betina Script;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double" w:sz="24" w:space="1" w:color="000000"/>
        <w:left w:val="double" w:sz="24" w:space="1" w:color="000000"/>
        <w:bottom w:val="double" w:sz="24" w:space="1" w:color="000000"/>
        <w:right w:val="double" w:sz="24" w:space="1" w:color="000000"/>
      </w:pBdr>
      <w:jc w:val="center"/>
      <w:outlineLvl w:val="4"/>
    </w:pPr>
    <w:rPr>
      <w:rFonts w:ascii="KursivC;Courier New" w:hAnsi="KursivC;Courier New" w:cs="KursivC;Courier New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threeDEmboss" w:sz="24" w:space="1" w:color="000000"/>
        <w:left w:val="threeDEmboss" w:sz="24" w:space="1" w:color="000000"/>
        <w:bottom w:val="threeDEmboss" w:sz="24" w:space="1" w:color="000000"/>
        <w:right w:val="threeDEmboss" w:sz="24" w:space="1" w:color="000000"/>
      </w:pBdr>
      <w:jc w:val="center"/>
      <w:outlineLvl w:val="5"/>
    </w:pPr>
    <w:rPr>
      <w:rFonts w:ascii="Betina Script;Times New Roman" w:hAnsi="Betina Script;Times New Roman" w:cs="Betina Script;Times New Roman"/>
      <w:sz w:val="3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firstLine="1134"/>
    </w:pPr>
    <w:rPr>
      <w:rFonts w:ascii="Courier New" w:hAnsi="Courier New" w:cs="Courier New"/>
      <w:sz w:val="22"/>
    </w:rPr>
  </w:style>
  <w:style w:type="paragraph" w:styleId="2">
    <w:name w:val="Основной текст с отступом 2"/>
    <w:basedOn w:val="Normal"/>
    <w:qFormat/>
    <w:pPr>
      <w:ind w:left="426" w:firstLine="567"/>
    </w:pPr>
    <w:rPr>
      <w:rFonts w:ascii="Courier New" w:hAnsi="Courier New" w:cs="Courier New"/>
      <w:sz w:val="22"/>
    </w:rPr>
  </w:style>
  <w:style w:type="paragraph" w:styleId="3">
    <w:name w:val="Основной текст с отступом 3"/>
    <w:basedOn w:val="Normal"/>
    <w:qFormat/>
    <w:pPr>
      <w:ind w:left="426" w:hanging="0"/>
    </w:pPr>
    <w:rPr>
      <w:rFonts w:ascii="Courier New" w:hAnsi="Courier New" w:cs="Courier New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05:19:00Z</dcterms:created>
  <dc:creator>Alexandre Katalov</dc:creator>
  <dc:description/>
  <dc:language>en-US</dc:language>
  <cp:lastModifiedBy>Bill Gates</cp:lastModifiedBy>
  <cp:lastPrinted>1998-12-07T21:18:00Z</cp:lastPrinted>
  <dcterms:modified xsi:type="dcterms:W3CDTF">2001-05-21T05:20:00Z</dcterms:modified>
  <cp:revision>3</cp:revision>
  <dc:subject/>
  <dc:title>                  КОНВЕНЦИЯ ПО СОХРАНЕНИЮ ЖИВЫХ РЕСУРСОВ</dc:title>
</cp:coreProperties>
</file>