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766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Институт бизнеса, права и информационных технолог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24510</wp:posOffset>
                </wp:positionH>
                <wp:positionV relativeFrom="paragraph">
                  <wp:posOffset>-344805</wp:posOffset>
                </wp:positionV>
                <wp:extent cx="6396990" cy="953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2002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750.5pt;mso-wrap-distance-left:9.05pt;mso-wrap-distance-right:9.05pt;mso-wrap-distance-top:0pt;mso-wrap-distance-bottom:0pt;margin-top:-27.15pt;mso-position-vertical-relative:text;margin-left:-4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2002 </w:t>
                      </w:r>
                      <w:r>
                        <w:rPr>
                          <w:b/>
                          <w:bCs/>
                          <w:sz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Контрольная работ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о дисциплине: Экологическое право</w:t>
      </w:r>
    </w:p>
    <w:p>
      <w:pPr>
        <w:pStyle w:val="Heading6"/>
        <w:rPr/>
      </w:pPr>
      <w:r>
        <w:rPr>
          <w:rFonts w:cs="Times New Roman" w:ascii="Times New Roman" w:hAnsi="Times New Roman"/>
        </w:rPr>
        <w:t>На тему: «</w:t>
      </w:r>
      <w:r>
        <w:rPr/>
        <w:t>Экологическое страховани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Научный руководитель:________________________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Студента 1 курса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Юридического факультета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Заочного отделения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28"/>
        </w:rPr>
        <w:t>Гоменюк В.В.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  <w:t>Шифр зачетки:___________________</w:t>
      </w:r>
    </w:p>
    <w:p>
      <w:pPr>
        <w:pStyle w:val="Normal"/>
        <w:ind w:left="2835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7"/>
        <w:ind w:left="2835" w:hanging="0"/>
        <w:rPr/>
      </w:pPr>
      <w:r>
        <w:rPr/>
        <w:t>Оценка__________________________</w:t>
      </w:r>
    </w:p>
    <w:p>
      <w:pPr>
        <w:pStyle w:val="Heading8"/>
        <w:ind w:left="2835" w:hanging="0"/>
        <w:rPr/>
      </w:pPr>
      <w:r>
        <w:rPr/>
      </w:r>
    </w:p>
    <w:p>
      <w:pPr>
        <w:pStyle w:val="Heading8"/>
        <w:ind w:left="2835" w:hanging="0"/>
        <w:rPr/>
      </w:pPr>
      <w:r>
        <w:rPr/>
        <w:t xml:space="preserve">Подпись науч.руководителя_______ </w:t>
      </w:r>
    </w:p>
    <w:p>
      <w:pPr>
        <w:pStyle w:val="Heading8"/>
        <w:ind w:left="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1"/>
        <w:rPr/>
      </w:pPr>
      <w:r>
        <w:rPr/>
        <w:t xml:space="preserve">                                                </w:t>
      </w:r>
      <w:r>
        <w:rPr>
          <w:b/>
          <w:sz w:val="32"/>
        </w:rPr>
        <w:t>Пл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кологическое страхование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Heading2"/>
        <w:rPr/>
      </w:pPr>
      <w:r>
        <w:rPr/>
        <w:t xml:space="preserve">                                                 </w:t>
      </w:r>
      <w:r>
        <w:rPr/>
        <w:t>Введение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ахование следует рассматривать как отношения                              по защите имущественных интересов физических и                         юридических лиц при наступлении определенных событий                               ( страховых случаев ) за счет денежных фондов, формируемых                      из уплачиваемых   ими страховых взносов ( страховых премий )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истема страхового законодательства Российской                Федерации  находится в  стадии становления и в настоящее время         включает в себя : законы специальные, посвященные                 исключительно регулированию проблем страхования; подзаконные         акты, регулирующие страховые отношения, а так же нормы          страхования, являющиеся составными частями законов,               регулирующие многие другие отноше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 xml:space="preserve">                           </w:t>
      </w:r>
      <w:r>
        <w:rPr/>
        <w:t>Глава 1 Экологическое страхование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Основополагающим актом, регулирующим данную сферу отношений, является закон РФ « О страховании », принятый 27 ноября 1992 года. В соответствии с этим законом выделяются три группы имущественных интересов, связанных: с жизнью, здоровьем, трудоспособностью и пенсионным обеспечением самого страхователя, с причиненным вредом личности и имуществу физического лица, а так же вредом, причиненном юридическому лицу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фере экологии в зарубежных странах различается страхование экологических рисков и страхование имущества от экологических бедствий. Широкое распространение получило страхование экологических рисков, которое представляет собой страховую защиту гражданской ( имущественной ответственности за ущерб, причиненный третьим лицам в результате внезапного, непреднамеренного, неожиданного загрязнения окружающей природной среды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На территории России экологические виды страхования ранее практически не применялись, за исключением Ингосстраха заключившего договоры по страхованию ответственности судовладельцев за утечку нефтепродуктов и с танкеров и загрязнение ими вод и побережь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мировой практике существуют две формы страхования – обязательное и добровольное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Законом РСФСР «  Об охране окружающей природной среды » предусмотрено добровольное и обязательное государственной экологическое страхование предприятий, организаций и учреждений, а так же граждан, объектов их собственности и доходов на случай стихийного бедствия, аварий, катастроф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оздаваемые в системе экологического страхования фонды предназначены для финансирования работ по прогнозированию, предотвращению и ликвидации последствий экологических и стихийных бедствий, аварий, катастроф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рядок государственного экологического страхования использования фондов Российской Федерации устанавливает Правительство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 поручению Правительства РФ Минприроды России и Росгосстраха разработали и утвердили Типовое положение о порядке добровольного экологического страхования РФ, на основе которого каждая страховая организация разрабатывает свои правила по экологическому страхованию на основе добровольно – заключаемого договора между страховой организацией и страхователем. При такой форме отношений не требуется полный охват объектов страх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Если ранее условия договоров по разным видам добровольного страхования разрабатывались Госстрахом и утверждались Министерством финансов, то в настоящее время на территории России преодолен монополизм государственных страховых органов и правила для добровольного страхования различных видов ( включая и экологическое ) подготавливаются и реализуются страховыми организациями на основании лицензий в соответствии с Законом РФ « О страховании ». эти же законом установлено, что выдача лицензий на страховую деятельность отнесена к компетенции Федеральной  службы России по надзору за страховой деятельностью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настоящее время необходимая нормативно – правовая база добровольного экологического страхования в целом сформирована. Развитие этого вида страхования сдерживается отсутствием необходимых данных для достоверного расчета тарифных ставок и, главное, отсутствием необходимых средств для создания больших резервных фондов. Это связано с тем, что возмещение последствий крупных экологических катастроф требует значительных финансовых затра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</w:t>
      </w:r>
      <w:r>
        <w:rPr>
          <w:i/>
          <w:sz w:val="26"/>
        </w:rPr>
        <w:t xml:space="preserve">  </w:t>
      </w:r>
      <w:r>
        <w:rPr>
          <w:i/>
          <w:sz w:val="26"/>
        </w:rPr>
        <w:t xml:space="preserve">К объектам экологического страхования относятся : 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риск гражданской ответственности страхователя за загрязнение окружающей природной среды, выражающейся в предъявлении ему третьими лицами ( физическими или юридическими ) в соответствии с нормами гражданского права имущественных претензий, которые удовлетворяются в соответствии с договором о страховании за счет страховых платежей;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одлежащие возмещению убытки, которые несет страхователь в связи с загрязнением окружающей природной среды на территории действия договора страхования ;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жизнь, здоровье или имущество страхователя или других лиц, определенных договором страх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убъектами экологического страхования являются страховщик и страховател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b/>
          <w:sz w:val="25"/>
        </w:rPr>
        <w:t xml:space="preserve">              </w:t>
      </w:r>
      <w:r>
        <w:rPr>
          <w:b/>
          <w:sz w:val="25"/>
        </w:rPr>
        <w:t>Страховщик –</w:t>
      </w:r>
      <w:r>
        <w:rPr>
          <w:sz w:val="25"/>
        </w:rPr>
        <w:t xml:space="preserve"> это страховая организация, которая обязуется за обусловленную договором плату ( страховую премию ) при наступлении предусмотренного в договоре события ( страхового случая ) возместить другой стороне ( страхователю ) или иному лицу, в пользу которого заключен договор ( выгодоприобретателю ), причиненные в следствие этого события убытки, в пределах определенной договором суммы ( страховой суммы )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Страховое событие ( случай ) –</w:t>
      </w:r>
      <w:r>
        <w:rPr>
          <w:sz w:val="25"/>
        </w:rPr>
        <w:t xml:space="preserve"> применительно к экологическому страхованию внезапное, непреднамеренное нанесение ущерба окружающей природной среде в результате аварий, приведших к неожиданному выбросу загрязняющих веществ в атмосферу, к загрязнению земной поверхности и сбросу загрязненных сточных во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еречень загрязняющих веществ и причин страховых событий, ущерб по которым продолжит возмещение, оговариваются при заключении договора страхования.</w:t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Страхователи –</w:t>
      </w:r>
      <w:r>
        <w:rPr>
          <w:sz w:val="25"/>
        </w:rPr>
        <w:t xml:space="preserve"> предприятия, организации и учреждения всех форм собственности, являющиеся юридическими лицами. Утвержденное Минприроды и Госстрахом Типовое положение относятся к юридическим лицам – предприятиям и учреждениям, расположенным на территории России, а так же за ее пределами, но имеющими производственные мощности на территории РФ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аховые платежи уплачиваются страхователем по тарифным ставкам, устанавливаемых в процентах годового оборота предприятия. При определении размера тарифных ставок помимо оборота предприятия учитывается отрасль производства, к которой относится предприятие, а так же степень риска производственного процесса на каждом конкретном предприят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аховое возмещение выплачивается при причинении вреда физическим или юридическим лицам в размерах, предусмотренных гражданским законодательством, и определяется в результате рассмотрения дел в судебном или другом предусмотренном законом порядке. Страховое возмещение включает в себя компенсацию ущерба, вызванного повреждением или гибелью имущества ; расходы по очистки территории ; расходы, необходимые для спасения жизни и имущества лиц, которым в результате страхового случая причинен вред; расходы, связанные с предварительным расследованием и т.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Размер ущерба, вызванного загрязнением окружающей среды, может составлять громадные суммы. Отсюда вытекает необходимость установления предельных размеров ( лимитов ) ответственности страховщиков при страховании экологических рисков. Их конкретный уровень зависит от финансовых возможностей страховщиков, формы страхования, объема ответственности, круга страхователей и т.д. Убытки же сверх лимита должны в этом случае покрываться за счет средств предприятий или их объединений, резервных фондов государства и т.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трахование экологической ответственности допускает возможность частично переложить возмещение ущерба на самих страхователей путем установления лимита ответственности или введения франшиз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b/>
          <w:sz w:val="25"/>
        </w:rPr>
        <w:t xml:space="preserve">              </w:t>
      </w:r>
      <w:r>
        <w:rPr>
          <w:b/>
          <w:sz w:val="25"/>
        </w:rPr>
        <w:t xml:space="preserve">Лимит ответственности - </w:t>
      </w:r>
      <w:r>
        <w:rPr>
          <w:sz w:val="25"/>
        </w:rPr>
        <w:t xml:space="preserve"> это установление предельных сумм выплат страховой организацией страхового возмещения. Лимиты ответственности могут быть установлены для выплат по одному иску или серии исков, вытекающих из одного страхового случа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Франшиза –</w:t>
      </w:r>
      <w:r>
        <w:rPr>
          <w:sz w:val="25"/>
        </w:rPr>
        <w:t xml:space="preserve"> это установленная договором доля участия страхователя в возмещении ущерба. Как правило, она устанавливается в определенной денежной сумме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  </w:t>
      </w:r>
      <w:r>
        <w:rPr>
          <w:sz w:val="25"/>
        </w:rPr>
        <w:t>Возможны случаи, когда загрязнение может проявиться через много лет. Через столько же значительный   промежуток времени  выявятся новые обстоятельства, существенно увеличивающие первоначально рассчитанные суммы убытков. В связи с этим возникает вопрос о том, на какой срок после наступления страхового события распространяется ответственность страховщика. Страховые компании стремятся сократить его, так как это облегчает и им расчет необходимы размеров и тарифных ставок. Но тогда страхование вступает в противоречие с интересами потерпевших и общества, которые заинтересованы в покрытии убытков в независимости от сроков их возникновения. При проведении  экологического страхования целесообразно ориентироваться на общие сроки исковой давности по российскому гражданскому законодательству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ринципиальным является вопрос о форме проявления страхования ответственности на случай загрязнения окружающей среды. Наибольшая эффективность достигается при обязательном страховании. Обусловлено это те, что на ряду со страхователем и страховщиком третьей стороны здесь выступает потерпевший, которому в этом случае гарантировано возмещение ущерба. С другой стороны, использование, наряду с обязательным, добровольного страхования в значительной степени расширяет права хозяйствующих субъектов : они вправе решать, каким образом оградить себя от возможных финансовых затруднен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ожно было бы заимствовать зарубежный опыт, в соответствии, с которым хозяйствующий субъект для получения лицензии на этот или иной вид деятельности, сопряженной с потенциальной опасностью для здоровья и имущества третьих лиц (  например, при эксплуатации атомных реакторов ), обязан предоставить финансовую гарантию возможного ущерба третьим лицам в пределах заранее обусловленной суммы. Формы такой гарантии могут быть различны : сумма на депозитном счете, обязательства банка  предоставлении кредита, резервные фонды и др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Обязательное страхование предусмотрено законом, согласно которому устанавливается круг подлежащих страхованию событий. При этом страховщик обязан страховать соответствующие объекты, а страхователи – вносить причитающиеся  страховое платежи. Для введения  обязательного государственного экологического страхования требуется разработка ряда законодательных актов, в которых определялся бы перечень объектов страхования, объем страховой ответственности, уровень страхового обеспечения и др. в законодательном порядке должна быть определена не только организация, которая будет осуществлять обязательное экологическое страхование, но и определен порядок образования и функционирования государственного страхового экологического фонда, что потребует привлечение значительных финансовых средст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Закон, как правило, возлагает проведение обязательного страхования на государственные страховые органы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Механизм внедрения государственного обязательного экологического страхования предусматривает проведение большой подготовительной научно – методической работы, включающей составление перечня отраслей, и подотраслей, предприятия которых будут охвачены этой системой страхования, разработку ряда отраслевых методик по этим вопросам, создание банка статистических данных по экологическим бедствиям, авариям, катастрофам, определение приставок платежей с дифференциацией и по отраслям деятельности и объектам страх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Условия экологического страхования должны базироваться              на нормах действующего законодательства. Страховщик                 предоставляет страховую защиту на случай предъявления                 претензий страхователю третьими лицами в соответствие с нормами              и  возмещение ущерба, причиненного им страховым событием,             которое наступило в течение срока действия договора                      страхования. Одновременно следует определить круг событий, за последствие которых страховщик ответственности не несет ( вытекающие из обычной деятельности страхователя, вызванные нарушением нормативных актов, причиненные в результате умышленных действий и т. д. )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Разработка нормативно – методической базы обязательного экологического страхования потребует длительной работы с участием ряда министерств и ведомств, научных и страховых организац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Большие трудности связаны с формированием государственного экологического страхового фонда. В условиях крайне напряженной экономической обстановки в стране, и значительного бюджетного дефицита, растущего внешнего долга трудно рассчитывать на выделение для этих целей необходимых средств из федерального бюджета. Другие реальные источники финансирования практически отсутствуют  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</w:t>
      </w: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 xml:space="preserve">Заключение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нынешней социально – экономической ситуации существуют объективные условия только для введения добровольного экологического страхования, в которое будут включаться субъекты хозяйственной деятельности, располагающие необходимыми экономическими возможностям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 мере стабилизации экономического положения страны, развития финансово – кредитной системы и укрепления хозяйственных связей возникнут условия для создания обязательного государственного экологического страхования, которое, в отличие от добровольного, может стать действительным составным элемент экономического механизма, природопольз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Об этом свидетельствует уже накопленный опыт обязательного экологического страхования в отдельных регионах России. Так, постановлением главы администрации Краснодарского края на территории края с 1994 года в порядке эксперимента введено обязательное экологическое страхование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и содействии территориальных природоохранных органов созданы специализированные страховые организации : Ивановский и Нижегородские фонды экологического страхования, Волгоградский центра экологического страхования, Саратовский страховой фонд экологической безопасности. Добровольное экологическое страхование осуществляют компании « АСКО – Москва  », « Добрый день » ( Тюмень ), « Экологическое страхование » ( Санкт – Петербург ), « Энерго гарант », « Мегус » ( Краснодар ), компании системы Росстраха. По результатам эксперимента предполагается приять решение о целесообразности создания Федеральной системы экологического страхов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b/>
          <w:sz w:val="30"/>
        </w:rPr>
        <w:t>Список использованной литературы 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Конституция РФ</w:t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Ермаков в.д. Сухарев  А.Я. экологическое право России М.: 1997 год</w:t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Гражданский кодекс РФ ( комментированный )</w:t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Уголовный кодекс РФ ( комментированный )</w:t>
      </w:r>
    </w:p>
    <w:p>
      <w:pPr>
        <w:pStyle w:val="Normal"/>
        <w:numPr>
          <w:ilvl w:val="0"/>
          <w:numId w:val="7"/>
        </w:numPr>
        <w:jc w:val="both"/>
        <w:rPr>
          <w:sz w:val="25"/>
        </w:rPr>
      </w:pPr>
      <w:r>
        <w:rPr>
          <w:sz w:val="25"/>
        </w:rPr>
        <w:t>Закон РФ « об экологии »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30"/>
        </w:rPr>
        <w:t>Содержание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лан …………………………………………………2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..3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лава 1 экологическое страхование………………..4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лючение …………………………………………1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писок использованной литературы ……………...11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ржание…………………………………………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5 августа 2002 год                                             _____________Гоменюк В. В. </w:t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sz w:val="16"/>
        </w:rPr>
        <w:t xml:space="preserve">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Тема 27 Экологический контроль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30"/>
        </w:rPr>
        <w:t>План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осударственный экологический контрол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ественный экологический контроль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 xml:space="preserve">Введение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оответствии с действующим законодательством основными задачами экологического контроля являются 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наблюдение за состоянием окружающей природной среды и ее изменением под влиянием хозяйственной и иной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роверка выполнения планов и мероприятий по охране природы, рациональному использованию природных ресурсов, оздоровлению окружающей природной среды, соблюдение требований природоохранительного законодательства, а так же принятие необходимых мер по и обеспечению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</w:t>
      </w:r>
      <w:r>
        <w:rPr>
          <w:i/>
          <w:sz w:val="26"/>
        </w:rPr>
        <w:t xml:space="preserve">Таким образом, экологический контроль состоит из двух   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 xml:space="preserve">                                   </w:t>
      </w:r>
      <w:r>
        <w:rPr>
          <w:i/>
          <w:sz w:val="26"/>
        </w:rPr>
        <w:t>тесно связанных этапов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Первый</w:t>
      </w:r>
      <w:r>
        <w:rPr>
          <w:sz w:val="25"/>
        </w:rPr>
        <w:t xml:space="preserve"> – сбор и обработка необходимых исходных данных. В законе отмечается, что негативные изменения могут быть названы не только хозяйственной деятельностью. Нерациональное использование природных ландшафтов для организации отдыха и санаторно-курортного лечения может нанести серьезный ущерб окружающей природной среде. Казалось бы, сами природопользователи в этом случае должны, в первую очередь проявлять заботу о сохранении декоративных качеств зеленых насаждений, чистоте водоемов. Однако имеется много примеров, когда основные средства вкладываются в строительство капитальных сооружений. Экономия средств на формирование ландшафта, устойчивого к рекреационным нагрузкам, приводит к тому, что утрачивается главное условие полноценного загородного отдыха – качество природной среды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sz w:val="25"/>
        </w:rPr>
        <w:t>Цель второго этапа</w:t>
      </w:r>
      <w:r>
        <w:rPr>
          <w:sz w:val="25"/>
        </w:rPr>
        <w:t xml:space="preserve"> – осуществление мероприятий по предупреждению и устранению экологических правонарушений на основе информации, полученной в процессе наблюден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</w:t>
      </w:r>
      <w:r>
        <w:rPr>
          <w:sz w:val="25"/>
        </w:rPr>
        <w:t>Для решения задач второго этапа сложились определенные формы и методы экологического контроля. Формы две – предупредительная и карательная. Соответственно применяются различные методы осуществления контроля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i/>
          <w:sz w:val="26"/>
        </w:rPr>
        <w:t>Предупредительная форма экологического контроля включает в себя</w:t>
      </w:r>
      <w:r>
        <w:rPr>
          <w:sz w:val="25"/>
        </w:rPr>
        <w:t xml:space="preserve"> разработку и введение, и действие нормативов качества окружающей природной среды и рационального использования природных             ресурс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i/>
          <w:sz w:val="26"/>
        </w:rPr>
        <w:t xml:space="preserve">Карательная форма экологического контроля применяется            </w:t>
      </w:r>
      <w:r>
        <w:rPr>
          <w:sz w:val="25"/>
        </w:rPr>
        <w:t>в тех случаях, когда последствия правонарушения не позволяют ограничиться только предупреждением. Она выражается в различных видах юридической ответствен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</w:t>
      </w:r>
      <w:r>
        <w:rPr>
          <w:b/>
          <w:sz w:val="28"/>
        </w:rPr>
        <w:t>Глава 1 государственный экологический контроль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Законом установлен круг полномочий должностных лиц и органов государственного экологического контроля. К ним относиться право 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осещать предприятия, учреждения и организации не зависимо от форм собственности и подчинения, и знакомиться с документами, необходимыми для исполнения служебных обязанностей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роверять работу очистных сооружений и установок, а так же установленных природоохранных требований и нормативов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устанавливать нормативы и давать разрешения на сборы и выбросы вредных веществ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назначать государственную экологическую экспертизу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требовать устранения выявленных недостатков, привлекать виновных лиц к административной ответственности, направлять материалы л привлечении их к административной, дисциплинарной или уголовной ответственности, предъявлять иски в суд или арбитражный суд о возмещении вреда, причиненного окружающей среде и здоровью граждан;</w:t>
      </w:r>
    </w:p>
    <w:p>
      <w:pPr>
        <w:pStyle w:val="Normal"/>
        <w:numPr>
          <w:ilvl w:val="0"/>
          <w:numId w:val="8"/>
        </w:numPr>
        <w:jc w:val="both"/>
        <w:rPr>
          <w:sz w:val="25"/>
        </w:rPr>
      </w:pPr>
      <w:r>
        <w:rPr>
          <w:sz w:val="25"/>
        </w:rPr>
        <w:t>принимать решения об ограничении, приостановлении, прекращении функционирования любых предприятий и объектов, а так же видов деятельности, в случае нарушения экологических требований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ля решения круга задач, установленных действующим законодательством в рамках экологического контроля, потребовалось объединение условий ряда государственных органов на разных уровнях представительной и исполнительной власти, а так же органов местного самоуправле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зависимости от места и назначения этих органов в системе государственного управления их функции в части осуществления экологического контроля могут быть либо общей компетенцией, либо специализированного, отраслевого характер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</w:t>
      </w:r>
      <w:r>
        <w:rPr>
          <w:b/>
          <w:i/>
          <w:sz w:val="26"/>
        </w:rPr>
        <w:t>Обще – экологический контроль</w:t>
      </w:r>
      <w:r>
        <w:rPr>
          <w:sz w:val="25"/>
        </w:rPr>
        <w:t xml:space="preserve"> относиться к компетенции высших звеньев государственной системы управления, которые наряду с другими функциями, осуществляют функции государственного управления и контроля в области охраны окружающей среды и рационального использования природных ресурсов. На федеральном уровне – это контрольное управление в администрации Президент РФ и Правительство РФ, на региональном уровне – соответствующие органы представительной и исполнительной власти субъектов РФ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 xml:space="preserve">Действующим законодательством федеральным органом власти предоставлено право не только, осуществлять государственный контроль за рациональным использованием и охраной природных ресурсов, но и устанавливать порядок его проведения. К компетенции субъектов РФ отнесено осуществление государственного экологического контроля. Такие правовые положения предусмотрены Основами Лесного законодательства РФ, Законом РФ « О недрах » и др. В водном кодексе РФ эти положения более детализированы, хотя основополагающие принципы распределения функций остались без изменения. Полномочия федеральных органов представительной власти ограничены установлением порядка организаций и проведения государственного контроля за использованием и охраной водных объектов, а федеральным органом исполнительной власти поручено его осуществление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Специализированный экологический контроль</w:t>
      </w:r>
      <w:r>
        <w:rPr>
          <w:sz w:val="25"/>
        </w:rPr>
        <w:t xml:space="preserve"> выполняется федеральными министерствами и ведомствами, а так же соответствующими негосударственными структурами субъектов Российской Федера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По всем видам природных ресурсов в целом организация и осуществление государственного контроля возложена Правительством РФ на Госкомэкологии России. По характеру специализации государственные контролирующие органы подразделяются на отраслевые и функциональные. Госэпиднадзор  является отраслевым контролирующим органом. К числу функциональных органов государственного экологического контроля относятся МВД России и др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Специфика отраслевых государственных органов заключается в том, что в сфере их компетенции относиться один вид природных ресурсов. Роскомзем следит за охраной и рациональным использованием земель, Роскомвод – водных ресурсов, Рослесхоз – лесов и т.д..  В некоторых случаях сферу интересов отдельных ведомств попадает еще один вид природных ресурсов. Так, Роскомрыболовство имеет значение состояние водных объектов, но только с узкоотраслевых позиций воспроизводство и продуктивности рыбных запасов. Роскомнедра , помимо контроля за рациональным использованием полезных ископаемых, осуществлял контроль за выполнением экологических требований в отношении подземных вод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Несмотря на имеющиеся различия, общим правовым положением для всех государственных органов экологического контроля является его надведомственный характер, позволяющий контролировать в пределах своей юрисдикции деятельность всех предприятий, организаций, учреждений и отдельных граждан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соответствии с Кодексом РСФСР об административных правонарушениях, в первую очередь составляется протокол об экологическом правонарушении. Следующим шагом является предписание об устранении экологического правонарушения, которая подготавливается на основании ст. 70 Закона РСФСР « Об охране окружающей природной среды » и является обязательным для исполнения в установленные сроки. Та же статья, а так же ст. 261 Кодекса РСФСР об административных правонарушениях служит основанием для вынесения постановления о наложении штраф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К мерам государственного экологического контроля относиться и постановление о возмещении вреда, причиненного окружающей природной среде юридическими лицами и гражданами, а так же предписание об ограничении ( приостановлении ) или прекращении финансирования хозяйственной и иной деятель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Должностные лица и граждане, виновные в совершении экологических преступлений, несут уголовную ответственность. Представление о привлечении физических лиц к уголовной ответственности направляются в следственные органы инспекторами по охране природы, охране рыбных ресурсов и др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3"/>
        <w:rPr/>
      </w:pPr>
      <w:r>
        <w:rPr/>
        <w:t xml:space="preserve">Глава 2 общественный экологический контроль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</w:t>
      </w:r>
      <w:r>
        <w:rPr>
          <w:sz w:val="25"/>
        </w:rPr>
        <w:t xml:space="preserve">В Росси имеются так же профессиональные союзы, которые в соответствии с Законом РСФСР « об охране окружающей природной среды », наряду с другими общественными объединениями могут осуществлять экологический контроль, в настоящее время в большей степени заинтересованы в укреплении финансового положения предприятий. Но как только экономическая обстановка стабилизируется, общественные объединения и организации активизируют свою работу по контролю за исполнением хозяйствующими субъектами природоохранительного законодательства. Определенная работа в этом направлении проводиться уже в настоящее время Федерацией независимых профсоюзов России ( ФНПР ), в аппарате ФНПР имеется отдел по проблемам труда экологии, которым подготовлены методические материалы по осуществлению общественного экологического контроля. По инициативе ФНПР создана информационно – инновационная общественная экологическая ассоциация « Партнеры за устойчивое развитие », к числу основных задач которой относиться координация мероприятий по сотрудничеству общественных организаций и объединений между собой, а так же государственными структурами в части реализации проектов и программ, обеспечивающих экологически устойчивое развитие народного хозяйства РФ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целях расширения, укрепления и развития правовой базы общественного контроля проводились слушания, например, по обслуживанию общероссийского « Положения об оценке воздействия на окружающую среду », разрабатывается проект « Положения об общественном экологическом контроле », при подготовки которого учитываются предложения и замечания различных общественных организаций и отдельных граждан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Хотя по возможностям получения информации и применения мер воздействия на нарушителей природоохранительного законодательства общественный экологический контроль уступает государственному, но вместе с тем он обладает и серьезным преимуществом – реальной независимостью от государственных структур и ведомственных интересов. И вследствие этого общественный контроль в большей степени отражает экологические интересы населе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</w:t>
      </w:r>
      <w:r>
        <w:rPr>
          <w:b/>
          <w:sz w:val="30"/>
        </w:rPr>
        <w:t>Заключение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              </w:t>
      </w:r>
      <w:r>
        <w:rPr>
          <w:sz w:val="25"/>
        </w:rPr>
        <w:t>В процессе проведения экологического контроля должностными лицами специально-уполномоченных органов в области охраны окружающей природной среды принимаются различные меры правового регулирования по предупреждению, выявлению нарушений природоохранительного законодательства и привлечению виновных к ответственност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</w:t>
      </w:r>
      <w:r>
        <w:rPr>
          <w:b/>
          <w:sz w:val="28"/>
        </w:rPr>
        <w:t>Список использованной литературы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Конституция РФ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Ермаков в.д. Сухарев  А.Я. экологическое право России М.: 1997 год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Гражданский кодекс РФ ( комментированный )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Уголовный кодекс РФ ( комментированный )</w:t>
      </w:r>
    </w:p>
    <w:p>
      <w:pPr>
        <w:pStyle w:val="Normal"/>
        <w:numPr>
          <w:ilvl w:val="0"/>
          <w:numId w:val="3"/>
        </w:numPr>
        <w:jc w:val="both"/>
        <w:rPr>
          <w:sz w:val="25"/>
        </w:rPr>
      </w:pPr>
      <w:r>
        <w:rPr>
          <w:sz w:val="25"/>
        </w:rPr>
        <w:t>Закон РФ « об экологии »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/>
      </w:pPr>
      <w:r>
        <w:rPr>
          <w:sz w:val="25"/>
        </w:rPr>
        <w:t xml:space="preserve">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лан……………………………………………………………..2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ведение…………………………………………………………3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лава 1 государственный экологический контроль…………...5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лава 2 общественный экологический контроль………………8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ключение……………………………………………………….10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 августа 2002 год                                _______________Бобкова Л. В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16"/>
        </w:rPr>
        <w:t xml:space="preserve">                                      </w:t>
      </w:r>
      <w:r>
        <w:rPr>
          <w:sz w:val="16"/>
        </w:rPr>
        <w:t>подпись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8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111" w:hanging="0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5:36:00Z</dcterms:created>
  <dc:creator>Вова</dc:creator>
  <dc:description/>
  <dc:language>en-US</dc:language>
  <cp:lastModifiedBy>Администратор</cp:lastModifiedBy>
  <cp:lastPrinted>2002-08-23T08:39:00Z</cp:lastPrinted>
  <dcterms:modified xsi:type="dcterms:W3CDTF">2002-08-23T05:39:00Z</dcterms:modified>
  <cp:revision>3</cp:revision>
  <dc:subject/>
  <dc:title>Тема 24 Экологическое страхование</dc:title>
</cp:coreProperties>
</file>