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АНКТ-ПЕТЕРБУРГСКАЯ ГОСУДАРСТВЕННАЯ </w:t>
      </w:r>
    </w:p>
    <w:p>
      <w:pPr>
        <w:pStyle w:val="Normal"/>
        <w:jc w:val="center"/>
        <w:rPr/>
      </w:pPr>
      <w:r>
        <w:rPr>
          <w:b w:val="false"/>
        </w:rPr>
        <w:t>МЕДИЦИНСКАЯ АКАДЕМ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3"/>
        <w:rPr/>
      </w:pPr>
      <w:r>
        <w:rPr>
          <w:b w:val="false"/>
        </w:rPr>
        <w:t>Кафедра инфекционных болезней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Зав. кафедрой: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проф. Сологуб Т.В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Преподаватель: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асс. Кивисеп Н.Ю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СТОРИЯ БОЛЕЗН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  <w:lang w:val="en-US"/>
        </w:rPr>
      </w:pPr>
      <w:r>
        <w:rPr>
          <w:b w:val="false"/>
        </w:rPr>
        <w:t>Ф.И.О.: x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Диагноз: “Вирусный гепатит А, HAV + Ig M”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53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Куратор:</w:t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студент 531 гр. ЛФ</w:t>
      </w:r>
    </w:p>
    <w:p>
      <w:pPr>
        <w:pStyle w:val="Normal"/>
        <w:ind w:firstLine="4253"/>
        <w:jc w:val="both"/>
        <w:rPr>
          <w:b w:val="false"/>
          <w:b w:val="false"/>
        </w:rPr>
      </w:pPr>
      <w:r>
        <w:rPr>
          <w:b w:val="false"/>
        </w:rPr>
        <w:t>Нечипор И.М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 xml:space="preserve">Время курации: 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  <w:t>28.04.-30.04.97 г.</w:t>
      </w:r>
    </w:p>
    <w:p>
      <w:pPr>
        <w:pStyle w:val="Normal"/>
        <w:ind w:firstLine="425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анкт-Петербург, 1997</w:t>
      </w:r>
    </w:p>
    <w:p>
      <w:pPr>
        <w:pStyle w:val="Normal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аспортная часть:</w:t>
      </w:r>
    </w:p>
    <w:p>
      <w:pPr>
        <w:pStyle w:val="Normal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Ф.И.О.:  x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зраст: 22 год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то жительства: г.Пушкин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сто работы, должность: студен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ата поступления: 26.04.97 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агноз, с которым больной был направлен в стационар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Вирусный гепатит”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диагноз: “Вирусный гепатит А , HAV + Ig M”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ы: на ноющую боль и тяжесть в правом подреберье.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Анамнез болезн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читает себя больным с 16.04.97г., когда появилась слабость, головная боль, пропал аппетит, повысилась температура тела до 39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 xml:space="preserve"> С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В течение 4 дней температура тела не снижалась, несмотря на жаропонижающую терапию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23.04.97г. потемнела моча, появилась боль и тяжесть в правом подреберь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5.04.97г. больной заметил желтушность склер и кожных покровов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26.04.97г. обратился к врачу в поликлинику по месту жительства, где на основании жалоб и осмотра был поставлен диагноз: вирусный гепатит. После обращения больной сразу направлен в инфекционную больницу им.Боткин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время пребывания в стационаре отмечает улучшение состояния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Эпидемиологический анамнез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опросе больной отрицает контакт с инфекционными больными. В окружении больного нет больных с вирусным гепатито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Бытовые условия</w:t>
      </w:r>
      <w:r>
        <w:rPr>
          <w:b w:val="false"/>
          <w:sz w:val="28"/>
        </w:rPr>
        <w:t xml:space="preserve"> больного удовлетворительные, проживает в общежитии квартирного типа от института ( ЛИТИ). Наличие грызунов в жилье отрицает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 xml:space="preserve">Питание </w:t>
      </w:r>
      <w:r>
        <w:rPr>
          <w:b w:val="false"/>
          <w:sz w:val="28"/>
        </w:rPr>
        <w:t>хорошее, полноценно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том выезжал в Архангельскую область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За последние 6 месяцев трансфузий крови не было, оперативные вмешательства не проводились. Введение наркотических и других лекарственных препаратов внутривенно отрицает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Иммунологический анамне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уберкулез, вирусный гепатит, венерические заболевания отрицает.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Анамнез жизн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Родился в 1974 году в Архангельской области. Физическое и интеллектуальное развитие с раннего детства проходило нормально. В школу пошел с 7 лет. Окончил 10 классов, поступил в Санкт-Петербурге в железнодорожный институт, учится на 4 курс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Материально-бытовые условия</w:t>
      </w:r>
      <w:r>
        <w:rPr>
          <w:b w:val="false"/>
          <w:sz w:val="28"/>
        </w:rPr>
        <w:t xml:space="preserve"> удовлетворительные, проживает в общежитии квартирного типа. Питание регулярное и полноценно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u w:val="single"/>
        </w:rPr>
        <w:t>Вредные привычки:</w:t>
      </w:r>
      <w:r>
        <w:rPr>
          <w:b w:val="false"/>
          <w:sz w:val="28"/>
        </w:rPr>
        <w:t xml:space="preserve"> курит, (пачка сигарет в день), наркотические препараты не употребляет. Алкоголь употребляет только по праздникам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Перенесенные заболеван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1980г. была сделана операция по поводу пупочной грыж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1992г. аппендэктоми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Семейный анамне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енат, имеет дочь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ллергологический анамнез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ллергических реакций на лекарственные вещества и пищевые продукты не отмечает. Аллергических заболеваний у родителей, сестры и детей также отрицает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анные физикального обследован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болезни: 15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ень пребывания в стационаре: 5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Температура тела: 36,9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Общее состояние - средняя тяжесть. Сознание ясное, положение активное. Кожа умеренно желтушная, тургор тканей сохранен. Зуд, расчесы, телеангиоэктазии, сыпь, герпес- не наблюдается. Подкожная жировая клетчатка на уровне пупка 2 с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ерефирические лимфатические узлы безболезненны, не увеличены. Мышцы безболезненны, тонус хороший. Кости не деформированы. Суставы обычной формы, движение в суставах в полном объеме, безболезненно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кровообраще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осмотре область сердца без изменений. Форма грудной клетки в области сердца не изменена. Пульса 74 удара в минуту, симметричный, ритмичный, удовлетворительного наполнения, не напряжен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пальпации области  сердца верхушечный толчок определяется в пятом межреберье 0,5 см кнутри от левой  среднеключичной линии: протяженность 2 см удовлетворительной силы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цы относительной сердечной тупости: правая на 1,5 см кнутри от правого края грудины в четвертом межреберье, верхняя - находится на уровне третьего ребра между грудиной и окологрудинной линиями; левая - в пятом межреберье на 1,5 см кнутри от левой среднеключичной лини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Граница сосудистого пучка во втором межреберье не выходит за пределы грудины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ускультация: тоны сердца ясные, ритмичные, соотношение тонов сохранено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ртериальное давление - 120/80 мм рт.с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дыха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Грудная клетка правильной формы, симметрична. Дыхание ритмичное, неглубокое, частота дыхания - 20 мин. При пальпации грудная клетка безболезненна, эластична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Дыхание носовое, выделений из носа нет. Зев не гиперемирован, миндалины не воспалены, розового цвет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онация не нарушена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Топографическая перкуссия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жняя граница легких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прав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лева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parasternal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ерхний край VI ребр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medioclavicular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ижний край VI ребр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anteri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medi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VIII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axillaris posterio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I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scapulari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X ребр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X ребро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lin. paravertebralis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стистый отросток XI грудного позвонка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ерхняя граница: спереди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рава и слева на 4 см выше ключицы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зади: на уровне остистого отростка 7 шейного позвонк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ктивная подвижность легочных краев справа и слева по 7 см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равнительная перкуссия: над всей поверхностью грудной клетки определяется ясный легочный звук.</w:t>
      </w:r>
    </w:p>
    <w:p>
      <w:pPr>
        <w:pStyle w:val="Normal"/>
        <w:ind w:firstLine="567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Аускультация:</w:t>
      </w:r>
    </w:p>
    <w:p>
      <w:pPr>
        <w:pStyle w:val="Normal"/>
        <w:jc w:val="both"/>
        <w:rPr/>
      </w:pPr>
      <w:r>
        <w:rPr>
          <w:b w:val="false"/>
          <w:sz w:val="28"/>
        </w:rPr>
        <w:t>над всей поверхностью легких выслушивается везикулярное дыхание, хрипов нет.</w:t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Система органов пищеварения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Аппетит хороший, глотание не затруднено, сухости во рту нет. Слизистая полости рта бледно-розового цвета, без воспалительных явлений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зубов и десен хорошее. Язык влажный, не обложен, розового цвета. Глотание свободно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Живот правильной формы, симметричный, равномерно участвует в дыхании. При пальпации живот мягкий, безболезненный во всех отделах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глубокой пальпации:</w:t>
      </w:r>
    </w:p>
    <w:p>
      <w:pPr>
        <w:pStyle w:val="Normal"/>
        <w:numPr>
          <w:ilvl w:val="0"/>
          <w:numId w:val="2"/>
        </w:numPr>
        <w:ind w:left="283" w:firstLine="567"/>
        <w:jc w:val="both"/>
        <w:rPr/>
      </w:pPr>
      <w:r>
        <w:rPr>
          <w:b w:val="false"/>
          <w:sz w:val="28"/>
        </w:rPr>
        <w:t>в левой подвздошной области определяется безболезненное, ровное, плотное эластической консистенции  сигмовидная кишка;</w:t>
      </w:r>
    </w:p>
    <w:p>
      <w:pPr>
        <w:pStyle w:val="Normal"/>
        <w:numPr>
          <w:ilvl w:val="0"/>
          <w:numId w:val="2"/>
        </w:numPr>
        <w:ind w:left="283" w:firstLine="567"/>
        <w:jc w:val="both"/>
        <w:rPr/>
      </w:pPr>
      <w:r>
        <w:rPr>
          <w:b w:val="false"/>
          <w:sz w:val="28"/>
        </w:rPr>
        <w:t>слепая кишка пальпируется в правой подвздошной области безболезненна, подвижна, слегка урчит;</w:t>
      </w:r>
    </w:p>
    <w:p>
      <w:pPr>
        <w:pStyle w:val="Normal"/>
        <w:numPr>
          <w:ilvl w:val="0"/>
          <w:numId w:val="2"/>
        </w:numPr>
        <w:ind w:left="283" w:firstLine="567"/>
        <w:jc w:val="both"/>
        <w:rPr/>
      </w:pPr>
      <w:r>
        <w:rPr>
          <w:b w:val="false"/>
          <w:sz w:val="28"/>
        </w:rPr>
        <w:t>поперечно-ободочная кишка обычной консистенции определяется на уровне пупка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ул регулярный, оформленный, без патологических примесе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чень: размеры по Курлову - 11,5 х  10 х  8 см. Нижний край печени уплотненный, безболезненный, выступает из-под реберной дуги на 1,5см.. Симптом Курвуазье - отрицательный. Величина дыхательной подвижности печени  - 5 см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елезенка не пальпируется, перкуторно определяется по средней подмышечной линии между IX и XI ребрами. Симптом Рагозы - отрицательны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Мочеполовая система. 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При осмотре поясничной области видимых изменений не обнаружено. почки не пальпируются, пальпация по ходу мочеточников безболезненная. Поколачивание по поясничной области безболезненно с обеих сторон. Диурез адекватен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Нервная система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знание ясное. Сон глубокий. Головные боли не беспокоят. Менингиальные симптомы отрицательные. Функции черепно-мозговых нервов не нарушены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дварительный диагноз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На основании жалоб больного ( слабость, боли и тяжесть в правом подреберье, потемнение мочи, потеря аппетита), данных анамнеза, которые отражают типичное развитие заболевания с цикличностью: постепенное начало, наличие преджелтушного периода, протекающ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эпидемиологического анамнеза и результатов  физикального обследования (умеренная желтушность склер и кожных покровов, увеличение печени на 1,5 см) можно поставить предварительный диагноз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ирусный гепатит с фекально-оральным механизмом передач ( А )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Лабораторные данные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мочи от 26.04.97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ет - насыщенно желтый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ельный вес - 102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акция - кислая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рубин - 1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робилин - 1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анализ крови от 26. 04. 97г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Эритроциты - 5 х 10</w:t>
      </w:r>
      <w:r>
        <w:rPr>
          <w:b w:val="false"/>
          <w:sz w:val="28"/>
          <w:vertAlign w:val="superscript"/>
        </w:rPr>
        <w:t>12</w:t>
      </w:r>
      <w:r>
        <w:rPr>
          <w:b w:val="false"/>
          <w:sz w:val="28"/>
        </w:rPr>
        <w:t>\ 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емоглобин - 159 г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Цветной показатель - 0,95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Лейкоциты - 5 х 10</w:t>
      </w:r>
      <w:r>
        <w:rPr>
          <w:b w:val="false"/>
          <w:sz w:val="28"/>
          <w:vertAlign w:val="superscript"/>
        </w:rPr>
        <w:t>9</w:t>
      </w:r>
      <w:r>
        <w:rPr>
          <w:b w:val="false"/>
          <w:sz w:val="28"/>
        </w:rPr>
        <w:t xml:space="preserve">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йтрофилы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палочкоядерные - 7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сегментноядерные - 41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имфоциты - 49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ноциты - 3%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Э - 5 мм \ч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охимический анализ крови от 27.04.97г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лирубин общий - 71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ЛТ - 3982 нмоль \ л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имоловая проба - 12,4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улемовая проба - 1,4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ФА (+) Гепатит А - HAV IgM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акция Вассермана - отрицательна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 - 50 - отрицательная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нализ кала на яйца глист: отрицательны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невник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8.04.97г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ы на боли в правом подреберье, слабость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средней тяжести, сознание ясное, аппетит сохранен, умеренная желтушность склер и кожных покровов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вот мягкий, чувствительный в правом подреберье. Печень + 1,5 с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мпература тела 36,8 С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чени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жим постельный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диета № 5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ильное питье минеральной воды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нутривенно капельно: 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Sol. Natrii chloridi 0,9% - 5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Sol. Papaverini 2% - 2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при болях в правом подреберь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Tab. Papaverini 0,04 x 2 раза в день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итамины “Ревит”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9.04.97г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алоб нет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Состояние средней тяжести, желтуха не угасает ( умеренная желтушность склер и кожных покровов. Сон спокойный)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Живот мягкий, безболезненный. Печень +1,5см. Температура тела                                                                                                                36,8 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С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чение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режим постельный;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диета № 5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ильное питье минеральной воды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нутривенно капельно: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Sol. Hemodesi 2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витамины “Ревит” по 2 драже 2 раза в сутк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Дифференциальный диагноз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с лептоспирозо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с псевдотуберкулезом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78"/>
        <w:gridCol w:w="3577"/>
        <w:gridCol w:w="1"/>
      </w:tblGrid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ф.диагностика вирусного гепатита с псевдотуберкулезом.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итери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русный гепатит А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ептоспироз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.П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-50 дне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т 4 до 14 дн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Начало заболевания, развитие его, характеристика лихорадк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в преджелтушном периоде температура тела повышается до 39 С и в течение 4 дней не снижалась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заболевание начинается внезапно, сильный озноб, температура повышается до 40 С и держится до 10 дней, могут быть повторные волн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Жалобы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головная боль, боль и тяжесть в правом подреберье, диспепсических расстройств нет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резкая головная боль, мышечная боль, в особенности в икроножных мышцах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Кожные покровы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ая желтуха склер и кожных покровов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легкая одутловатость лица, гиперемия склер и конъюктивы, иногда геморрагические высыпани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рганы брюшной полост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чень увеличена на 1,5 с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ое увеличение печени и селезенк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иохимические данные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билирубин повышается до 100, АЛТ повышается в 15-20 раз, тимоловая проба повышается до 15-20 ЕД, сулемовая проба снижается до 2 ЕД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 xml:space="preserve">Билирубин повышается незначительно, АЛТ повышается или может быть в норме, повышается мочевина и креатинин 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иф.диагностика вирусного гепатита с псевдотуберкулезом.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итери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русный гепатит А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севдотуберкулез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.П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-50 дней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т 3 до 21 дня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Начало заболевания, развитие его, характеристика лихорадк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в преджелтушном периоде температура тела повышается до 39 С и в течение 4 дней не снижалась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температура тела редко повышается до 38 С, нормализуется в течение 5 дн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Жалоб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головная боль, боль и тяжесть в правом подреберье, диспепсических расстройств нет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слабость, головная боль, боли в мышцах и суставах, боли в правой половине живота. диарея, тошнота, рвота, могут быть симптомы катара верхних дыхательных путей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жные</w:t>
            </w:r>
          </w:p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покровы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меренная желтуха склер и кожных покровов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течность и гиперемия кожи лица, шеи, ладоней и подошвенной поверхности стоп; сыпь точечная, скарлатинозная, цвет от  бледно-розового до ярко красного, сыпь держится до 7 дней и исчезает бесследно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Органы брюшной полости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ечень увеличена на 1,5 см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увеличение печени и селезенк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иохимические данные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>билирубин повышается до 100, АЛТ повышается в 15-20 раз, тимоловая проба повышается до 15-20 ЕД, сулемовая проба снижается до 2 ЕД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jc w:val="both"/>
              <w:rPr/>
            </w:pPr>
            <w:r>
              <w:rPr>
                <w:b w:val="false"/>
                <w:sz w:val="28"/>
              </w:rPr>
              <w:t xml:space="preserve">билирубин в норме или повышен в 2-3 раза, АЛТ повышается в 2-3 раза, тимоловая, сулемовая пробы в норме 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Окончательный диагноз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На основании жалоб больного ( слабость, боли и тяжесть в правом подреберье, потемнение мочи, потеря аппетита), данных анамнеза, которые отражают типичное развитие заболевания с цикличностью: постепенное начало, наличие преджелтушного периода, протекающ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эпидемиологического анамнеза и результатов  физикального обследования (умеренная желтушность склер и кожных покровов, увеличение печени на 1,5см) и данных лабораторного обследования (биохимический анализ крови: билирубин повышен до 71; АЛТ - 3982 нмоль\л; тимоловая проба повышена до 12,4; сулемовая проба снижена до 1,4; анализ мочи: цвет насыщенно желтый, в моче обнаружен билирубин 1, уробилин 1) ставим окончательный диагноз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Вирусный гепатит А, HAV + Ig M”, средней степени тяжест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ложнения: нет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путствующие заболевания: нет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Прогноз и его обоснование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В данном случае благоприятный, т.к. больной молодого возраста, не имеющий сопутствующих заболеваний, проживающий в нормальных условиях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сле выписки желательно соблюдать личную гигиену и диету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обходимо наблюдение в поликлинике по месту жительства в течение 3 месяцев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Эпикриз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Больной </w:t>
      </w:r>
      <w:r>
        <w:rPr>
          <w:b w:val="false"/>
          <w:sz w:val="28"/>
          <w:lang w:val="en-US"/>
        </w:rPr>
        <w:t>x,</w:t>
      </w:r>
      <w:r>
        <w:rPr>
          <w:b w:val="false"/>
          <w:sz w:val="28"/>
        </w:rPr>
        <w:t xml:space="preserve"> 22 года. поступил на 10 день болезни, второй день желтухи с диагнозом: вирусный гепатит в состоянии средней тяжест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ий диагноз: вирусный гепатит А, HAV + Ig M  подтвержден эпидемиологически, лабораторно (билирубин повышен до 71; АЛТ - 3982 нмоль\л; тимоловая проба повышена до 12,4; сулемовая проба снижена до 1,4; анализ мочи: цвет насыщенно желтый, в моче обнаружен билирубин 1, уробилин 1)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>Заболевание  протекало циклически в форме средней тяжести, без осложнений. Была отчетлива интоксикация в преджелтушном периоде, с 10 дня болезни появилась умеренная желтуха склер и кожных покровов, печень увеличена на 1,5 см, уплотнена. С 15 дня заболевания улучшение общего состояния, исчезли симптомы интоксикации.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</w:rPr>
        <w:t xml:space="preserve">Помимо базисной терапии больной получал внутривенные капельные вливания: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Sol. Natrii chloridi 0,9% - 500,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Sol. Papaverini 2% - 2,0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Sol. Hemodesi 200,0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ольной нуждается в стационарном лечении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Литература: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“Справочник терапевтического врача”. Т.1 Виноградов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 “Инфекционные болезни “ Е.П.Шувалов.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Конспекты лекций и практических занятий.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9675</wp:posOffset>
              </wp:positionH>
              <wp:positionV relativeFrom="paragraph">
                <wp:posOffset>-31178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-24.5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Должность"/>
    <w:qFormat/>
    <w:rPr>
      <w:smallCaps/>
      <w:spacing w:val="20"/>
      <w:sz w:val="20"/>
    </w:rPr>
  </w:style>
  <w:style w:type="character" w:styleId="Style15">
    <w:name w:val="Курсив"/>
    <w:qFormat/>
    <w:rPr>
      <w:rFonts w:ascii="Arial" w:hAnsi="Arial" w:cs="Arial"/>
      <w:i/>
    </w:rPr>
  </w:style>
  <w:style w:type="character" w:styleId="Style16">
    <w:name w:val="Полужирный курсив"/>
    <w:qFormat/>
    <w:rPr>
      <w:b/>
      <w:i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keepLines/>
      <w:tabs>
        <w:tab w:val="clear" w:pos="708"/>
        <w:tab w:val="left" w:pos="-360" w:leader="none"/>
      </w:tabs>
      <w:spacing w:before="60" w:after="60"/>
      <w:ind w:left="-360" w:right="1080" w:hanging="360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pBdr>
        <w:left w:val="single" w:sz="6" w:space="5" w:color="000000"/>
      </w:pBdr>
      <w:spacing w:before="0" w:after="0"/>
      <w:ind w:right="3240" w:hanging="0"/>
    </w:pPr>
    <w:rPr/>
  </w:style>
  <w:style w:type="paragraph" w:styleId="Style17">
    <w:name w:val="Достижения"/>
    <w:basedOn w:val="TextBody"/>
    <w:qFormat/>
    <w:pPr>
      <w:ind w:left="-1080" w:right="1080" w:hanging="0"/>
    </w:pPr>
    <w:rPr>
      <w:rFonts w:ascii="Arial" w:hAnsi="Arial" w:cs="Arial"/>
      <w:smallCaps/>
      <w:spacing w:val="20"/>
    </w:rPr>
  </w:style>
  <w:style w:type="paragraph" w:styleId="Style18">
    <w:name w:val="Имя"/>
    <w:basedOn w:val="TextBody"/>
    <w:qFormat/>
    <w:pPr>
      <w:spacing w:before="120" w:after="0"/>
      <w:ind w:left="-1800" w:right="1080" w:hanging="0"/>
      <w:jc w:val="center"/>
    </w:pPr>
    <w:rPr>
      <w:rFonts w:ascii="Arial" w:hAnsi="Arial" w:cs="Arial"/>
      <w:b w:val="false"/>
      <w:i/>
      <w:sz w:val="24"/>
    </w:rPr>
  </w:style>
  <w:style w:type="paragraph" w:styleId="Style19">
    <w:name w:val="Личные сведения"/>
    <w:basedOn w:val="TextBody"/>
    <w:qFormat/>
    <w:pPr>
      <w:ind w:left="-1080" w:right="1080" w:hanging="0"/>
      <w:jc w:val="both"/>
    </w:pPr>
    <w:rPr>
      <w:rFonts w:ascii="Arial" w:hAnsi="Arial" w:cs="Arial"/>
      <w:i/>
      <w:sz w:val="22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 w:val="22"/>
    </w:rPr>
  </w:style>
  <w:style w:type="paragraph" w:styleId="Style20">
    <w:name w:val="Метка документа"/>
    <w:basedOn w:val="Normal"/>
    <w:qFormat/>
    <w:pPr>
      <w:keepNext w:val="true"/>
      <w:keepLines/>
      <w:spacing w:lineRule="atLeast" w:line="240" w:before="0" w:after="120"/>
      <w:ind w:left="-1800" w:right="1080" w:hanging="0"/>
      <w:jc w:val="center"/>
    </w:pPr>
    <w:rPr>
      <w:rFonts w:ascii="Arial" w:hAnsi="Arial" w:cs="Arial"/>
      <w:caps/>
      <w:sz w:val="32"/>
    </w:rPr>
  </w:style>
  <w:style w:type="paragraph" w:styleId="Style21">
    <w:name w:val="Обычный отступ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08:00Z</dcterms:created>
  <dc:creator>Ш</dc:creator>
  <dc:description/>
  <dc:language>en-US</dc:language>
  <cp:lastModifiedBy>pazufu</cp:lastModifiedBy>
  <cp:lastPrinted>1997-05-16T20:53:00Z</cp:lastPrinted>
  <dcterms:modified xsi:type="dcterms:W3CDTF">1998-08-31T13:08:00Z</dcterms:modified>
  <cp:revision>7</cp:revision>
  <dc:subject/>
  <dc:title>Паспортная часть:</dc:title>
</cp:coreProperties>
</file>