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нятие о фразеологии русского язык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стоки фразеологизмов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ификации фразеологизмов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илистическое использование фразеологизмов в стилях прозы и публицисти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шибки учащихся при употреблении фразеологических сочетани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ключ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6:13:00Z</dcterms:created>
  <dc:creator>Алексей</dc:creator>
  <dc:description/>
  <dc:language>en-US</dc:language>
  <cp:lastModifiedBy>Алексей</cp:lastModifiedBy>
  <dcterms:modified xsi:type="dcterms:W3CDTF">2000-04-16T06:17:00Z</dcterms:modified>
  <cp:revision>1</cp:revision>
  <dc:subject/>
  <dc:title>Содержание</dc:title>
</cp:coreProperties>
</file>