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267927610"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512488326"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622341587"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714183210"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10025878"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273757837"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1424832770"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246962456"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1751302691"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510435980"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2028527032"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1296194187"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828972046"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646784582"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1951909770"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583657181"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940604618"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1154743448"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2067132993"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1335535477"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1148505840"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701097631"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1409715985"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1236536099"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967061515"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675594211"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1423383114"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1575900054"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1785666779"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774183437"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1478913716"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1757675378"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2124189279"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541719321"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556983972"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1068276248"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1759119976"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97891335"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1884596919"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974805222"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1127341499"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2091647386"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782808722"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660683684"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955703888"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2101008047"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1259295473"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1845153257"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1935263426"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1857993406"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909101397"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1776838963"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691205906"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632410686"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1540544576"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1642056897"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1410179448"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866538095"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7775760"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484755453"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2113318710"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1316371046"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1026725605"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421365018"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1768262437"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940049332"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957629932"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1048357294"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905536146"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1633103861"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1315121360"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1743867668"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2021204759"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1051626682"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377338262"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686445213"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1568680570"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1492436050"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2052055159"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1511694419"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2013143734"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43590321"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1842319429"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1144028639"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685105706"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47175531"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