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263405794"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242427294"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2071985434"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2063860234"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298442202"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1068857876"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1717162677"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42119238"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34909441"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108213071"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1017189800"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921570954"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575860342"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1669138145"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640485485"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818431052"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1806747046"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1382892647"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1879076915"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184869519"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153243335"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1610863672"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1018497364"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480973564"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1552736273"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