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628650</wp:posOffset>
                </wp:positionV>
                <wp:extent cx="5979160" cy="1970405"/>
                <wp:effectExtent l="1905" t="0" r="57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2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_AlbionicTtlRg&amp;Bt" w:hAnsi="a_AlbionicTtlRg&amp;Bt" w:eastAsia="a_AlbionicTtlRg&amp;Bt" w:cs="a_AlbionicTtlRg&amp;Bt"/>
                                <w:lang w:val="en-US" w:bidi="hi-IN"/>
                              </w:rPr>
                              <w:t>Производство стали и чугу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_AlbionicTtlRg&amp;Bt" w:hAnsi="a_AlbionicTtlRg&amp;Bt" w:eastAsia="a_AlbionicTtlRg&amp;Bt" w:cs="a_AlbionicTtlRg&amp;Bt"/>
                                <w:lang w:val="en-US" w:bidi="hi-IN"/>
                              </w:rPr>
                              <w:t>и их примен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pt;margin-top:49.5pt;width:470.75pt;height:155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_AlbionicTtlRg&amp;Bt" w:hAnsi="a_AlbionicTtlRg&amp;Bt" w:eastAsia="a_AlbionicTtlRg&amp;Bt" w:cs="a_AlbionicTtlRg&amp;Bt"/>
                          <w:lang w:val="en-US" w:bidi="hi-IN"/>
                        </w:rPr>
                        <w:t>Производство стали и чугу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_AlbionicTtlRg&amp;Bt" w:hAnsi="a_AlbionicTtlRg&amp;Bt" w:eastAsia="a_AlbionicTtlRg&amp;Bt" w:cs="a_AlbionicTtlRg&amp;Bt"/>
                          <w:lang w:val="en-US" w:bidi="hi-IN"/>
                        </w:rPr>
                        <w:t>и их применение.</w:t>
                      </w:r>
                    </w:p>
                  </w:txbxContent>
                </v:textbox>
                <v:path textpathok="t"/>
                <v:textpath on="t" fitshape="t" string="Производство стали и чугуна&#10;и их применение." style="font-family:&quot;a_AlbionicTtlRg&amp;B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1840</wp:posOffset>
                </wp:positionH>
                <wp:positionV relativeFrom="paragraph">
                  <wp:posOffset>9222740</wp:posOffset>
                </wp:positionV>
                <wp:extent cx="2045970" cy="3651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ragmaticaKMM" w:ascii="PragmaticaKMM" w:hAnsi="PragmaticaKMM"/>
                                <w:i/>
                                <w:sz w:val="32"/>
                              </w:rPr>
                              <w:t>Ковчегин Игорь 9</w:t>
                            </w:r>
                            <w:r>
                              <w:rPr>
                                <w:rFonts w:cs="PragmaticaKMM" w:ascii="PragmaticaKMM" w:hAnsi="PragmaticaKMM"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28.75pt;mso-wrap-distance-left:9.05pt;mso-wrap-distance-right:9.05pt;mso-wrap-distance-top:0pt;mso-wrap-distance-bottom:0pt;margin-top:726.2pt;mso-position-vertical-relative:text;margin-left:3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ragmaticaKMM" w:ascii="PragmaticaKMM" w:hAnsi="PragmaticaKMM"/>
                          <w:i/>
                          <w:sz w:val="32"/>
                        </w:rPr>
                        <w:t>Ковчегин Игорь 9</w:t>
                      </w:r>
                      <w:r>
                        <w:rPr>
                          <w:rFonts w:cs="PragmaticaKMM" w:ascii="PragmaticaKMM" w:hAnsi="PragmaticaKMM"/>
                          <w:i/>
                          <w:sz w:val="32"/>
                          <w:u w:val="single"/>
                          <w:vertAlign w:val="super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eastAsia="Arial"/>
          <w:sz w:val="24"/>
        </w:rPr>
        <w:t xml:space="preserve"> </w:t>
      </w:r>
      <w:r>
        <w:rPr>
          <w:sz w:val="32"/>
        </w:rPr>
        <w:t>Производство железа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олучение железа из железной руды производится в две стадии. Оно начинается с подготовки руды-измельчения и нагревания. Руду измельчают на куски диаметром не более 10 см. Затем измельченную руду прокаливают для удаления воды и летучих примесей.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На второй стадии железную руду восстанавливают до железа с помощью оксида углерода в доменной печи. Восстановление проводится при температурах порядка 700 °С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2572385" cy="19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Для повышения выхода железа этот процесс проводится в условиях избытка диоксида углерода СО</w:t>
      </w:r>
      <w:r>
        <w:rPr>
          <w:rFonts w:cs="PragmaticaKMM" w:ascii="PragmaticaKMM" w:hAnsi="PragmaticaKMM"/>
          <w:sz w:val="24"/>
          <w:vertAlign w:val="subscript"/>
        </w:rPr>
        <w:t>2</w:t>
      </w:r>
      <w:r>
        <w:rPr>
          <w:rFonts w:cs="PragmaticaKMM" w:ascii="PragmaticaKMM" w:hAnsi="PragmaticaKMM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Моноксид углерода СО образуется в доменной печи из кокса и воздуха. Воздух сначала нагревают приблизительно до 600 °С и нагнетают в печь через особую трубу- фурму. Кокс сгорает в горячем сжатом воздухе, образуя диоксид углерода. Эта реакция экзотермична и вызывает повышение температуры выше 1700°С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3121025" cy="19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5" r="-1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Диоксид углерода поднимается вверх в печи и реагирует с новыми порциями кокса, образуя моноксид углерода. Эта реакция эндотермична:</w:t>
      </w:r>
    </w:p>
    <w:p>
      <w:pPr>
        <w:pStyle w:val="Normal"/>
        <w:jc w:val="center"/>
        <w:rPr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3175635" cy="176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4" r="-1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9370</wp:posOffset>
                </wp:positionH>
                <wp:positionV relativeFrom="paragraph">
                  <wp:posOffset>125095</wp:posOffset>
                </wp:positionV>
                <wp:extent cx="2658110" cy="4312285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4312440"/>
                          <a:chOff x="0" y="0"/>
                          <a:chExt cx="2658240" cy="4312440"/>
                        </a:xfrm>
                      </wpg:grpSpPr>
                      <wps:wsp>
                        <wps:cNvSpPr txBox="1"/>
                        <wps:spPr>
                          <a:xfrm>
                            <a:off x="0" y="3281040"/>
                            <a:ext cx="265824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енная печь.: 1-железная руда, известняк, кокс, 2-загрузочный конус (колошник), 3-колошниковый газ, 4-кладка печи, 5-зона восстановления оксида железа, 6-зона образования шлака, 7-зона горения кокса, 8-вдувание нагретого воздуха через фурмы, 9-расплавленное железо, 10- расплавленный шла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280" y="0"/>
                            <a:ext cx="2572920" cy="33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pt;margin-top:9.85pt;width:209.3pt;height:339.5pt" coordorigin="6062,197" coordsize="4186,67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2;top:5364;width:4185;height:1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енная печь.: 1-железная руда, известняк, кокс, 2-загрузочный конус (колошник), 3-колошниковый газ, 4-кладка печи, 5-зона восстановления оксида железа, 6-зона образования шлака, 7-зона горения кокса, 8-вдувание нагретого воздуха через фурмы, 9-расплавленное железо, 10- расплавленный шла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6;top:197;width:4051;height:5206;mso-wrap-style:none;v-text-anchor:middle" type="_x0000_t75">
                  <v:imagedata r:id="rId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PragmaticaKMM" w:ascii="PragmaticaKMM" w:hAnsi="PragmaticaKMM"/>
          <w:sz w:val="24"/>
        </w:rPr>
        <w:t>Железо, образующееся при восстановлении руды, загрязнено примесями песка и глинозема (см. выше). Для их удаления в печь добавляют известняк. При температу</w:t>
        <w:softHyphen/>
        <w:t>рах, существующих в печи, известняк подвергается термическому разложению с образованием оксида кальция и диоксида углерода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2255520" cy="26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Оксид кальция соединяется с примесями, образуя шлак. Шлак содержит силикат кальция и алюминат кальция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2255520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Железо плавится при 1540 °С. Расплавленное железо вместе с расплавленным шлаком стекают в нижнюю часть печи. Расплавленный шлак плавает на поверхности расплавленного железа. Периодически из печи выпускают на соответст</w:t>
        <w:softHyphen/>
        <w:t>вующем уровне каждый из этих слоев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Доменная печь работает круглосуточно, в непрерывном режиме. Сырьем для доменного процесса служат железная руда, кокс и известняк. Их постоянно загружают в печь через верхнюю часть. Железо выпускают из печи четыре раза в сутки, через равные промежутки времени. Оно выливается из печи огненным потоком при темпера</w:t>
        <w:softHyphen/>
        <w:t>туре порядка 1500°С. Доменные печи бывают разной величины и производительности (1000-3000 т в сутки). В США существуют некоторые печи новой конструкции с четырьмя выпускными отверстиями и непрерывным выпуском расплавленного железа. Такие печи имеют производительность до 10000 т в сутк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Железо, выплавленное в доменной печи, разливают в песочные изложницы. Такое железо называется чугун. Содержание железа в чугуне составляет около 95%. Чугун представляет собой твердое, но хрупкое вещество с температурой плавления около 1200°С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Литое железо</w:t>
      </w:r>
      <w:r>
        <w:rPr>
          <w:rFonts w:cs="PragmaticaKMM" w:ascii="PragmaticaKMM" w:hAnsi="PragmaticaKMM"/>
          <w:sz w:val="24"/>
        </w:rPr>
        <w:t xml:space="preserve"> получают, сплавляя смесь чугуна, металлолома и стали с коксом. Расплавленное железо разливают в формы и охлаждают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Сварочное железо</w:t>
      </w:r>
      <w:r>
        <w:rPr>
          <w:rFonts w:cs="PragmaticaKMM" w:ascii="PragmaticaKMM" w:hAnsi="PragmaticaKMM"/>
          <w:sz w:val="24"/>
        </w:rPr>
        <w:t xml:space="preserve"> представляет собой наиболее чистую форму технического железа. Его получают, нагревая неочищенное железо с гематитом и известняком в плавильной печи. Это повышает чистоту железа приблизительно до 99,5%. Его температура плавления повышается до 1400 °С. Сварочное железо имеет большую прочность, ковкость и тягучесть. Однако для многих применений его заменяют низкоуглеродистой сталью (см. ниже).</w:t>
      </w:r>
    </w:p>
    <w:p>
      <w:pPr>
        <w:pStyle w:val="Heading1"/>
        <w:rPr/>
      </w:pPr>
      <w:r>
        <w:rPr/>
        <w:t>Химические реакции при выплавке чугуна из железной руды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В основе производства чугуна лежит процесс восстановления железа из его окислов окисью углерод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Известно, что окись углерода можно получить, действуя кисло</w:t>
        <w:softHyphen/>
        <w:t>родом воздуха на раскалённый кокс. При этом сначала образуется двуокись углерода, которая при высокой температуре восстанав</w:t>
        <w:softHyphen/>
        <w:t>ливается углеродом кокса в окись углерода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1743075" cy="194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5" r="-2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Восстановление железа из окиси железа происходит постепенно. Сначала окись железа восстанавливается до закиси-окиси железа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1676400" cy="182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Далее закись-окись железа восстанавливается в закись железа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1493520" cy="1765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и, наконец, из закиси железа восстанавливается железо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1243330" cy="1828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Скорость этих реакций растёт с повышением температуры, с уве</w:t>
        <w:softHyphen/>
        <w:t>личением в руде содержания железа и с уменьшением размеров кусков руды. Поэтому процесс ведут при высоких температурах, а руду предварительно обогащают, измельчают, и куски сортируют по крупности: в кусках одинаковой величины восстановление же</w:t>
        <w:softHyphen/>
        <w:t xml:space="preserve">леза происходит за одно и то же время. Оптимальные размеры кусков руды и кокса от 4 до 8—10 </w:t>
      </w:r>
      <w:r>
        <w:rPr>
          <w:rFonts w:cs="PragmaticaKMM" w:ascii="PragmaticaKMM" w:hAnsi="PragmaticaKMM"/>
          <w:i/>
          <w:sz w:val="24"/>
        </w:rPr>
        <w:t>см.</w:t>
      </w:r>
      <w:r>
        <w:rPr>
          <w:rFonts w:cs="PragmaticaKMM" w:ascii="PragmaticaKMM" w:hAnsi="PragmaticaKMM"/>
          <w:sz w:val="24"/>
        </w:rPr>
        <w:t xml:space="preserve"> Мелкую руду предвари</w:t>
        <w:softHyphen/>
        <w:t>тельно спекают (агломерируют) путём нагревания до высокой температуры. При этом из руды удаляется большая часть серы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Железо восстанавливается окисью углерода практически пол</w:t>
        <w:softHyphen/>
        <w:t>ностью. Одновременно частично восстанавливаются кремний и мар</w:t>
        <w:softHyphen/>
        <w:t>ганец. Восстановленное железо образует сплав с углеродом кокса. кремнием, марганцем, и соединениями, серы и фосфора. Этот сплав—жидкий чугун. Температура плавления чугуна значительно ниже температуры плавления чистого желез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устая порода и зола топлива также должны быть распла</w:t>
        <w:softHyphen/>
        <w:t>влены. Для понижения температуры плавления в состав «пла</w:t>
        <w:softHyphen/>
        <w:t>вильных» материалов вводят, кроме руды и кокса, флюсы (плав</w:t>
        <w:softHyphen/>
        <w:t>ни) — большей частью известняк СаСО</w:t>
      </w:r>
      <w:r>
        <w:rPr>
          <w:rFonts w:cs="PragmaticaKMM" w:ascii="PragmaticaKMM" w:hAnsi="PragmaticaKMM"/>
          <w:sz w:val="24"/>
          <w:vertAlign w:val="subscript"/>
        </w:rPr>
        <w:t>3</w:t>
      </w:r>
      <w:r>
        <w:rPr>
          <w:rFonts w:cs="PragmaticaKMM" w:ascii="PragmaticaKMM" w:hAnsi="PragmaticaKMM"/>
          <w:sz w:val="24"/>
        </w:rPr>
        <w:t xml:space="preserve"> и доломит </w:t>
      </w:r>
      <w:r>
        <w:rPr>
          <w:rFonts w:cs="PragmaticaKMM" w:ascii="PragmaticaKMM" w:hAnsi="PragmaticaKMM"/>
          <w:sz w:val="24"/>
          <w:lang w:val="en-US"/>
        </w:rPr>
        <w:t>CaCO</w:t>
      </w:r>
      <w:r>
        <w:rPr>
          <w:rFonts w:cs="PragmaticaKMM" w:ascii="PragmaticaKMM" w:hAnsi="PragmaticaKMM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PragmaticaKMM" w:ascii="PragmaticaKMM" w:hAnsi="PragmaticaKMM"/>
          <w:sz w:val="24"/>
        </w:rPr>
        <w:t>М</w:t>
      </w:r>
      <w:r>
        <w:rPr>
          <w:rFonts w:cs="PragmaticaKMM" w:ascii="PragmaticaKMM" w:hAnsi="PragmaticaKMM"/>
          <w:sz w:val="24"/>
          <w:lang w:val="en-US"/>
        </w:rPr>
        <w:t>g</w:t>
      </w:r>
      <w:r>
        <w:rPr>
          <w:rFonts w:cs="PragmaticaKMM" w:ascii="PragmaticaKMM" w:hAnsi="PragmaticaKMM"/>
          <w:sz w:val="24"/>
        </w:rPr>
        <w:t>СО</w:t>
      </w:r>
      <w:r>
        <w:rPr>
          <w:rFonts w:cs="PragmaticaKMM" w:ascii="PragmaticaKMM" w:hAnsi="PragmaticaKMM"/>
          <w:sz w:val="24"/>
          <w:vertAlign w:val="subscript"/>
        </w:rPr>
        <w:t>3</w:t>
      </w:r>
      <w:r>
        <w:rPr>
          <w:rFonts w:cs="PragmaticaKMM" w:ascii="PragmaticaKMM" w:hAnsi="PragmaticaKMM"/>
          <w:sz w:val="24"/>
        </w:rPr>
        <w:t>. Продукты разложения флюсов при нагревании образуют с ве</w:t>
        <w:softHyphen/>
        <w:t>ществами, входящими в состав пустой породы и золы кокса, со</w:t>
        <w:softHyphen/>
        <w:t>единения с более низкими температурами плавления, преимущест</w:t>
        <w:softHyphen/>
        <w:t>венно силикаты и алюмосиликаты кальция и магния, например, 2</w:t>
      </w:r>
      <w:r>
        <w:rPr>
          <w:rFonts w:cs="PragmaticaKMM" w:ascii="PragmaticaKMM" w:hAnsi="PragmaticaKMM"/>
          <w:sz w:val="24"/>
          <w:lang w:val="en-US"/>
        </w:rPr>
        <w:t>CaO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PragmaticaKMM" w:ascii="PragmaticaKMM" w:hAnsi="PragmaticaKMM"/>
          <w:sz w:val="24"/>
          <w:lang w:val="en-US"/>
        </w:rPr>
        <w:t>Al</w:t>
      </w:r>
      <w:r>
        <w:rPr>
          <w:rFonts w:cs="PragmaticaKMM" w:ascii="PragmaticaKMM" w:hAnsi="PragmaticaKMM"/>
          <w:sz w:val="24"/>
          <w:vertAlign w:val="subscript"/>
        </w:rPr>
        <w:t>2</w:t>
      </w:r>
      <w:r>
        <w:rPr>
          <w:rFonts w:cs="PragmaticaKMM" w:ascii="PragmaticaKMM" w:hAnsi="PragmaticaKMM"/>
          <w:sz w:val="24"/>
          <w:lang w:val="en-US"/>
        </w:rPr>
        <w:t>O</w:t>
      </w:r>
      <w:r>
        <w:rPr>
          <w:rFonts w:cs="PragmaticaKMM" w:ascii="PragmaticaKMM" w:hAnsi="PragmaticaKMM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PragmaticaKMM" w:ascii="PragmaticaKMM" w:hAnsi="PragmaticaKMM"/>
          <w:sz w:val="24"/>
          <w:lang w:val="en-US"/>
        </w:rPr>
        <w:t>SiO</w:t>
      </w:r>
      <w:r>
        <w:rPr>
          <w:rFonts w:cs="PragmaticaKMM" w:ascii="PragmaticaKMM" w:hAnsi="PragmaticaKMM"/>
          <w:sz w:val="24"/>
          <w:vertAlign w:val="subscript"/>
        </w:rPr>
        <w:t>2</w:t>
      </w:r>
      <w:r>
        <w:rPr>
          <w:rFonts w:cs="PragmaticaKMM" w:ascii="PragmaticaKMM" w:hAnsi="PragmaticaKMM"/>
          <w:sz w:val="24"/>
        </w:rPr>
        <w:t>, 2</w:t>
      </w:r>
      <w:r>
        <w:rPr>
          <w:rFonts w:cs="PragmaticaKMM" w:ascii="PragmaticaKMM" w:hAnsi="PragmaticaKMM"/>
          <w:sz w:val="24"/>
          <w:lang w:val="en-US"/>
        </w:rPr>
        <w:t>CaO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PragmaticaKMM" w:ascii="PragmaticaKMM" w:hAnsi="PragmaticaKMM"/>
          <w:sz w:val="24"/>
          <w:lang w:val="en-US"/>
        </w:rPr>
        <w:t>Mg</w:t>
      </w:r>
      <w:r>
        <w:rPr>
          <w:rFonts w:cs="PragmaticaKMM" w:ascii="PragmaticaKMM" w:hAnsi="PragmaticaKMM"/>
          <w:sz w:val="24"/>
        </w:rPr>
        <w:t>0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PragmaticaKMM" w:ascii="PragmaticaKMM" w:hAnsi="PragmaticaKMM"/>
          <w:sz w:val="24"/>
        </w:rPr>
        <w:t>2</w:t>
      </w:r>
      <w:r>
        <w:rPr>
          <w:rFonts w:cs="PragmaticaKMM" w:ascii="PragmaticaKMM" w:hAnsi="PragmaticaKMM"/>
          <w:sz w:val="24"/>
          <w:lang w:val="en-US"/>
        </w:rPr>
        <w:t>Si</w:t>
      </w:r>
      <w:r>
        <w:rPr>
          <w:rFonts w:cs="PragmaticaKMM" w:ascii="PragmaticaKMM" w:hAnsi="PragmaticaKMM"/>
          <w:sz w:val="24"/>
        </w:rPr>
        <w:t>0</w:t>
      </w:r>
      <w:r>
        <w:rPr>
          <w:rFonts w:cs="PragmaticaKMM" w:ascii="PragmaticaKMM" w:hAnsi="PragmaticaKMM"/>
          <w:sz w:val="24"/>
          <w:vertAlign w:val="subscript"/>
        </w:rPr>
        <w:t>2</w:t>
      </w:r>
      <w:r>
        <w:rPr>
          <w:rFonts w:cs="PragmaticaKMM" w:ascii="PragmaticaKMM" w:hAnsi="PragmaticaKMM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Химический состав сырья, поступающего на переработку, иног</w:t>
        <w:softHyphen/>
        <w:t>да колеблется в широких пределах. Чтобы вести процесс при посто</w:t>
        <w:softHyphen/>
        <w:t>янных и наилучших условиях, сырьё «усредняют» по химическому составу, т. е. смешивают руды различного химического состава в определённых весовых отношениях и получают смеси постоянного состава. Мелкие руды спекают вместе с флюсами, получая «офлю</w:t>
        <w:softHyphen/>
        <w:t>сованный агломерат». Применение офлюсованного агломерата даёт возможность значительно ускорить процесс.</w:t>
      </w:r>
    </w:p>
    <w:p>
      <w:pPr>
        <w:pStyle w:val="Heading1"/>
        <w:rPr/>
      </w:pPr>
      <w:r>
        <w:rPr>
          <w:rFonts w:eastAsia="Arial"/>
          <w:sz w:val="24"/>
        </w:rPr>
        <w:t xml:space="preserve"> </w:t>
      </w:r>
      <w:r>
        <w:rPr/>
        <w:t>Производство стали</w:t>
      </w:r>
    </w:p>
    <w:p>
      <w:pPr>
        <w:pStyle w:val="Normal"/>
        <w:ind w:firstLine="720"/>
        <w:jc w:val="both"/>
        <w:rPr/>
      </w:pPr>
      <w:r>
        <w:rPr>
          <w:rFonts w:eastAsia="PragmaticaKMM" w:cs="PragmaticaKMM" w:ascii="PragmaticaKMM" w:hAnsi="PragmaticaKMM"/>
          <w:sz w:val="24"/>
        </w:rPr>
        <w:t xml:space="preserve"> </w:t>
      </w:r>
      <w:r>
        <w:rPr>
          <w:rFonts w:cs="PragmaticaKMM" w:ascii="PragmaticaKMM" w:hAnsi="PragmaticaKMM"/>
          <w:sz w:val="24"/>
        </w:rPr>
        <w:t xml:space="preserve">Стали подразделяются на два типа. </w:t>
      </w:r>
      <w:r>
        <w:rPr>
          <w:rFonts w:cs="PragmaticaKMM" w:ascii="PragmaticaKMM" w:hAnsi="PragmaticaKMM"/>
          <w:i/>
          <w:sz w:val="24"/>
        </w:rPr>
        <w:t>Углеродистые стали</w:t>
      </w:r>
      <w:r>
        <w:rPr>
          <w:rFonts w:cs="PragmaticaKMM" w:ascii="PragmaticaKMM" w:hAnsi="PragmaticaKMM"/>
          <w:sz w:val="24"/>
        </w:rPr>
        <w:t xml:space="preserve"> содержат до 1,5% углерода. </w:t>
      </w:r>
      <w:r>
        <w:rPr>
          <w:rFonts w:cs="PragmaticaKMM" w:ascii="PragmaticaKMM" w:hAnsi="PragmaticaKMM"/>
          <w:i/>
          <w:sz w:val="24"/>
        </w:rPr>
        <w:t>Легированные стали</w:t>
      </w:r>
      <w:r>
        <w:rPr>
          <w:rFonts w:cs="PragmaticaKMM" w:ascii="PragmaticaKMM" w:hAnsi="PragmaticaKMM"/>
          <w:sz w:val="24"/>
        </w:rPr>
        <w:t xml:space="preserve"> содержат не только небольшие количества углерода, но также специально вводимые примеси (добавки) других металлов. Ниже подробно рассматри</w:t>
        <w:softHyphen/>
        <w:t>ваются различные типы сталей, их свойства и применения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Кислородно-конвертерный процесс.</w:t>
      </w:r>
      <w:r>
        <w:rPr>
          <w:rFonts w:cs="PragmaticaKMM" w:ascii="PragmaticaKMM" w:hAnsi="PragmaticaKMM"/>
          <w:sz w:val="24"/>
        </w:rPr>
        <w:t xml:space="preserve"> В последние десятилетия производство стали революционизировалось в результате разработки кислородно-конвертерного процесса (известного также под названием процесса Линца-Донавица). Этот процесс начал применяться в 1953 г. на сталеплавильных заводах в двух австрийских металлургиче</w:t>
        <w:softHyphen/>
        <w:t>ских центрах-Линце и Донавице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5340</wp:posOffset>
                </wp:positionH>
                <wp:positionV relativeFrom="paragraph">
                  <wp:posOffset>133350</wp:posOffset>
                </wp:positionV>
                <wp:extent cx="1882140" cy="2996565"/>
                <wp:effectExtent l="0" t="0" r="0" b="0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2996640"/>
                          <a:chOff x="0" y="0"/>
                          <a:chExt cx="1882080" cy="299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820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5240"/>
                            <a:ext cx="182880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вертер для выплавки стали: 1-кислород и СаО, 2-медная трубка с водяным охлаждением для кислородного дутья, 3-шлак, 4-ось, 5-расплавленная сталь, 7-стальной корпу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pt;margin-top:10.5pt;width:148.2pt;height:235.95pt" coordorigin="7284,210" coordsize="2964,4719">
                <v:shape id="shape_0" stroked="f" o:allowincell="f" style="position:absolute;left:7284;top:210;width:2963;height:3113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7284;top:3305;width:2879;height:1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вертер для выплавки стали: 1-кислород и СаО, 2-медная трубка с водяным охлаждением для кислородного дутья, 3-шлак, 4-ось, 5-расплавленная сталь, 7-стальной корпу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PragmaticaKMM" w:ascii="PragmaticaKMM" w:hAnsi="PragmaticaKMM"/>
          <w:sz w:val="24"/>
        </w:rPr>
        <w:t>В кислородно-конвертерном процессе используется кислородный конвертер с основ</w:t>
        <w:softHyphen/>
        <w:t>ной футеровкой (кладкой). Конвертер загружают в наклонном положении расплавленным чугуном из плавильной печи и металлоломом, затем возвращают в вертикальное положение. После этого в конвертер сверху вводят медную трубку с водяным охлаждением и через нее направляют на поверхность расплавленного железа струю кислорода с примесью порошкообразной извести (СаО). Эта «кислородная продувка», которая длится 20 мин, приводит к интенсивному окислению примесей железа, причем содержимое конвертера сохраняет жидкое состояние благодаря выделе</w:t>
        <w:softHyphen/>
        <w:t>нию энергии при реакции окисления. Образующиеся оксиды соединяются с известью и превращаются в шлак. Затем медную трубку выдвигают и конвертер наклоняют, чтобы слить из него шлак. После повторной продувки расплавленную сталь выливают из конвертера (в наклонном положении) в ковш.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Кислородно-конвертерный процесс используется главным образом для получе</w:t>
        <w:softHyphen/>
        <w:t>ния углеродистых сталей. Он характеризуется большой производительностью. За 40-45 мин в одном конвертере может быть получено 300-350 т стали.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В настоящее время всю сталь в Великобритании и большую часть стали во всем мире получают с помощью этого процесс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Электросталеплавильный процесс. Электрические печи используют главным обра</w:t>
        <w:softHyphen/>
        <w:t>зом для превращения стального и чугунного металлолома в высококачественные легированные стали, например в нержавеющую сталь. Электропечь представляет собой круглый глубокий резервуар, выложенный огнеупорным кирпичом. Через открытую крышку печь загружают металлоломом, затем крышку закрывают и через имеющиеся в ней отверстия опускают в печь электроды, пока они не придут в соприкосновение с металлоломом. После этого включают ток. Между электродами возникает дуга, в которой развивается температура выше 3000 °С. При такой температуре металл плавится и образуется новая сталь. Каждая загрузка печи позволяет получить 25-50 т стал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Сталь получается из чугуна при удалении из него большей части углерода, кремния, марганца, фосфора и серы. Для этого чугун подвергают окислительной плавке. Продукты окисления выде</w:t>
        <w:softHyphen/>
        <w:t>ляются в газообразном состоянии и в виде шлак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Так как концентрация железа в чугуне значительно выше, чем других веществ, то сначала интенсивно окисляется железо. Часть железа переходит в закись железа: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1036320" cy="1708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11" r="-3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Реакция идёт с выделением тепл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Закись железа, перемешиваясь с расплавом, окисляет кремний марганец и углерод:</w:t>
      </w:r>
    </w:p>
    <w:p>
      <w:pPr>
        <w:pStyle w:val="Normal"/>
        <w:ind w:firstLine="720"/>
        <w:jc w:val="center"/>
        <w:rPr/>
      </w:pPr>
      <w:r>
        <w:rPr>
          <w:b/>
          <w:sz w:val="22"/>
          <w:lang w:val="en-US"/>
        </w:rPr>
        <w:t>Si+2FeO=SiO</w:t>
      </w:r>
      <w:r>
        <w:rPr>
          <w:b/>
          <w:sz w:val="22"/>
          <w:vertAlign w:val="subscript"/>
          <w:lang w:val="en-US"/>
        </w:rPr>
        <w:t>2</w:t>
      </w:r>
      <w:r>
        <w:rPr>
          <w:b/>
          <w:sz w:val="22"/>
          <w:lang w:val="en-US"/>
        </w:rPr>
        <w:t>+2Fe</w:t>
      </w:r>
    </w:p>
    <w:p>
      <w:pPr>
        <w:pStyle w:val="Normal"/>
        <w:ind w:firstLine="7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n+FeO=MnO+Fe</w:t>
      </w:r>
    </w:p>
    <w:p>
      <w:pPr>
        <w:pStyle w:val="Normal"/>
        <w:ind w:firstLine="7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C+FeO=CO+Fe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Первые две реакции экзотермичны. Особенно много тепла выде</w:t>
        <w:softHyphen/>
        <w:t>ляется при окислении кремния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Фосфор окисляется в фосфорный ангидрид, который образует с окислами металлов соединения, растворимые в шлаке. Но содер</w:t>
        <w:softHyphen/>
        <w:t>жание серы снижается незначительно, и поэтому важно чтобы в исходных материалах было мало серы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осле завершения окислительных реакций в жидком сплаве содержится ещё закись железа, от которой его необходимо осво</w:t>
        <w:softHyphen/>
        <w:t>бодить. Кроме того, необходимо довести до установленных норм со</w:t>
        <w:softHyphen/>
        <w:t>держание в стали углерода, кремния и марганца. Поэтому к концу плавки добавляют восстановители, например ферромарганец (сплав железа с марганцем) и другие так называемые «раскислители». Марганец реагирует с закисью железа и «сраскисляет» сталь: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Мп+</w:t>
      </w:r>
      <w:r>
        <w:rPr>
          <w:b/>
          <w:sz w:val="22"/>
          <w:lang w:val="en-US"/>
        </w:rPr>
        <w:t>F</w:t>
      </w:r>
      <w:r>
        <w:rPr>
          <w:b/>
          <w:sz w:val="22"/>
        </w:rPr>
        <w:t>еО=М</w:t>
      </w:r>
      <w:r>
        <w:rPr>
          <w:b/>
          <w:sz w:val="22"/>
          <w:lang w:val="en-US"/>
        </w:rPr>
        <w:t>n</w:t>
      </w:r>
      <w:r>
        <w:rPr>
          <w:b/>
          <w:sz w:val="22"/>
        </w:rPr>
        <w:t>О+</w:t>
      </w:r>
      <w:r>
        <w:rPr>
          <w:b/>
          <w:sz w:val="22"/>
          <w:lang w:val="en-US"/>
        </w:rPr>
        <w:t>Fe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ередел чугуна в сталь осуществляется в настоящее время раз</w:t>
        <w:softHyphen/>
        <w:t>личными способами. Более старым, применённым впервые в сере</w:t>
        <w:softHyphen/>
        <w:t>дине XIX в. является способ Бессемер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146040</wp:posOffset>
            </wp:positionH>
            <wp:positionV relativeFrom="paragraph">
              <wp:posOffset>174625</wp:posOffset>
            </wp:positionV>
            <wp:extent cx="1967230" cy="3061970"/>
            <wp:effectExtent l="0" t="0" r="0" b="0"/>
            <wp:wrapSquare wrapText="lef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" w:ascii="PragmaticaKMM" w:hAnsi="PragmaticaKMM"/>
          <w:b/>
          <w:i/>
          <w:sz w:val="24"/>
        </w:rPr>
        <w:t>Способ Бессемера</w:t>
      </w:r>
      <w:r>
        <w:rPr>
          <w:rFonts w:cs="PragmaticaKMM" w:ascii="PragmaticaKMM" w:hAnsi="PragmaticaKMM"/>
          <w:sz w:val="24"/>
        </w:rPr>
        <w:t>. По этому способу передел чугуна в сталь проводится путём продувания воздуха через расплавленный горя</w:t>
        <w:softHyphen/>
        <w:t>чий чугун. Процесс протекает без затраты топлива за счёт тепла, выделяющегося при экзотермических реакциях окисления крем</w:t>
        <w:softHyphen/>
        <w:t>ния, марганца и других элементов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роцесс проводится в аппарате, который называется по фами</w:t>
        <w:softHyphen/>
        <w:t xml:space="preserve">лии изобретателя </w:t>
      </w:r>
      <w:r>
        <w:rPr>
          <w:rFonts w:cs="PragmaticaKMM" w:ascii="PragmaticaKMM" w:hAnsi="PragmaticaKMM"/>
          <w:i/>
          <w:sz w:val="24"/>
        </w:rPr>
        <w:t>конвертером Бессемера</w:t>
      </w:r>
      <w:r>
        <w:rPr>
          <w:rFonts w:cs="PragmaticaKMM" w:ascii="PragmaticaKMM" w:hAnsi="PragmaticaKMM"/>
          <w:sz w:val="24"/>
        </w:rPr>
        <w:t>. Он пред</w:t>
        <w:softHyphen/>
        <w:t>ставляет собой грушевидный стальной сосуд, футерованный внутри огнеупорным материалом. В дне конвертера имеются отверстия, через которые подаётся в аппарат воздух. Аппарат ра</w:t>
        <w:softHyphen/>
        <w:t>ботает периодически. Повернув аппарат в горизонтальное положе</w:t>
        <w:softHyphen/>
        <w:t>ние, заливают чугун и подают воздух. Затем поворачивают аппа</w:t>
        <w:softHyphen/>
        <w:t>рат в вертикальное положение. В начале процесса окисляются же</w:t>
        <w:softHyphen/>
        <w:t>лезо, кремний и марганец, затем углерод. Образующаяся окись углерода сгорает над конвертером ослепительно ярким пламенем длиной до 8 л. Пламя постепенно сменяется бурым ды</w:t>
        <w:softHyphen/>
        <w:t>мом. Начинается горение железа. Это указывает, что период интен</w:t>
        <w:softHyphen/>
        <w:t>сивного окисления углерода заканчивается. Тогда подачу воздуха прекращают, переводят конвер</w:t>
        <w:softHyphen/>
        <w:t>тер в горизонтальное положе</w:t>
        <w:softHyphen/>
        <w:t>ние и вносят раскислител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роцесс Бессемера обладает рядом достоинств. Он протекает очень быстро (в течение 15 ми</w:t>
        <w:softHyphen/>
        <w:t>нут), поэтому производитель</w:t>
        <w:softHyphen/>
        <w:t>ность аппарата велика. Для проведения процесса не тре</w:t>
        <w:softHyphen/>
        <w:t>буется расходовать топливо или электрическую энергию.  Но этим способом можно переделы</w:t>
        <w:softHyphen/>
        <w:t>вать в сталь не все, а только отдельные сорта чугуна. К тому же значительное количество железа в бессемеровском про</w:t>
        <w:softHyphen/>
        <w:t>цессе окисляется и теряется (велик «угар» железа)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Значительным усовершенст</w:t>
        <w:softHyphen/>
        <w:t>вованием в производстве стали в конвертерах Бессемера явля</w:t>
        <w:softHyphen/>
        <w:t>ется применение для продувкя вместо воздуха смеси его с чис</w:t>
        <w:softHyphen/>
        <w:t>тым кислородом («обогащённого воздуха»), что позволяет получать стали более высокого качеств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Мартеновский способ.</w:t>
      </w:r>
      <w:r>
        <w:rPr>
          <w:rFonts w:cs="PragmaticaKMM" w:ascii="PragmaticaKMM" w:hAnsi="PragmaticaKMM"/>
          <w:sz w:val="24"/>
        </w:rPr>
        <w:t xml:space="preserve"> Основным способом передела чугуна в сталь является в настоящее время мартеновский. </w:t>
      </w:r>
      <w:r>
        <w:rPr>
          <w:rFonts w:cs="PragmaticaKMM" w:ascii="PragmaticaKMM" w:hAnsi="PragmaticaKMM"/>
          <w:i/>
          <w:sz w:val="24"/>
        </w:rPr>
        <w:t>Тепло, необходимое для проведения процесса, полу</w:t>
        <w:softHyphen/>
        <w:t>чается посредством сжигания газообраз</w:t>
        <w:softHyphen/>
        <w:t>ного или жидкого топлива.</w:t>
      </w:r>
      <w:r>
        <w:rPr>
          <w:rFonts w:cs="PragmaticaKMM" w:ascii="PragmaticaKMM" w:hAnsi="PragmaticaKMM"/>
          <w:sz w:val="24"/>
        </w:rPr>
        <w:t xml:space="preserve"> Процесс получения стали осуществляется в пламенной печи – мартеновской печ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Примеси, содержащиеся в шихте, окисляются свободным, кислородом топочных газов и кислородом, входящим в состав железной руды, окалины и ржавчины.</w:t>
      </w:r>
    </w:p>
    <w:p>
      <w:pPr>
        <w:pStyle w:val="Normal"/>
        <w:ind w:firstLine="720"/>
        <w:jc w:val="both"/>
        <w:rPr/>
      </w:pPr>
      <w:r>
        <w:rPr>
          <w:rFonts w:eastAsia="PragmaticaKMM" w:cs="PragmaticaKMM" w:ascii="PragmaticaKMM" w:hAnsi="PragmaticaKMM"/>
          <w:sz w:val="24"/>
        </w:rPr>
        <w:t xml:space="preserve"> </w:t>
      </w:r>
      <w:r>
        <w:rPr>
          <w:rFonts w:cs="PragmaticaKMM" w:ascii="PragmaticaKMM" w:hAnsi="PragmaticaKMM"/>
          <w:sz w:val="24"/>
        </w:rPr>
        <w:t>Плавильное пространство мартеновской печи представляет собой ванну, перекрытую сводом из огнеупорного кирпича. В передней стенке печи находятся загрузочные окна, через которые завалочные машины загружают в печь шихту. В задней стенке на</w:t>
        <w:softHyphen/>
        <w:t>ходится отверстие для выпуска стали. С обеих сторон ванны распо</w:t>
        <w:softHyphen/>
        <w:t>ложены головки с каналами для подвода топлива и воздуха и от</w:t>
        <w:softHyphen/>
        <w:t>вода продуктов горения. Печь ёмкостью 350 т имеет длину 25 м и ширину 7 м.</w:t>
      </w:r>
    </w:p>
    <w:p>
      <w:pPr>
        <w:pStyle w:val="Normal"/>
        <w:ind w:firstLine="720"/>
        <w:jc w:val="center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drawing>
          <wp:inline distT="0" distB="0" distL="0" distR="0">
            <wp:extent cx="4090035" cy="255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Мартеновская печь работает периодически. После выпуска стали в горячую печь загружают в установленной последовательности лом, железную руду, чугун, а в качестве флюса — известняк или известь. Шихта плавится. При этом интенсивно окисляются: часть железа, кремний и марганец. Затем начинается период быстрого окисления углерода, называемый периодом «кипения», — движе</w:t>
        <w:softHyphen/>
        <w:t>ние пузырьков окиси углерода через слой расплавленного металла создаёт впечатление, что он кипит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В конце процесса добавляют раскислители. За изменением состава сплава тщательно следят, руководствуясь данными экспресс-анализа, позволяющего дать ответ о составе стали в течение нескольких минут. Готовую сталь выливают в ковши. Для по</w:t>
        <w:softHyphen/>
        <w:t>вышения температуры пламени газообразное топливо и воздух предварительно подогревают в регенераторах. Принцип действия регенераторов тот же, что и воздухонагревателей доменного про</w:t>
        <w:softHyphen/>
        <w:t>изводства. Насадка регенератора нагревается отходящими из печи газами, и когда она достаточно нагреется, через регенератор на</w:t>
        <w:softHyphen/>
        <w:t>чинают подавать в печь воздух. В это время нагревается другой регенератор. Для регулирования теплового режима печь снабжается автоматическими приспособлениям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В мартеновской печи, в отличие от конвертера Бессемера, можно перерабатывать не только жидкий чугун, но и твёрдый, а также отходы металлообрабатывающей промышленности и стальной лом. В шихту вводят также и железную руду. Состав шихты можно изменять в широких пределах и выплавлять стали разнообразного состава, как углеродистые, так и легированные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Российскими учёными и сталеварами разработаны методы ско</w:t>
        <w:softHyphen/>
        <w:t>ростного сталеварения, повышающие производительность печей. Производительность печей выражается количеством стали, полу</w:t>
        <w:softHyphen/>
        <w:t>чаемым с одного квадратного метра площади пода печи в единицу времен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01820</wp:posOffset>
            </wp:positionH>
            <wp:positionV relativeFrom="paragraph">
              <wp:posOffset>135890</wp:posOffset>
            </wp:positionV>
            <wp:extent cx="2030730" cy="2849245"/>
            <wp:effectExtent l="0" t="0" r="0" b="0"/>
            <wp:wrapSquare wrapText="lef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agmaticaKMM" w:cs="PragmaticaKMM" w:ascii="PragmaticaKMM" w:hAnsi="PragmaticaKMM"/>
          <w:sz w:val="24"/>
        </w:rPr>
        <w:t xml:space="preserve"> </w:t>
      </w:r>
      <w:r>
        <w:rPr>
          <w:rFonts w:cs="PragmaticaKMM" w:ascii="PragmaticaKMM" w:hAnsi="PragmaticaKMM"/>
          <w:b/>
          <w:i/>
          <w:sz w:val="24"/>
        </w:rPr>
        <w:t>Производство стали в элек</w:t>
        <w:softHyphen/>
        <w:t>тропечах.</w:t>
      </w:r>
      <w:r>
        <w:rPr>
          <w:rFonts w:cs="PragmaticaKMM" w:ascii="PragmaticaKMM" w:hAnsi="PragmaticaKMM"/>
          <w:sz w:val="24"/>
        </w:rPr>
        <w:t xml:space="preserve"> Применение электри</w:t>
        <w:softHyphen/>
        <w:t>ческой энергии в производстве стали даёт возможность дости</w:t>
        <w:softHyphen/>
        <w:t>гать более высокой температуры и точнее её регулировать. По</w:t>
        <w:softHyphen/>
        <w:t>этому в электропечах выплав</w:t>
        <w:softHyphen/>
        <w:t>ляют любые марки сталей, в том числе содержащие тугоплавкие металлы — вольфрам, молибден и др. Потери легирующих эле</w:t>
        <w:softHyphen/>
        <w:t>ментов в электропечах меньше, чем в других печах. При плавке с кислородом ускоряется плав</w:t>
        <w:softHyphen/>
        <w:t>ление шихты и особенно окис</w:t>
        <w:softHyphen/>
        <w:t>ление углерода в жидкой шихте, Применение кислорода позволя</w:t>
        <w:softHyphen/>
        <w:t>ет ещё более повысить качество электростали, так как в ней остаётся меньше растворённых газов и неметаллических включений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В промышленности применяют два типа электропечей: дуговые и индукционные. В дуговых печах тепло получается вслед</w:t>
        <w:softHyphen/>
        <w:t>ствие образования электрической дуги между электродами и шихтой. В индукционных печах тепло получается за счёт индуци</w:t>
        <w:softHyphen/>
        <w:t>руемого в металле электрического тока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sz w:val="24"/>
        </w:rPr>
        <w:t>Сталеплавильные печи всех типов — бессемеровские конвер</w:t>
        <w:softHyphen/>
        <w:t>теры, мартеновские и электрические — представляют собой аппа</w:t>
        <w:softHyphen/>
        <w:t>раты периодического действия. К недостаткам периодических процессов относятся, как известно, затрата времени на загрузку и разгрузку аппаратов, необходимость изменять условия по мере течения процесса, трудность регулирования и др. Поэтому перед металлургами стоит задача создания нового непрерывного про</w:t>
        <w:softHyphen/>
        <w:t>цесса.</w:t>
      </w:r>
    </w:p>
    <w:p>
      <w:pPr>
        <w:pStyle w:val="Heading1"/>
        <w:rPr/>
      </w:pPr>
      <w:r>
        <w:rPr>
          <w:rFonts w:eastAsia="Arial"/>
          <w:sz w:val="24"/>
        </w:rPr>
        <w:t xml:space="preserve"> </w:t>
      </w:r>
      <w:r>
        <w:rPr/>
        <w:t>Применения в качестве конструкционных материалов сплавов железа.</w:t>
      </w:r>
    </w:p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  <w:t>Некоторые d-элементы широко используются для изготовления конструкционных материалов, главным образом в виде сплавов. Сплав-это смесь (или раствор) какого-либо металла с одним или несколькими другими элементами.</w:t>
      </w:r>
    </w:p>
    <w:p>
      <w:pPr>
        <w:pStyle w:val="Normal"/>
        <w:ind w:firstLine="720"/>
        <w:jc w:val="both"/>
        <w:rPr/>
      </w:pPr>
      <w:r>
        <w:rPr/>
        <w:t>Сплавы, главной составной частью которых служит железо, называются сталями. Выше мы уже говорили, что все стали подразделяются на два типа: углеродистые и легированные.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1"/>
        <w:gridCol w:w="3544"/>
        <w:gridCol w:w="4243"/>
      </w:tblGrid>
      <w:tr>
        <w:trPr/>
        <w:tc>
          <w:tcPr>
            <w:tcW w:w="103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Углеродистые стали</w:t>
            </w:r>
          </w:p>
        </w:tc>
      </w:tr>
      <w:tr>
        <w:trPr/>
        <w:tc>
          <w:tcPr>
            <w:tcW w:w="2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Тип стали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ragmaticaKMM" w:cs="PragmaticaKMM" w:ascii="PragmaticaKMM" w:hAnsi="PragmaticaKMM"/>
                <w:i/>
                <w:sz w:val="24"/>
              </w:rPr>
              <w:t xml:space="preserve"> </w:t>
            </w:r>
            <w:r>
              <w:rPr>
                <w:rFonts w:cs="PragmaticaKMM" w:ascii="PragmaticaKMM" w:hAnsi="PragmaticaKMM"/>
                <w:i/>
                <w:sz w:val="24"/>
              </w:rPr>
              <w:t>Содержание углерода, %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Применения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Низкоуглеродист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0,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Общее машиностроение: корпуса авто</w:t>
              <w:softHyphen/>
              <w:t>машин, проволока, трубы, болты и гайки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Среднеуглеродист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0,3-0,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Балки и фермы, пружины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agmaticaKMM" w:ascii="PragmaticaKMM" w:hAnsi="PragmaticaKMM"/>
                <w:i/>
                <w:sz w:val="24"/>
              </w:rPr>
              <w:t>Высокоуглеродист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0,6-1,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ragmaticaKMM" w:hAnsi="PragmaticaKMM" w:cs="PragmaticaKMM"/>
                <w:i/>
                <w:i/>
                <w:sz w:val="24"/>
              </w:rPr>
            </w:pPr>
            <w:r>
              <w:rPr>
                <w:rFonts w:cs="PragmaticaKMM" w:ascii="PragmaticaKMM" w:hAnsi="PragmaticaKMM"/>
                <w:i/>
                <w:sz w:val="24"/>
              </w:rPr>
              <w:t>Сверла, ножи, молотки, резцы</w:t>
            </w:r>
          </w:p>
        </w:tc>
      </w:tr>
    </w:tbl>
    <w:p>
      <w:pPr>
        <w:pStyle w:val="Normal"/>
        <w:ind w:firstLine="720"/>
        <w:jc w:val="both"/>
        <w:rPr>
          <w:rFonts w:ascii="PragmaticaKMM" w:hAnsi="PragmaticaKMM" w:cs="PragmaticaKMM"/>
          <w:sz w:val="24"/>
        </w:rPr>
      </w:pPr>
      <w:r>
        <w:rPr>
          <w:rFonts w:cs="PragmaticaKMM" w:ascii="PragmaticaKMM" w:hAnsi="PragmaticaKMM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Углеродистые стали.</w:t>
      </w:r>
      <w:r>
        <w:rPr>
          <w:rFonts w:cs="PragmaticaKMM" w:ascii="PragmaticaKMM" w:hAnsi="PragmaticaKMM"/>
          <w:sz w:val="24"/>
        </w:rPr>
        <w:t xml:space="preserve"> По содержанию углерода эти стали в свою очередь подразде</w:t>
        <w:softHyphen/>
        <w:t>ляются на низкоуглеродистую, среднеуглеродистую и высокоуглеродистую стали. Твердость углеродистых сталей возрастает с повышением содержания углерода. Например, низкоуглеродистая сталь является тягучей и ковкой. Ее используют в тех случаях, когда механическая нагрузка не имеет решающего значения. Различные применения углеродистых сталей указаны в таблице. На долю углеродистых сталей приходится до 90% всего объема производства стал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b/>
          <w:i/>
          <w:sz w:val="24"/>
        </w:rPr>
        <w:t>Легированные стали</w:t>
      </w:r>
      <w:r>
        <w:rPr>
          <w:rFonts w:cs="PragmaticaKMM" w:ascii="PragmaticaKMM" w:hAnsi="PragmaticaKMM"/>
          <w:sz w:val="24"/>
        </w:rPr>
        <w:t>. Такие стали содержат до 50% примеси одного или нескольких металлов, чаще всего алюминия, хрома, кобальта, молибдена, никеля, титана, воль</w:t>
        <w:softHyphen/>
        <w:t>фрама и ванадия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i/>
          <w:sz w:val="24"/>
        </w:rPr>
        <w:t>Нержавеющие стали</w:t>
      </w:r>
      <w:r>
        <w:rPr>
          <w:rFonts w:cs="PragmaticaKMM" w:ascii="PragmaticaKMM" w:hAnsi="PragmaticaKMM"/>
          <w:sz w:val="24"/>
        </w:rPr>
        <w:t xml:space="preserve"> содержат в качестве примесей к железу хром и никель. Эти примеси повышают твердость стали и делают ее устойчивой к коррозии. Последнее свойство обусловлено образованием тонкого слоя оксида хрома (III) на поверхности стали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i/>
          <w:sz w:val="24"/>
        </w:rPr>
        <w:t xml:space="preserve">Инструментальные стали </w:t>
      </w:r>
      <w:r>
        <w:rPr>
          <w:rFonts w:cs="PragmaticaKMM" w:ascii="PragmaticaKMM" w:hAnsi="PragmaticaKMM"/>
          <w:sz w:val="24"/>
        </w:rPr>
        <w:t>подразделяются на вольфрамовые и марганцовистые. Добавление этих металлов повышает твердость, прочность и устойчивость при высоких температурах (жаропрочность) стали. Такие стали используются для бурения скважин, изготовления режущих кромок металлообрабатывающих инструментов и тех деталей машин, которые подвергаются большой механической нагрузке.</w:t>
      </w:r>
    </w:p>
    <w:p>
      <w:pPr>
        <w:pStyle w:val="Normal"/>
        <w:ind w:firstLine="720"/>
        <w:jc w:val="both"/>
        <w:rPr/>
      </w:pPr>
      <w:r>
        <w:rPr>
          <w:rFonts w:cs="PragmaticaKMM" w:ascii="PragmaticaKMM" w:hAnsi="PragmaticaKMM"/>
          <w:i/>
          <w:sz w:val="24"/>
        </w:rPr>
        <w:t>Кремнистые стали</w:t>
      </w:r>
      <w:r>
        <w:rPr>
          <w:rFonts w:cs="PragmaticaKMM" w:ascii="PragmaticaKMM" w:hAnsi="PragmaticaKMM"/>
          <w:sz w:val="24"/>
        </w:rPr>
        <w:t xml:space="preserve"> используются для изготовления различного электрооборудования: моторов, электрогенераторов и трансформаторов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567" w:right="567" w:gutter="454" w:header="720" w:top="776" w:footer="851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bionicTtlRg&amp;Bt">
    <w:charset w:val="01"/>
    <w:family w:val="roman"/>
    <w:pitch w:val="default"/>
  </w:font>
  <w:font w:name="PragmaticaKMM">
    <w:charset w:val="00"/>
    <w:family w:val="auto"/>
    <w:pitch w:val="variable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444115</wp:posOffset>
              </wp:positionH>
              <wp:positionV relativeFrom="paragraph">
                <wp:posOffset>-415925</wp:posOffset>
              </wp:positionV>
              <wp:extent cx="1340485" cy="46736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75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9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rPr>
        <w:rFonts w:cs="Arial" w:ascii="Arial" w:hAnsi="Arial"/>
        <w:b/>
        <w:i/>
      </w:rPr>
      <w:t>ТЕМА: Производство стали и чугуна и их применение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9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5:20:00Z</dcterms:created>
  <dc:creator>Ковчегин Д. А</dc:creator>
  <dc:description/>
  <dc:language>en-US</dc:language>
  <cp:lastModifiedBy>Ковчегин Д. А</cp:lastModifiedBy>
  <dcterms:modified xsi:type="dcterms:W3CDTF">2001-11-19T11:28:00Z</dcterms:modified>
  <cp:revision>3</cp:revision>
  <dc:subject/>
  <dc:title> </dc:title>
</cp:coreProperties>
</file>