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156478897"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2055140156"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63925760"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