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ПИЛЕПСИЯ И СИНКОПАЛЬНЫЕ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сия - это хроническое заболевания головного мозга,характеризующееся</w:t>
      </w:r>
    </w:p>
    <w:p>
      <w:pPr>
        <w:pStyle w:val="Style15"/>
        <w:rPr/>
      </w:pPr>
      <w:r>
        <w:rPr/>
        <w:t>пароксизмальными нарушениями сознания,в основе которых лежит изменение</w:t>
      </w:r>
    </w:p>
    <w:p>
      <w:pPr>
        <w:pStyle w:val="Style15"/>
        <w:rPr/>
      </w:pPr>
      <w:r>
        <w:rPr/>
        <w:t>электрогенеза нейр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уть электропатогене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деполяризация</w:t>
      </w:r>
    </w:p>
    <w:p>
      <w:pPr>
        <w:pStyle w:val="Style15"/>
        <w:rPr/>
      </w:pPr>
      <w:r>
        <w:rPr/>
        <w:t>2.синхронизация</w:t>
      </w:r>
    </w:p>
    <w:p>
      <w:pPr>
        <w:pStyle w:val="Style15"/>
        <w:rPr/>
      </w:pPr>
      <w:r>
        <w:rPr/>
        <w:t>3.гиперинтенсивны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ипад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- - - - - -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нический                                           субклиниче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орожный                                          - ЭЭ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удорож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словия возникновения припа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эпиготовность(врожденная особенность электрогенеза)</w:t>
      </w:r>
    </w:p>
    <w:p>
      <w:pPr>
        <w:pStyle w:val="Style15"/>
        <w:rPr/>
      </w:pPr>
      <w:r>
        <w:rPr/>
        <w:t>2.эпифактор</w:t>
      </w:r>
    </w:p>
    <w:p>
      <w:pPr>
        <w:pStyle w:val="Style15"/>
        <w:rPr/>
      </w:pPr>
      <w:r>
        <w:rPr/>
        <w:t>3.эпифок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ерс:"Каждый приступ является причиной последующег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ТАДИИ ПРИПА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стадия предвестников/аура,симптом-сигнал/,указывающая на локализа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чного эпилептогенного оча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собственно припадок/внезапность,кратковременность,падучесть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орожный (тонико-клонические конвульсии.фазотон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лое   серо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елые и красные мышечные волок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удорожный(в 5 раз чаще,чем судорожны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послеприпадочное состояние/сон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НЕПРИПАДОЧНАЯ ФАЗА РАЗВИТИЯ ЭПИЛЕП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тизация мозга:психоорганический синдр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 изменение характера и личност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/вспыльчивость,импульсивность,агрессивность,педантизм/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 дем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изованная          и         фокальная              эпилеп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0%                                10%</w:t>
      </w:r>
    </w:p>
    <w:p>
      <w:pPr>
        <w:pStyle w:val="Style15"/>
        <w:rPr/>
      </w:pPr>
      <w:r>
        <w:rPr/>
        <w:t>полиморфность                      чувствительный</w:t>
      </w:r>
    </w:p>
    <w:p>
      <w:pPr>
        <w:pStyle w:val="Style15"/>
        <w:rPr/>
      </w:pPr>
      <w:r>
        <w:rPr/>
        <w:t>пароксизмов                         двиг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Джекс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                      СИНДРОМ                         БОЛЕ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сия sui generis нарушение электрогенеза у молод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еобладание ВАК над ТАК</w:t>
      </w:r>
    </w:p>
    <w:p>
      <w:pPr>
        <w:pStyle w:val="Style15"/>
        <w:rPr/>
      </w:pPr>
      <w:r>
        <w:rPr/>
        <w:t>эпилепсия tarda       сосудистая ишемия у пожилых до 60-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сия senilis     метаболические девиации у стар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рмы несудорожных эпилепстических парокс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дисмнестический идеато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ато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акинет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автоматический /простой и сложный абсанс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гиперто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илюзорно-галлюцинато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ЕЧЕНИЕ ЭПИЛЕП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енобарбитал - постсинаптическая ГАМК   большие судорожные припадки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                                   - - - - - - - - - - - - - -</w:t>
      </w:r>
    </w:p>
    <w:p>
      <w:pPr>
        <w:pStyle w:val="Style15"/>
        <w:rPr/>
      </w:pPr>
      <w:r>
        <w:rPr/>
        <w:t>дефинин      - пресинаптическая ГАМК - ГАМК-эргический механизм кортексин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Ламиктал = ингибирует глутамат,возбуждающий медиато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илосемид= освобождает глицин,тормозный медиатор</w:t>
      </w:r>
    </w:p>
    <w:p>
      <w:pPr>
        <w:pStyle w:val="Style15"/>
        <w:rPr/>
      </w:pPr>
      <w:r>
        <w:rPr/>
        <w:t>ЭЭГ пик-вол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метин                                малые несудорожные припад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- - - - - - - - - - - - -</w:t>
      </w:r>
    </w:p>
    <w:p>
      <w:pPr>
        <w:pStyle w:val="Style15"/>
        <w:rPr/>
      </w:pPr>
      <w:r>
        <w:rPr/>
        <w:t>ЭЭГ медленные вол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кс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                                    психомоторное возбуждение</w:t>
      </w:r>
    </w:p>
    <w:p>
      <w:pPr>
        <w:pStyle w:val="Style15"/>
        <w:rPr/>
      </w:pPr>
      <w:r>
        <w:rPr/>
        <w:t>пирроксан                               и вегетативный компоне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эпилептического припа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ТЛОЖНАЯ ПОМОЩЬ ПРИ СЕРИИ ПРИПАДКОВ ИЛИ СТАТУ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дуксен в/в              сибазон                 МАД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ЭКСПЕРТИ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кие/до 2-х - 3-х в год/ и частые/ &gt; 3-х в год/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изменениями личности - психиат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з изменений личности - невропат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 о припадке.Свидетельство очевидцев.Стационарное обслед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ОДНЫ К ВОЕННОЙ СЛУЖБЕ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ЭПИЛЕПТИЧЕСКИЕ ПАРОКСИЗ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егетативные                                         истерические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сть                                      недостаточ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ативного                                        корк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спечения                                          обесп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в экстремальных состояниях у здоровых люд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13 обмороков у американских космонавтов во время полета Союз-Аппол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соматогенные обмороки/кардиогенные и пр.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неврогенные - рефлекторны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дезадаптационные/ортостатические и др./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достаточность эрготропной функции В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мороках надо организовать фронт сопротивления для обеспечения</w:t>
      </w:r>
    </w:p>
    <w:p>
      <w:pPr>
        <w:pStyle w:val="Style15"/>
        <w:rPr/>
      </w:pPr>
      <w:r>
        <w:rPr/>
        <w:t>необходимой дозы мозгового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фференциальный диагноз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ед припадком   припадок   после припадка</w:t>
      </w:r>
    </w:p>
    <w:p>
      <w:pPr>
        <w:pStyle w:val="Style15"/>
        <w:rPr/>
      </w:pPr>
      <w:r>
        <w:rPr/>
        <w:t>ЭПИЛЕПСИЯ   нейроны        нет           сек             есть</w:t>
      </w:r>
    </w:p>
    <w:p>
      <w:pPr>
        <w:pStyle w:val="Style15"/>
        <w:rPr/>
      </w:pPr>
      <w:r>
        <w:rPr/>
        <w:t>мужчины                              сознание утрачено  / сон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ЕРИЯ     I &gt; II         есть          часы             нет</w:t>
      </w:r>
    </w:p>
    <w:p>
      <w:pPr>
        <w:pStyle w:val="Style15"/>
        <w:rPr/>
      </w:pPr>
      <w:r>
        <w:rPr/>
        <w:t>женщины                 психогения   сознание сохран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КОП      сосуды         есть          мин            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ноши                    ишемия     сознание уменьшено /вялость/</w:t>
      </w:r>
    </w:p>
    <w:p>
      <w:pPr>
        <w:pStyle w:val="Style15"/>
        <w:rPr/>
      </w:pPr>
      <w:r>
        <w:rPr/>
        <w:t>и девуш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ейский распорядок дня - лучшая профилактика вегетативных обморо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истероидных реа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5:00Z</dcterms:created>
  <dc:creator>pazufu</dc:creator>
  <dc:description/>
  <dc:language>en-US</dc:language>
  <cp:lastModifiedBy>pazufu</cp:lastModifiedBy>
  <dcterms:modified xsi:type="dcterms:W3CDTF">1998-10-06T14:55:00Z</dcterms:modified>
  <cp:revision>3</cp:revision>
  <dc:subject/>
  <dc:title>Этот файл взят из коллекции Medinfo</dc:title>
</cp:coreProperties>
</file>