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Некроз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звившаяся в живом организме гибель какой либо его части - клет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каней или органов - называется некро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ли омертв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ичи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58" w:hanging="283"/>
        <w:jc w:val="both"/>
        <w:rPr>
          <w:sz w:val="28"/>
          <w:szCs w:val="28"/>
        </w:rPr>
      </w:pPr>
      <w:r>
        <w:rPr>
          <w:sz w:val="28"/>
          <w:szCs w:val="28"/>
        </w:rPr>
        <w:t>Действие факторов: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</w:r>
      <w:r>
        <w:rPr>
          <w:sz w:val="28"/>
          <w:szCs w:val="28"/>
        </w:rPr>
        <w:t>а)механическ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химическ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)термическ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)ионизирующей ради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)электрически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>
          <w:sz w:val="28"/>
          <w:szCs w:val="28"/>
        </w:rPr>
        <w:t>Нарушение кровообращения:</w:t>
        <w:tab/>
        <w:tab/>
        <w:tab/>
        <w:tab/>
        <w:tab/>
        <w:tab/>
        <w:tab/>
        <w:tab/>
        <w:t>а)нарушение сердечной деятельности (декомпенса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мболии);</w:t>
        <w:tab/>
        <w:tab/>
        <w:t xml:space="preserve">б)длительный спазм или облитерация сосудов (облитерирующий     </w:t>
        <w:tab/>
        <w:t xml:space="preserve">   эндартери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клероз сосу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вление спорыньей);</w:t>
        <w:tab/>
        <w:tab/>
        <w:tab/>
        <w:t>в)сдавление или ранение сосуда (некроз кишки при ущемленной гры-</w:t>
        <w:tab/>
        <w:t xml:space="preserve">  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резмерное сдавление жгутом конечности);</w:t>
        <w:tab/>
        <w:tab/>
        <w:tab/>
        <w:tab/>
        <w:t>г)нарушение химизма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водящее к образованию тромба и </w:t>
        <w:tab/>
        <w:t xml:space="preserve">  закрытию просвета магистрального сосуда при отсутствии доста-</w:t>
        <w:tab/>
        <w:t xml:space="preserve">   точно развитых коллатералей;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8"/>
          <w:szCs w:val="28"/>
        </w:rPr>
        <w:t>Усло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лияющие на быстроту развития и степень распространенности омертв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огут быть разделены на три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Анатомо-физиологические особенности:</w:t>
        <w:tab/>
        <w:tab/>
        <w:tab/>
        <w:tab/>
        <w:tab/>
        <w:tab/>
        <w:t>а)общие - нарушения общего состояния орг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зываемые </w:t>
        <w:tab/>
        <w:tab/>
        <w:tab/>
        <w:tab/>
        <w:t>1)острой или хронической инфекцией;</w:t>
        <w:tab/>
        <w:tab/>
        <w:tab/>
        <w:tab/>
        <w:tab/>
        <w:tab/>
        <w:t>2)интоксикацией;</w:t>
        <w:tab/>
        <w:tab/>
        <w:tab/>
        <w:tab/>
        <w:tab/>
        <w:tab/>
        <w:tab/>
        <w:tab/>
        <w:tab/>
        <w:tab/>
        <w:t>3)гипо- или авитаминозом;</w:t>
        <w:tab/>
        <w:tab/>
        <w:tab/>
        <w:tab/>
        <w:tab/>
        <w:tab/>
        <w:tab/>
        <w:tab/>
        <w:t>4)истощением;</w:t>
        <w:tab/>
        <w:tab/>
        <w:tab/>
        <w:tab/>
        <w:tab/>
        <w:tab/>
        <w:tab/>
        <w:tab/>
        <w:tab/>
        <w:tab/>
        <w:t>5)той или иной степенью анемии;</w:t>
        <w:tab/>
        <w:tab/>
        <w:tab/>
        <w:tab/>
        <w:tab/>
        <w:tab/>
        <w:tab/>
        <w:t>6)голодом;</w:t>
        <w:tab/>
        <w:tab/>
        <w:tab/>
        <w:tab/>
        <w:tab/>
        <w:tab/>
        <w:tab/>
        <w:tab/>
        <w:tab/>
        <w:tab/>
        <w:tab/>
        <w:t>7)нарушением обмена веществ и состава крови;</w:t>
        <w:tab/>
        <w:tab/>
        <w:tab/>
        <w:tab/>
        <w:tab/>
        <w:t>8)холодом;</w:t>
        <w:tab/>
        <w:tab/>
        <w:tab/>
        <w:tab/>
        <w:tab/>
        <w:tab/>
        <w:tab/>
        <w:tab/>
        <w:tab/>
        <w:t>б)местные:</w:t>
        <w:tab/>
        <w:tab/>
        <w:tab/>
        <w:tab/>
        <w:tab/>
        <w:tab/>
        <w:tab/>
        <w:tab/>
        <w:tab/>
        <w:tab/>
        <w:tab/>
        <w:tab/>
        <w:tab/>
        <w:t>1)особенности строения сосудистой системы;</w:t>
        <w:tab/>
        <w:tab/>
        <w:tab/>
        <w:tab/>
        <w:tab/>
        <w:t>2)степень развития сосудистых анастомозов;</w:t>
        <w:tab/>
        <w:tab/>
        <w:tab/>
        <w:tab/>
        <w:tab/>
        <w:t>3)быстрота возникновения нарушений кровообращения;</w:t>
        <w:tab/>
        <w:tab/>
        <w:tab/>
        <w:t xml:space="preserve">4)состояние сосудистой стенки; </w:t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Наличие или отсутствие инфекции в области с нарушением кровообращения (присутствие инфекции в области с нарушенным кровообращением способствует более быстрому распространению некроза ткане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Физические воздействия:</w:t>
        <w:tab/>
        <w:tab/>
        <w:tab/>
        <w:tab/>
        <w:tab/>
        <w:tab/>
        <w:tab/>
        <w:tab/>
        <w:t xml:space="preserve"> </w:t>
        <w:tab/>
        <w:t>а)охлаждение области с нарушенным кровообращением способствует</w:t>
        <w:tab/>
        <w:t xml:space="preserve"> усилению спазма сосу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худшая тем самым и без того нарушенное</w:t>
        <w:tab/>
        <w:t xml:space="preserve"> кровообращение;</w:t>
        <w:tab/>
        <w:tab/>
        <w:tab/>
        <w:tab/>
        <w:tab/>
        <w:tab/>
        <w:tab/>
        <w:tab/>
        <w:tab/>
        <w:tab/>
        <w:t>б)чрезмерное согревание области с нарушенным кровообращ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ab/>
        <w:t xml:space="preserve"> повышая обмен веществ тканей в условиях недостаточного крово-</w:t>
        <w:tab/>
        <w:t>обращ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же может привести к ускорению некроза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Клинические проявления некроза тканей называют </w:t>
      </w:r>
      <w:r>
        <w:rPr>
          <w:b/>
          <w:bCs/>
          <w:sz w:val="28"/>
          <w:szCs w:val="28"/>
        </w:rPr>
        <w:t>гангреной.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оисхождению выделя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b/>
          <w:bCs/>
          <w:sz w:val="28"/>
          <w:szCs w:val="28"/>
        </w:rPr>
        <w:t>Неспецифические гангр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е развиваются в результа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)ранения крупного магистрального сосуда;</w:t>
        <w:tab/>
        <w:tab/>
        <w:tab/>
        <w:tab/>
        <w:tab/>
        <w:t>б)чрезмерно длительно оставленного жгу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щем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екрута </w:t>
        <w:tab/>
        <w:t xml:space="preserve">  внутренностей;</w:t>
        <w:tab/>
        <w:tab/>
        <w:tab/>
        <w:tab/>
        <w:tab/>
        <w:tab/>
        <w:tab/>
        <w:tab/>
        <w:tab/>
        <w:tab/>
        <w:t>в)термической и химической травмы;</w:t>
        <w:tab/>
        <w:tab/>
        <w:tab/>
        <w:tab/>
        <w:tab/>
        <w:tab/>
        <w:t>г)нарушения трофики тканей;</w:t>
        <w:tab/>
        <w:tab/>
        <w:tab/>
        <w:tab/>
        <w:tab/>
        <w:tab/>
        <w:tab/>
        <w:tab/>
        <w:t>д)воздействия возбудителя и токсинов;</w:t>
        <w:tab/>
        <w:tab/>
        <w:tab/>
        <w:tab/>
        <w:tab/>
        <w:tab/>
        <w:t>ж)перевязки сосуда при операции;</w:t>
        <w:tab/>
        <w:tab/>
        <w:tab/>
        <w:tab/>
        <w:tab/>
        <w:tab/>
        <w:tab/>
        <w:t>з)тромбоза или эмболии крупного сосу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41" w:hanging="566"/>
        <w:jc w:val="both"/>
        <w:rPr/>
      </w:pPr>
      <w:r>
        <w:rPr>
          <w:b/>
          <w:bCs/>
          <w:sz w:val="28"/>
          <w:szCs w:val="28"/>
        </w:rPr>
        <w:t>Специфические гангр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вивающиеся при некоторых заболеваниях (артериосклер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ифил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аб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равление спорынь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литерирующий эндартериит) и отличающиеся своеобразием клинического теч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58" w:hanging="283"/>
        <w:jc w:val="both"/>
        <w:rPr/>
      </w:pPr>
      <w:r>
        <w:rPr>
          <w:b/>
          <w:bCs/>
          <w:sz w:val="28"/>
          <w:szCs w:val="28"/>
        </w:rPr>
        <w:t>Гангренозные дермати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водящие к 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а)гангрене кожи в результате инфицирования кожных покровов</w:t>
        <w:tab/>
        <w:tab/>
        <w:t xml:space="preserve"> стрептококк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тафилококк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зличными палочками (в том </w:t>
        <w:tab/>
        <w:t>числе фузоспиретозный симбиоз) и др.</w:t>
        <w:tab/>
        <w:tab/>
        <w:tab/>
        <w:tab/>
        <w:tab/>
        <w:tab/>
        <w:t>б)гангрене кожи на фоне инфекционных заболеваний;</w:t>
        <w:tab/>
        <w:tab/>
        <w:tab/>
        <w:tab/>
        <w:t>в)гангрене кожи при отравлении (спорынь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кисью углер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инц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осфором и др.)</w:t>
        <w:tab/>
        <w:tab/>
        <w:tab/>
        <w:tab/>
        <w:t xml:space="preserve">  </w:t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"/>
        <w:gridCol w:w="3109"/>
        <w:gridCol w:w="1"/>
        <w:gridCol w:w="3109"/>
        <w:gridCol w:w="1"/>
      </w:tblGrid>
      <w:tr>
        <w:trPr/>
        <w:tc>
          <w:tcPr>
            <w:tcW w:w="3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я гангрена</w:t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ая гангрена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нарушения кровообращ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 тка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х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сморщен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темно-коричневая или черная с синеватым оттенком </w:t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ачала происходит побледнение ткан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затем появляются темно-красные пят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пузыр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наполненные сукровичным содержимым. Распадающиеся ткани превращаются в зловонную массу серо-грязно-зеленого цвета</w:t>
            </w:r>
          </w:p>
        </w:tc>
      </w:tr>
      <w:tr>
        <w:trPr/>
        <w:tc>
          <w:tcPr>
            <w:tcW w:w="3111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  <w:szCs w:val="28"/>
              </w:rPr>
              <w:t>Развитие демаркационного вал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  <w:szCs w:val="28"/>
              </w:rPr>
              <w:t>Распад мертвых ткан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утация</w:t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едленный или вообще не происход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жидательная тактика. Линия разреза производится  по границе образования демаркационного вала.</w:t>
            </w:r>
          </w:p>
        </w:tc>
        <w:tc>
          <w:tcPr>
            <w:tcW w:w="31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дит быс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чная. Ампутация производится много выше места омертвения тканей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Клиническая картина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 сухой гангрене общие явления слабо выраж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При влажной гангрене наблюдается тяжелая интоксикация продуктами распада тканей и развитие в мертвых тканях гнилостной инфе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 которой интоксикация усиливается за счет токсинов микроорганизмов. Это проявляется тяжелым общим состоя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ым и малым пульс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ижением артериального д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ысокой температур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ыстро нарастающей анемизацией с явлениями лейкоцитоза и нейтрофилез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Гангрена органов брюшной полости (кишечн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желчный пузы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рвеобразный отрост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желудочная железа и др.)диагностируется на основании симптом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идетельствующих о гнойном воспалении брюшины. Так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ангрена внутренних органов проявляется клинической картиной острого перитонита.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/>
      </w:pPr>
      <w:r>
        <w:rPr>
          <w:b/>
          <w:bCs/>
          <w:sz w:val="28"/>
          <w:szCs w:val="28"/>
        </w:rPr>
        <w:t>Профилактика</w:t>
      </w:r>
      <w:r>
        <w:rPr>
          <w:sz w:val="28"/>
          <w:szCs w:val="28"/>
        </w:rPr>
        <w:t xml:space="preserve"> гангрены состоит из мероприят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по предупрежд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нней диагностике и лечению ряда заболев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ложнением или следствием которых является гангрена (острые хирургическ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рдечные заболе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равм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ндартериит и др.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по восстановлению нарушенного кровообращения (развитие коллатера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нятие спазма сосу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мболэктомия и др.)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>Общее - направлено на борьбу с интоксика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нфекцией и на улучшение функций сердечно-сосудистой системы. Вводятся большие количества жидкостей (глюкоз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отонический раствор хлорида натр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ровезаменители - полиглюк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еополиглюк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д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)</w:t>
      </w:r>
      <w:r>
        <w:rPr>
          <w:sz w:val="28"/>
          <w:szCs w:val="28"/>
        </w:rPr>
        <w:t>различными путями (под кож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нутри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рез ро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нтибио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ердечные сре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оизводятся переливания кро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лазмы и др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8"/>
          <w:szCs w:val="28"/>
        </w:rPr>
        <w:t xml:space="preserve">Местное - производится некрэктомия (удаление нежизнеспособных тканей). При сухой гангрене сегмента конечности операция может быть отложена до полного отграничения мертвых тканей. При влажной гангрене показана немедленная ампутация конечности в пределах здоровых тканей. У больных с гангреной органов брюшной полости показано немедленное чревосечение для удаления пораженного органа.  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991" w:gutter="0" w:header="0" w:top="993" w:footer="72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3:16:00Z</dcterms:created>
  <dc:creator>Alexandre Katalov</dc:creator>
  <dc:description/>
  <dc:language>en-US</dc:language>
  <cp:lastModifiedBy>Alexandre Katalov</cp:lastModifiedBy>
  <cp:lastPrinted>1997-09-07T16:50:00Z</cp:lastPrinted>
  <dcterms:modified xsi:type="dcterms:W3CDTF">1997-09-07T11:55:00Z</dcterms:modified>
  <cp:revision>6</cp:revision>
  <dc:subject/>
  <dc:title>Некрозы</dc:title>
</cp:coreProperties>
</file>