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676744541"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203317255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704618820"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303397251"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180248321"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