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393162453"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745648895"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505763580"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448655035"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2117734601"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