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962" w:leader="none"/>
        </w:tabs>
        <w:spacing w:lineRule="exact" w:line="100"/>
        <w:rPr>
          <w:sz w:val="9"/>
        </w:rPr>
      </w:pPr>
      <w:r>
        <w:rPr>
          <w:rFonts w:eastAsia="Verdana"/>
          <w:sz w:val="9"/>
        </w:rPr>
        <w:t xml:space="preserve"> </w:t>
      </w:r>
      <w:r>
        <w:rPr>
          <w:sz w:val="9"/>
        </w:rPr>
        <w:t>Процесс обучения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П.о. - это целенаправленная, последовательная смена учебных задач, изменение всех элементов обучения, происходящие по объективным законам и имеющие своим результатом формирование свойств обучаемых (воспитательных, развивающих, образовательных), деятельности по усвоению содержания образования. Сущность П.О. – в формировании свойств обучаемых. В отличии от П.О., учебный процесс представляет собой охват всех компонентов обучения применительно к классу, школе, региону. Рассмотрение П.О. с педагогической точки зрения означает соотнесение его с содержанием О. Оно (соотношение) д. представлять собой единство, обеспечивающее целостность процесса, т.е. его предсказуемость. Единство- невозможность существования одного без другого, т.е. преподавания без учения или учения без преподавателя (ед-во преподавания и учения), содержания без процесса, обучения без воспитания (если начался П.О. то начался и процесс воспитания). Также единство проявляется в общих целях учителя и ученика (не совпадение, а соотнесение). Другие аспекты рассмотрения П.О.: психологический (учет возрастных, индивид. особенностей учеников); социологический (исходя из конкретной среды, соц группы); кибернетический (управленческий процесс)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 xml:space="preserve">Объективные закономерности процесса О: 1.Воспитывающий характер; 2. З-н взаимодей-я преподавания и обучения; 3. З-н активной деят-ти; 4. З-н усвоения понятий.              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Задача дидактики – создание теоритич знаний об обозначенных единствах и закономерностях как специфики науки. Движущие силы П.О. – противоречия м-ду требованиями жизни и возможностями школы; логикой преподавания и усвоения. Теория П.О. – разработка методов, приемов и т.д. процессуальных элементов, а так же психологического и др. аспектов. П.О. предполагает цикличность и ступенчатость. цикл – включение всех звеньев процесса, а ступени это порции, частицы цикла. Цикл включает в себя все четыре компонента. (1-е звено- постановка цели, 2- восприятие, осмысление, 3- закрепление, 4- обратная связь, 5- обобщение). П.О._призван выполнять три функции - образовательную, воспитательную и развивающую.</w:t>
      </w:r>
    </w:p>
    <w:p>
      <w:pPr>
        <w:pStyle w:val="2"/>
        <w:spacing w:lineRule="exact" w:line="100"/>
        <w:rPr>
          <w:sz w:val="9"/>
        </w:rPr>
      </w:pPr>
      <w:r>
        <w:rPr>
          <w:sz w:val="9"/>
        </w:rPr>
        <w:t>Специальные умения и навыки включают в себя специфические только для учебного процесса отрасли науки практические умения и навыки. Например, по физике и химии это решение задач, проведение лабораторных опытов, осуществление исследовательских работ. Кроме специальных умений и навыков, в процессе образования учащиеся овладевают общеучебными умениями и навыками, которые имеют отношение ко всем предметам, например, навыками работы с книгой, справочниками, навыками чтения и письма, рациональной организацией домашнего труда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 xml:space="preserve">Одновременно с образовательной функцией, процесс обучения реализует и воспитательную функцию. При этом у обучаемых формируется мировоззрение; нравственные, эстетические, этические представления и взгляды; убеждения; способы поведения и деятельности в обществе; система идеалов и ценностей, отношений к личности. Образовательная и воспитательная - являются в единстве основой третьей, развивающей функции. </w:t>
      </w:r>
    </w:p>
    <w:p>
      <w:pPr>
        <w:pStyle w:val="Normal"/>
        <w:spacing w:lineRule="exact" w:line="100"/>
        <w:rPr>
          <w:rFonts w:ascii="Verdana" w:hAnsi="Verdana" w:cs="Verdana"/>
          <w:b/>
          <w:b/>
          <w:sz w:val="9"/>
          <w:lang w:val="ru-RU"/>
        </w:rPr>
      </w:pPr>
      <w:r>
        <w:rPr>
          <w:rFonts w:cs="Verdana" w:ascii="Verdana" w:hAnsi="Verdana"/>
          <w:b/>
          <w:sz w:val="9"/>
          <w:lang w:val="ru-RU"/>
        </w:rPr>
        <w:t>Характеристика процессов обучения</w:t>
      </w:r>
    </w:p>
    <w:p>
      <w:pPr>
        <w:pStyle w:val="Normal"/>
        <w:spacing w:lineRule="exact" w:line="100"/>
        <w:jc w:val="both"/>
        <w:rPr/>
      </w:pPr>
      <w:r>
        <w:rPr>
          <w:rFonts w:cs="Verdana" w:ascii="Verdana" w:hAnsi="Verdana"/>
          <w:sz w:val="9"/>
          <w:u w:val="single"/>
          <w:lang w:val="ru-RU"/>
        </w:rPr>
        <w:t>Целевой компонент</w:t>
      </w:r>
      <w:r>
        <w:rPr>
          <w:rFonts w:cs="Verdana" w:ascii="Verdana" w:hAnsi="Verdana"/>
          <w:b/>
          <w:sz w:val="9"/>
          <w:lang w:val="ru-RU"/>
        </w:rPr>
        <w:t xml:space="preserve"> </w:t>
      </w:r>
      <w:r>
        <w:rPr>
          <w:rFonts w:cs="Verdana" w:ascii="Verdana" w:hAnsi="Verdana"/>
          <w:sz w:val="9"/>
          <w:lang w:val="ru-RU"/>
        </w:rPr>
        <w:t xml:space="preserve">представляет собой осознание педагогами и принятие учениками целей и задач обучения. </w:t>
      </w:r>
      <w:r>
        <w:rPr>
          <w:rFonts w:cs="Verdana" w:ascii="Verdana" w:hAnsi="Verdana"/>
          <w:sz w:val="9"/>
          <w:u w:val="single"/>
          <w:lang w:val="ru-RU"/>
        </w:rPr>
        <w:t>Стимулирующе-мотивационный</w:t>
      </w:r>
      <w:r>
        <w:rPr>
          <w:rFonts w:cs="Verdana" w:ascii="Verdana" w:hAnsi="Verdana"/>
          <w:sz w:val="9"/>
          <w:lang w:val="ru-RU"/>
        </w:rPr>
        <w:t>- педагог будет осуществлять меры по стимулированию у учащихся интереса, потребности в решении поставленных задач. В единстве стимулирования и мотивации заключен смысл стимулирующе-мотивационного компонента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10"/>
          <w:lang w:val="ru-RU"/>
        </w:rPr>
      </w:pPr>
      <w:r>
        <w:rPr>
          <w:rFonts w:cs="Verdana" w:ascii="Verdana" w:hAnsi="Verdana"/>
          <w:sz w:val="9"/>
          <w:u w:val="single"/>
          <w:lang w:val="ru-RU"/>
        </w:rPr>
        <w:t>Содержание О</w:t>
      </w:r>
      <w:r>
        <w:rPr>
          <w:rFonts w:cs="Verdana" w:ascii="Verdana" w:hAnsi="Verdana"/>
          <w:b/>
          <w:sz w:val="9"/>
          <w:lang w:val="ru-RU"/>
        </w:rPr>
        <w:t xml:space="preserve"> </w:t>
      </w:r>
      <w:r>
        <w:rPr>
          <w:rFonts w:cs="Verdana" w:ascii="Verdana" w:hAnsi="Verdana"/>
          <w:sz w:val="9"/>
          <w:lang w:val="ru-RU"/>
        </w:rPr>
        <w:t xml:space="preserve">определяется учебным планом, государ-ми уч программами и уч материалом по данному предмету. </w:t>
      </w:r>
      <w:r>
        <w:rPr>
          <w:rFonts w:cs="Verdana" w:ascii="Verdana" w:hAnsi="Verdana"/>
          <w:sz w:val="9"/>
          <w:u w:val="single"/>
          <w:lang w:val="ru-RU"/>
        </w:rPr>
        <w:t>Операционно-деятельностный-</w:t>
      </w:r>
      <w:r>
        <w:rPr>
          <w:rFonts w:cs="Verdana" w:ascii="Verdana" w:hAnsi="Verdana"/>
          <w:sz w:val="9"/>
          <w:lang w:val="ru-RU"/>
        </w:rPr>
        <w:t xml:space="preserve"> наиболее непосредственно отражает процессуальную сущность обучения. Именно в деятельности педагогов и обучаемых, в их взаимодействии, протекающем во времени, и реализуется задача присвоения школьниками широкого социального опыта человечества. </w:t>
      </w:r>
      <w:r>
        <w:rPr>
          <w:rFonts w:cs="Verdana" w:ascii="Verdana" w:hAnsi="Verdana"/>
          <w:sz w:val="9"/>
          <w:u w:val="single"/>
          <w:lang w:val="ru-RU"/>
        </w:rPr>
        <w:t xml:space="preserve">Контрольно-регулировочный </w:t>
      </w:r>
      <w:r>
        <w:rPr>
          <w:rFonts w:cs="Verdana" w:ascii="Verdana" w:hAnsi="Verdana"/>
          <w:sz w:val="9"/>
          <w:lang w:val="ru-RU"/>
        </w:rPr>
        <w:t xml:space="preserve">одновременный контроль за ходом решения задач обучения со стороны преподавателя и самоконтроля обучаемых. Контроль осуществляется с помощью устных, письменных, лабораторных и других работ. Поскольку структура любого процесса - это не только входящие в него компоненты, а также целостные свойства процесса, то все компоненты учебного процесса надо рассматривать в закономерной зависимости. </w:t>
      </w:r>
    </w:p>
    <w:p>
      <w:pPr>
        <w:pStyle w:val="Normal"/>
        <w:spacing w:lineRule="exact" w:line="100"/>
        <w:rPr>
          <w:rFonts w:ascii="Verdana" w:hAnsi="Verdana" w:cs="Verdana"/>
          <w:sz w:val="10"/>
          <w:lang w:val="ru-RU"/>
        </w:rPr>
      </w:pPr>
      <w:r>
        <w:rPr>
          <w:rFonts w:cs="Verdana" w:ascii="Verdana" w:hAnsi="Verdana"/>
          <w:sz w:val="10"/>
          <w:lang w:val="ru-RU"/>
        </w:rPr>
      </w:r>
    </w:p>
    <w:p>
      <w:pPr>
        <w:pStyle w:val="Normal"/>
        <w:spacing w:lineRule="exact" w:line="100"/>
        <w:rPr>
          <w:rFonts w:ascii="Verdana" w:hAnsi="Verdana" w:cs="Verdana"/>
          <w:sz w:val="10"/>
          <w:lang w:val="ru-RU"/>
        </w:rPr>
      </w:pPr>
      <w:r>
        <w:rPr>
          <w:rFonts w:cs="Verdana" w:ascii="Verdana" w:hAnsi="Verdana"/>
          <w:sz w:val="10"/>
          <w:lang w:val="ru-RU"/>
        </w:rPr>
      </w:r>
    </w:p>
    <w:p>
      <w:pPr>
        <w:pStyle w:val="Normal"/>
        <w:spacing w:lineRule="exact" w:line="100"/>
        <w:rPr>
          <w:rFonts w:ascii="Verdana" w:hAnsi="Verdana" w:cs="Verdana"/>
          <w:sz w:val="10"/>
          <w:lang w:val="ru-RU"/>
        </w:rPr>
      </w:pPr>
      <w:r>
        <w:rPr>
          <w:rFonts w:cs="Verdana" w:ascii="Verdana" w:hAnsi="Verdana"/>
          <w:sz w:val="10"/>
          <w:lang w:val="ru-RU"/>
        </w:rPr>
      </w:r>
    </w:p>
    <w:p>
      <w:pPr>
        <w:pStyle w:val="Normal"/>
        <w:spacing w:lineRule="exact" w:line="100"/>
        <w:rPr>
          <w:rFonts w:ascii="Verdana" w:hAnsi="Verdana" w:cs="Verdana"/>
          <w:sz w:val="10"/>
          <w:lang w:val="ru-RU"/>
        </w:rPr>
      </w:pPr>
      <w:r>
        <w:rPr>
          <w:rFonts w:cs="Verdana" w:ascii="Verdana" w:hAnsi="Verdana"/>
          <w:sz w:val="10"/>
          <w:lang w:val="ru-RU"/>
        </w:rPr>
      </w:r>
    </w:p>
    <w:p>
      <w:pPr>
        <w:pStyle w:val="Normal"/>
        <w:spacing w:lineRule="exact" w:line="100"/>
        <w:rPr>
          <w:rFonts w:ascii="Verdana" w:hAnsi="Verdana" w:cs="Verdana"/>
          <w:sz w:val="10"/>
          <w:lang w:val="ru-RU"/>
        </w:rPr>
      </w:pPr>
      <w:r>
        <w:rPr>
          <w:rFonts w:cs="Verdana" w:ascii="Verdana" w:hAnsi="Verdana"/>
          <w:sz w:val="10"/>
          <w:lang w:val="ru-RU"/>
        </w:rPr>
      </w:r>
    </w:p>
    <w:p>
      <w:pPr>
        <w:pStyle w:val="Normal"/>
        <w:spacing w:lineRule="exact" w:line="100"/>
        <w:rPr>
          <w:rFonts w:ascii="Verdana" w:hAnsi="Verdana" w:cs="Verdana"/>
          <w:sz w:val="10"/>
          <w:lang w:val="ru-RU"/>
        </w:rPr>
      </w:pPr>
      <w:r>
        <w:rPr>
          <w:rFonts w:cs="Verdana" w:ascii="Verdana" w:hAnsi="Verdana"/>
          <w:sz w:val="10"/>
          <w:lang w:val="ru-RU"/>
        </w:rPr>
      </w:r>
    </w:p>
    <w:p>
      <w:pPr>
        <w:pStyle w:val="Heading2"/>
        <w:spacing w:lineRule="exact" w:line="100"/>
        <w:rPr/>
      </w:pPr>
      <w:r>
        <w:rPr/>
        <w:t>Методы по движению мысли (по содержанию учебного материала)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Метод обучения - способ упорядоченной взаимосвязанной деятельности преподавателя и обучаемых, направленной на решение задач образования, воспитания и развития в процессе обучения. Понятие метод употребляется как философское направление, исходное для ученого и для учителя. В традиционной школе это всегда диалектический материализм. Сейчас метод выбирается индивидуально. Диалектика- наука о всеобщих связях и развитии. Диалектич метод- конкретный подход ко всему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Методы обучения являются одним из важнейших компонентов учебного процесса. Без соответствующих методов деятельности невозможно реализовать цели и задачи обучения, достичь усвоения обучаемыми определенного содержания учебного материала. Деятельность- целенаправленное отношение к деятельности с точки зрения приспособления ее к жизни в своих интересах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На основе теории деятельности Бабанский систематизировал методы обучения. Исходя из данных психологии, что мышление тоже деятельность, разделил методы на 3 основные группы. На основе деятельности опосредования выведена группа методов организации и осуществления учебно-позновательной деятельности. На основе деятельности регулирования- методы стимулирования и мотивации. На основе деятельности контроля- вывел группу методов контроля и самоконтроля.</w:t>
      </w:r>
    </w:p>
    <w:p>
      <w:pPr>
        <w:pStyle w:val="Normal"/>
        <w:spacing w:lineRule="exact" w:line="100"/>
        <w:jc w:val="both"/>
        <w:rPr/>
      </w:pPr>
      <w:r>
        <w:rPr>
          <w:rFonts w:cs="Verdana" w:ascii="Verdana" w:hAnsi="Verdana"/>
          <w:sz w:val="9"/>
          <w:u w:val="single"/>
          <w:lang w:val="ru-RU"/>
        </w:rPr>
        <w:t>Методы по движению мысли.</w:t>
      </w:r>
      <w:r>
        <w:rPr>
          <w:rFonts w:cs="Verdana" w:ascii="Verdana" w:hAnsi="Verdana"/>
          <w:sz w:val="9"/>
          <w:lang w:val="ru-RU"/>
        </w:rPr>
        <w:t xml:space="preserve"> Индуктивные и дедуктивные методы характеризуют важную особенность методов- способность раскрывать логику движения содержания учебного материала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А. Индуктивные (от частного к общему). Он полезен в случаях, когда материал носит фактический характер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Б. Дедуктивные  (от общего к частному). Применение его полехно при изучении теоритического материала, при решении задач, требующих выявления следствий из общих положений.</w:t>
      </w:r>
    </w:p>
    <w:p>
      <w:pPr>
        <w:pStyle w:val="Normal"/>
        <w:spacing w:lineRule="exact" w:line="100"/>
        <w:jc w:val="both"/>
        <w:rPr>
          <w:lang w:val="ru-RU"/>
        </w:rPr>
      </w:pPr>
      <w:r>
        <w:rPr>
          <w:rFonts w:cs="Verdana" w:ascii="Verdana" w:hAnsi="Verdana"/>
          <w:sz w:val="9"/>
          <w:lang w:val="ru-RU"/>
        </w:rPr>
        <w:t>Слабость индукции в больших затратах времени, а дедукции- в возможности отсутствия необходимых знаний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 xml:space="preserve">При выборе и сочетании методов обучения необходимо руководствоваться следующими критериями: *Соответствие методов принципам обучения. *Соответствие целям и задачам обучения. *Соответствие содержанию данной темы. *Соответствие учебным возможностям обучаемым: возрастным, психологическим; уровню подготовленности (образованности, воспитанности и развития). *Соответствие имеющимся условиям и отведенному времени обучения. *Соответствие возможностям самих преподавателей. </w:t>
      </w:r>
    </w:p>
    <w:p>
      <w:pPr>
        <w:pStyle w:val="Heading2"/>
        <w:spacing w:lineRule="exact" w:line="100"/>
        <w:jc w:val="both"/>
        <w:rPr>
          <w:rFonts w:ascii="Verdana" w:hAnsi="Verdana" w:cs="Verdana"/>
          <w:b w:val="false"/>
          <w:b w:val="false"/>
          <w:sz w:val="9"/>
          <w:u w:val="none"/>
          <w:lang w:val="ru-RU"/>
        </w:rPr>
      </w:pPr>
      <w:r>
        <w:rPr>
          <w:rFonts w:cs="Verdana"/>
          <w:b w:val="false"/>
          <w:sz w:val="9"/>
          <w:u w:val="none"/>
          <w:lang w:val="ru-RU"/>
        </w:rPr>
      </w:r>
    </w:p>
    <w:p>
      <w:pPr>
        <w:pStyle w:val="Heading2"/>
        <w:spacing w:lineRule="exact" w:line="10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exact" w:line="100"/>
        <w:jc w:val="left"/>
        <w:rPr>
          <w:rFonts w:ascii="Times New Roman" w:hAnsi="Times New Roman" w:cs="Times New Roman"/>
          <w:b w:val="false"/>
          <w:b w:val="false"/>
          <w:sz w:val="20"/>
          <w:u w:val="none"/>
          <w:lang w:val="ru-RU"/>
        </w:rPr>
      </w:pPr>
      <w:r>
        <w:rPr>
          <w:rFonts w:cs="Times New Roman" w:ascii="Times New Roman" w:hAnsi="Times New Roman"/>
          <w:b w:val="false"/>
          <w:sz w:val="20"/>
          <w:u w:val="non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u w:val="none"/>
          <w:lang w:val="ru-RU"/>
        </w:rPr>
      </w:pPr>
      <w:r>
        <w:rPr>
          <w:rFonts w:cs="Times New Roman"/>
          <w:b/>
          <w:sz w:val="20"/>
          <w:u w:val="non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exact" w:line="100"/>
        <w:rPr/>
      </w:pPr>
      <w:r>
        <w:rPr/>
      </w:r>
    </w:p>
    <w:p>
      <w:pPr>
        <w:pStyle w:val="Heading2"/>
        <w:spacing w:lineRule="exact" w:line="100"/>
        <w:rPr/>
      </w:pPr>
      <w:r>
        <w:rPr/>
        <w:t>Методы по характеру позновательной деятельности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Метод обучения - способ упорядоченной взаимосвязанной деятельности преподавателя и обучаемых, направленной на решение задач образования, воспитания и развития в процессе обучения. Понятие метод употребляется как философское направление, исходное для ученого и для учителя. В традиционной школе это всегда диалектический материализм. Сейчас метод выбирается индивидуально. Диалектика- наука о всеобщих связях и развитии. Диалектич метод- конкретный подход ко всему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Методы обучения являются одним из важнейших компонентов учебного процесса. Без соответствующих методов деятельности невозможно реализовать цели и задачи обучения, достичь усвоения обучаемыми определенного содержания учебного материала. Деятельность- целенаправленное отношение к деятельности с точки зрения приспособления ее к жизни в своих интересах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 xml:space="preserve">На основе теории деятельности Бабанский систематизировал методы обучения. Исходя из данных психологии, что мышление тоже деятельность, разделил методы на 3 основные группы. На основе деятельности опосредования выведена группа методов организации и осуществления учебно-позновательной деятельности. На основе деятельности регулирования- методы стимулирования и мотивации. На основе деятельности контроля- вывел группу методов контроля и самоконтроля. 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u w:val="single"/>
          <w:lang w:val="ru-RU"/>
        </w:rPr>
      </w:pPr>
      <w:r>
        <w:rPr>
          <w:rFonts w:cs="Verdana" w:ascii="Verdana" w:hAnsi="Verdana"/>
          <w:sz w:val="9"/>
          <w:u w:val="single"/>
          <w:lang w:val="ru-RU"/>
        </w:rPr>
        <w:t>Методы по характеру познавательной деятельности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 xml:space="preserve">(Их выделил Лернеру). 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А. Объяснительно-иллюстративный. (репродуктивный). Направлен на запоминание информации и ее воспроизведение. Приемы: рассказ, работа с учебником (самост), метод иллюстрации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Б. Репродуктивный. Приемы: устный, словесный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В. Проблемное изложение  или рассуждающее изложение. (продуктивный). С его помощью ученики приучаются к постановке вопросов, к доказательности ответов, учатся рассуждать, приучаются к этапности научного мышления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 xml:space="preserve">Г. Эвристический. В ходе ее преподаватель ставит перед обучаемыми ряд взаимосвязанных вопросов, отвечая на которые они должны высказывать какие-либо предложения и пытаться затем самостоятельно доказывать их справедливость. Если в ходе эвристической беседы такие предположения касаются обычно лишь одного из основных элементов новой темы, то во время проблемно-поисковой беседы обучаемые решают целую серию проблемных ситуаций. 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Д. Исследовательский. Обеспечивает творческое применение знаниям, овладениям методов научного познания, т.е. формулировку проблемы, цели, гипотезы, движение к ее достижению. Ученики сами работают с учебниками, делают выводы. % групповая работа по теме, оформление доклада по проблеме, высказывание мнения по проблеме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 xml:space="preserve">При выборе и сочетании методов обучения необходимо руководствоваться следующими критериями: *Соответствие методов принципам обучения. *Соответствие целям и задачам обучения. *Соответствие содержанию данной темы. *Соответствие учебным возможностям обучаемым: возрастным, психологическим; уровню подготовленности (образованности, воспитанности и развития). *Соответствие имеющимся условиям и отведенному времени обучения. *Соответствие возможностям самих преподавателей. 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</w:r>
    </w:p>
    <w:p>
      <w:pPr>
        <w:pStyle w:val="Heading4"/>
        <w:spacing w:lineRule="exact" w:line="100"/>
        <w:rPr>
          <w:sz w:val="9"/>
        </w:rPr>
      </w:pPr>
      <w:r>
        <w:rPr>
          <w:sz w:val="9"/>
        </w:rPr>
        <w:t>Закономерности целостного пед процесса.</w:t>
      </w:r>
    </w:p>
    <w:p>
      <w:pPr>
        <w:pStyle w:val="Heading4"/>
        <w:spacing w:lineRule="exact" w:line="100"/>
        <w:jc w:val="both"/>
        <w:rPr>
          <w:b w:val="false"/>
          <w:b w:val="false"/>
          <w:sz w:val="9"/>
          <w:u w:val="none"/>
        </w:rPr>
      </w:pPr>
      <w:r>
        <w:rPr>
          <w:b w:val="false"/>
          <w:sz w:val="9"/>
          <w:u w:val="none"/>
        </w:rPr>
        <w:t xml:space="preserve">Под закономерностью понимается объективно существующая, необходимая, повторяющаяся связь между явлениями или процессами, характеризующая их развитие. </w:t>
      </w:r>
    </w:p>
    <w:p>
      <w:pPr>
        <w:pStyle w:val="Heading4"/>
        <w:spacing w:lineRule="exact" w:line="100"/>
        <w:jc w:val="both"/>
        <w:rPr>
          <w:b w:val="false"/>
          <w:b w:val="false"/>
          <w:sz w:val="9"/>
          <w:u w:val="none"/>
        </w:rPr>
      </w:pPr>
      <w:r>
        <w:rPr>
          <w:b w:val="false"/>
          <w:sz w:val="9"/>
          <w:u w:val="none"/>
        </w:rPr>
        <w:t>Существует правило о связи содержательной и процессуальной сторон обучения: каково содержание, таковы и методы. В науковедении принято различать динамические и статистические законы. 1-е отличаются тем, что их действия однозначны при одинаковых условиях независимо от времени и пространства. Статистические предполагают отклонение от результатов при одинаковых условиях. Они распространяют свои действия на общество и человека. В объяснении существования общества и человека действуют только статистические законы, так как люди непредсказуемы. В педагогике действуют так же статистические закономерности. Принято одни из них характеризовать как объективные (независимо от деятельности), и др – субъективно-окрашенные (в зависимости от деятельности и средств). Объективные (воспитывающий характер обучения, вское дей-е оказывает влияние): начался процесс обучения – начался процесс воспитания. Субъективные (задача: отчленений одних понятий от других): повторение – мать учения; наглядное преподавание – лучший результат. Эффективность пед процесса зависит от условий. Условия- от экономич положения в стране и от руководителя. Результаты обучения зависит от характера деятельности.  ХАРАКТЕРИСТИКА основных зак-тей: 1.процесс обучения зависит от учебных возможностей обучаемых. 2.процесс обучения закономерно зависит от внешних условий в которых он протекает. 3.процессы преподавания и учения взаимосвязаны в целостном процессе обучения. 4.содержание обучения зависит от его задач, отражающих потребности общества, уровень и логику развития науки, реальные учебные возможности. 5.методы и средства стимулирования, организации и контроля зависят от задач и содержания обучения. 6.формы обучения зависят от задач и методов обучения. 7.взаимосвязь всех компонентов обеспечивает прочные и действенные результаты обучения.</w:t>
      </w:r>
    </w:p>
    <w:p>
      <w:pPr>
        <w:pStyle w:val="Heading4"/>
        <w:spacing w:lineRule="exact" w:line="100"/>
        <w:rPr>
          <w:b w:val="false"/>
          <w:b w:val="false"/>
          <w:sz w:val="9"/>
          <w:u w:val="none"/>
        </w:rPr>
      </w:pPr>
      <w:r>
        <w:rPr>
          <w:b w:val="false"/>
          <w:sz w:val="9"/>
          <w:u w:val="none"/>
        </w:rPr>
      </w:r>
    </w:p>
    <w:p>
      <w:pPr>
        <w:pStyle w:val="Heading4"/>
        <w:spacing w:lineRule="exact" w:line="100"/>
        <w:rPr>
          <w:sz w:val="9"/>
        </w:rPr>
      </w:pPr>
      <w:r>
        <w:rPr>
          <w:sz w:val="9"/>
        </w:rPr>
      </w:r>
    </w:p>
    <w:p>
      <w:pPr>
        <w:pStyle w:val="Heading4"/>
        <w:spacing w:lineRule="exact" w:line="100"/>
        <w:rPr>
          <w:sz w:val="9"/>
        </w:rPr>
      </w:pPr>
      <w:r>
        <w:rPr>
          <w:sz w:val="9"/>
        </w:rPr>
        <w:t>Принцип научности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 xml:space="preserve">Принцип- исходное положение. Принципами обучения (принципами дидактики) называют определенную систему исходных, основных дидактических требований к процессу обучения, выполнение которых обеспечивает его необходимую эффективность. </w:t>
      </w:r>
    </w:p>
    <w:p>
      <w:pPr>
        <w:pStyle w:val="Normal"/>
        <w:jc w:val="both"/>
        <w:rPr>
          <w:lang w:val="ru-RU"/>
        </w:rPr>
      </w:pPr>
      <w:r>
        <w:rPr>
          <w:rFonts w:cs="Verdana" w:ascii="Verdana" w:hAnsi="Verdana"/>
          <w:sz w:val="9"/>
          <w:u w:val="single"/>
          <w:lang w:val="ru-RU"/>
        </w:rPr>
        <w:t>Принцип научности</w:t>
      </w:r>
      <w:r>
        <w:rPr>
          <w:rFonts w:cs="Verdana" w:ascii="Verdana" w:hAnsi="Verdana"/>
          <w:sz w:val="9"/>
          <w:lang w:val="ru-RU"/>
        </w:rPr>
        <w:t xml:space="preserve"> обучения является важнейшим принципом обучения. Этот принцип опирается на закономерную связь между содержанием науки и учебного предмета. Он требует, чтобы содержание обучения знакомило учащихся с научными фактами, понятиями, закономерностями, теориями всех основных разделов соответствующей отрасли науки, в возможной мере приближалось к раскрытию ее современных достижений и перспектив развития в дальнейшем. Использование на практике принципа научности в первую очередь предполагает строгую реализацию в ходе обучения всего объема требований учебных программ, в их теоретической и практической части. Принцип научности требует развития у учащихся умений и навыков научного поиска. Этому способствует внедрение в обучение элементов проблемности исследовательских лабораторных и практических работ, обучение студентов умению наблюдать явления, фиксировать и анализировать результаты наблюдений, умению вести научный спор, доказывать свою точку зрения, рационально использовать научную литературу. Из этого принципа вытекают требования: 1.логика учебного процесса должна обеспечивать подведение учеников к новым научным понятиям, не отраженным еще в предмете. Логика: от чувственно-конкретного через абстрактное- к понятийно-конкретному. 2.процесс обучения должен воспитывать диалектический подход к миру. 3.связь понятий с научными теориями на базе которых возникли понят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spacing w:lineRule="exact" w:line="100"/>
        <w:rPr>
          <w:sz w:val="9"/>
        </w:rPr>
      </w:pPr>
      <w:r>
        <w:rPr>
          <w:sz w:val="9"/>
        </w:rPr>
        <w:t>Принцип доступности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 xml:space="preserve">Принцип- исходное положение. Принципами обучения (принципами дидактики) называют определенную систему исходных, основных дидактических требований к процессу обучения, выполнение которых обеспечивает его необходимую эффективность. </w:t>
      </w:r>
    </w:p>
    <w:p>
      <w:pPr>
        <w:pStyle w:val="Normal"/>
        <w:spacing w:lineRule="exact" w:line="100"/>
        <w:jc w:val="both"/>
        <w:rPr/>
      </w:pPr>
      <w:r>
        <w:rPr>
          <w:rFonts w:cs="Verdana" w:ascii="Verdana" w:hAnsi="Verdana"/>
          <w:sz w:val="9"/>
          <w:u w:val="single"/>
          <w:lang w:val="ru-RU"/>
        </w:rPr>
        <w:t>Принцип доступности</w:t>
      </w:r>
      <w:r>
        <w:rPr>
          <w:rFonts w:cs="Verdana" w:ascii="Verdana" w:hAnsi="Verdana"/>
          <w:sz w:val="9"/>
          <w:lang w:val="ru-RU"/>
        </w:rPr>
        <w:t xml:space="preserve"> требует, чтобы обучение строилось на уровне реальных учебных возможностей, чтобы обучаемые не испытывали интеллектуальных, физических, моральных перегрузок, отрицательно сказывающихся на их физическом и психическом здоровье. При слишком усложненном содержании понижается мотивационный настрой на учение, быстро ослабевают волевые усилия, резко падает работоспособность, появляется чрезмерное утомление. Вместе с тем принцип доступности ни в коей мере не означает, что содержание обучения должно быть упрощенным, предельно элементарным. Специальные исследования показывают, что при упрощенном содержании обучения снижается интерес к учению, не формируются необходимые волевые усилия, не происходит желаемого развития учебной работоспособности. Однако следует учитывать принцип, выдвинутый Л.В. Занковым, который предлагал обучение на высоком уровне трудности. Однако в данном случае высокий уровень трудности предполагает преодоление препятствий. Этот принцип помогает раскрыть духовные силы обучаемого, дает им простор и направление.</w:t>
      </w:r>
    </w:p>
    <w:p>
      <w:pPr>
        <w:pStyle w:val="Normal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</w:r>
    </w:p>
    <w:p>
      <w:pPr>
        <w:pStyle w:val="Heading4"/>
        <w:spacing w:lineRule="exact" w:line="100"/>
        <w:rPr>
          <w:sz w:val="9"/>
        </w:rPr>
      </w:pPr>
      <w:r>
        <w:rPr>
          <w:sz w:val="9"/>
        </w:rPr>
        <w:t>Принцип наглядности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 xml:space="preserve">Принцип- исходное положение. Принципами обучения (принципами дидактики) называют определенную систему исходных, основных дидактических требований к процессу обучения, выполнение которых обеспечивает его необходимую эффективность. </w:t>
      </w:r>
    </w:p>
    <w:p>
      <w:pPr>
        <w:pStyle w:val="Normal"/>
        <w:spacing w:lineRule="exact" w:line="100"/>
        <w:jc w:val="both"/>
        <w:rPr/>
      </w:pPr>
      <w:r>
        <w:rPr>
          <w:rFonts w:cs="Verdana" w:ascii="Verdana" w:hAnsi="Verdana"/>
          <w:sz w:val="9"/>
          <w:u w:val="single"/>
          <w:lang w:val="ru-RU"/>
        </w:rPr>
        <w:t>Принцип наглядности</w:t>
      </w:r>
      <w:r>
        <w:rPr>
          <w:rFonts w:cs="Verdana" w:ascii="Verdana" w:hAnsi="Verdana"/>
          <w:sz w:val="9"/>
          <w:lang w:val="ru-RU"/>
        </w:rPr>
        <w:t xml:space="preserve">. Впервые сформулирован Каменским. Он обозначал его так: «все, что возможно представлять для восприятия чувствами. Видимое – зрением, слышимое- слухом…» Ушинский: «дитя мыслит формами, красками, звуками, а взрослые понятиями». Принято различать виды наглядности: естественную, экспериментальную, картинную (картинно-динамическую), объёмную, звуковую, символическую и графическую (развитие абстрактного мышления). Существует так же внутренняя наглядность. В современных условиях наглядность приобретает значение конкретизации понятий (конкретизация – проникновение в сущность, расчитана на воображение и эмоциональную структуру). Понятие конкретизации – это уточнение, объяснение… 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 xml:space="preserve">Наглядность в дидактике понимается более широко, чем непосредственное зрительное восприятие. Она включает в себя и восприятие через моторные, тактильные ощущения. Поэтому к наглядным средствам относят и лабораторное оборудование, и статические и динамические учебные пособия. </w:t>
      </w:r>
    </w:p>
    <w:p>
      <w:pPr>
        <w:pStyle w:val="Normal"/>
        <w:spacing w:lineRule="exact" w:line="100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Heading4"/>
        <w:spacing w:lineRule="exact" w:line="100"/>
        <w:rPr>
          <w:sz w:val="9"/>
        </w:rPr>
      </w:pPr>
      <w:r>
        <w:rPr>
          <w:sz w:val="9"/>
        </w:rPr>
        <w:t>Принцип прочности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 xml:space="preserve">Принцип- исходное положение. Принципами обучения (принципами дидактики) называют определенную систему исходных, основных дидактических требований к процессу обучения, выполнение которых обеспечивает его необходимую эффективность. </w:t>
      </w:r>
    </w:p>
    <w:p>
      <w:pPr>
        <w:pStyle w:val="Normal"/>
        <w:spacing w:lineRule="exact" w:line="100"/>
        <w:jc w:val="both"/>
        <w:rPr/>
      </w:pPr>
      <w:r>
        <w:rPr>
          <w:rFonts w:cs="Verdana" w:ascii="Verdana" w:hAnsi="Verdana"/>
          <w:sz w:val="9"/>
          <w:u w:val="single"/>
          <w:lang w:val="ru-RU"/>
        </w:rPr>
        <w:t>Принцип прочности</w:t>
      </w:r>
      <w:r>
        <w:rPr>
          <w:rFonts w:cs="Verdana" w:ascii="Verdana" w:hAnsi="Verdana"/>
          <w:sz w:val="9"/>
          <w:lang w:val="ru-RU"/>
        </w:rPr>
        <w:t>, осознанности и действенности результатов образования воспитания и развития предъявляет к результатам обучения более высокие требования, чем традиционный принцип прочности знаний. Во-первых, он требует, чтобы прочным был не только образовательный, но и воспитательный и развивающий эффект обучения. Во-вторых, этот принцип предполагает, что обучение обеспечить осмысленность приобретенных знаний. Наконец, в-третьих, он ориентирует обучение на обеспечение действенности знаний, умений и навыков, а так же способов поведения, то есть их практической направленности, обращённости к решению жизненных проблем.</w:t>
      </w:r>
    </w:p>
    <w:p>
      <w:pPr>
        <w:pStyle w:val="Normal"/>
        <w:spacing w:lineRule="exact" w:line="100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Heading4"/>
        <w:spacing w:lineRule="exact" w:line="100"/>
        <w:rPr>
          <w:sz w:val="9"/>
        </w:rPr>
      </w:pPr>
      <w:r>
        <w:rPr>
          <w:sz w:val="9"/>
        </w:rPr>
        <w:t>Принцип опоры на положительное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 xml:space="preserve">Принцип- исходное положение. Принципами обучения (принципами дидактики) называют определенную систему исходных, основных дидактических требований к процессу обучения, выполнение которых обеспечивает его необходимую эффективность. </w:t>
      </w:r>
    </w:p>
    <w:p>
      <w:pPr>
        <w:pStyle w:val="Normal"/>
        <w:spacing w:lineRule="exact" w:line="100"/>
        <w:jc w:val="both"/>
        <w:rPr/>
      </w:pPr>
      <w:r>
        <w:rPr>
          <w:rFonts w:cs="Verdana" w:ascii="Verdana" w:hAnsi="Verdana"/>
          <w:sz w:val="9"/>
          <w:u w:val="single"/>
          <w:lang w:val="ru-RU"/>
        </w:rPr>
        <w:t>Принцип опоры на положительное в человеке.</w:t>
      </w:r>
      <w:r>
        <w:rPr>
          <w:rFonts w:cs="Verdana" w:ascii="Verdana" w:hAnsi="Verdana"/>
          <w:sz w:val="9"/>
          <w:lang w:val="ru-RU"/>
        </w:rPr>
        <w:t xml:space="preserve"> Его сущность в том, чтобы подметить в ребёнке его самую сильную сторону и выделить её перед ним самим и его товарищами, способствовать развитию этой стороны и т.о., формировать нравственное достоинство ребёнка. Только впущенная в ребёнка уверенность в себе позволит добиться воспитательного результата. Движение от ближайших интересов ребёнка и развитию духовных потребностей – правила воспитания. Реализация его осуществима в условиях сегодняшнего обращения к человеку. Макаренко: «к человеку надо подходить с оптимистической гипотезой, пусть даже с риском ошибиться».</w:t>
      </w:r>
    </w:p>
    <w:p>
      <w:pPr>
        <w:pStyle w:val="Normal"/>
        <w:spacing w:lineRule="exact" w:line="100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Завершая рассмотрение принципов обучения, надо особо подчеркнуть, что только их совокупность обеспечивает успешное определение задач, выбор содержания, методов и средств обучения. Недооценка отдельных принципов будет вести к снижению эффективности обучения. Только целостное применение принципов обучения позволит успешно решить задачи современного образования.</w:t>
      </w:r>
    </w:p>
    <w:p>
      <w:pPr>
        <w:pStyle w:val="Normal"/>
        <w:spacing w:lineRule="exact" w:line="100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</w:r>
    </w:p>
    <w:p>
      <w:pPr>
        <w:pStyle w:val="Normal"/>
        <w:spacing w:lineRule="exact" w:line="100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</w:r>
    </w:p>
    <w:p>
      <w:pPr>
        <w:pStyle w:val="Heading4"/>
        <w:spacing w:lineRule="exact" w:line="100"/>
        <w:rPr>
          <w:sz w:val="9"/>
        </w:rPr>
      </w:pPr>
      <w:r>
        <w:rPr>
          <w:sz w:val="9"/>
        </w:rPr>
        <w:t>Принципы обучения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 xml:space="preserve">Принцип- исходное положение. Принципами обучения (принципами дидактики) называют определенную систему исходных, основных дидактических требований к процессу обучения, выполнение которых обеспечивает его необходимую эффективность. </w:t>
      </w:r>
    </w:p>
    <w:p>
      <w:pPr>
        <w:pStyle w:val="Normal"/>
        <w:spacing w:lineRule="exact" w:line="100"/>
        <w:jc w:val="both"/>
        <w:rPr/>
      </w:pPr>
      <w:r>
        <w:rPr>
          <w:rFonts w:eastAsia="Verdana" w:cs="Verdana" w:ascii="Verdana" w:hAnsi="Verdana"/>
          <w:sz w:val="9"/>
          <w:lang w:val="ru-RU"/>
        </w:rPr>
        <w:t xml:space="preserve"> </w:t>
      </w:r>
      <w:r>
        <w:rPr>
          <w:rFonts w:cs="Verdana" w:ascii="Verdana" w:hAnsi="Verdana"/>
          <w:sz w:val="9"/>
          <w:u w:val="single"/>
          <w:lang w:val="ru-RU"/>
        </w:rPr>
        <w:t>Принцип систематичности и последовательности</w:t>
      </w:r>
      <w:r>
        <w:rPr>
          <w:rFonts w:cs="Verdana" w:ascii="Verdana" w:hAnsi="Verdana"/>
          <w:sz w:val="9"/>
          <w:lang w:val="ru-RU"/>
        </w:rPr>
        <w:t xml:space="preserve"> требует, чтобы знания, умения и навыки формировались в системе, в определенном порядке, когда каждый новый элемент учебного материала логически связывается с другими, последующее опирается на предыдущее, готовит к усвоению нового. Психологически установлена закономерность, что при соблюдении логических связей учебный материал запоминается в большем объеме и более прочно. Систематичность и последовательность в обучении позволяют достичь больших результатов. Наглядное выражение этого принципа – учебный план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</w:r>
    </w:p>
    <w:p>
      <w:pPr>
        <w:pStyle w:val="Heading5"/>
        <w:spacing w:lineRule="exact" w:line="100"/>
        <w:rPr/>
      </w:pPr>
      <w:r>
        <w:rPr/>
        <w:t>Предмет педагогики, основные категории.</w:t>
      </w:r>
    </w:p>
    <w:p>
      <w:pPr>
        <w:pStyle w:val="Normal"/>
        <w:spacing w:lineRule="exact" w:line="100"/>
        <w:jc w:val="both"/>
        <w:rPr/>
      </w:pPr>
      <w:r>
        <w:rPr>
          <w:rFonts w:cs="Verdana" w:ascii="Verdana" w:hAnsi="Verdana"/>
          <w:sz w:val="9"/>
          <w:u w:val="single"/>
          <w:lang w:val="ru-RU"/>
        </w:rPr>
        <w:t>Наука</w:t>
      </w:r>
      <w:r>
        <w:rPr>
          <w:rFonts w:cs="Verdana" w:ascii="Verdana" w:hAnsi="Verdana"/>
          <w:sz w:val="9"/>
          <w:lang w:val="ru-RU"/>
        </w:rPr>
        <w:t xml:space="preserve"> – совокупность объективных представлений о мире, организованных как теоретические и имперические знания. Цель науки- описание, объяснение, предсказание. Объектом педагогики является педагогическое явление, фактор. Предметом педагогики является деятельность специально подготовленных людей к воспитанию детей в специальных общественно-государственных заведениях. Если объект охватывает предмет изучения полностью, то предмет останавливается на какой-то отдельной его стороне. Функции пед-ки: 1.научно-теорет.- связан с описание состояния (конкретный уровень воспитанности, образованности), с объяснением. 2.конструктивно-технич.- (это область должного)- это принципы и нормы пед деятельности, принципы обучения и воспитания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ОБУЧЕНИЕ – целенаправленное взаимодействие У и у по поводу содержания образования, результатом которого является воспитание, образование, развитие. ОБРАЗОВАНИЕ – процесс и результат обучения, самообразования, воздействие СМИ, и др факторов, результатом чего становится усвоение научных знаний, познавательных умений и мировоззрений. РАЗВИТИЕ – процесс становления личности под влиянием внешних и внутренних социальных и природных факторов. ФОРМИРОВАНИЕ – форма развития под влиянием наследственности, среды и воспитания. ВОСПИТАНИЕ (школьное) – развитие обучаемых на основе псих-пед диагностики и индивид особенностей и социализации, исходя из конкретных условий уч-воспит процесса. ВОСПИТАНИЕ – приобретение навыков и умений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Общенаучный уровень для П – это системно-структурный подход исследований. Он предполагает аналитический подход. СТРУКТУРА – совокупность устойчивых связей, определяющих целесообразность объекта, т.е. сохранение его основных свойств при внешних и внутренних воздействиях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</w:r>
    </w:p>
    <w:p>
      <w:pPr>
        <w:pStyle w:val="Normal"/>
        <w:spacing w:lineRule="exact" w:line="100"/>
        <w:jc w:val="both"/>
        <w:rPr>
          <w:rFonts w:ascii="Verdana" w:hAnsi="Verdana" w:cs="Verdana"/>
          <w:color w:val="FF0000"/>
          <w:sz w:val="9"/>
          <w:lang w:val="ru-RU"/>
        </w:rPr>
      </w:pPr>
      <w:r>
        <w:rPr>
          <w:rFonts w:cs="Verdana" w:ascii="Verdana" w:hAnsi="Verdana"/>
          <w:color w:val="FF0000"/>
          <w:sz w:val="9"/>
          <w:lang w:val="ru-RU"/>
        </w:rPr>
      </w:r>
    </w:p>
    <w:p>
      <w:pPr>
        <w:pStyle w:val="Normal"/>
        <w:spacing w:lineRule="exact" w:line="100"/>
        <w:jc w:val="both"/>
        <w:rPr>
          <w:rFonts w:ascii="Verdana" w:hAnsi="Verdana" w:cs="Verdana"/>
          <w:color w:val="FF0000"/>
          <w:sz w:val="9"/>
          <w:lang w:val="ru-RU"/>
        </w:rPr>
      </w:pPr>
      <w:r>
        <w:rPr>
          <w:rFonts w:cs="Verdana" w:ascii="Verdana" w:hAnsi="Verdana"/>
          <w:color w:val="FF0000"/>
          <w:sz w:val="9"/>
          <w:lang w:val="ru-RU"/>
        </w:rPr>
      </w:r>
    </w:p>
    <w:p>
      <w:pPr>
        <w:pStyle w:val="Normal"/>
        <w:spacing w:lineRule="exact" w:line="100"/>
        <w:jc w:val="center"/>
        <w:rPr>
          <w:rFonts w:ascii="Verdana" w:hAnsi="Verdana" w:cs="Verdana"/>
          <w:b/>
          <w:b/>
          <w:sz w:val="9"/>
          <w:lang w:val="ru-RU"/>
        </w:rPr>
      </w:pPr>
      <w:r>
        <w:rPr>
          <w:rFonts w:cs="Verdana" w:ascii="Verdana" w:hAnsi="Verdana"/>
          <w:b/>
          <w:sz w:val="9"/>
          <w:lang w:val="ru-RU"/>
        </w:rPr>
        <w:t>Сущностные особенности пед работы.</w:t>
      </w:r>
    </w:p>
    <w:p>
      <w:pPr>
        <w:pStyle w:val="3"/>
        <w:spacing w:lineRule="exact" w:line="100"/>
        <w:rPr/>
      </w:pPr>
      <w:r>
        <w:rPr/>
        <w:t>Следует различать явления сущность мастерства. Явления – успешность решения пед задач. Это всего лишь только явление, а сущность – качество личности. Принято различать качества личности (У):1. гуманистическая направленность личности.</w:t>
      </w:r>
    </w:p>
    <w:p>
      <w:pPr>
        <w:pStyle w:val="3"/>
        <w:spacing w:lineRule="exact" w:line="100"/>
        <w:rPr/>
      </w:pPr>
      <w:r>
        <w:rPr/>
        <w:t>2.  профессиональные знания (знания своего предмета пед-ки и псих-и). 3.пед способ-ти. 4.пед техника. 1 и 2 считают оставом, скелетом. 3- дрожжи, 4- техника, ее роль: связать знания и способ-ти в единый комплекс мастерства.</w:t>
      </w:r>
    </w:p>
    <w:p>
      <w:pPr>
        <w:pStyle w:val="3"/>
        <w:spacing w:lineRule="exact" w:line="100"/>
        <w:rPr/>
      </w:pPr>
      <w:r>
        <w:rPr/>
        <w:t>Деятельность учителя складывается из целей и средств ее достижения, программы, объекта (у) и субъекта (возможности самого У), результата. Цель У всегда требует поправки на цели учеников, они не совпадают с результатом деятельности. Специфика цели педагога в том, что она должна стать целью ученика, не совпадая с ней, но непременно соотносясь. Средства У так же должны совпадать со сред-ми ученика. У как бы подлаживает свою программу к детской программе. Объект (у) это уже 3-й элемент в сис-ме деятельности. Он должен быть доведен до состояния деятельности. Субъект (У) озабочен своим нравственным статусом, в нравственном случае он не станет примером для учеников, следовательно не реализует свои возможности. Результат деятельности У предполагает несовпадение его с деятельностью у.</w:t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Normal"/>
        <w:spacing w:lineRule="exact" w:line="100"/>
        <w:jc w:val="center"/>
        <w:rPr>
          <w:rFonts w:ascii="Verdana" w:hAnsi="Verdana" w:cs="Verdana"/>
          <w:b/>
          <w:b/>
          <w:sz w:val="9"/>
          <w:lang w:val="ru-RU"/>
        </w:rPr>
      </w:pPr>
      <w:r>
        <w:rPr>
          <w:rFonts w:cs="Verdana" w:ascii="Verdana" w:hAnsi="Verdana"/>
          <w:b/>
          <w:sz w:val="9"/>
          <w:lang w:val="ru-RU"/>
        </w:rPr>
        <w:t>Системный подход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 xml:space="preserve">Сп – это расширение рамок аналитического подхода. Он требует указания а структуру. </w:t>
      </w:r>
    </w:p>
    <w:p>
      <w:pPr>
        <w:pStyle w:val="Normal"/>
        <w:spacing w:lineRule="exact" w:line="100"/>
        <w:jc w:val="both"/>
        <w:rPr/>
      </w:pPr>
      <w:r>
        <w:rPr>
          <w:rFonts w:cs="Verdana" w:ascii="Verdana" w:hAnsi="Verdana"/>
          <w:sz w:val="9"/>
          <w:u w:val="single"/>
          <w:lang w:val="ru-RU"/>
        </w:rPr>
        <w:t>Системообразующие компоненты</w:t>
      </w:r>
      <w:r>
        <w:rPr>
          <w:rFonts w:cs="Verdana" w:ascii="Verdana" w:hAnsi="Verdana"/>
          <w:sz w:val="9"/>
          <w:lang w:val="ru-RU"/>
        </w:rPr>
        <w:t>: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1. гуманистическое сознание – знание и опыт, выражаемые в принципах отношения к пед действительности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2. знания – проф знания предмета, дидактики (частной и общей) и психологии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3. пед-ка и псих-я позволяет осмыслить на теоретическом уровне практические действия, рекомендованные методикой. Псих-я – это дополнительные знания индивидуальных особенностей ребёнка и умение их применять. Очевидна необходимость этих знаний. Важной чертой проф мастерства выступает личность учителя, т.е. выражение своего отношения к предмету изучения. Проф знания должны формироваться сразу на уровнях: методологическом, теоретическом, методическом и технологическом.</w:t>
      </w:r>
    </w:p>
    <w:p>
      <w:pPr>
        <w:pStyle w:val="Normal"/>
        <w:spacing w:lineRule="exact" w:line="100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</w:r>
    </w:p>
    <w:p>
      <w:pPr>
        <w:pStyle w:val="Normal"/>
        <w:spacing w:lineRule="exact" w:line="100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</w:r>
    </w:p>
    <w:p>
      <w:pPr>
        <w:pStyle w:val="Normal"/>
        <w:spacing w:lineRule="exact" w:line="100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</w:r>
    </w:p>
    <w:p>
      <w:pPr>
        <w:pStyle w:val="Normal"/>
        <w:spacing w:lineRule="exact" w:line="100"/>
        <w:jc w:val="center"/>
        <w:rPr>
          <w:rFonts w:ascii="Verdana" w:hAnsi="Verdana" w:cs="Verdana"/>
          <w:b/>
          <w:b/>
          <w:sz w:val="9"/>
          <w:lang w:val="ru-RU"/>
        </w:rPr>
      </w:pPr>
      <w:r>
        <w:rPr>
          <w:rFonts w:cs="Verdana" w:ascii="Verdana" w:hAnsi="Verdana"/>
          <w:b/>
          <w:sz w:val="9"/>
          <w:lang w:val="ru-RU"/>
        </w:rPr>
        <w:t>Педагогические способности и техника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Генеральная сп-ть – чувствительность к ребёнку. А остальные – комуникативные: общительность. Корцентивные сп-ти (восприятие): зоркость, интуиция, динамизм личности (воздействие на другого), эмпатия (спос-ть сопереживать, понимать чел-ка), эмоциональная устойчивость (владение собой) оптимистическое прогнозирование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 xml:space="preserve">Пед техника – умения и навыки. Умения: 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 xml:space="preserve">1. Управлять собой (речь, состояние, позы); </w:t>
      </w:r>
    </w:p>
    <w:p>
      <w:pPr>
        <w:pStyle w:val="3"/>
        <w:spacing w:lineRule="exact" w:line="100"/>
        <w:rPr/>
      </w:pPr>
      <w:r>
        <w:rPr/>
        <w:t>2. Взаимодействовать в уч процессе.</w:t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jc w:val="center"/>
        <w:rPr>
          <w:b/>
          <w:b/>
        </w:rPr>
      </w:pPr>
      <w:r>
        <w:rPr>
          <w:b/>
        </w:rPr>
        <w:t>Урок как форма и отрезок процесса обучения.</w:t>
      </w:r>
    </w:p>
    <w:p>
      <w:pPr>
        <w:pStyle w:val="3"/>
        <w:spacing w:lineRule="exact" w:line="100"/>
        <w:rPr/>
      </w:pPr>
      <w:r>
        <w:rPr/>
        <w:t xml:space="preserve">Урок как форма появился в 17 веке. Развитие общ-ва к периоду Возрождения потребовало большое кол-во образованных людей. Это привело к появлению классно-урочной формы обучения. Обосновал ее Каменский в 17 веке «Великая дидактика». Особенности классно-урочной сис-мы со стороны формы. Урок и форма: 1.фронтальная, групповая и индивид форма работы. 2.временный и организационный (кол-во учеников одинаково) режим. 3.к форме относят и порядок общения У-у (опосредованный и прямой). Кроме урока есть формы: семинар, практич занятие, экскурсия, практика, факультатив, экзамен… Формы влияют на содержание образования как и методы, а именно: надо дать знания и др. эл-ты содержания для рационального проведения занятий в разных формах. %для семинара- умение работы с книгой, конспектами. Для дом работы- умение запоминать. Формы играют не главную роль. </w:t>
      </w:r>
    </w:p>
    <w:p>
      <w:pPr>
        <w:pStyle w:val="3"/>
        <w:spacing w:lineRule="exact" w:line="100"/>
        <w:rPr/>
      </w:pPr>
      <w:r>
        <w:rPr/>
        <w:t>Урок как отрезок процесса обучения рассматривается с точки зрения звеньев процесса (их 5). Все пять присутствуют на комбинированном уроке. Звенья: 1.постановка цели и задач. 2.восприятие, осмысление. 3.закрепление. 4.обощение.</w:t>
      </w:r>
    </w:p>
    <w:p>
      <w:pPr>
        <w:pStyle w:val="3"/>
        <w:spacing w:lineRule="exact" w:line="100"/>
        <w:rPr/>
      </w:pPr>
      <w:r>
        <w:rPr/>
        <w:t>Типы уроков по дидактическим целям: 1.предъявление и усвоение нового учебного материала. 2.применение знаний и формирование навыков и умений. 3.проблемные уроки с творческим применением знаний. 4.обобщающие повторение и систематизация. 5.закрепление 6.контроль знаний и умений.</w:t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jc w:val="center"/>
        <w:rPr/>
      </w:pPr>
      <w:r>
        <w:rPr>
          <w:b/>
        </w:rPr>
        <w:t>Анализ урока</w:t>
      </w:r>
      <w:r>
        <w:rPr/>
        <w:t xml:space="preserve"> (по Скаткину)</w:t>
      </w:r>
    </w:p>
    <w:p>
      <w:pPr>
        <w:pStyle w:val="3"/>
        <w:spacing w:lineRule="exact" w:line="100"/>
        <w:rPr/>
      </w:pPr>
      <w:r>
        <w:rPr/>
        <w:t>Дидактика является методологией для методики. (Методология- принцип совершенствования дидактической тактики). Поэтому дидактический анализ урока позволяет совершенствовать методический анализ и учитывать как достижение пед науки и конкретные условия обучения: 1.Создание необходимого эмоцион климата 2.Осознание У компонентов содержания образования и его видов в учебном материале. 3.Соответствия методов к приемов. 4.Уровни достигнутого усвоения. 5.Какие качества знаний достигнуты. Качества различают на уровни восприятия, написания и запоминания фактов и на уровни понимания понятий. 6.Степень осознанности знаний и дей-й учащихся. 7.Оснощенность средствами обучения. 8.Логическое внутреннее единство урока. 9.Связь с системой уроков (принцип систематичности и последовательности). 10.Воспитательный урок.</w:t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jc w:val="center"/>
        <w:rPr>
          <w:b/>
          <w:b/>
        </w:rPr>
      </w:pPr>
      <w:r>
        <w:rPr>
          <w:b/>
        </w:rPr>
        <w:t>Учебный план.</w:t>
      </w:r>
    </w:p>
    <w:p>
      <w:pPr>
        <w:pStyle w:val="3"/>
        <w:spacing w:lineRule="exact" w:line="100"/>
        <w:rPr/>
      </w:pPr>
      <w:r>
        <w:rPr/>
        <w:t>Содержание образования находит свое выражение в таких нормативных документах, как учеб планы, учеб программы, учебники, учеб пособия. УП- распределение учеб времени м-ду предметами и курсами по годам обучения. Важнейшие отличия новых планов, рекомендованных с конца 89 года (28 декабря в учительской газете): 1.выделение трех компонентов содержания образования (общегосударственного, регионального, школьного). 2.ориентация плана на гуманитаризацию школы, индивидуализацию, демократизацию и т.д.</w:t>
      </w:r>
    </w:p>
    <w:p>
      <w:pPr>
        <w:pStyle w:val="3"/>
        <w:spacing w:lineRule="exact" w:line="100"/>
        <w:rPr/>
      </w:pPr>
      <w:r>
        <w:rPr/>
        <w:t>1й компонент- должен обеспечить эквивалентность уровня образов в разных регионах страны (должен утверждаться как гос стандарт).Основные уч предметы для такой реализации: естествознание, математика, лит-ра и рус яз, история, география… Выделение школьного компонента- направлено на адаптацию содержания к конкретным особенностям школы и микрорайона. Обязательная для уч-ся часть школьного компонента складывается из курсов по выбору профилного обучения в школе. Они начинаются с 8-го класса, но могут и раньше, для формирования интереса с целью дальнейшего профилного обучения с 10 класса. Программы разрабатываются в школе, но утверждаются органами образования. Факультативы и доп занятия- в распоряжении совета школы. 2-й компонент- это мотивация посредством добровольного выбора, забота о здоровье, индивидуализация, внутренняя дифференциация. Гуманитаризация- в перераспределении нагрузки в пользу гуманитарных наук. Именно они развивают интуицию и совершенствуют мышление. Школа по зак-ну об образовании имеет право на перераспределение учебного времени.</w:t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jc w:val="center"/>
        <w:rPr>
          <w:b/>
          <w:b/>
        </w:rPr>
      </w:pPr>
      <w:r>
        <w:rPr>
          <w:b/>
        </w:rPr>
        <w:t>Школьный учебный предмет.</w:t>
      </w:r>
    </w:p>
    <w:p>
      <w:pPr>
        <w:pStyle w:val="3"/>
        <w:spacing w:lineRule="exact" w:line="100"/>
        <w:rPr/>
      </w:pPr>
      <w:r>
        <w:rPr/>
        <w:t>Каждый уч предм представляет собой более широкое понятие, чем соотв наука или соотв иск-во. В него входят основы этой науки: факты и их объяснения, понятия, законы, теории, методы, язык науки, её проблемы и применения. В некоторых предметах это научное содержание не главное или отсутствует %языки, черчение, рисование, физ-ра. Но во всех преметах обязательно представлены: способы деятельности, система поисковых задач, заимствование из др наук, %в биологии - из анатомии, физиологии, гигиены, медицины. Общими чертами всех предметов являются соц опыт, логика построения уч предмета (от конкретно чувственного – к абстрактному – к конкретно-понятийному); содержание обусловленное процессами обучения (методами, формами, деятельностью); уч материал воспитательного хар-ра, коммуникативная деятельность.</w:t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jc w:val="center"/>
        <w:rPr>
          <w:b/>
          <w:b/>
        </w:rPr>
      </w:pPr>
      <w:r>
        <w:rPr>
          <w:b/>
        </w:rPr>
        <w:t>Основные направления развития педагогики.</w:t>
      </w:r>
    </w:p>
    <w:p>
      <w:pPr>
        <w:pStyle w:val="3"/>
        <w:spacing w:lineRule="exact" w:line="100"/>
        <w:rPr/>
      </w:pPr>
      <w:r>
        <w:rPr/>
        <w:t xml:space="preserve">Основные направления развития определены в «Законе об образовании» и в др директивных док-тах о школе. В условиях смены идеологических вех в нашем обществе важнейшим направлением выступает демократизация школы. Она означает исследования возможностей сложившегося уч-воспит процесса в традиционной школе и ориентировке на самостоятельность учителей и учащихся в вопросах организации содержательной и процессуальной сторон образования. </w:t>
      </w:r>
    </w:p>
    <w:p>
      <w:pPr>
        <w:pStyle w:val="3"/>
        <w:spacing w:lineRule="exact" w:line="100"/>
        <w:rPr/>
      </w:pPr>
      <w:r>
        <w:rPr/>
        <w:t xml:space="preserve">ДЕМОКРАТИЗАЦИЯ- это право родителей на экспертизу обучения. Обеспечивается гуманизацией и реализмом цели образования, как основные направления развития отечеств пед-ки. Выражается в праве У и у на свои правила внутрен распорядка (организац моменты). Правила уточняются в уставе школы. Уставом определяется статус школы, а также указывается на право самоуправления. Совет школы формируется на равных правах учителей, уч-ся, родителей, общ-ти, р-на. По 25% от каждой группы. Это даёт право на экспертизу школы. Д. выражается в праве учеников на переход из класса в класс с отриц оценкой. ГУМАНИТАРИЗАЦИЯ- развитие общекультурных компонентов в содержании школьного образования. Г.- это умение устанавливать межпредметные связи, ведение интегративных курсов для достижения целостного представления о природе, обществеи чел-ке; и отказ от схематичности </w:t>
      </w:r>
      <w:r>
        <w:rPr>
          <w:sz w:val="10"/>
        </w:rPr>
        <w:t xml:space="preserve">катехизисного </w:t>
      </w:r>
      <w:r>
        <w:rPr/>
        <w:t xml:space="preserve">способа образования и использование вариативного содержания и использования вариатиного содержания уч материала. Г.- это персонализация обучения, повышение возможностей учителя как носителя сознания образования (не учебник, а учитель должен быть главным). Направление реализма цели образования наряду с другими было зафиксировано в концепции общего среднего образования в 88г. оно означает отказ от процентомании, приведение в соответствие содержания образования и возможности учеников. </w:t>
      </w:r>
      <w:r>
        <w:rPr>
          <w:color w:val="FF0000"/>
        </w:rPr>
        <w:t xml:space="preserve">Отказ от всеобщего </w:t>
      </w:r>
      <w:r>
        <w:rPr/>
        <w:t xml:space="preserve">обучения. РЕАЛИЗМ ЦЕЛИ- отказ от всестороннего развития ученика. Р.ц.- право уч-ка выбирать форму образования в т.г. форму домашнего образования. Все эти направления не сломают отечеств традицию отношений к школе как к базовому институту образования, обеспечивающей способность на его продолжение, т.е. непрерывное образование. Понятие гуманитаризация шире чем гуманизация. Гуманизация образования- широкий социально-нравствен процесс, предстающий перед учителем в форме долженствования. 2 направления гуманизации: 1.переконструирование соджержания образования с усилением его гуманитарной направленности. 2.установление нравственно-гуманистич отношений между участниками пед процесса.Отношения- сис-ма индивидуальных связей чел-ка с миром и др. людьми. Знание- способ существования сознания. </w:t>
      </w:r>
    </w:p>
    <w:p>
      <w:pPr>
        <w:pStyle w:val="3"/>
        <w:spacing w:lineRule="exact" w:line="100"/>
        <w:rPr/>
      </w:pPr>
      <w:r>
        <w:rPr/>
        <w:t>Гуманизм- изменяющаяся сис-ма воззрений, признающая ценность человека как личности, его права на свободу, счастье, развитие. Считает благо критерием оценки соц институтов, а принципы равенства, справедливости- жедаемой нормой отношений м-ду людьми.</w:t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jc w:val="center"/>
        <w:rPr>
          <w:b/>
          <w:b/>
          <w:u w:val="single"/>
        </w:rPr>
      </w:pPr>
      <w:r>
        <w:rPr>
          <w:b/>
          <w:u w:val="single"/>
        </w:rPr>
        <w:t>Педагогика о сущности воспитания.</w:t>
      </w:r>
    </w:p>
    <w:p>
      <w:pPr>
        <w:pStyle w:val="3"/>
        <w:spacing w:lineRule="exact" w:line="100"/>
        <w:rPr/>
      </w:pPr>
      <w:r>
        <w:rPr/>
        <w:t>Одно из направлений развития пед-ки (реализм целей образования) предполагает отказ от утопической идеи всестороннего развития личности и утверждения в качестве цели разностороннее развитие на основе психолого-пед-кой диагностики его индивидуальных особенностей. Ориентируясь на чел-ка, а не на соц заказ, пед-ка сохраняет свою соц функцию. Задача школы- соединить интересы каждого человека в образовании с общественными интересами. Это обеспечивает воспитание как передачу наиболее ценного опыта поколений. Соц функция традиционна для пед-ки, но она была интерпретирована в советское время. В этой связи важно осмыслить понятие объекта и субъекта воспитания. ОБЪЕКТ- растущий чел-к, который путем сотрудничества стимулируется к становлению в кач-ве субъекта воспитания. СУБЪЕКТ- воспитывающий себя чел-к. Воспитание- как развитие в направлении физич роста, психологического(умствен),нравственного и эстетического.</w:t>
      </w:r>
    </w:p>
    <w:p>
      <w:pPr>
        <w:pStyle w:val="3"/>
        <w:spacing w:lineRule="exact" w:line="100"/>
        <w:rPr/>
      </w:pPr>
      <w:r>
        <w:rPr/>
        <w:t>ЦЕННОСТЬ- нравственные и эстетические требования общества. Нравственное- воспитание свойственное традиции, моральное- государству. Эстетические- научные, художественные- ненаучн., разные в зависимости от идеологического подхода.</w:t>
      </w:r>
      <w:r>
        <w:rPr>
          <w:lang w:val="en-US"/>
        </w:rPr>
        <w:t xml:space="preserve"> </w:t>
      </w:r>
      <w:r>
        <w:rPr/>
        <w:t>Результаты школьного воспитания обусловлены природой человека и внешними воздействиями (условия материальной жизни).</w:t>
      </w:r>
    </w:p>
    <w:p>
      <w:pPr>
        <w:pStyle w:val="3"/>
        <w:spacing w:lineRule="exact" w:line="100"/>
        <w:rPr/>
      </w:pPr>
      <w:r>
        <w:rPr/>
      </w:r>
    </w:p>
    <w:p>
      <w:pPr>
        <w:pStyle w:val="Normal"/>
        <w:spacing w:lineRule="exact" w:line="100"/>
        <w:rPr>
          <w:rFonts w:ascii="Verdana" w:hAnsi="Verdana" w:cs="Verdana"/>
          <w:sz w:val="10"/>
          <w:lang w:val="ru-RU"/>
        </w:rPr>
      </w:pPr>
      <w:r>
        <w:rPr>
          <w:rFonts w:cs="Verdana" w:ascii="Verdana" w:hAnsi="Verdana"/>
          <w:sz w:val="10"/>
          <w:lang w:val="ru-RU"/>
        </w:rPr>
      </w:r>
    </w:p>
    <w:p>
      <w:pPr>
        <w:pStyle w:val="Normal"/>
        <w:spacing w:lineRule="exact" w:line="100"/>
        <w:rPr>
          <w:rFonts w:ascii="Verdana" w:hAnsi="Verdana" w:cs="Verdana"/>
          <w:sz w:val="10"/>
          <w:lang w:val="ru-RU"/>
        </w:rPr>
      </w:pPr>
      <w:r>
        <w:rPr>
          <w:rFonts w:cs="Verdana" w:ascii="Verdana" w:hAnsi="Verdana"/>
          <w:sz w:val="10"/>
          <w:lang w:val="ru-RU"/>
        </w:rPr>
      </w:r>
    </w:p>
    <w:p>
      <w:pPr>
        <w:pStyle w:val="3"/>
        <w:spacing w:lineRule="exact" w:line="100"/>
        <w:rPr>
          <w:rFonts w:ascii="Verdana" w:hAnsi="Verdana" w:cs="Verdana"/>
          <w:sz w:val="10"/>
          <w:lang w:val="ru-RU"/>
        </w:rPr>
      </w:pPr>
      <w:r>
        <w:rPr>
          <w:rFonts w:cs="Verdana"/>
          <w:sz w:val="10"/>
          <w:lang w:val="ru-RU"/>
        </w:rPr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jc w:val="center"/>
        <w:rPr>
          <w:b/>
          <w:b/>
          <w:u w:val="single"/>
        </w:rPr>
      </w:pPr>
      <w:r>
        <w:rPr>
          <w:b/>
          <w:u w:val="single"/>
        </w:rPr>
        <w:t xml:space="preserve">Методы стимулирования и мотивации. 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Метод обучения - способ упорядоченной взаимосвязанной деятельности преподавателя и обучаемых, направленной на решение задач образования, воспитания и развития в процессе обучения. Понятие метод употребляется как философское направление, исходное для ученого и для учителя. В традиционной школе это всегда диалектический материализм. Сейчас метод выбирается индивидуально. Диалектика- наука о всеобщих связях и развитии. Диалектич метод- конкретный подход ко всему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Методы обучения являются одним из важнейших компонентов учебного процесса. Без соответствующих методов деятельности невозможно реализовать цели и задачи обучения, достичь усвоения обучаемыми определенного содержания учебного материала. Деятельность- целенаправленное отношение к деятельности с точки зрения приспособления ее к жизни в своих интересах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 xml:space="preserve">На основе теории деятельности Бабанский систематизировал методы обучения. Исходя из данных психологии, что мышление тоже деятельность, разделил методы на 3 основные группы. На основе деятельности опосредования выведена группа методов организации и осуществления учебно-позновательной деятельности. На основе деятельности регулирования- методы стимулирования и мотивации. На основе деятельности контроля- вывел группу методов контроля и самоконтроля. </w:t>
      </w:r>
    </w:p>
    <w:p>
      <w:pPr>
        <w:pStyle w:val="3"/>
        <w:spacing w:lineRule="exact" w:line="100"/>
        <w:rPr/>
      </w:pPr>
      <w:r>
        <w:rPr>
          <w:u w:val="single"/>
        </w:rPr>
        <w:t>Методы стимулирования и мотивации</w:t>
      </w:r>
      <w:r>
        <w:rPr/>
        <w:t>: познавательные игры (викторины, конструкторы, путешествия), учебные дискуссии, методы анализа жизненной ситуации. Сюда же относят методы поощрения и порицания, предъявление учебных требований, разъяснение личной значимости уч материала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 xml:space="preserve">При выборе и сочетании методов обучения необходимо руководствоваться следующими критериями: *Соответствие методов принципам обучения. *Соответствие целям и задачам обучения. *Соответствие содержанию данной темы. *Соответствие учебным возможностям обучаемым: возрастным, психологическим; уровню подготовленности (образованности, воспитанности и развития). *Соответствие имеющимся условиям и отведенному времени обучения. *Соответствие возможностям самих преподавателей. </w:t>
      </w:r>
    </w:p>
    <w:p>
      <w:pPr>
        <w:pStyle w:val="3"/>
        <w:spacing w:lineRule="exact" w:line="100"/>
        <w:rPr>
          <w:rFonts w:ascii="Verdana" w:hAnsi="Verdana" w:cs="Verdana"/>
          <w:sz w:val="9"/>
          <w:lang w:val="ru-RU"/>
        </w:rPr>
      </w:pPr>
      <w:r>
        <w:rPr>
          <w:rFonts w:cs="Verdana"/>
          <w:sz w:val="9"/>
          <w:lang w:val="ru-RU"/>
        </w:rPr>
      </w:r>
    </w:p>
    <w:p>
      <w:pPr>
        <w:pStyle w:val="3"/>
        <w:spacing w:lineRule="exact" w:line="100"/>
        <w:rPr/>
      </w:pPr>
      <w:r>
        <w:rPr/>
      </w:r>
    </w:p>
    <w:p>
      <w:pPr>
        <w:pStyle w:val="Normal"/>
        <w:spacing w:lineRule="exact" w:line="100"/>
        <w:rPr>
          <w:rFonts w:ascii="Verdana" w:hAnsi="Verdana" w:cs="Verdana"/>
          <w:sz w:val="10"/>
          <w:lang w:val="ru-RU"/>
        </w:rPr>
      </w:pPr>
      <w:r>
        <w:rPr>
          <w:rFonts w:cs="Verdana" w:ascii="Verdana" w:hAnsi="Verdana"/>
          <w:sz w:val="10"/>
          <w:lang w:val="ru-RU"/>
        </w:rPr>
      </w:r>
    </w:p>
    <w:p>
      <w:pPr>
        <w:pStyle w:val="Normal"/>
        <w:spacing w:lineRule="exact" w:line="100"/>
        <w:rPr>
          <w:rFonts w:ascii="Verdana" w:hAnsi="Verdana" w:cs="Verdana"/>
          <w:sz w:val="10"/>
          <w:lang w:val="ru-RU"/>
        </w:rPr>
      </w:pPr>
      <w:r>
        <w:rPr>
          <w:rFonts w:cs="Verdana" w:ascii="Verdana" w:hAnsi="Verdana"/>
          <w:sz w:val="10"/>
          <w:lang w:val="ru-RU"/>
        </w:rPr>
      </w:r>
    </w:p>
    <w:p>
      <w:pPr>
        <w:pStyle w:val="Normal"/>
        <w:spacing w:lineRule="exact" w:line="100"/>
        <w:rPr>
          <w:rFonts w:ascii="Verdana" w:hAnsi="Verdana" w:cs="Verdana"/>
          <w:sz w:val="10"/>
          <w:lang w:val="ru-RU"/>
        </w:rPr>
      </w:pPr>
      <w:r>
        <w:rPr>
          <w:rFonts w:cs="Verdana" w:ascii="Verdana" w:hAnsi="Verdana"/>
          <w:sz w:val="10"/>
          <w:lang w:val="ru-RU"/>
        </w:rPr>
      </w:r>
    </w:p>
    <w:p>
      <w:pPr>
        <w:pStyle w:val="Normal"/>
        <w:spacing w:lineRule="exact" w:line="100"/>
        <w:rPr>
          <w:rFonts w:ascii="Verdana" w:hAnsi="Verdana" w:cs="Verdana"/>
          <w:sz w:val="10"/>
          <w:lang w:val="ru-RU"/>
        </w:rPr>
      </w:pPr>
      <w:r>
        <w:rPr>
          <w:rFonts w:cs="Verdana" w:ascii="Verdana" w:hAnsi="Verdana"/>
          <w:sz w:val="10"/>
          <w:lang w:val="ru-RU"/>
        </w:rPr>
      </w:r>
    </w:p>
    <w:p>
      <w:pPr>
        <w:pStyle w:val="Normal"/>
        <w:spacing w:lineRule="exact" w:line="100"/>
        <w:rPr>
          <w:rFonts w:ascii="Verdana" w:hAnsi="Verdana" w:cs="Verdana"/>
          <w:sz w:val="10"/>
          <w:lang w:val="ru-RU"/>
        </w:rPr>
      </w:pPr>
      <w:r>
        <w:rPr>
          <w:rFonts w:cs="Verdana" w:ascii="Verdana" w:hAnsi="Verdana"/>
          <w:sz w:val="10"/>
          <w:lang w:val="ru-RU"/>
        </w:rPr>
      </w:r>
    </w:p>
    <w:p>
      <w:pPr>
        <w:pStyle w:val="Normal"/>
        <w:spacing w:lineRule="exact" w:line="100"/>
        <w:rPr>
          <w:rFonts w:ascii="Verdana" w:hAnsi="Verdana" w:cs="Verdana"/>
          <w:sz w:val="10"/>
          <w:lang w:val="ru-RU"/>
        </w:rPr>
      </w:pPr>
      <w:r>
        <w:rPr>
          <w:rFonts w:cs="Verdana" w:ascii="Verdana" w:hAnsi="Verdana"/>
          <w:sz w:val="10"/>
          <w:lang w:val="ru-RU"/>
        </w:rPr>
      </w:r>
    </w:p>
    <w:p>
      <w:pPr>
        <w:pStyle w:val="Normal"/>
        <w:spacing w:lineRule="exact" w:line="100"/>
        <w:rPr>
          <w:rFonts w:ascii="Verdana" w:hAnsi="Verdana" w:cs="Verdana"/>
          <w:sz w:val="10"/>
          <w:lang w:val="ru-RU"/>
        </w:rPr>
      </w:pPr>
      <w:r>
        <w:rPr>
          <w:rFonts w:cs="Verdana" w:ascii="Verdana" w:hAnsi="Verdana"/>
          <w:sz w:val="10"/>
          <w:lang w:val="ru-RU"/>
        </w:rPr>
      </w:r>
    </w:p>
    <w:p>
      <w:pPr>
        <w:pStyle w:val="Normal"/>
        <w:spacing w:lineRule="exact" w:line="100"/>
        <w:rPr>
          <w:rFonts w:ascii="Verdana" w:hAnsi="Verdana" w:cs="Verdana"/>
          <w:sz w:val="10"/>
          <w:lang w:val="ru-RU"/>
        </w:rPr>
      </w:pPr>
      <w:r>
        <w:rPr>
          <w:rFonts w:cs="Verdana" w:ascii="Verdana" w:hAnsi="Verdana"/>
          <w:sz w:val="10"/>
          <w:lang w:val="ru-RU"/>
        </w:rPr>
      </w:r>
    </w:p>
    <w:p>
      <w:pPr>
        <w:pStyle w:val="Heading2"/>
        <w:spacing w:lineRule="exact" w:line="100"/>
        <w:rPr/>
      </w:pPr>
      <w:r>
        <w:rPr/>
        <w:t>Методы по источникам знаний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Метод обучения - способ упорядоченной взаимосвязанной деятельности преподавателя и обучаемых, направленной на решение задач образования, воспитания и развития в процессе обучения. Понятие метод употребляется как философское направление, исходное для ученого и для учителя. В традиционной школе это всегда диалектический материализм. Сейчас метод выбирается индивидуально. Диалектика- наука о всеобщих связях и развитии. Диалектич метод- конкретный подход ко всему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Методы обучения являются одним из важнейших компонентов учебного процесса. Без соответствующих методов деятельности невозможно реализовать цели и задачи обучения, достичь усвоения обучаемыми определенного содержания учебного материала. Деятельность- целенаправленное отношение к деятельности с точки зрения приспособления ее к жизни в своих интересах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 xml:space="preserve">На основе теории деятельности Бабанский систематизировал методы обучения. Исходя из данных психологии, что мышление тоже деятельность, разделил методы на 3 основные группы. На основе деятельности опосредования выведена группа методов организации и осуществления учебно-позновательной деятельности. На основе деятельности регулирования- методы стимулирования и мотивации. На основе деятельности контроля- вывел группу методов контроля и самоконтроля. </w:t>
      </w:r>
    </w:p>
    <w:p>
      <w:pPr>
        <w:pStyle w:val="Heading3"/>
        <w:spacing w:lineRule="exact" w:line="100"/>
        <w:rPr/>
      </w:pPr>
      <w:r>
        <w:rPr/>
        <w:t>Словесные методы:</w:t>
      </w:r>
      <w:r>
        <w:rPr>
          <w:u w:val="none"/>
        </w:rPr>
        <w:t xml:space="preserve"> рассказ, лекция, беседа и др.</w:t>
      </w:r>
    </w:p>
    <w:p>
      <w:pPr>
        <w:pStyle w:val="Normal"/>
        <w:spacing w:lineRule="exact" w:line="100"/>
        <w:jc w:val="both"/>
        <w:rPr/>
      </w:pPr>
      <w:r>
        <w:rPr>
          <w:rFonts w:cs="Verdana" w:ascii="Verdana" w:hAnsi="Verdana"/>
          <w:sz w:val="9"/>
          <w:u w:val="single"/>
          <w:lang w:val="ru-RU"/>
        </w:rPr>
        <w:t>Рассказ:</w:t>
      </w:r>
      <w:r>
        <w:rPr>
          <w:rFonts w:cs="Verdana" w:ascii="Verdana" w:hAnsi="Verdana"/>
          <w:sz w:val="9"/>
          <w:lang w:val="ru-RU"/>
        </w:rPr>
        <w:t xml:space="preserve"> Устное повествование материала, не прерываемое вопросами к ученикам. Приемы: изложение информации, приемы ускорения запоминания, активизации внимания.  +++ краткость, разный временной характер, эмоциональность, занимательность.</w:t>
      </w:r>
    </w:p>
    <w:p>
      <w:pPr>
        <w:pStyle w:val="Normal"/>
        <w:spacing w:lineRule="exact" w:line="100"/>
        <w:jc w:val="both"/>
        <w:rPr/>
      </w:pPr>
      <w:r>
        <w:rPr>
          <w:rFonts w:cs="Verdana" w:ascii="Verdana" w:hAnsi="Verdana"/>
          <w:sz w:val="9"/>
          <w:u w:val="single"/>
          <w:lang w:val="ru-RU"/>
        </w:rPr>
        <w:t>Лекция</w:t>
      </w:r>
      <w:r>
        <w:rPr>
          <w:rFonts w:cs="Verdana" w:ascii="Verdana" w:hAnsi="Verdana"/>
          <w:sz w:val="9"/>
          <w:lang w:val="ru-RU"/>
        </w:rPr>
        <w:t>: Устное изложение материала, более емкое чем рассказ, с более сложными логическими построениями образов, доказательств, обобщений. Приемы:  устное изложение информации, поддержание внимания учеников в течении длительного времени, активизация мышления, приемы логического запоминания.  +++ емкость, сложность, доказательность, экономичность.</w:t>
      </w:r>
    </w:p>
    <w:p>
      <w:pPr>
        <w:pStyle w:val="Normal"/>
        <w:spacing w:lineRule="exact" w:line="100"/>
        <w:jc w:val="both"/>
        <w:rPr/>
      </w:pPr>
      <w:r>
        <w:rPr>
          <w:rFonts w:cs="Verdana" w:ascii="Verdana" w:hAnsi="Verdana"/>
          <w:sz w:val="9"/>
          <w:u w:val="single"/>
          <w:lang w:val="ru-RU"/>
        </w:rPr>
        <w:t>Беседа:</w:t>
      </w:r>
      <w:r>
        <w:rPr>
          <w:rFonts w:cs="Verdana" w:ascii="Verdana" w:hAnsi="Verdana"/>
          <w:sz w:val="9"/>
          <w:lang w:val="ru-RU"/>
        </w:rPr>
        <w:t xml:space="preserve"> разговор У с у, организуемый с помощью системы вопросов, подводящих к усвоению фактов. Приемы: постановка вопросов, обсуждение ответов и мнений учеников, формулирование выводов. +++ подведение к выводам, активизация внимания, развития речи.               – неэкономичность, одни и те же отвечают. Все словесные методы работают на слух.</w:t>
      </w:r>
    </w:p>
    <w:p>
      <w:pPr>
        <w:pStyle w:val="Normal"/>
        <w:spacing w:lineRule="exact" w:line="100"/>
        <w:jc w:val="both"/>
        <w:rPr/>
      </w:pPr>
      <w:r>
        <w:rPr>
          <w:rFonts w:cs="Verdana" w:ascii="Verdana" w:hAnsi="Verdana"/>
          <w:sz w:val="9"/>
          <w:u w:val="single"/>
          <w:lang w:val="ru-RU"/>
        </w:rPr>
        <w:t>Наглядные методы:</w:t>
      </w:r>
      <w:r>
        <w:rPr>
          <w:rFonts w:cs="Verdana" w:ascii="Verdana" w:hAnsi="Verdana"/>
          <w:sz w:val="9"/>
          <w:lang w:val="ru-RU"/>
        </w:rPr>
        <w:t xml:space="preserve"> методы иллюстрации (показ иллюстраций, плакатов, карт, зарисовок на доске) и демонстрации (демонстрац приборов, опытов, технич установок, препаратов). Особенностью наглядных методов обучения является то, что они обязательно предлагаются, в той или иной мере сочетаясь со словесными методами. Приемы: показ, обеспечение лучшей видимости, обсуждение результатов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Занков изучил несколько форм сочетания наглядности и слова: слово руководит наблюдением, слово помогает осмыслению увиденного, наглядность конкретизирует слово.</w:t>
      </w:r>
    </w:p>
    <w:p>
      <w:pPr>
        <w:pStyle w:val="Normal"/>
        <w:spacing w:lineRule="exact" w:line="100"/>
        <w:jc w:val="both"/>
        <w:rPr/>
      </w:pPr>
      <w:r>
        <w:rPr>
          <w:rFonts w:cs="Verdana" w:ascii="Verdana" w:hAnsi="Verdana"/>
          <w:sz w:val="9"/>
          <w:u w:val="single"/>
          <w:lang w:val="ru-RU"/>
        </w:rPr>
        <w:t>Практические методы.</w:t>
      </w:r>
      <w:r>
        <w:rPr>
          <w:rFonts w:cs="Verdana" w:ascii="Verdana" w:hAnsi="Verdana"/>
          <w:sz w:val="9"/>
          <w:lang w:val="ru-RU"/>
        </w:rPr>
        <w:t xml:space="preserve"> (письмен упражнения, лабораторн опыты, работа на компьютере). Приемы: постановки задания, планирования его выполнения, стимулирования, контроля, анализа итогов. Практич методы применяются в тесном сочетании с наглядными и словесными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 xml:space="preserve">При выборе и сочетании методов обучения необходимо руководствоваться следующими критериями: *Соответствие методов принципам обучения. *Соответствие целям и задачам обучения. *Соответствие содержанию данной темы. *Соответствие учебным возможностям обучаемым: возрастным, психологическим; уровню подготовленности (образованности, воспитанности и развития). *Соответствие имеющимся условиям и отведенному времени обучения. *Соответствие возможностям самих преподавателей. </w:t>
      </w:r>
    </w:p>
    <w:p>
      <w:pPr>
        <w:pStyle w:val="3"/>
        <w:spacing w:lineRule="exact" w:line="100"/>
        <w:rPr>
          <w:rFonts w:ascii="Verdana" w:hAnsi="Verdana" w:cs="Verdana"/>
          <w:sz w:val="9"/>
          <w:lang w:val="ru-RU"/>
        </w:rPr>
      </w:pPr>
      <w:r>
        <w:rPr>
          <w:rFonts w:cs="Verdana"/>
          <w:sz w:val="9"/>
          <w:lang w:val="ru-RU"/>
        </w:rPr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jc w:val="center"/>
        <w:rPr>
          <w:b/>
          <w:b/>
          <w:u w:val="single"/>
        </w:rPr>
      </w:pPr>
      <w:r>
        <w:rPr>
          <w:b/>
          <w:u w:val="single"/>
        </w:rPr>
        <w:t>Методы контроля и самоконтроля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Метод обучения - способ упорядоченной взаимосвязанной деятельности преподавателя и обучаемых, направленной на решение задач образования, воспитания и развития в процессе обучения. Понятие метод употребляется как философское направление, исходное для ученого и для учителя. В традиционной школе это всегда диалектический материализм. Сейчас метод выбирается индивидуально. Диалектика- наука о всеобщих связях и развитии. Диалектич метод- конкретный подход ко всему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Методы обучения являются одним из важнейших компонентов учебного процесса. Без соответствующих методов деятельности невозможно реализовать цели и задачи обучения, достичь усвоения обучаемыми определенного содержания учебного материала. Деятельность- целенаправленное отношение к деятельности с точки зрения приспособления ее к жизни в своих интересах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 xml:space="preserve">На основе теории деятельности Бабанский систематизировал методы обучения. Исходя из данных психологии, что мышление тоже деятельность, разделил методы на 3 основные группы. На основе деятельности опосредования выведена группа методов организации и осуществления учебно-позновательной деятельности. На основе деятельности регулирования- методы стимулирования и мотивации. На основе деятельности контроля- вывел группу методов контроля и самоконтроля. </w:t>
      </w:r>
    </w:p>
    <w:p>
      <w:pPr>
        <w:pStyle w:val="Normal"/>
        <w:spacing w:lineRule="exact" w:line="100"/>
        <w:jc w:val="both"/>
        <w:rPr/>
      </w:pPr>
      <w:r>
        <w:rPr>
          <w:rFonts w:cs="Verdana" w:ascii="Verdana" w:hAnsi="Verdana"/>
          <w:sz w:val="9"/>
          <w:u w:val="single"/>
          <w:lang w:val="ru-RU"/>
        </w:rPr>
        <w:t>Методы контроля и самоконтроля в обучении</w:t>
      </w:r>
      <w:r>
        <w:rPr>
          <w:rFonts w:cs="Verdana" w:ascii="Verdana" w:hAnsi="Verdana"/>
          <w:sz w:val="9"/>
          <w:lang w:val="ru-RU"/>
        </w:rPr>
        <w:t>. (устный, письменный, лабораторный, машинный, самоконтроль). Устный контроль осуществляется путем индивидуального и фронтального опроса на занятиях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 xml:space="preserve">Методы машинного контроля наиболее распространенный в дистанционном обучении. Программы для контроля могут быть нескольких видов контролирующие, тренажерные и обучающе-контролирующие. Программы для контроля составляют, как правило, по методике контрольных программированных упражнений. Методы письменного контроля предполагают проведение контрольных работ, сочинений, письменных зачетов. 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 xml:space="preserve">При выборе и сочетании методов обучения необходимо руководствоваться следующими критериями: *Соответствие методов принципам обучения. *Соответствие целям и задачам обучения. *Соответствие содержанию данной темы. *Соответствие учебным возможностям обучаемым: возрастным, психологическим; уровню подготовленности (образованности, воспитанности и развития). *Соответствие имеющимся условиям и отведенному времени обучения. *Соответствие возможностям самих преподавателей. </w:t>
      </w:r>
    </w:p>
    <w:p>
      <w:pPr>
        <w:pStyle w:val="3"/>
        <w:spacing w:lineRule="exact" w:line="100"/>
        <w:rPr>
          <w:rFonts w:ascii="Verdana" w:hAnsi="Verdana" w:cs="Verdana"/>
          <w:sz w:val="9"/>
          <w:lang w:val="ru-RU"/>
        </w:rPr>
      </w:pPr>
      <w:r>
        <w:rPr>
          <w:rFonts w:cs="Verdana"/>
          <w:sz w:val="9"/>
          <w:lang w:val="ru-RU"/>
        </w:rPr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jc w:val="center"/>
        <w:rPr>
          <w:b/>
          <w:b/>
          <w:u w:val="single"/>
        </w:rPr>
      </w:pPr>
      <w:r>
        <w:rPr>
          <w:b/>
          <w:u w:val="single"/>
        </w:rPr>
        <w:t>Закон дидактики.</w:t>
      </w:r>
    </w:p>
    <w:p>
      <w:pPr>
        <w:pStyle w:val="3"/>
        <w:spacing w:lineRule="exact" w:line="100"/>
        <w:rPr/>
      </w:pPr>
      <w:r>
        <w:rPr/>
        <w:t xml:space="preserve">З.Д.- это внутренняя, объективная, существенная, необходимая, повторяющаяся связь явлений обучения, которая обуславливает проявление и развитие этих явлений. (если начался процесс обучения- начался и процесс воспитания). В социальных и гуманитарных дисциплинах законы принято называть закономерностями. Для этих дисциплин они всегда статистические (не динамические). Статистические законы предполагают различную степень отклонения результатов при одинаковых условиях (исходных данных). Специфика дидактич законов- отражение зависимости между всеми тремя элементами обучения (деятельностью преподавания, учения и содержания преподавания). </w:t>
      </w:r>
    </w:p>
    <w:p>
      <w:pPr>
        <w:pStyle w:val="3"/>
        <w:spacing w:lineRule="exact" w:line="100"/>
        <w:rPr/>
      </w:pPr>
      <w:r>
        <w:rPr/>
        <w:t>Например: психологические закономерн- это указания на зависимость м-ду деятельностью усвоения и содержанием учебного материала.</w:t>
      </w:r>
    </w:p>
    <w:p>
      <w:pPr>
        <w:pStyle w:val="3"/>
        <w:spacing w:lineRule="exact" w:line="100"/>
        <w:rPr/>
      </w:pPr>
      <w:r>
        <w:rPr/>
        <w:t xml:space="preserve">Различают 2 вида закономерностей: объективные и субъективно-оврашенные. </w:t>
      </w:r>
      <w:r>
        <w:rPr>
          <w:u w:val="single"/>
        </w:rPr>
        <w:t>Объективные</w:t>
      </w:r>
      <w:r>
        <w:rPr/>
        <w:t xml:space="preserve">- воспитывающий характер обучения. Обучение предполагает взаимоде-е трех элементов: учитель, ученик, содержание. Обучение возможно при условии активной деятельности учащихся. Обучение осуществляется при соответствии целей учащихся целям учителя.  </w:t>
      </w:r>
      <w:r>
        <w:rPr>
          <w:u w:val="single"/>
        </w:rPr>
        <w:t>Суб-окрашенные-</w:t>
      </w:r>
      <w:r>
        <w:rPr/>
        <w:t xml:space="preserve"> понятие усваиваются при условии их соотнесения с др понятиями. «повторение- мать учения», наглядное преподавание. Вариативность занятий формирует готовность переноса знаний.</w:t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jc w:val="center"/>
        <w:rPr>
          <w:b/>
          <w:b/>
          <w:u w:val="single"/>
        </w:rPr>
      </w:pPr>
      <w:r>
        <w:rPr>
          <w:b/>
          <w:u w:val="single"/>
        </w:rPr>
        <w:t>Методы самостоятельной работы и работы под руководством преподавателя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Метод обучения - способ упорядоченной взаимосвязанной деятельности преподавателя и обучаемых, направленной на решение задач образования, воспитания и развития в процессе обучения. Понятие метод употребляется как философское направление, исходное для ученого и для учителя. В традиционной школе это всегда диалектический материализм. Сейчас метод выбирается индивидуально. Диалектика- наука о всеобщих связях и развитии. Диалектич метод- конкретный подход ко всему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Методы обучения являются одним из важнейших компонентов учебного процесса. Без соответствующих методов деятельности невозможно реализовать цели и задачи обучения, достичь усвоения обучаемыми определенного содержания учебного материала. Деятельность- целенаправленное отношение к деятельности с точки зрения приспособления ее к жизни в своих интересах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 xml:space="preserve">На основе теории деятельности Бабанский систематизировал методы обучения. Исходя из данных психологии, что мышление тоже деятельность, разделил методы на 3 основные группы. На основе деятельности опосредования выведена группа методов организации и осуществления учебно-позновательной деятельности. На основе деятельности регулирования- методы стимулирования и мотивации. На основе деятельности контроля- вывел группу методов контроля и самоконтроля. </w:t>
      </w:r>
    </w:p>
    <w:p>
      <w:pPr>
        <w:pStyle w:val="3"/>
        <w:spacing w:lineRule="exact" w:line="100"/>
        <w:rPr>
          <w:u w:val="single"/>
        </w:rPr>
      </w:pPr>
      <w:r>
        <w:rPr>
          <w:u w:val="single"/>
        </w:rPr>
        <w:t>Методы самостоятельной работы и работы под руководством преподавателя.</w:t>
      </w:r>
      <w:r>
        <w:rPr/>
        <w:t xml:space="preserve"> Они выделены на основе оценки меры самостоятельности учеников. Эти методы включают в себя все предыдущие методы, но чаще всего это методы работы с учебником и учебными пособиями. Учитель не должен заставлять учеников закрывать учебники во время объяснения материала, наоборот, они должны следить за ним, задавать вопросы, после- делать выводы из прочитанного.   +++ ученик ставит цели, делает выводы, правильно говорит, много работает самостоятельно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 xml:space="preserve">При выборе и сочетании методов обучения необходимо руководствоваться следующими критериями: *Соответствие методов принципам обучения. *Соответствие целям и задачам обучения. *Соответствие содержанию данной темы. *Соответствие учебным возможностям обучаемым: возрастным, психологическим; уровню подготовленности (образованности, воспитанности и развития). *Соответствие имеющимся условиям и отведенному времени обучения. *Соответствие возможностям самих преподавателей. </w:t>
      </w:r>
    </w:p>
    <w:p>
      <w:pPr>
        <w:pStyle w:val="3"/>
        <w:spacing w:lineRule="exact" w:line="100"/>
        <w:rPr>
          <w:rFonts w:ascii="Verdana" w:hAnsi="Verdana" w:cs="Verdana"/>
          <w:sz w:val="9"/>
          <w:lang w:val="ru-RU"/>
        </w:rPr>
      </w:pPr>
      <w:r>
        <w:rPr>
          <w:rFonts w:cs="Verdana"/>
          <w:sz w:val="9"/>
          <w:lang w:val="ru-RU"/>
        </w:rPr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jc w:val="center"/>
        <w:rPr>
          <w:b/>
          <w:b/>
          <w:u w:val="single"/>
        </w:rPr>
      </w:pPr>
      <w:r>
        <w:rPr>
          <w:b/>
          <w:u w:val="single"/>
        </w:rPr>
        <w:t>Звенья процесса обучения.</w:t>
      </w:r>
    </w:p>
    <w:p>
      <w:pPr>
        <w:pStyle w:val="3"/>
        <w:spacing w:lineRule="exact" w:line="100"/>
        <w:rPr/>
      </w:pPr>
      <w:r>
        <w:rPr/>
        <w:t>5-е звено рассматривают не только как обобщение на уровне систематизации учебного материала, для чего есть уроки обощения, но и как выполнение необходимых по теме творческих заданий. Педагогика пришла к выводу о недостаточности характеристики процесса обучения только по звеньям. Цель- дать базовую культуру личности. Базовая культура- это и  психологическая, и педагогическая, любая, связанная с общим образованием. Ее смысл- найти человеку нишу в обществе. Нормативный характер педагогики предполагает рассмотрение процесса обучения в продолжении его на внеурочную фазу. Разработано положение об этапности процесса обучения. Урочная фаза (в стенах школы) включает этапы:</w:t>
      </w:r>
    </w:p>
    <w:p>
      <w:pPr>
        <w:pStyle w:val="3"/>
        <w:spacing w:lineRule="exact" w:line="100"/>
        <w:rPr/>
      </w:pPr>
      <w:r>
        <w:rPr/>
        <w:t xml:space="preserve">*1 организации (и самоорганизации), ознакомление учащихся с фрагментом содержания образования. Звенья 1,2,3.     </w:t>
      </w:r>
    </w:p>
    <w:p>
      <w:pPr>
        <w:pStyle w:val="3"/>
        <w:spacing w:lineRule="exact" w:line="100"/>
        <w:rPr/>
      </w:pPr>
      <w:r>
        <w:rPr/>
        <w:t>*2. Организац (и самоорганизац) применения содержания в учебной практике. Звенья 4,5.</w:t>
      </w:r>
    </w:p>
    <w:p>
      <w:pPr>
        <w:pStyle w:val="3"/>
        <w:spacing w:lineRule="exact" w:line="100"/>
        <w:rPr/>
      </w:pPr>
      <w:r>
        <w:rPr/>
        <w:t>*3 внеурочная фаза. Это организация и самоорганизац применения содержания в жизненной практике.</w:t>
      </w:r>
    </w:p>
    <w:p>
      <w:pPr>
        <w:pStyle w:val="3"/>
        <w:spacing w:lineRule="exact" w:line="100"/>
        <w:rPr/>
      </w:pPr>
      <w:r>
        <w:rPr/>
        <w:t>Этой внешней стороне процесса соответствует внутренняя- его логика, которую принято делить на 3 ступени в соответствии с этапами: 1. Включение учащихся в содержание образования. 2. Формирование индивидуализированной модели содержания образования. 3. Формирование общезначимой модели содер образов. Этапы и логика как нормативные категории пед-ки расширяют сферу действия звеньев обучения, т.е. делается попытка приблизиться к решению проблемы формирования базовой культуры личности.</w:t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>
          <w:b/>
          <w:b/>
          <w:u w:val="single"/>
        </w:rPr>
      </w:pPr>
      <w:r>
        <w:rPr>
          <w:b/>
          <w:u w:val="single"/>
        </w:rPr>
        <w:t>ПЕРВЫЙ КУРС</w:t>
      </w:r>
    </w:p>
    <w:p>
      <w:pPr>
        <w:pStyle w:val="3"/>
        <w:spacing w:lineRule="exact" w:line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spacing w:lineRule="exact" w:line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spacing w:lineRule="exact" w:line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100"/>
        <w:jc w:val="center"/>
        <w:rPr>
          <w:rFonts w:ascii="Verdana" w:hAnsi="Verdana" w:cs="Verdana"/>
          <w:b/>
          <w:b/>
          <w:sz w:val="9"/>
          <w:u w:val="single"/>
          <w:lang w:val="ru-RU"/>
        </w:rPr>
      </w:pPr>
      <w:r>
        <w:rPr>
          <w:rFonts w:cs="Verdana" w:ascii="Verdana" w:hAnsi="Verdana"/>
          <w:b/>
          <w:sz w:val="9"/>
          <w:u w:val="single"/>
          <w:lang w:val="ru-RU"/>
        </w:rPr>
        <w:t>Методы научно-педагогических исследований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  <w:lang w:val="ru-RU"/>
        </w:rPr>
      </w:pPr>
      <w:r>
        <w:rPr>
          <w:rFonts w:cs="Verdana" w:ascii="Verdana" w:hAnsi="Verdana"/>
          <w:sz w:val="9"/>
          <w:lang w:val="ru-RU"/>
        </w:rPr>
        <w:t>Методология- это исследование не урока, а того, с помощью чего исследуется урок. Методология- учение об методологических уровнях, о принципах построения и способах научно-позновательной деятельности. Говоря о М, речь идет о научно-позновательной или исследовательской деятельности, но не о практической. Действие начинается когда произошел сдвиг мотива на цель. Мотив- опредмеченная потребность. Педагогика изучает деятельность как результат. С развитием науки появляются частные науки, а следовательно частные деятельности. Так появились: теория деятельности воспитания, обучения, образования… Методология призвана исследовать методы и средства исследовательской деятельности в педагогике. Она выполняет нормативную и регулятивную функции. И методологическое знание может выступать либо в дескриптивной (описательной), либо в прескриптивной (предписательной, нормативной, направлена на регуляцию деятельности, разработка рекомендаций) формах.</w:t>
      </w:r>
    </w:p>
    <w:p>
      <w:pPr>
        <w:pStyle w:val="Normal"/>
        <w:spacing w:lineRule="exact" w:line="100"/>
        <w:jc w:val="both"/>
        <w:rPr>
          <w:rFonts w:ascii="Verdana" w:hAnsi="Verdana" w:cs="Verdana"/>
          <w:sz w:val="9"/>
        </w:rPr>
      </w:pPr>
      <w:r>
        <w:rPr>
          <w:rFonts w:cs="Verdana" w:ascii="Verdana" w:hAnsi="Verdana"/>
          <w:sz w:val="9"/>
          <w:lang w:val="ru-RU"/>
        </w:rPr>
        <w:t>Методология делится на 4 уровня: 1.</w:t>
      </w:r>
      <w:r>
        <w:rPr>
          <w:rFonts w:cs="Verdana" w:ascii="Verdana" w:hAnsi="Verdana"/>
          <w:sz w:val="9"/>
          <w:u w:val="single"/>
          <w:lang w:val="ru-RU"/>
        </w:rPr>
        <w:t>философский</w:t>
      </w:r>
      <w:r>
        <w:rPr>
          <w:rFonts w:cs="Verdana" w:ascii="Verdana" w:hAnsi="Verdana"/>
          <w:sz w:val="9"/>
          <w:lang w:val="ru-RU"/>
        </w:rPr>
        <w:t>: составляет общие принципы познания и категориальный строй науки. Методологич функцию выполняет всё философское знание в целом. 2.</w:t>
      </w:r>
      <w:r>
        <w:rPr>
          <w:rFonts w:cs="Verdana" w:ascii="Verdana" w:hAnsi="Verdana"/>
          <w:sz w:val="9"/>
          <w:u w:val="single"/>
          <w:lang w:val="ru-RU"/>
        </w:rPr>
        <w:t>общенаучная</w:t>
      </w:r>
      <w:r>
        <w:rPr>
          <w:rFonts w:cs="Verdana" w:ascii="Verdana" w:hAnsi="Verdana"/>
          <w:sz w:val="9"/>
          <w:lang w:val="ru-RU"/>
        </w:rPr>
        <w:t>: уровень содержательных общенаучных концепций, воздействующих на большую совокупность научных дисциплин. Это например системный подход. 3.</w:t>
      </w:r>
      <w:r>
        <w:rPr>
          <w:rFonts w:cs="Verdana" w:ascii="Verdana" w:hAnsi="Verdana"/>
          <w:sz w:val="9"/>
          <w:u w:val="single"/>
          <w:lang w:val="ru-RU"/>
        </w:rPr>
        <w:t>конкретно-научная</w:t>
      </w:r>
      <w:r>
        <w:rPr>
          <w:rFonts w:cs="Verdana" w:ascii="Verdana" w:hAnsi="Verdana"/>
          <w:sz w:val="9"/>
          <w:lang w:val="ru-RU"/>
        </w:rPr>
        <w:t>: совокупность методов, принципов исследования и процедур, применяемых в спец научной дисциплине. Это проблемы специфические для научного познания конкретной облатси. Это уровень педагогики. 4.</w:t>
      </w:r>
      <w:r>
        <w:rPr>
          <w:rFonts w:cs="Verdana" w:ascii="Verdana" w:hAnsi="Verdana"/>
          <w:sz w:val="9"/>
          <w:u w:val="single"/>
          <w:lang w:val="ru-RU"/>
        </w:rPr>
        <w:t>методика и техника исследования</w:t>
      </w:r>
      <w:r>
        <w:rPr>
          <w:rFonts w:cs="Verdana" w:ascii="Verdana" w:hAnsi="Verdana"/>
          <w:sz w:val="9"/>
          <w:lang w:val="ru-RU"/>
        </w:rPr>
        <w:t>: т.е. набор процедур, обеспечиваю щих получение единообразного и достоверного эмпирического материала, его первичную обработку, после чего он может включаться в собственные теории.</w:t>
      </w:r>
    </w:p>
    <w:p>
      <w:pPr>
        <w:pStyle w:val="3"/>
        <w:spacing w:lineRule="exact" w:line="100"/>
        <w:jc w:val="center"/>
        <w:rPr>
          <w:rFonts w:ascii="Verdana" w:hAnsi="Verdana" w:cs="Verdana"/>
          <w:b/>
          <w:b/>
          <w:sz w:val="9"/>
          <w:u w:val="single"/>
        </w:rPr>
      </w:pPr>
      <w:r>
        <w:rPr>
          <w:rFonts w:cs="Verdana"/>
          <w:b/>
          <w:sz w:val="9"/>
          <w:u w:val="single"/>
        </w:rPr>
      </w:r>
    </w:p>
    <w:p>
      <w:pPr>
        <w:pStyle w:val="3"/>
        <w:spacing w:lineRule="exact" w:line="1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spacing w:lineRule="exact" w:line="1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spacing w:lineRule="exact" w:line="10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spacing w:lineRule="exact" w:line="1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jc w:val="center"/>
        <w:rPr>
          <w:b/>
          <w:b/>
          <w:u w:val="single"/>
        </w:rPr>
      </w:pPr>
      <w:r>
        <w:rPr>
          <w:b/>
          <w:u w:val="single"/>
        </w:rPr>
        <w:t>Связь педагогики с другими науками.</w:t>
      </w:r>
    </w:p>
    <w:p>
      <w:pPr>
        <w:pStyle w:val="3"/>
        <w:spacing w:lineRule="exact" w:line="100"/>
        <w:rPr/>
      </w:pPr>
      <w:r>
        <w:rPr/>
        <w:t>Совершенствование пед деятельности предполагает ее знание др наук о человеке, его развитии и формировании. П тесно связана с социологией, биологией, философией, психологией, экономикой. При создании гос стандартов учитываются психологические особенности возраста детей, при разработке содержания образования используется весь комплекс наук о человеке, природе, обществе. Связь П с социологией отражается в социальной педагогике, что привело к появлению новой специальности социальный педагог, как организатор воспитательной деятельности детей, просветительской работы с родителями, поддержание связей с др воспитательными учреждениями, знакомство с культурой. Возрастает удельный рост комплексных исследований, когда ученые, работающие в различных областях, сообща изучают проблему воспитания и обучения. % социологи изучают общественные условия, экономисты- экономич основу для развития образования, кибернетики- систему управления, биологи и психологи- особенности развития и мышления. Т.о. необходимо осознать как непедагогические знания ассимилировались педагогикой.</w:t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p>
      <w:pPr>
        <w:pStyle w:val="3"/>
        <w:spacing w:lineRule="exact" w:line="10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12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9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 w:val="9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sz w:val="10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9"/>
      <w:lang w:val="ru-RU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10"/>
      <w:u w:val="single"/>
      <w:lang w:val="ru-RU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Verdana" w:hAnsi="Verdana" w:cs="Verdana"/>
      <w:sz w:val="10"/>
      <w:lang w:val="ru-RU"/>
    </w:rPr>
  </w:style>
  <w:style w:type="paragraph" w:styleId="3">
    <w:name w:val="Основной текст 3"/>
    <w:basedOn w:val="Normal"/>
    <w:qFormat/>
    <w:pPr>
      <w:jc w:val="both"/>
    </w:pPr>
    <w:rPr>
      <w:rFonts w:ascii="Verdana" w:hAnsi="Verdana" w:cs="Verdana"/>
      <w:sz w:val="9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0:59:00Z</dcterms:created>
  <dc:creator>Alex Tarasov</dc:creator>
  <dc:description/>
  <dc:language>en-US</dc:language>
  <cp:lastModifiedBy>Alex Tarasov</cp:lastModifiedBy>
  <dcterms:modified xsi:type="dcterms:W3CDTF">2000-05-14T11:45:00Z</dcterms:modified>
  <cp:revision>24</cp:revision>
  <dc:subject/>
  <dc:title>3</dc:title>
</cp:coreProperties>
</file>