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А КИТАЯ И ЯПОНИИЗА КОРЕЮ В КОНЦЕ 19 В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тяжении всей истории кореи она подвергалась влиянию соседей : Китая и Япо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анее вступив на путь капитализма, они начали борьбу за преобладание на полуострове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4:05:00Z</dcterms:created>
  <dc:creator>������ ���</dc:creator>
  <dc:description/>
  <dc:language>en-US</dc:language>
  <cp:lastModifiedBy>������ ���</cp:lastModifiedBy>
  <dcterms:modified xsi:type="dcterms:W3CDTF">1996-06-23T14:05:00Z</dcterms:modified>
  <cp:revision>1</cp:revision>
  <dc:subject/>
  <dc:title>������ ����� � �������� ����� � ����� 19 ����</dc:title>
</cp:coreProperties>
</file>