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РЕЯ В 17 В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ек начался после Имжинской войны= ПОСЛЕДСТВИЯ: сокращение пахотных земель в 3 раза, упадок ремёс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Усиливается феодальная зависимость и эксплуатация </w:t>
        <w:br/>
        <w:t>появляются крупные чиновники-феода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ереучёт земли приводит к формальному закреплению награбленного за феодал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усиление контроля за именными табличками (для военных повинностей)= тоже притеснение нар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кращение доходов казн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 раза</w:t>
      </w:r>
      <w:r>
        <w:rPr>
          <w:sz w:val="28"/>
          <w:szCs w:val="28"/>
        </w:rPr>
        <w:t xml:space="preserve"> = рост количества налогов = бегство крестьян к феодалам =1623г. восст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орьба феодальных партий усилилась: внутри СЕВЕРЯН появились группировки + большая-мала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606 победа большой - ван убивает многих родственников= смещён ЗАПАДНИКАМ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624 раздоры в стане ЗАПАДНИКОВ (Ли Гва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иление Манчжурских племён - ЧЖУРЧЖЕНИ, их борьба с Китаем, Корея - двойственная политика, затем переход на сторону 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торжение Чжурчженей= Ыйбён, побег вана=ми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беда чжурчженей - династия Ц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36г. война с Кореей, захват родственников вана =</w:t>
        <w:br/>
        <w:t xml:space="preserve"> = капитуляция16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овые налоги = возмущение народа, саботаж = </w:t>
        <w:br/>
        <w:t>= несколько уменьше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 16 - нач 17 в. - зарождение СИРХАК (реальные науки)</w:t>
        <w:br/>
        <w:t>основа - конфуцианство, против замкнутости, за деятель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оэзия : хвалебные песни и оды, театр масок и театр марионеток</w:t>
        <w:br/>
        <w:t>живопись - пейзаж, тушь и водяные краски, зациклена</w:t>
        <w:br/>
        <w:t>архитектура - большее внимание гражданским постройкам</w:t>
        <w:br/>
        <w:t>художественные ремёсл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1T14:47:00Z</dcterms:created>
  <dc:creator>������ ���</dc:creator>
  <dc:description/>
  <dc:language>en-US</dc:language>
  <cp:lastModifiedBy>������ ���</cp:lastModifiedBy>
  <dcterms:modified xsi:type="dcterms:W3CDTF">1996-06-21T14:47:00Z</dcterms:modified>
  <cp:revision>1</cp:revision>
  <dc:subject/>
  <dc:title>����� � 17 �.</dc:title>
</cp:coreProperties>
</file>