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ГОСУДАРСТВО ЧОСО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1389г. Ли Сон Ге свергает вана Чхана, захватывает политическую и военную власть (полководец, регент при Коньян ван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i/>
          <w:iCs/>
          <w:sz w:val="28"/>
          <w:szCs w:val="28"/>
        </w:rPr>
        <w:t xml:space="preserve">КУАЧОНПОП </w:t>
      </w:r>
      <w:r>
        <w:rPr>
          <w:sz w:val="28"/>
          <w:szCs w:val="28"/>
        </w:rPr>
        <w:t xml:space="preserve">чиновничьи наделы (земля в </w:t>
      </w:r>
      <w:r>
        <w:rPr>
          <w:sz w:val="28"/>
          <w:szCs w:val="28"/>
          <w:u w:val="single"/>
        </w:rPr>
        <w:t>пожизненное</w:t>
      </w:r>
      <w:r>
        <w:rPr>
          <w:sz w:val="28"/>
          <w:szCs w:val="28"/>
        </w:rPr>
        <w:t xml:space="preserve"> время)= экономическая власть тоже перешла к Ли Сон Ге, ван отрекается, Ли Сон Ге =Тхэчо ван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АН </w:t>
        <w:br/>
        <w:t xml:space="preserve">госсовет палата гос советников </w:t>
        <w:br/>
        <w:t xml:space="preserve">              6 управлений                                      </w:t>
      </w:r>
      <w:r>
        <w:rPr>
          <w:sz w:val="52"/>
          <w:szCs w:val="52"/>
        </w:rPr>
        <w:t xml:space="preserve"> +  совет</w:t>
        <w:br/>
        <w:t xml:space="preserve">     </w:t>
      </w:r>
      <w:r>
        <w:rPr>
          <w:sz w:val="28"/>
          <w:szCs w:val="28"/>
        </w:rPr>
        <w:t>начальники округов</w:t>
      </w:r>
      <w:r>
        <w:rPr>
          <w:sz w:val="52"/>
          <w:szCs w:val="52"/>
        </w:rPr>
        <w:t xml:space="preserve">                      цензоров</w:t>
        <w:br/>
        <w:t xml:space="preserve">                             </w:t>
      </w:r>
      <w:r>
        <w:rPr>
          <w:sz w:val="28"/>
          <w:szCs w:val="28"/>
        </w:rPr>
        <w:t>( по конфуцианств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1418-1450 Сечжон ван</w:t>
        <w:br/>
        <w:t>нонсачиксоль- откровенные беседы о сельском хозяйстве</w:t>
        <w:br/>
        <w:t>академия политики и права</w:t>
        <w:br/>
        <w:t>гибкая система налогообложения</w:t>
        <w:br/>
        <w:t>дождемер</w:t>
        <w:br/>
        <w:t>хангыль</w:t>
        <w:br/>
        <w:t>собрание способов лечения</w:t>
        <w:br/>
        <w:t>интерес к астрономии</w:t>
        <w:br/>
        <w:t>нотная запись</w:t>
        <w:br/>
        <w:t>оборона от Чжурчженей</w:t>
        <w:br/>
        <w:t>основано 3 пор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потомки не сохранил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>1455 Сэчжо  отходит от конфуцианства</w:t>
        <w:br/>
        <w:t xml:space="preserve">                       опасность усиления янбанов</w:t>
        <w:br/>
        <w:t>Чосон 2 Китай</w:t>
        <w:br/>
        <w:t>подробная карта Кореи, перепись населения, именные таблички, производство оружия в каждом городе,санчасти, подачки военным</w:t>
        <w:br/>
        <w:t xml:space="preserve">земли не хватает - в </w:t>
      </w:r>
      <w:r>
        <w:rPr>
          <w:sz w:val="28"/>
          <w:szCs w:val="28"/>
          <w:u w:val="single"/>
        </w:rPr>
        <w:t>служебное</w:t>
      </w:r>
      <w:r>
        <w:rPr>
          <w:sz w:val="28"/>
          <w:szCs w:val="28"/>
        </w:rPr>
        <w:t xml:space="preserve"> время</w:t>
        <w:br/>
        <w:t>промежуточные экзамены (чаще, чем раз в три года)</w:t>
        <w:br/>
        <w:t>недовольство конфуциан - поддерживал даосизм и буддизм</w:t>
        <w:br/>
        <w:t>история восточного королевства, возрождение свода закон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1469 Сончжон       конфуцианство</w:t>
        <w:br/>
        <w:t>академия наук</w:t>
        <w:br/>
        <w:t>налоги собирались только в пользу государства</w:t>
        <w:br/>
        <w:t>попытка притеснения крестьян янбанами</w:t>
        <w:br/>
        <w:t>продвиженчество</w:t>
        <w:br/>
        <w:t>дальнейшее закрепощ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1495  Енсан   преследование неоконфуцианце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1506 смещён власть к неоконфуцианцам</w:t>
        <w:br/>
        <w:t>система рекомендаций</w:t>
        <w:br/>
        <w:t>борьба чиновников</w:t>
        <w:br/>
        <w:t>усиление эксплуатации крестьян - восстание Им Ккок Чона (Хон Гиль Дон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3T17:44:00Z</dcterms:created>
  <dc:creator>������ ���</dc:creator>
  <dc:description/>
  <dc:language>en-US</dc:language>
  <cp:lastModifiedBy>������ ���</cp:lastModifiedBy>
  <dcterms:modified xsi:type="dcterms:W3CDTF">1996-06-13T17:44:00Z</dcterms:modified>
  <cp:revision>1</cp:revision>
  <dc:subject/>
  <dc:title>����������� �����.</dc:title>
</cp:coreProperties>
</file>