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О ПАРХЭ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падение Когурё = военачальник Тэ Чжо Ён возглавил переселение на китайскую территорию (Манчжури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700г. государство Чжень, 713г. Пархэ (Бохай) - правящие круги - выходцы из Когурё, иногда именовало себя Корёгук (подчёркивая преемственность  Когурё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верхушка обеспечила танскому Китаю цивилизованные отношения с грозными кочевыми племенами(захватившими Ляоду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730-ые ситуация вышла из-под контроля и Тан призвал Силла к борьбе с Пархэ, усилия Силла не увенчались успехом, контакты позже отсутствова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расцвет государства в первой половине 9 века при ване Соне (р.Сунгари и р.Амур - северные районы КНДР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отсутствие официальных отношений Силла - Пархе не исключает наличия торговых связей в приграничных район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926г. завоёвано Киданями (племена монгольской группы), значительная часть населения переселилась на корейский полуостров, в Корё(тогда в граицах Амноккан,Туманган - южное побережье Корейского полуостро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83" w:hanging="283"/>
        <w:rPr>
          <w:sz w:val="28"/>
          <w:szCs w:val="28"/>
        </w:rPr>
      </w:pPr>
      <w:r>
        <w:rPr>
          <w:sz w:val="28"/>
          <w:szCs w:val="28"/>
        </w:rPr>
        <w:t>ИТОГИ: раннефеодальное государство с высокоразвитым ремеслом выделки меха, изготовления фарфора, серебра. Бурные экономические отношения с соседними государствами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3T21:40:00Z</dcterms:created>
  <dc:creator>������ ���</dc:creator>
  <dc:description/>
  <dc:language>en-US</dc:language>
  <cp:lastModifiedBy>������ ���</cp:lastModifiedBy>
  <dcterms:modified xsi:type="dcterms:W3CDTF">1996-06-13T21:40:00Z</dcterms:modified>
  <cp:revision>1</cp:revision>
  <dc:subject/>
  <dc:title>����������� �����.</dc:title>
</cp:coreProperties>
</file>