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422628845"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975172147"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79496300"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699933255"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619652864"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838785249"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862239487"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917392190"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