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4362856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820694540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246615344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584731335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74592691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817786288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