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МОСКОВСКИЙ ГОСУДАРСТВЕННЫЙ СОЦИАЛЬНЫЙ УНИВЕРСИТ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ИНСТИТУТ  СОЦИОЛОГ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ДИПЛОМНАЯ РАБОТ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НА ТЕМУ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Фрактальные свойства социальных процесс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</w:t>
      </w:r>
      <w:r>
        <w:rPr>
          <w:rFonts w:eastAsia="Courier New Cyr" w:cs="Courier New Cyr" w:ascii="Courier New Cyr" w:hAnsi="Courier New Cyr"/>
        </w:rPr>
        <w:t>Студента вечерного отдел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</w:t>
      </w:r>
      <w:r>
        <w:rPr>
          <w:rFonts w:eastAsia="Courier New Cyr" w:cs="Courier New Cyr" w:ascii="Courier New Cyr" w:hAnsi="Courier New Cyr"/>
        </w:rPr>
        <w:t>социологического факультет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</w:t>
      </w:r>
      <w:r>
        <w:rPr>
          <w:rFonts w:eastAsia="Courier New Cyr" w:cs="Courier New Cyr" w:ascii="Courier New Cyr" w:hAnsi="Courier New Cyr"/>
        </w:rPr>
        <w:t>Герасимова Игоря Борисович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</w:t>
      </w:r>
      <w:r>
        <w:rPr>
          <w:rFonts w:eastAsia="Courier New Cyr" w:cs="Courier New Cyr" w:ascii="Courier New Cyr" w:hAnsi="Courier New Cyr"/>
        </w:rPr>
        <w:t>Научный руководитель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</w:t>
      </w:r>
      <w:r>
        <w:rPr>
          <w:rFonts w:eastAsia="Courier New Cyr" w:cs="Courier New Cyr" w:ascii="Courier New Cyr" w:hAnsi="Courier New Cyr"/>
        </w:rPr>
        <w:t>Лаврикова Алла Иванов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МОСКВА 1997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Содерж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1.Методологическая часть........................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2.Схема логических шагов в работе...............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3.Введени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Необходимость теории самоорганизации.........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4.Религия и культура как регуляторы социаль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активности...................................1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5.Управление и теория самоорганизации..........1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6.Единство культурных феноменов , смысл её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инвариантов..................................2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7.Золотая пропорция - инвариант культуры.......3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8.Целостность мира, фракталы...................3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9.Заключение, применение выводов...............4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0.Библиография.................................4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Методологическая часть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облем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Анализ процессов самоорганизации в обществе с позиции существ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 инвариантов социокультурных норм , детерминирующих поведение люд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бъект исследова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ультурные феномены, их инвариант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едмет исследова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уществование инвариантов в культуре,особенно золотого  сечения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место в ней и их влияние на общество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Цель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Установление устойчивой  взаимосвязи между культурными феномена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оциальным гармоничным поведением людей .  ( Люди ожидают какое  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е-либо предсказуемое поведение от других ( по М.Веберу )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Установление механизма образующего согласованное ,  взаимосвяз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е , гармоничное поведение людей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Задач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.Выделение факторов , обеспечивающих процесс самоорганиз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Рассмотреть эти факторы и их воздействие на психику и повед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.Анализ полученных инвариантов (в моей работе - золотое сечение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.Общество - самоорганизующаяся система и совокупность индивид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.Фрактальный анализ , как новое средство в управлени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Уточнение и интерпретация основных поняти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амоорганизация - процесс возникновения упорядоченности в систем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вмешательства извне за счет ее составляющих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Фракталы - построенные компьютером образы ,  демонстрирующие  с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ствование процессов самоорганизации , в сложных , считавшихся хаот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кими системах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сновными свойствами фракталов являются 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чрезвычайная сложность , мозаичность , "изломанность" 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существование в них в разных масштабах инвариантов , подобий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нвариант - неизменный элемент системы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ультура -  система норм ,  ценностей ,  артефактов ,  ритуалов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п. ,детерминирующая поведение людей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елигия - система верований и обрядов направляющих внимание люд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избранные "священные" объекты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оциальный процесс - устойчивая тенденция ,  закономерность изм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ний в обществе .  Все социальные процессы тесно взаимосвязаны  межд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ой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ипотез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.Существование инварианта культуры - золотого сечения 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Связь золотого сечения в культуре и золотого сечения как  ин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анта существования сложных систем ,  закономерности протекания соц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ьных процессов 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.Накопление человечеством информации (например - артефактов) ,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е золотого сечения , последствия этого 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.Исследование возможности  практического  использования знания 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ствах золотого сечения и фракталов для активизации процессов сам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 в обществе и управления им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ВВЕД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овременное общество  не может существовать в условиях сенсор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да - для его развития и успешного протекания процессов самоорган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ции совершенно необходимо всеобъемлющее информационное поле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т того , какая информация будет наполнять это пространство буд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еть решение ряда актуальных проблем . Использование новейших от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тий науки для формирования все более совершенного общества  позволи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.  К наиболее значительным открытиям ,  открывающим большие пер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ктивы можно отнести открытия синергетики ,  фрактальную геометрию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другой  стороны развитие общества и его прогресс во всех сферах т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ет использования этих открытий в условиях крайне динамичного  сов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ного мира  (  особенно  в  нашей стране отставание которой от Запад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словлено, во многом , недостаточным вниманием к этим вопросам )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сторически сформировавшиеся  механизмы  регулирования  повед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сейчас недостаточно эффективны .  На  фундаментальном  уров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есс нашей  цивилизации можно рассмотреть как отношение человека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ужающим миром , с природой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омышленный переворот  19 века и научно-техническая революция 2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ка внесли качественные перемены в эти взаимоотношения . Созданный ч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веком целый  мир технических устройств резко повысил его возможн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реобразованию природы и воздействия на нее ." Техника в десятки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ни раз увеличила производительность труда ,  во многом улучшила м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иальные условия жизни сотен миллионов людей .  Но эта же техника 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ое производство , попутно стали разрушать сложившиеся на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нии веков условия существования человека . Но это была не вина м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н , а беда человека , не сумевшего создать совершенную социально-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ическую организацию к моменту начала научно- технической  револю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)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облемы стоящие перед обществом легко  решаемы  ,  если  приня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сль В. И. Вернадского ," что биосфера переходит на высшую стадию с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ясь ноосферой"(2) , т.  е. новое эволюционное состояние биосфер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котором  разумная деятельность человека становится решающим фак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м ее развития ." Для ноосферы характерна тесная взаимосвязь  закон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ы с законами мышления и социально-экономическими законами"(3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ак сказывается упрощенная структура техносферы ( по сравнению 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сферой )  на людей ?  Физически человек достиг значительных успех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счет относительной самоизоляции от биосферы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ознание человека возникло формировалось как отражение окружающ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 мира и его проявлений в культуре . Искусство , ремесло , наука с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ятся проекциями  отраженного  сознанием мира на плоскости различ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 деятельности (4)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ожно предположить уменьшение разнообразия, обеднение и упрощ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ужающей природной и социальной среды  стимулирующей соответствующ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тройки  психики,  субъективно  отражающей  объективный  мир. Н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) Ясюков М.И.  "Весы Немизиды"  , "Мысль",1990г. стр.13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)Р.К.Баландин,Л.Г.Бондарев "Природа и цивилизация" стр.383-38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)Советский Энциклопедический Словарь 1988г стр.900,"Ноосфера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)Р.К.Баландин,Л.Г.Бондарев "Природа и цивилизация" стр.37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ько безболезненны приспособительные реакции психики , судить нелег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 .  Возможно , они вызывают комплекс антисоциальных поступков , ра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шая связи между людьми делая общественную жизнь напряженной , нес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йной, угнетающей  .  Духовное  обновление  человечества идет не стол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 , как техническое переоснащение человечества . Человеческая п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ть - продукт биологической и социальной эволюции ,  а традиции преж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" поколений тяготеют как кошмар , над умами живых " (5)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уководимый внутренними побуждениями или внешними стимулами чел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к способен в короткие сроки преодолевать огромные  расстояния,  созд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ть великие культурные ценности или , напротив , уничтожать их . Во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сти проявления личности - хорошего или дурного чрезвычайно  ув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ились .  И если сохраняются общественные связи , значит , личн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вляют себя не хаотично , как атомы в броуновском движении (как б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 ясно из моей работы этот пример приблизителен ) ,  а более или м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 организованно , согласованно ( пусть и не всегда осмысленно )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ерестраивая окружающий  мир ,  человек руководствуется не тольк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ыми потребностями , но и своими представлениями о благополучии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астье - идеальными моделями своего желаемого бытия . А эти предста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я зависят от общественного мнения , пропаганды , рекламы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целом  образуется некая векториальная сумма всех стремлений лю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 .  Стихийно складываясь эта линия приобретает определенные зако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ности  одну  из  них сформулировал американский ученый  А. Сент-Д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дьи : " Деятельность человека направляется стремлением к счастью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астье - это в значительной степени реализация самого себя ,  то ес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влетворение всех духовных и материальных запросов " (6)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)там же, стр.370, К.Маркс Ф.Энгельс, собр.соч. том 8, стр.11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)там же, стр.37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Американский нейрофизиолог Х. Дельгадо писал о деятельности чел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ка следующее : " В научно-технических достижениях мы цивилизованны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в психических реакциях мы остаемся варварами .  В известных предела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умеем управлять собой .  Необходимо развитие новых исследований д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 ,  чтобы организовать наши усилия и направить их на создание  об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ства  будущего  с высоким уровнем психической цивилизации ...  Боле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ое понимание психических механизмов облегчит  поиски  счастья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ньшит  ненужные  страдания людей .  Управление гигантскими силами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ванными к жизни человеком , требует развития определенных психиче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х свойств , способных направлять разум не только на покорение при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 , но и на то , чтобы сделать цивилизованной психику самого человек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 (7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аким образом для правильного понимания множества проблем стоящ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человеком сегодня ,  безразлично , говорим ли мы о судьбах вс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тва или о мелких ,  локальных проблемах ,  мы должны обрат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ое внимание на культуру ,  рассматривая ее как основу для благо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ного существования общества .  Развитие культуры одновременно с НТР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необходимо ,  ученые должны уделить этому особое внимание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  Маркс писал Ф.  Энгельсу ,  что "культура , - если она развивае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хийно ,  а не направляется сознательно оставляет после себя пустын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 " (8)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7)там же стр.373-37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8)Ясюков М.И."Весы Немизиды" стр.139 ,К.Маркс Ф.Энгельс собр соч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том 32 , стр.4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Управление социальными  процессами  должно опираться на осозн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циокультурных закономерностей . Научные открытия в синергетике могу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чь  нам  достичь  гармоничного  состояния общества при максималь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м благе для всех его членов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ысль , высказанная К. Марксом о развитии общества как естеств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-историческом процессе не была разрабатываема в нашей стране . Бо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 повезло " историческому " аспекту ,  обеспеченному довольно  знач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ным числом работ . Что же касается " естественного " аспекта эт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 ,  то его изучение долгое время игнорировалось либо  тормоз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сь ,  а в итоге он поныне остается без внимания .  Между тем имен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,  на данном пути могут быть обнаружены объективные законы , 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ым подчиняется и природа,  и, что особенно важно , общество как 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ная часть .  Здесь могут быть весьма эффективны так же соврем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е  методы  общенаучного познания как принципы симметрии, фрактальн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 и др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Эти законы естественноисторического процесса не могут не быть вскр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 не только потому ,  что  "  сама  история  является  действитель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ю истории природы , становления природы человеком " (9) но и бл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ря включению в процесс познания семантических инвариантов , в сил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теоретического их статуса одинаково правомерных и приемлемых в ко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птуальных моделях развития природы и общества . Семантическими ин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антами  в данном смысле являются структурная устойчивость и функци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ьная надежность самоорганизующихся систем ( независимо  от  того 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9)Сороко Эд.  Макс. "Критерии гармонии самоорганизующихся социо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родных систем" , стр.39 ,К.Маркс Ф.Энгельс , соч. т.42 стр.12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ва природа последних - естественная среда, общество  или  техносф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 ),  критерии  различения  нормы и патологии этих систем, объективн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змы гармонизации во всей совокупности  своих процессуальных фор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ковы же и критерии масштабной и иной параметрической оптимальн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в смысле  предназначения,  места в более  широком  целом - общ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ы их эволюции и инволюции,  структурогенеза  и деструктивных изм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ний , деградации, адаптации и т. п.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уководствуясь законами диалектического взаимодействия противо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жностей ,  где мера является как бы средоточием их центростремите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й ориентации ,  К.  Маркс научно спрогнозировал такую стадию есте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нноисторического  процесса - движения системы " общество-природа " 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зе своей эволюционной зрелости ,  на которой дифференциация наук , 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енно  подразделение  объектов  на природные и общественные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ые и искусственные в значительной мере утрачивает смысл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итоге  наука о человеке ( обществоведение ) и наука о природе (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ознание ) согласно выводам К.  Маркса становятся  одной  наук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0) . Происходит их синтез, с обретением нового качеств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менно такую "мировую линию" в развивающемся  организме  культур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мной цивилизации увидел В.  И. Вернадский ." Процесс изучения в пл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арном масштабе всего целостного природного тела  ,  понимаемый  ка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хождение естествознания по расширяющемся ступеням сложности , - 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ва главная задача ,  в решении которой Вернадский видел свою жизн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ю миссию ." (11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0) там же , стр.4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1)там ж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азрабатываемая в современной науке теория  самоорганизации  хот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 и не одна-единственная имеет уже теперь столь широкий диапазон ох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та предметных областей , что способна претендовать на синтез унасл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анного от классической науки традиционного подразделения объектов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ые ,  природные и общественные ,  в равной степени выраж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атику и природы , и человека . Существование такой теории или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крайней мере ,  не без ее непосредственного  привлечения,  станови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ым  дальнейшее  развитие  интегративного ноосферного мышления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ование единой научной ноокультуры познания , единого мировозз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 в выработке стратегии освоения природы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 сожалению , несмотря на то что многие ученые неоднократно зая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яли  о  крайне  перспективном применении синергетических принципов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ении общественных процессов серьезных исследований в данной обла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 ,  либо они не известны широкой общественности . Я считаю что ис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дования в этой области позволят решить стоящие перед социологией 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чи  как  общетеоретического  уровня так прикладные задачи ( например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совершенных математических ( фрактальных ) моделей социаль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 и процессов )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здревле человек с рождения находится в плену объективных закон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Жизнь человека наполнена страданиями .  Религии прямо  говорили  об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 и  предлагали  пути выхода из этой ситуации ." Немецкий социолог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юрстенбер пишет ,  что религиозные верования компенсируют  неудачи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отдельного человека ,  его личные трудности , болезни , слаб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.  п.  . Из этого вытекает , что любые индивидуальные несчастья г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ти и страдания рождают религиозную веру. " (1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елигии указывают людям свет призывают  к  новому  .  "Религия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вязная структура верований и обрядов , относящихся 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щенным ,  т.  е. отделенным запретным вещам ; верований и обрядов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диняющих  в одну моральную общину ,  называемую церковью ,  всех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то является их сторонниками " (13)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елигия т.  о.  делит  мир на две сферы :  священное и светское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азывая путь ,  соответственно к священному ,  говоря о другом полюс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о хаосе , дьяволе , источнике страданий и мрак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ультуру можно охарактеризовать как следствие религии  ,  остато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житых вероучений . Культура - свод фиксированных идей общества ,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ившихся в результате утраты каким-либо верованием передовых  позици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в сравнении с другими религиозными идеями . Другими словами , религ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ив определенные изменения в обществе ,  в культуре ,  отмирает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тся  чем-то  само-собой разумеющимся ,  подготовившим почву д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й религии , это остаток отжитых вероучений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2)Угринович                         стр.10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3)Дюргейм Э.                        стр.33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елигия ,  что видно из схемы оказывает сильное , почти не вст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ющее сопротивления влияние на общество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елигии естественным образом сменяют друг друга . Из истории мож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ыявить последовательность этой смены ,  если с начала человек по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нялся природным феноменам ,то потом он перешел на многочисленных б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,  что в целом подготовило платформу для почитания бого-людей , б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ственных воплощений , таких как Гаутама Будда и Иисус Христос . То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ее время усилилась тенденция к ориентации религии все больше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сть человека ,  проповедуя идеалы любви , сострадания , альтруи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едыдущие религии составляют фундамент , на котором основываю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ующие , они остаются так сказать в подсознании обществ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ы являемся наследниками тысячелетий истории нашей цивилизации 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того как мы будем использовать это наследство во многом зависит 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 будущее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с в  повседневной  жизни  окружает множество вещей ,  обычаев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,  выражений , норм поведения , само-собой разумеющихся человече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х поступков о происхождении и корнях которых мы не задумываемся . М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осознаем себя ,  как наследников сотен тысяч поколений людей  ,  п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ицам собиравших тот мир который мы знаем . Ведь почти все достиж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 культуры окружают нас с рождения .  В обществе принято деление 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лигиозные и светские занятия , предметы , поступки , но мало кто 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ывается что все элементы культуры имеют религиозное происхождение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 разложить на составные части привычные составляющие нашего окр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ия ,  то обнаружатся формы и методы ,  используемые в ранних форма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лигии , некоторые из которых сохранились до сих пор в укромных уг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х Земл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0 век  -  век сильнейших и глубочайших изменений в жизни людей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вных которым не было за всю известную историю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ля дальнейшего гармоничного развития сообщества людей необходим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явить и учитывать взаимосвязь между НТР и культурными изменениям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идеале , конечно же развитие культуры и сознания человека долж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идти далеко впереди технического прогресс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читается , что секуляризация достигла в 20 веке небывалого масш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а , но если принять за основу определение религии как чего-то пу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ного ,  направляющего к новому , привлекающего внимание людей к 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, к чему его надо привлекать , то 20 век - век расцвета религи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ДЕЙСТВИЕ РЕЛИГИИ ЗАКЛЮЧАЕТСЯ В ОБРАЗОВА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ПОДОБИЯ, ИГРЫ, МОДЕЛ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ВЫКИ  ПРИОБРЕТЕННЫЕ  В СОЗДАННЫХ ИСКУСТВЕННЫХ УСЛОВИЯ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ДАЛЕЕ ПЕРЕНОСЯТСЯ НА РАЗНОБРАЗНУЮ ОБЫЧНУЮ ДЕЯТЕЛЬНОС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0 век дал новые способы производства ,  хранения , распростра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 информации , благодаря чему намного облегчается задача стоящая п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  религией - навязывание человеку информации определенного содерж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 с целью изменения его действий . Постоянное совершенствование тех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ских  методов работы с информацией открывает все новые и новые п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ективы развития религи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сновное место в таком воздействии занимают конечно СМИ ; тираж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емые огромным объемом определенные блоки , куски , образцы повед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пределенных ситуациях диктуют поведение простому человеку , котор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ожалению , становится послушной марионеткой в руках людей , конт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рующих СМ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редства массовой  информации  обладают  силой  придавать   люб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лируемой  информации  религиозный смысл .  Информация поглощаема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каналы СМИ является своего рода сакральной ,  священной , мист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кой формой информации ,  т. к. она получается человеком не напряму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окружаещего мира ,  а дается сублимированной , обработанной , выд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ной особым вниманием информацией ,  кем-то другим , высшим ; и клю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к получению ее является доверие (вера ) к ее источнику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овременные научные данные и СМИ могут стать сильным гармонизир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им или наоборот разрушающим все и вся фактором в дальнейшем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" Ускорение  темпов развития науки необходимо совместить с гуман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ческими идеалами ,  иначе произойдет дальнейшее рассогласование мир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й жизни и мира культуры . Преодоление этого " рокового те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тизма " ( Ф.  М, Достоевский ) даст возможность гармоничного соче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  силовых  полей  истины  добра и красоты в эвристических ситуация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шления ,  равными достоинствами которого является как  теоретическа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ина , так и практический эффект . " (14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ультура поставляет индивидуальному сознанию готовые ответы , 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ященные ,  наработанные традициями . " Природа ( т. е. то , что лежи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исследующим ) служит источником несогласия с канонами . На стык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ы и культуры эмоции переплавляются в формы мысли , таким образ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для того чтобы мысль осуществлялась она должна выработаться и при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й ( личностной маргинальностью ) и культурой ( канонами определен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диции ) .  Мышление совершаемое в напряжении между двумя этими точ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ми и исполняет свой этос ( т. е.  нормы рамки поведения мысли ).(15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" Мир современного человека названный нами " цивилизацией " , у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ен так , что в нем нет чистых образцов , стопроцентно репрезентирую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их такие абстракции , как " наука " , " культура " , " общество " , 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а " . Мы можем сказать , что компоненты " наука-культура-обще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" в истории трансформируются как целостности .  Это означает ,  чт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 никакой однолинейной направленной причинной детерминации науки  н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  культурой " ,  ни " обществом " как отдельными абстрактами :  так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стракты " общество без знания " ,  " культура без знания " в истор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 не существуют ." (16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4)Диалектика.Творчество.Гуманизм. Л.Университет, 1991г стр.6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5)там же стр.73-7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6)"Наука и её место в культуре" , Новосибирск ,стр.66, 1990г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уководствуясь вышеизложенными принципами необходимы исследова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действия  науки и общества ,  с целью полноценного и полного 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вания научных разработок в управлении обществом .  Можно пред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жить вывод о том ,  что новые научные открытия , в частности обре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е человечеством знаний о системности и структурной организации  мир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збежно приведет к изменению социального устройства общества . Осо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ние этих изменений ,  раскрытие с помощью научных исследований  вс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ки  и  возможных нюансов этих перемен - важная задача для сов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ных исследователей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аким образом  важность разрабатываемой мной темы для теоретиче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о описания мира и практического применения в наше время бесспорна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 становится особенно актуальной в свете все нарастающих темпов НТР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громных успехов Западных стран , вступивших в эпоху информацион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 обществ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ЧАСТЬ 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" Управление  -  свойство ,  внутренне присущее обществу на люб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пени его развития ;  оно , это свойство , имеет всеобщий характер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текает из системной природы общества , из общественного , коллекти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о труда людей . " (17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. Маркс  делил  управление на два типа ,  два механизма воздей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ия:  стихийное и сознательное . В случае стихийного механизма упор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чивающее  ,  управляющее воздействие на систему является усредненны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ом столкновения переплетения и перекрещивания различных , 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ко противоречащих друг другу сил , массы случайных единичных акт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воздействие пробивает себе дорогу как общая тенденция в этой  сл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й игре случая , оно автоматично по своей природе и не требует вмеш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ства людей .  Мало того люди не вольны ,  не в состоянии  отмен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пую игру случайных ,  стихийно действующих сил и подчинить их свои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ам и целям .  Они способны , точнее говоря вынуждены приспосаб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вать свою деятельность к требованиям игры случая ,  способны или у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ить или замедлить течение этой игры ,  но овладеть ею не в силах 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хийное  управление не связано с функционированием специфических об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ственных институтов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7)Афанасьев В.Г.  "Системность и общество"  ,  Политиздат  ,  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1980г. , стр.212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ряду со стихийными незапрограммированными факторами в обществе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 опять таки на любой стадии его  развития  )  действуют  сознательн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оры  управления связанные с целенаправленной деятельностью людей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постепенно  формируются  специальные  общественные  институты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бъекты  управления  ,  то  есть совокупность органов и организаций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ющих сознательное воздействие на систему с целью  достиж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х результатов . В случае сознательного управления повед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 , социальных коллективов , равно как и других компонентов сис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,  становится в определенные рамки , соответствующие социально-э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мической природе общества .  Эти  сознательные  факторы  в  процесс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есса  общества  претерпели глубокие изменения - от управления п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ством эмпирических , непосредственным опытом полученных и переда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ых из поколения в поколение традиций , обычаев в первобытном обще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,  до научного осмысливания общественных процессов  и  сознатель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им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. е.  главная цель управления :  обеспечить сохранение  качеств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и ее развитие , обезопасить , эмансипировать ее от воздейств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хийных факторов . Иными словами противостоять стихийным , автомат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ки действующим факторам управления .  Такова точка зрения К. Маркс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многих других ученых . " Сознательное управление есть целенаправл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е воздействие на общественное развитие , основанное на использова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нанных объективных законов ." (18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 принятии  такого подхода к социальным процессам возникает е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ственная тенденция к т. н." сознательному " управлению и противоп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вление " естественного " и " искусственного "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8) Уледов А.К. "Социальные законы",М. Мысль, 1975г, стр.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ожно ,  однако ,  заметить ,  что в сложных системах , к которы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отнести любой социальный процесс имеются процессы описанные лиш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авно , получившие название самоорганизации или антихаос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"Под самоорганизацией можно понимать  самопроизвольное  накопл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 производство  информации  как  средства  самозащиты этой системы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 самоприспосабливаемости в  условиях  воздействия  шумов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возмущений сомасштабно ее продуктивности ."(19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" Структурная гармонизация сложного целого , осуществляемая самоо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низационно  и потому принимающая форму самоорганизации ,  непосред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енно связана с его перестройкой - перераспределением весов структу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х элементов , субъединиц, подразделений , их относительных вкладов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мостей ,  ролей , функциональных обязанностей , позиций , внут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етенных организационных статусов и т.  п. Для проведения таких п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й и сохранения вновь  обретаемого  состояния  -  поддержа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ционарного режима самовоспроизводства интегрального качества цел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 дополнительный приток ресурса , материальных затрат интенс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кация энергообмен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нятно ,  что структурная перестройка системы  ,  сопряженная 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ащением внутрисистемного разнообразия ,  накоплением межкомпонен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х различий тесно связана с процессом функциональных изменений -  а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визацией подсистем , ускорением их реакций , сокращением собствен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 их самодействия ,  уплотнением жизненных циклов .  Ввиду того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9)Сороко Э.М.,"Самоорганизация систем, проблемы меры и гармонии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ск, 1991г стр.25 ,автореферат диссерт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тношения порядка (приоритетности ) для членов структурно-функци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ьного отношения объективно несостоятельно ,  интенсификация поток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урса в систему может также быть причиной ее структурной перестрой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отсутствии чрезмерной жесткости ее организации т.  е. при услов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я в ней достаточного числа степеней свободы ,  которыми распол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ют подсистемы , структурные составляющие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Установление стационарности режима воспроизводства системой соб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енного качества ,  гарантирующего сохранение ее целостности ,  аде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тной  определенному  уровню  организации  ,  равнозначно  достижени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но-функционального соответствия ( СФ - соответствия ) ,  ко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е и наступает в результате соединения в диалектическом тождестве ,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е двух различных процессов - энергетически постоянно подпитываем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огенеза , потребляющего организованную, "когерентную" , про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ющую через систему массу вещества , энергии и информации , и - де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туризации , идущей естественным порядком ..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Ф - соответствие ,  достигаемое на пути  повышения  структур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ообразия , совпадающего с направлением градиента структурогенеза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цирования так называемых диссипативных структур ,- означает дом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рующую  линию  прогресса  ." (20) ( Теория самоорганизации систем 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ожина и его школы )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приведенной  цитате  теория самоорганизации рассматривается ка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я описывающая протекание процессов в физике ( отсюда специфическ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мины ) ,  но данная теория однозначно применима и к социальным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ссам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0)там же , стр. 32-3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. о.  вообще , неверно применение термина " управление " к сам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ующимся ( а следовательно - самоуправляющимся ) системам .  Б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е адекватны сущности этого явления понятия : " направленное развит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 и соответственно "направление изменения организации " ,  " коррект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ещее  воздействие  "  и  соответственно "корректировка структур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функциональных) изменений" , " гармонизация систем " и т. п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оответствии  с  приведенной  мной выше теорией самоорганиз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наиболее совершенной и жизнеспособной является система  с  на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й свободой ее составляющих , т. е. самоорганизация - способ ос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ствления непосредственной демократи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акой механизм  самоизъявления  воли коллектива в едином действ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иждется на нежесткой связи его участников , допускающей свободу поз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й в процессе принятия решений .  К.  Маркс сравнивал управление ко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ктивом с "мягким искусством дирижера " (21) .  Подобно звучанию  о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стра ,  где каждый голос должен быть услышан и приведен в надлежаще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ование со звучанием всего целого , в коллективе , осуществляющ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функции на началах демократии ,  т. е. самоорганизационно , скл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ваются все условия для достижения гармонии  самовыражения  всех  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ов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 выработке управленческой стратегии или корректировачной ус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ки ,  когда объектом управления или коррекции выступает сложная с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организующаяся система , важно различать , что должно быть изменено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но ( вариации ) ,  а что должно оставаться неизменным ,  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ежать преобразованиям , уточняться , усиливаться ( инварианты 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1)Сороко Э.М."Критерий гармонии самоорганизующихся соци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риродных систем" , Владивосток 1989г , стр.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зависимости  от предметной специфики системы можно указать не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ько типов инвариантов ,  в зависимости от того , что подлежит изм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нию  -  отношения  этого  объекта  ,  его свойства как вещи ,или 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ства ( совокупность свойств )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нварианты вещей  определяются основными назначениями последних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рассмотрении артефактов необходимо учитывать культурную среду ,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они были сформированы , их семиотическую природу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ассмотрим системность культуры с точки зрения семитической  п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ы ее составляющих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обществе  даже за сравнительно короткий срок происходят мириад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циальных контактов .  Эти межличностные отношения бывают  непосред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енными ( многочисленные формы персонифицированных связей ) и опос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анными ( эпистолярная деятельность ,  функционирование средств м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ой коммуникации и т. п. )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се множество социальных взаимодействий становится возможным бл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ря наличию в обществе широкого семиотического поля .  Наиболее с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ственные компоненты его - естественный язык ,  артефакты культуры 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ые в данном социуме символы ( различные системы знаков , включа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значимые жесты и мимические действия )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средством семиотического  поля все человеческие действия оказ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ются до известной степени скоординированными и  упорядоченными  .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иотическом поле социума специфическое место занимает культура . Ка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иотическая система культура наиболее стабильна во времени ,  слож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ирована , универсальна ( значима для максимально широкого кр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 людей )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Любой законченный объект культуры представляет собой определенны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м организованную семиотическую  систему  .  Следовательно  люб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 культуры может быть " прочитан " , поскольку он по своему ге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у предназначен для этого .  Любому культурному  объекту  присущ  св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мволический  язык .  Восприятие культурного объекта есть процесс 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имволизации .  Это становится возможным лишь тогда , когда символ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кий  язык является доступным как целостная семиотическая система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его уровнях ( семантическом , синтактическом , прагматическом )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менительно к  произведению искусства это означает умение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нуть в ту систему изобразительных средств , с помощью которой автор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ет художественное произведение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дно из фундаментальных свойств культуры - инвариантность . Т. 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 выявить аналитическим путем множество общих форм и структур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тах культуры , несмотря на исторические и национальные различия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овую ,  жанровую и т.  п.  дифференциацию . В основе инвариантн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льтуры лежит ее универсальная семиотическая природ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Единицы культуры  ( конкретный эмпирически воспринимаемый ее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кт ) представляют собой семиотические  системы  .  Единицы  культур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ют собой жестко структурированные системы .  Будучи овеще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енными продуктами творческой деятельности ,  они  имеют  "внутренню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риторию " .  Ослабление внутренних связей , устранение даже отде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х элементов ведет ,  как правило ,  к нарушению  целостности  так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ыражением системной целостности единицы культуры является форм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взять ,  например ,  высокоорганизованное живописное полотно , т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е даже деталей  может  привести  к  нарушению  композицион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а , а следовательно к потере целостности произведения . Поэтом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семиотические системы отдельные продукты культуры неделимы  .  О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ременно  единицы культуры представляют собой узловые моменты семи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ческой системы культуры , внутренние системные связи которой выявл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тся посредством установления инвариантных структур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нвариантные семиотические структуры внутренне связывают культур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амых различных временных и пространственных промежутках . Благод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 инвариантности единицы культуры существуют не как отдельные  изол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ванные  продукты  культурной деятельности ,  а как взаимопереводим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иотические образования . В результате культура предстает как сис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  ,  обладающая  внутренним единством ,  целостностью ,  несмотря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юю мозаичность .  Единство различных культурных форм , инвариан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ть  ее  структур  по всей видимости основано на присущих всем людя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ых характеристиках их ум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тсюда -  структурное  сходство мифов различных народов ,  логи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ыденного сознания ,  а также единство законов  построения  в  языка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ых народов , не имевших между собой реальных исторических связей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 д. ( работы З. Фрейда , К. Юнга , Леви-Стросса и многих других 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Если взять ментальное состояние человека за точку  отсчета  ,  т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 найти параллели между отдельными видами культурных элементов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 музыкой и архитектурой ,  изобразительным искусством и поэз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частности ,  Леви-Стросс пишет :  " Наш замысел состоит в том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рассмотреть части каждого мифа и сами мифы во взаимосвязи , и м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иваем их с инструментальными партиями музыкального произведения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добляя их исследование изучению симфони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акой подход правомерен только при наличии изоморфизма между с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ой мифов ,  являющейся системой Лингвистического порядка , и сис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й музыки ,  которую мы считаем языком ,  поскольку мы его понимаем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 абсолютная оригинальность которого отличающего его от связной реч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 обязана своим происхождением его непереводимости ...  Иначе  говор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,  что  музыка  и мифы затрагивают в слушателях ,- это общие для н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тальные структуры ." (2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уществует явление т.  н.  синопсии , т. е. ассоциации между з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ными и слуховыми впечатлениями ,  которая описывалась и исслед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сь уже в древней Индии ,  Китае и других странах . Ньютон устанавл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л  соответствия  между  определенными  звуками и цветами ." У Н.  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мского-Корсакого звукоряду устойчиво соответствовали цвета .  Извест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 А.  Н.  Скрябин ввел к партитуре симфонической поэмы " Прометей 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ку " Luce " ( свет ) . Инвариантные отношения между музыкальными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описными произведениями , семиотическими системами , лежат в основ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описно-музыкальных работ М. Чюрлениса ( картины " Соната Солнца "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рская соната " )." (23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громный вклад в осмыслении единства музыки ,  цвета ,  формы 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ста внес Л.  С. Термен , одной из разработок которого является муз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ьный инструмент терменвокс ,  переводящий движения человека  ,  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сты , танцевальные па в музыку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ходство прослеживается и в отношении таких  различных  феномен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льтуры как риторика и архитектура , несмотря на отличающие их разл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я композиционно-ритмических организации формы . Если в риторике ком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иционная ось ,  как и в музыке , имеет временную природу , то в а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итектуре композиционные оси располагаются в пространстве  .  Вместе 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единая семиотическая природа дает ту общую плоскость ,  на котор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дения риторического и архитектурного искусства  могут  быть  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2)Леви-Стросс К. Увертюра Ч-2 , в книге: "Семиотика и искусств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метрия" , М.,Мир , стр.43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3)1982г Ежегодник "Системные исследования" ,  А.Гумеров "Систем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но - семиотические инварианты культуры" , стр.39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сравнены , но и сближены . В частности исследователи сравниваю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тектурную теорию известного флорентийского зодчего Л.  Б. Альбер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античную теорию риторики . " ...Изучение античных теоретиков крас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чия оказалось для Альберти особенно плодотворным потому  ,  что  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им убеждением оставалось представление о пространственных искус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ах как своего рода языке ,  самом общем , универсальном , заложенн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 в самой природе" , а потому неизмеримо более общем , чем даже латын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 которая в глазах его времени была самым универсальным мировым  яз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.  Именно это представление об архитектуре как одном из видов чел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еской речи позволило Алберти поставить выпукло вопрос о  социаль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е архитектуры ..."(24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ожно проанализировать  эти  взаимодействия  и  доказать единств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 культуры и цель для которой предназначены внешне такие  ра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е  и непохожие феномены .  У древних было такое понимание культуры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органически цельной системы .  Черты такой древней , цельной ку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ры  ,  из  которой  вышла современная дифференцированная культура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ились в христианском храмовом ритуале . Различные отрасли , св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и между которыми существуют в скрытых формах ,  доступных только а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ическому взгляду , Выступают здесь в конкретно-целостном единстве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Флоренский обосновал взгляд на храмовое действо как наследие и пр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ю отрасль античной священной трагедии :  " Искусство огня , запаха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ма , своеобразной хореографии , проступающей в размеренности церко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х движений при входах и выходах священнослужителей ,  в схождениях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хождениях ликов ". (25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4)Зубов В.П. "Архитектурная теория Альберти" - в книге "Леон Б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тиста Альберти" М. , Наука , 1977г , стр.9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5)Флоренский П.А "Храмовое действо как синтез искусств",-Маковец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Москва , 1922г N1 стр.3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К этому следует добавить ,  что храмовое действие происходит хот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 реальном ,  но символически организованном пространстве : внутр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е архитектурные формы церковного здания создают образ  мироздания 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оса и все вместе - архитектура , фрески , иконостас , многоголосо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ние ,  облачение церковнослужителей , запахи елея , мирра , и лада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игра света и тени - образуют органическое единство , сложнейшую с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у ,  составленную из отдельных семиотических систем . Можно пред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жить , что древний синкретический обряд , из которого со временем в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илась современная высокодифференцированная культура , является т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структурой ,  которая генетически определила основной системный п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етр культуры -  универсальную  структурно-семиотическую  инвариан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ть ее отдельных семиотических систем . Не случайно слова "культ "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ультура " в русском и ряде европейских языков этимологически  свя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аким образом ,  несмотря на кажущуюся мозаичность под  наружны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иями эпистемологического ,  эстетического , видового , жанров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. п. характера внутри культуры существуют глубокие внутренние связ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 позволяет  говорить  о ее системном единстве .  И следовательно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льтуру ,  в целом , можно рассмотреть как самоорганизующуюся сложну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 , проявляющуюся через инвариантно-структурные отношения в н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Целью культуры является  формирование  определенного  менталь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я у людей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добно другим сложным системам,  к культуре в целом , и к раз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ным культурным феноменам , в частности , применимы закономерн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ирования сложных структур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качестве примера можно взять естественные алфавиты . "Под алф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том можно понимать любую базовую систему знаков ,  каждый из котор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ь самостоятельная единица ,  несущая минимальную смысловую нагрузк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 Различные комбинации и сочетания этих знаков дают "слова" , из ко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х образуются "предложения" ... Основной метод кодирования информ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крупнение статистически зависимых знаков посредством сведения  их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и  с  дальнейшим кодированием последних уже в качестве независим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ов (сообщений) . Этот процесс образует общую основу как структу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за , так и информациогенеза ."(26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нимая под алфавитами различные семиотические системы в культур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 можно  рассмотреть их структуру и выявить ряд устойчивых закономе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тей их формирования . Основой для образования инвариантов в культ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  являются  общие для всех людей психологические механизмы регуля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поведения , основанные на едином строении их психик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собенности восприятия ,  например , пространства и времени в ра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ые эпохи и у разных народов связаны с развитием и  направленность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ственного отражения окружающего мира . Особенно важна степень точ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ти ,  обеспечивающая жизненный цикл .  В работах антропологов и э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рафов  ,  а также в специальных исследованиях по истории измерений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и живописи ,  истории науки мы находим множество факторов , у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ывающих  на  психологические  особенности (локальные и исторические 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риятия . Формальные показатели , различающие этнические общности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ют системы лексических уровней .  Так , обобщение , выраженное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е ,  различается как по количеству лексических единиц ,  так и  п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и и числу абстракций лексических единиц , включаемых в это слов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6)Э.М.Сороко "Структурная гармония систем", Минс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984г,стр.16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нятие ,  так и по степени и числу абстракций лексических единиц 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емых в это слово-попятие . Существует также некоторая внутрення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а логического мышления ,  при которой связь  между  непосред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енно  сказанным  и  непосредственно сделанным может быть в различ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и опосредованной . " Разбор этнической специфики знаковых сист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языкознании и доказательство всеобщности логических законов мышл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одят к различению форм реализации этого всеобщего ." (27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бычно при  анализе  эмоционально-смысловых  систем основной упор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ется на понятийный аспект этих систем .  Образное ,  внепонятийно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шление , этнически более специфическое , нередко остается в сторон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с тем известно ,  что понятийное и образное  мышление  являю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тельными  компонентами  мыслительного уровня психического отраж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.  Для понимания этнической специфичности мышления мы должны  боле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тельно  отнестись к атрибутивным формам и образной стороне мышл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 ,  так как именно на этом уровне этнический аспект проявляет  себ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полно и психологически . Образность может быть выражена в речи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зуально ( живопись , танцы , ваяние , архитектура ) , может воздей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вать на слух ( музыка ) ,  комплексно, как это имеет место в риту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х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итуал - это неотъемлемое и важное средство  организации  обще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нной  жизни  .  Ритуалы - прежде всего это видимое действие лица и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 ,  призывающих всех , кто присутствует , обратить внимание на како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бо  явление  или факт и не только обратить внимание ,  но и выраз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ое эмоциональное  отношение  ,  содействовать  общественном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7)"Психологические механизмы регуляции социального поведения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М.Наука 1979г , стр32 , автор статьи Королев С.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рою . При этом обязательны некоторые принципы : во первых общеп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ятая условность действия ;  во вторых общественная значимость явл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факта ,  на котором концентрируется ритуал ; в третьих ,- его ос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я цель .  Ритуал призван создать единый  психологический  настрой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е  людей  ,  вызвать  их к активному сопереживанию или признани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а или явления . В чем и как выражается это психологическое переж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ние зависит от конкретной цел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СЯКОЕ ДЕЙСТВИЕ ИЛИ РИТУАЛ ИМЕЕТ СВОЙ ЧИСТО  РИТУАЛЬНЫЙ  СМЫСЛ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Любое действие или текст в ритуале приобретает специфическое з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ние. Даже прямой текст, употребляемый  в ритуале несет не тот смысл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был бы свойственен этому же тексту вне ритуал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звестна лишь одна бесспорно самоценная форма ,  хотя и  для  не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да  находятся  внешне  целесообразные объяснения .  Однако красот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форм ритуального поведения не может служить объяснением ценн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  ритуального  поведения  вообще .  Ритуал ценен своим соответстви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ым потребностям социального человек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дна из таких потребностей , в которой заинтересовано все обще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,  при всем многообразии и несовместимости частных целей его  член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ит в обеспечении для своих членов возможности осмысленного выбор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в естественном , целенаправленном поведени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итуальность поведения создает некую всеобщность целей ,  стоящ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 "естественными" целями отдельных индивидов ,  и тем самым , не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ляя их свободы ,  обеспечивает нужную степень предсказуемости соб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й . Если мы уверены , что те , с кем нам приходится общаться , сч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ют самоценным поддержание неких норм вежливости , то этим уже силь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егчается наше общение . И при этом уже гарантируется некоторая св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да и нужная степень предсказуемости чужого поведения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аким образом для культуры в целом ,  как сложной, самоорганизую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йся  системы ,  для полноценного функционирования которой необходим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ая степень свободы ее субъектов ( см. ранее ) т. е. демократиче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е устройство и потребности в оптимальном ,  гармоничном , устойчив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ии на людей характерна ее опора на грань  ,  разделяющую  э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юс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Эмпирически , уже на протяжении тысячелетий эта грань, золотая с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ина  между свободой человека и его порабощением ,  детерминации 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дения социокультурными нормами определена .Эта грань носит назв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лотого сечения , эта математическая пропорция лежит в основе повед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 людей , и всех ритуал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сихологические эксперименты и наблюдения не раз поставляли ма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ал ,  позволяющий думать ,  что человек ,  взаимодействуя с миром 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  квалифицирует его объекты вовсе не в тех системах классифик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категорий ,  которые привычны для естественнонаучной практики .  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чно,  актуальные свойства внешнего объекта определяются прежде вс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туацией в которую он включен : яблоко сладкое для сорвавшего его 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нка ,  желто-красное для художника-колориста , спелое для садовода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абокислое для винодела . Однако, для того чтобы обсудить логику э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 вычерпывания качеств , интересно выяснить , каким является нам объ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кт при достаточно неопределенных "условиях задачи" . Если бы при эт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уализировались устойчивые сгустки свойств , это означало бы суще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вание механизмов закономерно "упаковывающих" опыт общения субъекта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м в некие специальные структуры.  "Согласно гипотезе А.Б.Запорожц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963г.),  спецификой генезиса человеческого восприятия является то 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с овладением индивидуальными средствами осуществления перцептив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 происходит усвоение выделенных обществом  систем  чувствен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, к которым относятся системы геометрических форм , музыкаль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уков , цветов спектра , фонем родного языка и т. д. Подобные образ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ния были названы Л.А.Венгером "сенсорными эталонами" . Существов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нсорных эталонов несомненно обеспечивает инвариантность перцептив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 восприятия объекта ."(28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"Широкую известность получили  психологические  опыты  Фехнера 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ентированные  на выявление у взрослых чувства прекрасного ,  гарм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. Всем участникам опыта (228 мужчин и 119 женщин) предлагалось оц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ть  эстетические  качества  десяти  белых геометрических фигур (оди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драт и прямоугольники ) и посредством сравнения их между собой у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очить  по  степени привлекательности для восприятия ,  отобрав одн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несколько из них , наиболее удовлетворяющих этому признаку . Пол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но 150 ответов мужчин и 110 женщин .  Количество предпочтений отд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х определенным фигурам как мужчинами ,  так и женщинами хорошо вза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огласуется (см. таблица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8)Артемьева Е.Ю.  "Психология  субъективной семантики" Изд.  МГ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980г , Москв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ourier New Cyr" w:cs="Courier New Cyr" w:ascii="Courier New Cyr" w:hAnsi="Courier New Cyr"/>
        </w:rPr>
        <w:t>¦ ¦  к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анные таблицы говорят о том , что самой привлекательной и прия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й  на вид фигурой оказалась фигура ,  наиболее точно соответствующа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орции золотого сечения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последствии с  близким  результатом  подобные опыты провели Ви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 (1894) ,  Лэйо (1908) ,  Зондайк (1917)  и  другие.  В   России 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96-1898гг. И.П.Балталон под руководством А.А.Токарского." (29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" Эти же опыты , проведенные в детской аудитории , дали совершен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ые результаты , не обнаружив чувства гармонии свойственного взрослы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 видимому  ощущение  прекрасного  в  его наиболее тонких и глубок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ах присуще лишь человеку зрелому, находящемуся за пределами во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ных границ , в которых происходит формирование психики , чувства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а ,  как отдельных элементов  единого  целого  -  эстетичес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лне сформированной личности ." (3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ейчас невозможно  достоверно установить ни человека впервые от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вшего золотую пропорцию , ни времени , когда это произошло . Очеви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е неоднократно открывали ,  забывали и открывали вновь ,  в разно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и в различных странах . Многие исследователи считают первооткр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телем золотой пропорции греческого математика и философа Пифагор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Эстафета знаний древности ведет от Греции к Египту ,а от  него  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вилону . Одним из самых замечательных , известных и загадочных арх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ктурных сооружений с древности являются пирамиды  Египта  ,  котор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были построены строго по золотой пропорци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мимо пирамид ,  множество других построек Древнего Египта по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ены  по  этим  принципам .  Сохранился рельеф эпохи Древнего царств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2800-2400гг.  до н.э.) свидетельствующий о сознательном использова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иптянами геометрических пропорций , основанных на золотом сечен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9)Сороко Э.М.  "Структурная гармония систем"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Минск "Наука и техника" , 1984г , стр.87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0)там ж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древних культурах других стран мы обнаруживаем тоже самое .Ос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нно  выделяется  храм Афины - Парфенон .  В его геометрии вообще 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тствуют прямые линии ; его совершенные пропорции передают наблюда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 чувства величия и радости ,  наполняя его душу гармонией , взывая 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манистическим чувствам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уществуют исследования русских храмов И.Шевелева ,  К.Н.Афанас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ва,  М.А.Ильина , Б.Смоляка установивших наличие золотой пропорции в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, если не во всех православных храмах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Западной Европе ,  в которой ,  начиная со средневековья , ох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теризовавшегося  постройкой великих готических соборов ,  образ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сь ложи Вольных каменщиков , проще говоря - масонов , архитектуре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ометрии , и священной золотой пропорции уделялось огромное значени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ножество людей занималось исследованиями о том , как " с помощь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ометрии философские и теологические идеи перевести в конкретные фо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изящества и красоты ".(31) " Золотое сечение ,  известное так же 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золотая пропорция или золотая середина ,  было одной из самых важ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х и широко распространенных геометрических формул ,  использовавших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строительстве соборов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Золотая пропорция имела особое значение для  христианской  теол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и, поскольку она обозначает трехэлементную теорему , сконструиров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ю из двух элементов и "соответствующей первой загадке святой  Троиц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трое, которые являются двумя". "(32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1)Фулканелли "Тайны готических соборов" REFL-book.  Ваклер 1996г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.Готье "Карты вечности" , стр.20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2)там же , стр.203-20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"Все материальные силы ,  все интеллектуальные силы общества сош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сь в одной точке - в зодчестве . Таким образом искусство под предл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м возведения божьих храмов достигло великолепного развития ," -  п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л масон Виктор Гюго.(33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ревние зодчие Египта,  Греции ,  Руси , Средней Азии , во мног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 местах,  при построении своих архитектурных шедевров польз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сь системой мер ,  соответствующих золотой пропорции  (  таких,  ка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 саженей  в России ),  что существенно облегчало эту задачу в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а , когда уровень образования архитекторов и вообще науки был 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ишком велик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ыражение "архитектура - это застывшая музыка  стало  крылатым 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о основано на образном, интуитивном ощущении некой связи гармониче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й архитектурной формы с музыкальной гармонией.  Музыкальная  мелод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а  на чередовании звуков различной высоты и продолжительности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её основе - временная упорядоченность звуков .  В основе архитекту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й композиции - пространственная упорядоченность форм.  Но что бы оц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ть размеры пространственной конструкции геометрической фигуры  ,  м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ы проследить взглядом от начала до конца эту фигуру , и чем бо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 ,  например длинна её ,  тем длительнее будет восприятие.  Очевид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 и  заключена  органическая связь пространственного и времен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риятия объектов человеком ."(34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3)Васютинский Н.  "Золотая  пропорция"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М.  Молодая гвардия ,стр.6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4)там же , стр.6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уществует "представление о готическом соборе,  как о музыкальн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рументе .  Если взглянуть на церковь с этой точки зрения ,  то  её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рытые  пропорции и молчаливая гармония апсид ,  верхнего ряда окон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фа могут зазвучать в мозгу человека ,  заставить его сердце  и  душ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хо запеть в унисон с божественной гармонией".(35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Есть исследования М.Марутаева,  Л.Мазеля , Л.Сабанеева и других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авливающих  наличие золотого сечения в произведениях великих ком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иторов.  С древних времен имеются представления о соответствии ра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ов и музыкальной гаммы , о гармоническом сочетани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5)Фулканелли "Тайны  готических  соборов"  ,  REFL-book   Ваклер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996., страница 20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ЧАСТЬ 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ЗОЛОТАЯ ПОРПОРЦ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ущность золотой пропорции можно сформулировать  следующим  об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м:  Для  соединения  двух  частей  с третьей совершенным образом 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ходима пропорция,  которая бы "скрепила" их в единое целое. При эт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 часть целого должна так относится к другой,  как целое к  больш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. В мою работу не входят различные математические расчеты . В 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ном,  в качестве источника материала я пользовался  книгой  Никола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андровича Васютинского "Золотая пропорция" в которой и приводя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необходимые математические выкладки , также очень ценна для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ения информации о проявлении золотой пропорции в культуре и приро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х объектах книга Шевелева,  Марутаева,  Шмелева "Золотое сечение"(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0г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так, можно  сделать  следующие  выводы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) Золотое сечение  (1,61803398875...) без сомнения можно отне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инвариантам,  характерным для культуры всей нашей цивилизации, в ц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м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) Так как золотое сечение составляет основу всех основных знач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х  культурных  феноменов,  используемых для эстетического воспита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х поколений людей ,  можно сделать вывод о воздействии такого род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 на сознание человека ,как личности , так и общества , в ц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м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) Поскольку  творения  культуры на основе золотого сечения рас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риваются людьми как  ОДНОЗНАЧНО ПОЗИТИВНЫЕ  на протяжении тысячелети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 а человечество развивается по пути накопления творений разума и ру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, закономерен вывод о накоплении человечеством информации и об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в на основе золотой пропорци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алее, поскольку мы установили факт присутствия золотой пропор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 артефактах и взаимосвязанное с ним его присутствие в ментальности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следствие в поведении человека  попробуем  рассмотреть  конкретн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мерности этого процесс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ои предположения строятся на теории белорусского ученого Эдуард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овича Сороко о функционировании самоорганизующихся систем  ,  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м можно отнести любые социальные структур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"Структурная гармония систем природы, т.е. гармония их внутрен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  строения подчиняется четкому математическому закону.  Подобно том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это мы имеем в квантовой теории,  гармоничным  (устойчивым,стаци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ным)  состоянием систем объективного мира соответствуют особые чи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, называемые обобщенными золотыми сечениями *): эти числа- инвари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  всех тех стуктур в которых воплощена диалектика дискретного и не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рывного ,  целого и части ,  необходимого и случайного ,  единого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го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*) несколько иное понятие , чем просто золотое сечени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ир в целом есть Волна. Другими словами , не только микрообъекты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се существующие в действительности вещи ,  всё многообразие сист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ужающего мира ,  коль скоро они диалектически противоречивы  пред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вляют собой Волну - структурный резонанс субстрата , из которого об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ованы  ,  т.е.  интерференцией  противоположностей  внутри   един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а."(36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ругими словами Э.М.Сороко и многие другие исследователи  слож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тстем  выстраивают картину мира идентичную мировосприятию архаич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, который пытается находить закономерности в тех фактах , 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ые  мы  бы назвали случайными (мистическое мышление "всё связано с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"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.Г.Юнг пишет  об  этом :  " На самом деле первобытный человек 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логичен или алогичен ,  чем мы . Просто он думает и живет исход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 совсем  других предпосылок по сравнению с нами .  В этом и состои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ие .  Всё ,  что выходит за рамки правил , всё , что поэтому 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окоит , пугает или удивляет , основывается для него на том ,что м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ем сверхъестественным . Разумеется , он не считает это сверхъе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ственным ,  для него это является принадлежностью мира ,  который о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нает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ша рациональная исходная посылка состоит в том ,  что всё име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естественные ,  видимые причины . В этом мы убеждены a priori .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 смысле  каузальность является для нас самой священной догмой.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м мире нет законного места для невидимых ,  произвольных, так с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ь ,  сверхъестественных сил , разве что погрузиться вместе с сов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6)Сороко Э.М. "Структурная гармония систем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ным физиком в неведомый микромир атомных недр,  где , похоже случ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тся диковинные вещи.  Но эта область знания всё - таки далека от нас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невидимым произвольным силам мы относимся с чувством ярко  выражен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иязни  ;  ведь мы сами не так уж давно вырвались из того страш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а грез и суеверий и создали картину мира ,  достойную нашего раци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ьного  сознания - самого молодого и самого великого творения челов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.  Нас окружает вселенная которая подчиняется законам разума .  Хот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и не знаем всех причин но они будут открыты и будут соответствов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жиданиям разума . Мы вполне естественно надеемся на это . Однако, б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ют случаи ,  которые и в самом деле являются чисто случайными , а 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ая каузальность также ничего не проясняет .  Случайности не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ятны любящему порядок сознанию . Они весьма забавно нарушают зако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ное течение событий и поэтому сбивают нас с  толку  .  В  отноше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ностей мы испытываем такое же неприязненное чувство, как и в 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шении невидимых произвольных сил .  Они слишком напоминают о бесен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х  или о произволе deus ex machina *). Они являются злейшими врага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х самых тщательных расчетов и постоянной угрозой  для  всех  наш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й  .  Их можно считать глупыми ,  они заслуживают всяческ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угания , но им нельзя не уделять внимания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абы относятся  к ним с большим почтением .  В каждом письме он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ишут : "Иншалла , если Богу будет угодно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о дойдет  ." Ведь несмотря на все неприязненные чувства и зако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*) "Бог из машины", неожиданное решение трудной ситуаци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которое вызывается как бы искусственным вмешательством извн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ности , верно то , что мы всегда и везде подвержены непредвиден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 случаю ."(37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.е. человек просто не может охватить своим сознанием взаимосвяз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причин и следствий ,  и называет происходящие события случайны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,  восприятие человеком мира ,  все процессы  составляющие  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еннюю  жизнь  и  процессы  во  внешнем мире составляют бесконеч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ою систему;  в которой , однако , опираясь на установленные при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пы  самоорганизации  сложных систем мы можем обнаружить новые зако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которым живет человек , природа и общество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звестно ,  что все природные объекты имеют фрактальную структуру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соответствуют числам Фибоначчи (производным от золотой  пропорции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золотому сечению (в большей или меньшей мере) .  Человек , как час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ы ;  пропорции его тела ,  ритмы сердца и мозга , этапы взросл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, стадии жизни человека подчинены закономерностям , сводимым тольк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одному числу - 1,61803398875... - золотой пропор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бщественное устройство ,  религия , культура считались абсолют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им достоянием ,  более того они приводились в пример того 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выделяется человек из природы , возвышает над животны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ы установили ,  что человек даже близко не подошел к  управлени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ыми процессами , а так же собственной личной жизнью , гарм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зация которых всецело находится под влиянием процессов ,  закономе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тей , сил , обеспечивающих самоорганизацию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7)К.Г.Юнг "Проблемы души нашего времени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М., Прогресс 1993г. с.16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от факт ,  что сердцевиной культуры и религии ,  детерминирующ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ь людей является золотая пропорция , которая является ос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й для процессов самоуправления и самоорганизации сложных систем по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яет утверждать единство природных и общественных процессов самоорг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зации (яркий пример:  исследование поведения колонии муравьёв в Анг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"В сознание людей закладывается определенная программа , ряд об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в,  основанных на золотой пропорции .  Это происходит через музыку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зуальный ряд , и т.д. ; в наиболее полной форме это воздействие ос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ствляется в религиозном ритуале . Впоследствии всё поведение челов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 протекает в определенных рамках ,  его действия не могут быть  ха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чными ,  человек следует программе , которая оптимальна для функци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рования любых сложных систем"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этой связи опять-таки интересно мировоззрение первобытного  ч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века , уделяющего большое внимание целостности мир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.Юнг пишет :  "Он уделяет основное внимание ...  не чистым  ка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льным  связям естественных наук ,  а сбивающим с толку ,  запутанны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плетениям каузальных цепочек ,  которые называются случаями  .  О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но  приспособился к законам природы и поэтому боится власти непри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нного случая , выступающего в качестве произвольного , не поддающ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я учету движущего принципа. И здесь он тоже прав . Этим вполне объ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сняется почему все необычное нагоняет на него страх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области  южнее  Элгона  ,  где мне пришлось провести длительно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,  обитает довольно много муравьедов .  Муравьед - это ночное 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 пугливое животное ,  которое поэтому попадается на глаза край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ко . Но однажды муравьеда увидели днем . Это столь же неестествен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ак же удивительно , как если бы мы обнаружили ручей , в котором в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 время от времени текла бы вспять .  Если бы действительно стали и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тны случаи ,  когда вода вдруг проявила бы отрицательную силу тяг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ния , то это было бы чрезвычайно тревожным открытием . ведь мы з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 ,  какое количество воды нас окружает , и можем легко себе предс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ть ,  что случилось бы ,  если бы вода перестала подчиняться закона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ы .  Примерно в таком же положении находится и первобытный чел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к .  Ему прекрасно известны жизненные привычки муравьеда , но он с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шенно не представляет ,  что таит в себе нарушение муравьедом ми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го порядка .  Первобытный человек настолько зависит от происходящего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 любое  нарушение установленного порядка мира может иметь для н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едвиденные последствия .  Оно является предзнаменованием ,  знаком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ым комете или затмению .  Поскольку эта неестественность не вы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на по его представлению естественными причинами ,  то появление  м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вьеда днем объясняется действием невидимой силы произвол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нушающее страх проявление произвола , способное нарушить миров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ядок , требует , разумеется , чрезвычайных защитных или смягчающ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 .  Созываются жители соседних селений , а муравьеда с большим тр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  раскапывают и убивают .  Затем самый пожилой родственник по ли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 того человека , что первый увидел муравьеда , должен принести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ртву  быка  .  Сам  этот человек становится ногами в нору и получа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кусок мяса животного .  Вслед за ним начинают есть родственни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 остальные  участники  церемонии .  Таким образом искупляется таящи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сть акт произвола природы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ля первобытного  человека безопасность мира заключается в упор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ченности обычных явлений .  Любое исключение из этого представляе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 таящим угрозу актом произвола ,  который ,  стало быть необходим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пить ,  ибо он является не просто сиюминутным нарушением  обыч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ядка вещей ,  но вместе с тем и предзнаменованием нежелательных с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ий в дальнейшем."(38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8)К.Г.Юнг "Проблемы души нашего времени" М. Прогресс стр.166-16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акой схемой можно проиллюстрировать теорию регулирования повед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 людей , как членов обществ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подсознании человека ,  образы золотой пропорции и  фрактальн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ы вероятно составляют некие архетипы восприятия (см.  выше) . 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ю гипотезу выдвинул сам первооткрыватель фрактальных множеств доктор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и Бенуа Мандельброт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освенные намеки на это и взаимосвязь между золотой пропорцией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кталами  есть  в  некоторых артефактах (узорах ковров ,  мандалах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нтрах и т.п.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глубинах человеческого сознания архетипы или стандартные образ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мотивы поведения совпадают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Академик Е.А.Файдыш выстраивает такую логическую цепочку :  " О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ой из особенностей архетипа является невозможность его о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ного описания или определения .  Сколько бы мы не пытались вы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ить его в виде текста,  он всегда будет несоизмеримо сложнее и глубж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  Именно поэтому могут быть осознаны только отдельные "тени" , прое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и, но никогда - он весь целиком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мером архетипа  может служить образ Бога ,  любви ,  времен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на древних Индийских и Тибетских священных изображениях  показ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ют божеств с множеством лиц и голов ,  этим как раз и подчеркивае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зможность сведения столь необъяснимого понятия к конкретному об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у.  Каждое лицо - Это одна из проекций Бога в нашем сознании .  В 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нее время математиками были открыты объекты очень сходные с ними 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фрактальные множества и странные атрактор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ак архетип невозможно задать перечислением его элементов  ,  та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и фрактал. Каждый элемент архетипа обладает не меньшей сложностью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целое ,  то же можно сказать и о фрактале .  И наконец - самопод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е. Каждый элемент несет и информацию о целом . Этим свойством облад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т как архетип , так и фрактал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 ещё  одно  интересное  свойство.  Фракталы обычно имеют дробну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рность ,  т.е.  как бы находятся между разными  пространственны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ениями.  Как уже говорилось ,  об аналогичных свойствах архетип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гадывались в глубокой древности,  вспомним изображения богов со м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ством лиц .  Интересно,  что даже геометрические образы , иснпольз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вшиеся для изображения архетипов  в  древности  ,  очень  напоминаю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кталы .  Это янтры и мандалы. Один из примеров такого подобия мож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ать сравнивая центральную часть Шри-Янтры с фракталом  "Серпин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о"."(39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9) Е.А.Файдыш "Сверхсознание", М. 1993г стр.62-6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принципе ,  почти все естественные объекты являются фрактала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 облака ,  исчерченная береговая линия ,  поверхность гор ,  скал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енние пространства пещер ,  деревья , и вообще все живые организм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различные ворсистые поверхности и т.п. (фрактал - математическая м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ь показывающая упорядоченность  и  процессы  самоорганизации  люб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х структур.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бъекты , подобные фракталам привлекали внимание людей с древн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 ,  медитация и сосредоточение на них ,  использовались в ритуалах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бы открывали дверь в иные миры . "Например , у шаманов излюбленны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ом перехода в нижний мир служили извилистые пещеры,  норки , дупл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ревьев.  В древнеиндийском эпосе "Рамаяна" говорится: "На каждом в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ске тела Рамы находится множество миров, таких как наш." " (40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огресс нашей цивилизации , идущий , по пути всё большего услож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ния общества,  мира ,  окружающего людей , их разнообразных заняти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 на накоплении человечеством объектов , образов , соответствую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их золотому сечению ,  фракталам , являющихся основой для существ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 сложных систем и позволяющих существовать все более сложным форма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 .  Можно сделать предположение , что прогресс цивилизаци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м числе научно-технический , возможен только благодаря этому. П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ьку  закладка в подсознание человека таких образов делает его пов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ие неспособным разрушить систему (к появлению  днем  муравьеда)  н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каких условиях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0) там же, стр.8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Закладка образов обеспечивается религией ,  а поведение на их 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е  носит название культурного поведения (возможно здесь есть пара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ль между золотым сечением - основой религиозных образов и фрактала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 основой для образов обуславливающих культуру).  Т.е.  накопл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ой самоорганизующейся системой ,которой является общество  дан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фической информации повышает уровень организации системы , сниж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т количество энтропии в н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"В естественных процессах системогенеза объективная самореализац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ойчиво  возможна лишь для одной составляющей внутренне противореч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го единого,  вторая же выполняет в нем подчиненную  роль  ,  облада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ительно узкими пространственными и временными границами существ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ния , условными либо попросту фиктивными (иллюзорными) достоинства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 ценностями ,  нормами или даже пребывает в постоянном "предвосхищ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" своего приближающегося распада."(43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этому в  динамике  общественных процессов прогресс ,  измен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ут только по  пути  ,  обозначенному  инвариантами,  обеспечивающи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ирование системы.  Эд. Макс. Сороко исследуя механизмы самоо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низации сложных систем обоснавал существование  математически  ус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ливаемых  инвариантов  (золотой  пропорции) на основе и посредств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в процессе самоорганизации систем они приобретают  гармонично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ение, стационарный режим существования, структуры - функциональну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ойчивость. Факт существования инвариантов , поддерживающих функци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рование  сложных  систем подтвержден также методами фрактальной ге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рии (например масштабная симметрия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3) Э.М.Сороко "Структурная гармония систем" , стр.19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бщество т.о.  представляет собой фрактальный объект , гармониз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емый ориентацией человеческого сознания социокультурными методами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риятие им Золотого Сечения - величайшего из инвариантов Вселенно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ы поддержания и развития любых её систе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ЗАКЛЮЧ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лученные выводы можно целенаправленно  использовать  в  реше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, стоящих перед специалистами в области управле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Задачи, решаемые с помощью включения процессов самоорганизации  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изменение сознания человека можно разделить на два типа 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- глобальные,  долгосрочные проекты ,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- локальные, быстродействующие иннов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Если говорить о глобальном, вселенском уровне , измеряемом стол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ями и судьбами целых стран,  то следует ещё раз вспомнить масонов,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представлениями о свободе ,  равенстве и братстве, создании лучш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, изменяя его психику , наполнением её "божественными вибрац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ми архитектуры и музыки"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овейшие технические возможности, такие как СМИ ,  открытия в об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сти человеческой психики,  физики ,  химии , особенно открытие фра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ьных множеств (01.03.  1980) являются средствами,  дающими доступ 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м несбыточным мечтам масон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Любое государство, заинтересованное в своем настоящем и будушщем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и которого понимают, что сила страны складывается из силы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ей каждого его гражданина будет заинтересовано в  воспита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ценных,  созидающих членов общества.  Государство должно участв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ть в усилении и активизации процессов  самоорганизации,  как  залог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го функционирования всех его поддерживающих структур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етоды , как явствует из моей работы и как существует историчес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ятся к самым различным социокультурным феноменам , создавая бог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й арсенал и простор для действий всем заинтересованным в жизни свое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циальной общности.  Это может быть архитектура ,  музыка , рекламн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тавки ,  рисунок обоев,  пропорции предметов быта и многое другое 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ем , конечно же возможно сознательное , основанное на научных р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ах создание этих элементов культуры ,  труд по внесению  которых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 общества традиционно считался лишь основанным на интуиции, вдох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ен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Локальные  нововведения ,  основанные   на   знании  процесс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организации могут быть связаны с решением задач по 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1.Диагностике социальных структур и  процессов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2.Оптимизации внедряемых управленческих решений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Управлению в ходе реализации какого либо проект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1.Диагностика, цель   которой  выявление  проблем  и  выявл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тентных  структур  на  предприятии  ,  может   быть   существен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егчена  ,  так  как метод анализа с помощью фрактальных множест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ет создать довольно точную модель социальных процесс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дной из  процедур,  современного   нам   метода   диагности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 построение  т.н.  "дерева проблем" ,  "дерева целей" т.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ы взаимодействий в организ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 помощью   экспресс  опроса  персонала  выясняют  проблемы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, субъективные оценки людей , которые затем уточняются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ифицируются  по их принадлежности к подразделениям организ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т более общих к частным проблемам по  принципу  от  следствия  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общая проблем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проблемы функциональных подразделени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социально-бытовые,социально-психологические проблем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организационно-управленческие проблемы общесистемного тип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звестно, что 20% проблем в организации дают 80% всех сбоев и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ь . Существует класс фракталов , называемых дендритами (древовидн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) использование которых при анализе данной схемы даст огромные  во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сти для её детального понима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ешение проблемы т.о. окажется легким и быстродостижимым (например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ение из многотысячной организации только одного человека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. Для всех внедряемых новшеств в уже сформированные организ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 проводить исследования на  их  совместимость  с  процессами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ами, обеспечивающими самоорганизацию системы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обходимо обеспечение    всех    инноваций    дополнительны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дурами   такими   как   ,  например,  разработка  символа  д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 в  соответствии  с  золотой  пропорцией  ,  утвержд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ка   преобразований   ,  действий  в  соответствии  с  числа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боначчи и т.п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. В  уже  действующих  организациях  и  протекающих  социаль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х  добавление  факторов  дающих  новую силу и устойчивость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одящих структуру на новый качественный уровень тоже не лишн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Библиограф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) Ясюков М.И. "Весы Немизиды" Мысль, 1990г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) Баландин Р.К. , Бондарев Л.Г. "Природа и цивилизация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) Советский Энциклопедический Словарь , 1988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) Маркс К. , Энгельс Ф. Собрание сочинени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) Сороко Э.М. "Критерий гармонии самоорганизующих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циоприродных систем" , Владивосток 1989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) Сороко Э.М. "Самоорганизация систем, проблемы меры и гармонии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еферат диссертации , Минск 1991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7) Сороко Э.М. "Структурная гармония систем" , Минск 1984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8) Васютинский Н. "Золотая пропорция" , М. Молодая гвардия 1990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9) Афанасьев В.Г. "Системность и общество" , М. Политиздат 1980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0) Уледов А.К. "Социальные законы" , М. Мысль 1975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1) Угринович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2) Дюркгейм Э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3) Диалектика.Творчество.Гумманизм. Ленинградский университет 1991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4) "Наука и её место в культуре" Новосибирск 1990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5) Ежегодник "Системные исследования. 1982г." Наук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6) "Семиотика и исскуствометрия" М. Мир 1972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7) "Лион Батиста Альберти" М. Наука 1977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8) Флоренский П.А. "Храмовое действо как синтез исскуств" "Ма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ц" N1, 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9)"Психологические механизмы регуляции социального поведения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 Наука 1979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0) Артемьева Е.Ю. "Психология субъективной семантики" М. изд.МГ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0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1) Фулканелли "Тайны готических соборов" REFL-book Ваклер 1996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2) Юнг К. "Проблемы души нашего времени" М. Прогресс 1993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3) Файдыш Е.А. "Сверхсознание" М. 1993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