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582507989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691786029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1918757003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1420877193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1680465735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