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Просторечия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еферат по дисциплине «Русский язык и культура речи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Ижевский государственный технический университ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оречие - специфичное явление русского языка, повсеместно в нём распространённое. Но, тем не менее, строгого определения данного явления на данный момент нет. В последнее время его элементы попадают в речь самых различных слоёв общества. Возникает необходимость более чётко сформулировать представление о просторечии. Полноценное восприятие его может быть осуществлено при рассмотрении его не как анормативного факта или нарушения общих норм, а с точки зрения структурно-функционального подхода. В этой работе осуществлена попытка дать объективную характеристику просторечия, выявить, какова роль его в русской ре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нятие простореч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такое просторечие? По мнению большинства исследователей просторечием принято называть устную речь, которая присуща малообразованным городскому населению. Данное явление в нашем языке довольно специфично. В любом другом национальном языке сложно найти что-либо похожее на русское просторечие. Оно не ограниченно определённой местностью, что характеризует различие просторечия с территориальными диалектами. Различие с литературным языком в основе своей заключается в неопределённом характере используемых языковых средств, некодифицированности, несоблюдении норматив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е реализации просторечия - устная речь. В художественной литературе оно находит своё отражение в виде частной переписки носителей просторечия. В общем, использование ограничивается бытовыми и семейными ситуациями. [см. Лукьянова Н. А. «Проблемы семантики»]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росторечие как форма русского язы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егодняшний день просторечием считается специфичная русская речь, которую используют малообразованные общественные массы. Данное определение слишком кратко, и в недостаточной степени глубоко характеризует людей - носителей просторечия. Более полную характеристику термина «просторечие» можно дать, точнее определив категории населения, употребляющих данную форму устной ре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циологии, в конце ХХ века использовался термин «простой человек», характеризующий общественные массы с низким уровнем образования и занятых низкоквалифицированным, низкопрофессиональным трудом. Такие люди, в первую очередь, являются носителями просторечия, активно используют его в своей повседневной речи. В большинстве своём профессии этой группы населения: водитель, чернорабочий, торговец, строитель, менеджер низкого звена и прочее. Сотрудники милиции и других силовых ведомств – это тоже в большинстве носители этой формы языка. В армии просторечие широко распространено, и количество носителей изменяется обратно пропорционально почётности звания. Как замечание, стоит отметить, что в повседневном бытовом общении в армии используется, так называемое, солдатское арго, которое является ни чем иным, как просторечием с использованием небольшого объёма лексики арготического характера.[См. Войлова И. К. «Живые формы языка как стилеобразующий фактор художественного текста»]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нетическая система просторечия, как таковая, по большей части совпадает с фонетической системой литературного языка. Отличия будут заключаться в акцентуационных нормах (свекл`а, д`оговор и пр.). Искать несоответствия не имеет смысла, в остальном система фонем в обоих случаях будет одной и той же. Но если рассмотреть интонационные и акустические характеристики просторечия, дело принимает другой оборот, в них и проявляется фонетическая уникальность этой формы языка. Зачастую, эти особенности используют различные театральные деятели, при изображении стандартного «простого человек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годняшний день многие исследователи подразделяют просторечие на два временных подвида – один, использующий стандартные, традиционные средства, происхождение которых связано с диалектами, и второй, использующий новые средства, источником которых явились социальные жаргоны. Эти подвиды именуются соответственно, как просторечие-1 и просторечие-2.[См. Л.И. Скворцов «Литературная норма и просторечие»]</w:t>
      </w:r>
    </w:p>
    <w:p>
      <w:pPr>
        <w:pStyle w:val="Normal"/>
        <w:spacing w:before="120" w:after="0"/>
        <w:ind w:firstLine="567"/>
        <w:jc w:val="both"/>
        <w:rPr/>
      </w:pPr>
      <w:r>
        <w:rPr/>
        <w:t>4.Просторечие-1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читают многие исследователи, например Л.И. Скворцов, для просторечия-1 носителей характеризуют: принадлежность к городскому населению, пожилой возраст, малообразованность, невысокий культурный уровень. Носителей просторечия-2 – это молодое поколение и люди среднего возраста, с низким уровнем образования и таким же культурным уровнем. Разделяют носителей просторечия так же по полу: просторечие-1 характерно в большинстве своём пожилым женщинам, а просторечие-2 используется, в основном, мужчинами. Различия этих подвидов прослеживаются во всём.[См. Л.И. Скворцов «Литературная норма и просторечие»]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бор фонем для просторечия-1 в целом такой же, что и в литературном языке. Но то, как они реализованы в речи и сочетаются между собой, создаёт определённую фонетическую специфичность для данного явления. Рассмотрим следующие пример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уместное смягчение согласных: ко[н`ф`]ета вместо ко[нф`]ета, ко[н`в`]ерт вместо ко[нв`]ерт, о[т`в`]етить вместо о[тв`]етить, ла[п`к`]и вместо ла[пк`]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пуск гласных: [закном] за окном, [арадром] аэродром, [пр`ибр`ила] приобрела, [н`укаво] ни у 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уки [j] или [в] между гласными: [рад`ива] – радио, [п`иjан`ина] – пианино, [какава] – кака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авка гласного: [руб`ел'] рубль, [жыз`ин`] жизнь, [съмарод`ина] смород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рощение структуры слов, в чаще иноязычных: [м`ин`истратър] администратор, [в`ит`инар] ветеринар, [мътафон] магнитоф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роизношение согласных в конце слова: [нъпачтам`е] на почтамте, [инфарк] инфаркт, [сп`иктак] спектак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гласных соседних слогов: [в`ил`идол] валидол, [карас`ин] керосин, [п`ир`им`ида] пирами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ссимиляция согласных: [с'ькл'итар'] секретарь, [кънб'икорм] комбикорм, [транваи] трамвай, [къл'идор] корид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симиляция согласных: [кот' ис'и] катишься, [баис'и] боишься, [воз'ис'и] возиш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йдём к морфологии. Просторечие-1 имеет следующий набор характерных чер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зменении слова по падежам или лицам возникает выравнивание слов: хочу - хочут, хочем, хочете; требовать – требоваю, требоваешь, требовает; хотим, хотите - хотишь, хотит; пеку - пекешь, пекет, пекем; рот - в роту, ротом; ездить - ездию, ездиишь, ездиим, ездиют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оответствие рода в сказуемых или неверное склонение: этот полотенец, кислый яблок, свежая мяса, густая повидла или болезня, мысля, церква, простынь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отребление формы местного падежа на «-у» для существительных мужского рода с основой, заканчивающейся на согласный: на газу, на пляжу, в складу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отребление форм именительного множественного на «-ы/я»: торты, шоферы, инженеры, в том числе от ряда существительных женского рода: площадя, очередя, матеря, скатертя, местностя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отребление вместо родительного дательного падежа и наоборот у существительных женского рода: от маме – к мамы, у сестре – к сестры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лексия «-ов, - ев» у существительных в родительном падеже множественного числа среднего и мужского рода: местов, делов, пять рублев, от соседев,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лонение несклоняемых существительных: ехать на метре, шли из кина, без пальта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итературная словообразовательная структура в конце слова (суффикс + флексия): хулиганничать, учительша, наследствие (эта болезня по наследствию передается), чувствие (без чувствиев)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ксической особенностью является наличие значительного количества слов, по большей части предназначенных для бытовых ситуаций, и, не являющихся литературными словами: шитво, серчать, пущай, шибко, намедни, харчи, черед, акурат, давеча и пр. Многие из них по происхождению являются диалектизм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 другие особенности в области лексики, характерные для просторечия-1, например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слова в значении, отличном от значения в литературном язык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ажать в значении «любить»: «Я огурцы не уважаю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ть в значении «узнать»: «А я тебя и не признала, думала, кто чужо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умной в значении сумасшедший, неуравновешенный: «Вот чумной! Куда побёг-то?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ставитьcя – «обзавестись мебелью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лять в значении «иметь близкие отношения»: «Она полгода с ним гулял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сторечии-1 имеется специфика переносить название чего-либо с общего понятия на конкретный объект. Например, называть человека болеющего диабетом словом «диабет»: «Это всё диабеты без очереди идут». Аналогично, рентген в значении не аппарата, а рентгеноскопии: «Мне сегодня сделали рентген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нимический перенос для просторечия-1 может распространяться и на слова, употребляемые в литературном языке только в значении некоторой совокупности, некоего множества и не употребляемые в значении элемента этого множества. Например: </w:t>
      </w:r>
    </w:p>
    <w:p>
      <w:pPr>
        <w:pStyle w:val="Normal"/>
        <w:spacing w:before="120" w:after="0"/>
        <w:ind w:firstLine="567"/>
        <w:jc w:val="both"/>
        <w:rPr/>
      </w:pPr>
      <w:r>
        <w:rPr/>
        <w:t>«Она вышла замуж за контингента» – такое можно услышать в речи медсестры, для понимания необходимо осознавать происходящую ситуацию. Люди, обслуживаемые специальным лечебным заведением, среди его персонала именуются «контингентом». То есть, человек принадлежит контингенту больных. Это слово, в результате метонимического переноса, приобрело значение один из множества, и оказалось таким образом в разряде одушевлённых существитель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чается такая особенность, характерная просторечию, как отсутствие различных значений слова, имеющихся у него в литературной речи. Слово «партия» теряет значения «количество товара», «один раунд игры», означает лишь «политическую организацию»; «дисциплина» не употребляется в значении «учебный предмет», используется в значении «порядок»; «мотив» сохраняет только значение «мелодия», не употребляется в значении «причин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осторечия-1 свойственна особенность заключающаяся в тенденции к замене одних слов другими, близкими по значению. В результате слова приобретают специфичные значения: «кушать» вместо слова «есть», «отдыхать» вместо «спать», «супруга» в значении жены говорящего. Так же всё ещё проявляется такое уже устаревшее явление, как употребление местоимения «они» и глаголов в соответствующих формах относительно единственного объекта. В данном случае объект воспринимается имеющим более высокий социальный статус. Например: «Где врач? – Они обедать ушл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 синтаксические особенности характеризующие специфику просторечия-1: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отребление страдательных причастий и кратких прилагательных в полной форме: «Дверь была закрытая»; «Обед уже приготовленный»; «Пол вымытый»; «А она чем больная?»; «Я согласна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отребление деепричастий заканчивающихся на «-вши» или «-мши» (причём последняя - форма исключительно просторечная): «Все цветы поваливши» (все цветы повалились); «я не мывши вторую неделю» (не мылся больше недели); «Он был выпимши» (пьян)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отребление местоимения никто, при сказуемом в форме множественного числа (при местоимении может и не быть существительного): «Гости никто не приехали». «А у нее из цеха никто не были?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отребление существительных в творительном падеже с целью высказать таким образом причину чего-либо: «ослеп катарактой» (т.е. от катаракты), «умер голодо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тандартное управление при словах, совпадающих по значению со словами литературной речи: «что тебе болит?» (что у тебя болит); «ко мне это не касается» (меня не касается); никем не нуждаться (ни в ком не нуждаться); «она хочет быть врач» (хочет быть врачом)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оответственное употребление предлогов: «стреляют с автоматов», «пришел с магазина», «вернулись с отпуска»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5.Просторечие-2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тели не выделяют в просторечии-2 такого множества специфичных языковых характеристик, как в просторечие-1. Причиной этому служит молодость просторечия-2 как особого подвида просторечия. В отличие от просторечия-1, которое является средним между литературным языком и территориальными диалектами, просторечие-2 больше склоняется к жаргону (социальному и профессиональному) и литературной речи, занимает промежуточное положение между ними. [См. Л.И. Скворцов «Литературная норма и просторечие»]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росторечие-2 является тем связующим звеном, который позволяет попадать разнообразным внесистемные элементам (профессионализмы, жаргон, арго) в литературный язык. Причину такого взаимодействия можно найти и в структуре языковой системы, и в нашем обществе. Множество носителей просторечия-2 характеризуется своей неоднородностью по различным социальным критериям: выходцы сельской местности, временно или на постоянной основе проживающие в городе; городское население, характеризующиеся диалектной средой окружения; население крупных городов, с низким уровнем образования и занимающиеся неквалифицированным трудом. Носители просторечия-2 - это люди различного рода профессий: продавцы, уборщицы, грузчики, железнодорожные проводники, парикмахеры, официанты, и пр. [См. Л.И. Скворцов «Литературная норма и просторечие»]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как просторечие, как уже было отмечено, не отличается какой-либо нормативностью и, следовательно, не имеет нормативных средств, подобно литературной речи, которые бы ограничивали в просторечии употребление средств, других языковых подсистем. Вследствие этого различные черты языка, свойственного жителям определённой местности или людям каких-либо профессий, какой-либо среды, отличающейся своей спецификой языка, способны беспрепятственно перекочевать в простореч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 самом деле, несложно убедиться, что множество элементов языка, которые имели в определённое время принадлежность к словоупотреблению, ограниченному рамками социального или профессионального характера, попадают в литературную речь не напрямую, а посредством просторечия-2. Так, к примеру, слова, входящие в настоящее время в состав активно использующейся лексики, пришедшие из жаргонной среды: «прокол» - неудача «возникать»- заявлять своё мнение, при нежелании окружающих; «оттянуться» - отдохнуть, развлечься; «беспредел»- недопустимые действия, выходящие за рамки дозволенного; «отморозок» - лицо, не признающее никакой нормативности в своих действиях; и пр. .[См. Войлова И. К. «Живые формы языка как стилеобразующий фактор художественного текста»]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нетические и морфологические особенности просторечия-2 не имеют такой специфики, как просторечие-1: они имеют неопределённый характер и зачастую реализованы в отдельных языковых средствах. Для просторечия-1 реализация рассмотренных выше фонетических и морфологических свойств происходит определённым образом, а в просторечии-2, напротив, они представлены без какой-либо закономерности, с ограничениями, а некоторые из них отсутствуют вовсе. Причиной этому служит стремление, просторечия-2 как развивающегося подвида городской речи, – к уменьшению яркости набора языковых средств выражения, к их объединению со языковыми средствами, свойственными разговорной речи и кодифицированной литературной ре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глядности, диссимиляция согласных в просторечии-2 реализована словоформами типа «транвай». Напротив, в словах типа «директор», «коридор», где членение согласных выражено в более яркой, заметной форме, этого не происходит. Словоформы типа [сашэ] вместо [шасэ] или [шосэ] тоже не свойственны просторечиию-2. Вставка звуков [j] или [в] ([какава] , [п`иjан`ина]), одно из наиболее выразительных явлений просторечия-1, – в просторечии-2 практически не используется. Расхождения с литературной речью в значениях рода определённых существительных происходит менее выражено, в словах типа: толь, шампунь, тюль, они склоняются как существительные в форме женского рода; а мозоль, напротив, как существительное мужского рода. Например: «замучился с этим мозолем», «покрыли крышу толью», «вымыла голову новой шампунью», «стояли в очереди за тюлью»). В отличие от просторечия-1, слова среднего рода кино, мясо и подобные им не употребляются как существительные в форме женского 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лонение иноязычных существительных происходит, как правило, в тогда, когда возможно неопределённое понимание несклоняемой формы. Например: «ехали метром», но « вышел из метро». [см. Лукьянова Н. А. «Проблемы семантики»]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оречию-2 также свойственно использование в словах с уменьшительно-ласкательных суффиксов. Например: «номерок», «документики», «огурчик» Существуют формы, которые образованны необычным образом, и не распространены в литературной речи. К примеру: «мяск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оречию-2 свойственно употребление фразеологизмы, специфичные ему, при использовании указывающие на просторечный характер беседы. Постепенно они попадают в разговорную речь. Для нагляд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выражения «по нахалке»: «Пришли тут по нахалк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внение, при использовании выражения «как этот»: «Проходите вперед! встал, как этот». «Иди к нам. Нет, сидит, как это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Надо же!», используется для выражения восклицания, удивления. «У нас уже третий месяц нет отопления. – Надо же!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отребление выражения «без разницы»: «Мне это без разниц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разновидностей этикета речи, которые характерны для просторечия-2, следует выделить виды обращений, которые обозначают родственные отношения или положение в обществе: «мужик», «шеф», «парень», «начальник», «друг», «командир», «хозяин», «папаша», «мамаша», «отец», «мать», «дед», «дедуля», «бабуля». Такие способы обращения разделены по возрасту, полу говорящих; профессия в определённых случаях накладывает определённые ограничения употребления, в отношении говорящего и воспринимающего информацию. Таким образом, обращения типа «дедуля», «бабуля» или «женщина», «дама», «мужчина» присущи речи молодых женщин; обращения «друг», «мужик», «парень», «начальник», «шеф», «дед», «отец», «папаша», «мать», «мамаша» характерны для мужчин среднего или молодого возраста; «хозяин», «хозяйка» - таким образом обращаются работодателю или к какому-либо другому лицу, в отношении которого говорящий осуществляет обслужи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распространения просторечия на бытовом уровне коммуникативного взаимодействия, оно чаще всего применяют и лучше всего это выходит в разговоре, имеющем своей целью заверению, внушению порицанию, обвинению, просьбу и пр. Хотя и зачастую носители просторечия употребляют его вследствие малообразованности и неспособности полноценно использовать другие формы ре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оречие характерно городской речи, используется часто для придания речи специфического оттенка. Использование просторечия может совершаться и с осознанием его анормативности для выражения более глубокой чувственной окраски речи говорящего. В этом случае его употребление не влечёт за собой ничего негативного. Но при использовании его малообразованным населением в качестве нормированной речи, в результате неспособности использовать стилизованную речь, ведёт к расслоению национального языка, его деградации. Просторечие может быть уместно в определённых случаях, ноне более чем стилистический приём, использование его в качестве повседневной речи может иметь лишь негативную оценк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йлова И. К. Живые формы языка как стилеобразующий фактор художественного текста.//Язык, как система. – Екатеринбург. 1998. С. 134-142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кьянова Н. А. Проблемы семантики.//Экспрессивная лексика разговорного употребления.– Новосибирск. 1986. С. 253-257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ворцов Л.И. Литературная норма и просторечие.// Литературный язык и просторечие. – М.: Наука.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3:00Z</dcterms:created>
  <dc:creator>User</dc:creator>
  <dc:description/>
  <cp:keywords/>
  <dc:language>en-US</dc:language>
  <cp:lastModifiedBy>Mage</cp:lastModifiedBy>
  <dcterms:modified xsi:type="dcterms:W3CDTF">2011-10-09T13:53:00Z</dcterms:modified>
  <cp:revision>2</cp:revision>
  <dc:subject/>
  <dc:title>Просторечия </dc:title>
</cp:coreProperties>
</file>