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Циклы движения запас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лла Николаевна Cтepлигoвa, кандидат экономических наук, доцент, заместитель директора Международного центра по подготовке кадров в области логистики ГУ-ВШЭ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ссогласовании характеристик входящего и выходящего материальных потоков требуется накопление запасов для их дальнейшего использования. Это приводит к пилообразному движению запаса. При таком движении в работе с запасом имеются повторяющиеся совокупности действий, которые принято называть циклами. Рассмотрим состав и содержание таких циклов подроб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движения запаса можно разделить на этапы накопления и потребления. Накопление запаса происходит в результате организации поставок товарно-материальных ценностей. В конкретный момент поставщику выдается заказ за пополнение запаса партией определенного размера. Через фиксированный период времени заказанная партия товарно-материальных ценностей поставляется на склад, принимается и приходуется. Все параметры этого процесса пополнения запаса рассчитываются зара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ие решения об обновлении запаса могут исполнять в зависимости от организационной структуры предприятия и закрепления функций работники следующих подраздел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а логисти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уппы управления запас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а закупок (снабже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ие решения о моменте и размере выдачи заказа определяется или поддерживается деятельностью следующих подраздел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ственны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аж (или коммерческий отдел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кетинг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онных технолог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ово-экономическ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ладское хозяйств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нанс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хгалте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момента выдачи заказа на пополнение запаса и до момента учета пришедшей на склад партии товарно-материальных ценностей проходит интервал времени, называемый временем выполнения зак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 выполнения заказа (lead time) включает продолжительность следующих действий, выполняемых при обработке заказ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ача заказа поставщик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ем заказа поставщик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ство или подбор заказа поставщик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рка качества поставщик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ка поставщиком заказа к отгрузк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груз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воз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ладирование груза на складах при перегрузке на другие виды транспор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грузка-разгрузка партии при смене вида транспор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ержки в пу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полнение операций по таможенному оформлению гру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емка партии зака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груз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рка качества партии зака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ещение товарно-материальных ценностей на скла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исленные выше работы выполняют различные подразделения организации, содержащей запас, а также ее различные контраг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(1) Передача заказа поставщику проводится отделом логистики (группой управления запасами или отделом закупок) при поддержке отдела информационных технолог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по пп. (2—6) — прием заказа поставщиком, производство или подбор заказа поставщиком, проверка качества поставщиком, подготовка поставщиком заказа к отгрузке, отгрузка — проводятся организацией-поставщ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по пп. (7—11) — перевозка, складирование груза на складах при перегрузке на другие виды транспорта, погрузка-разгрузка партии при смене вида транспорта, задержки в пути, выполнение операций по таможенному оформлению груза — проводятся в зависимости от условий поставки организацией-поставщиком, организацией-заказчиком или организацией-перевозчиком, транспортно-экспедиторской компанией, логистическим оператором или иными специализированными организац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ы по пп. (12—15) — приемка партии заказа, разгрузка, проверка качества партии заказа, размещение товарно-материальных ценностей на складе — ведутся следующими подразделениями организации-заказчика, содержащей запас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ладское хозяйств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 логистики (группа управления запасам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 информационных технолог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хгалте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обновлении запаса участвуют следующие подразделения и организ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азчик, содержащий запас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тдел логистики (группа управления запасами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тдел закупок (снабжения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роизводственные подразде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тдел продаж (коммерческий отдел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тдел маркетинг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тдел информационных технолог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ланово-экономический отдел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финансовый отдел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бухгалтер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кладское хозяйство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вщи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возчи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нспортно-экспедиторская комп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гистический операт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завершении времени выполнения заказа запас учтен на складе и предназначен для отгрузок потребителю. Отгрузки запаса идут вследствие деятельности следующих подразделений организации, содержащей запас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кетинг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аж (коммерческий отдел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нанс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хгалтер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ово-экономическ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онных технолог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едотвращения исчерпания запаса необходимо через некоторый период времени повторить заказ на пополнение запаса. Определение интервала времени между заказами, как и интервала времени между поставками, является существенным элементомпроцесса управления запа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 стороны отдела логистики (группы управления запасами или отдела закупок), который принимает решения о характеристиках входящего и выходящего материальных потоков, в движении запаса актуальны циклы обновления запаса, которые включают процессы принятия решения об обновлении запаса, время выполнения заказа и время подготовки выдачи заказа на пополнение запаса. Со стороны складского хозяйства, содержащего физический запас, в движении запаса выделяются циклы приемки и отгрузк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8:00Z</dcterms:created>
  <dc:creator>User</dc:creator>
  <dc:description/>
  <cp:keywords/>
  <dc:language>en-US</dc:language>
  <cp:lastModifiedBy>Mage</cp:lastModifiedBy>
  <dcterms:modified xsi:type="dcterms:W3CDTF">2011-10-09T13:48:00Z</dcterms:modified>
  <cp:revision>2</cp:revision>
  <dc:subject/>
  <dc:title>Циклы движения запаса</dc:title>
</cp:coreProperties>
</file>