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Загадочный мир медуз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Проектная работа ученика 4 «Б» класса Ибрагимова Даниила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ГОУ СОШ № 782 г. Москвы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ждое лето я выезжаю на Черное море. Самое распространенное морское существо там – это медузы: бесцветные, небольшие, как живой студень. Дети их ловят руками, кидаются ими, играют. У меня сложилось впечатление, что все медузы одинаковые, безобидные создания. Каково же было мое удивление, когда я услышал, как взрослые предостерегают детей, думая, что медузы их ужалят. И тогда я понял, что ничего не знаю о медузах, их мир для меня загадка. Насколько же они опасны? А может быть они еще и полезны? Все ли они одинаковые и похожи на черноморских медуз?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этому темой своего исследования я выбрал загадочный мир медуз, а предметом изучения – разнообразные виды медуз. Цель моя – найти ответы на поставленные мною вопрос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дузы – это одна из самых древних форм жизни на земле: ей 600 млн. лет. Для сравнения возраст человечества по данным современных ученых насчитывает всего 40 тыс. лет. Древнегреческие мифы говорят, что жили когда-то три сестры – горгоны. Одну из них звали Медуза. В честь нее и назвали этих животных. На голове Медузы Горгоны вместо волос были шевелящиеся змеи, как щупальца у морских медуз. Да, и по характеру Горгоны были опасны. Также как некоторые виды меду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самом деле, медузы очень красив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чудливые фонарики, люстры, блюдца и зонтики со щупальцами, гребешки. И все это полупрозрачное, эфемерное, часто окрашенное нежнейшими голубыми, лиловыми, бурыми и розовыми красками. Их медленные грациозные танцы в воде завораживают. Благодаря оригинальной форме медузы очень плывучи. Двигаются они, сокращаясь и выбрасывая водную струю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дузы относятся к классу кишечнополост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048000" cy="2028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и устроены просто - нечто вроде двухслойного мешка или шапки с подкладкой. Наружный слой соответствует нашей коже. На верхней стороне взрослой медузы имеется розовая или оранжевая пластинка в форме четырехконечного клеверного листа. Это – орган воспроизведения. А внутренний слой клеток (подкладка) формирует рот, через который поступает пища и удаляются непереваренные остатки. Вокруг рта по краям купола располагаются щупальца, которые участвуют в процессе еды и охоты и помогают медузе плавать. На щупальцах имеются маленькие присоски и стрекательные клетки. Все медузы обладают ими. Это капсулы, наполненные ядом, внутри которых закручена в спираль длинная полая нить, а снаружи торчит маленький чувствительный волосок. Чуть тронь его, нить выворачивается из капсулы и втыкается в жертву. Так медузы охотя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рия жизни медуз тоже очень интересна. Медузы проходят два уровня развития: половой – это собственно медуза, и бесполый – это полип. Обыкновенная медуза размножается половым путем. Мужские половые продукты выпускаются через ротовое отверстие в воду, после чего попадают в организм самки, где происходит оплодотворение. Яйцо развивается в подвижную личинку – планулу, которая выпускается в воду, идет ко дну и прикрепляется к подводным предметам. Таким образом, она превращается в одиночный полип. Он растет, питается, а потом начинает размножаться путем деления. Зрелый полип распадается на несколько дисков, которые превращаются в маленьких медуз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762500" cy="3638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полового размножения самка медузы, как правило, погибает. Но в мире есть одно единственное бессмертное существо: это медуза turritopsis Nutricula, которая после размножения вновь становится молод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762500" cy="1428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Медузы очень разнообразны по формам и размерам. Есть настоящие морские гиганты. Так медуза весом в 200 кг попала в сети японских рыбаков и испортила своим ядом весь ул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крупная медуза – Цианея, обитающая в Северо-Западной Атлантике, в диаметре купола имеет 2 м 28 см. Длина щупалец – 36, 5 метров. Это самое длинное животное на земл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Щупальца Цианеи – это тысяча тонких и липких малиново-бурых ни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ивут в средиземном море и Физалии – удивительные созд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стно говоря, Физалия – это не совсем медуза. Это колония из нескольких сотен медуз и полипов, каждый из которых выполняет какую-либо функцию. Одни из них добывают пищу, другие ее переваривают, третьи защищают колонию от врагов. Внешне Физалия очень красива. Представьте, по морю плывет поплавок размером с голову человека или больше, окрашенный в переливчатые цвета от голубого и синего до лилового и розового. Так и тянет взять его в руки. Но под эти поплавком находится 15-20 метров ядоносных щупалец. Яд Физалий сходен с ядом коб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медузы красивы, грациозны, разноцветны и разнообразны по форме. Они бывают очень большие и маленькие. И, как оказалось, медузы бывают очень опасны. Самая ядовитая медуза в мире – Австралийская Морская Ос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прикосновения к ее щупальцам человек умирает через 1-3 минуты. Диаметр ее купола 12 см. Но щупальца имеют длину до 7-8 метров. Яд морской осы, как и яд кобры, вызывает паралич сердечной мышц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угая загадочная медуза убийца – Carukia Barnesi, обладающая смертоносным жал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самом деле, это крошечная медуза. Диаметр ее купола всего 12 мм (как ноготь на пальце). Все начинается с укуса, подобного комариному. В течение часа жертва испытывает боль, судорогу, рвоту, кашель. В конце – паралич от кровоизлияния в мозг или смерть от остановки сердц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редиземном море опасны Хризаора, Харибда, Катилариз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, если вы решили отдохнуть на черноморском или азовском побережье, то бояться, тут, в принципе, нечего: медузы, обитающие в наших краях, не опаснее крапивы и последствий никаких здоровью не несут. К таким медузам относятся корнерот, аурелия и ряд других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524000" cy="1209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0" cy="1204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В 1976 году появились светящиеся медузы – Пелагии, которые могут вызвать не только боль, но и шок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276475" cy="1700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дние годы у берегов Средиземного моря, в водах Японии и некоторых других районах резко увеличилось количество медуз. Это наносит ущерб рыболовству и туристическому бизнесу, ведь купаться среди медуз не очень приятно. Причиной такого увеличения считается глобальное потепление и увеличение температуры воды, а также неконтролируемый вылов рыбы, уменьшение её поголовья. А ведь многие виды рыб питаются медуз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у что же, мы выяснили, что медузы бывают очень и очень опасны и могут наносить вред экономике. А как насчет пользы?</w:t>
      </w:r>
    </w:p>
    <w:p>
      <w:pPr>
        <w:pStyle w:val="Normal"/>
        <w:spacing w:before="120" w:after="0"/>
        <w:ind w:firstLine="567"/>
        <w:jc w:val="both"/>
        <w:rPr/>
      </w:pPr>
      <w:r>
        <w:rPr/>
        <w:t>Оказывается в теле медуз много полезных веществ: белки, жиры, углеводы в нужных количествах, целый набор веществ из таблицы Менделеева, 17 аминокислот и немного яда (тоже не во вред). Кулинарные прелести медузы пришлись очень кстати, когда ее гигантская разновидность развилась в водах Восточно-Китайского и Японского морей. Медуз варили, сушили, перетирали в порошок и неплохо на этом заработали. В Китае медуз определенного вида после удаления щупалец выдерживают в маринаде, превращая их в лепешку. Затем тонко нарезают, смешивают с овощами, зеленью, поливают соусом. Салат готов. Приятного аппети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встралийские ученые утверждаю, что ожог некоторых медуз полезен. Он действует как стимулятор на организм чело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редник века из медузы Корнерота изготавливали мочегонные и слабительные средства. А сейчас из яда медуз вырабатывают лекарства для лечения легочных болезней, трахеитов и для регулирования кровяного давления. Люминофоры, выделенные из медуз, используют в медицинских лабораториях при проведении биохимических анализов. Фермеры стран Карибского бассейна используют яд Физалий как отраву для крыс. Но лучше всего медузы помогают бороться со стрессом. В Японии их разводят в аквариумах. Плавные неторопливые движения медуз успокаивают людей, хотя содержать медуз в аквариумах очень хлопотно и дорого. Но и здесь нашли выход. В Японии появились первые медузы роботы. В отличие от настоящих медуз они не только плавно и красиво плавают, но и по желанию владельца «танцуют» под музы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я выяснил, что мир медуз очень разнообразен, многолик и, как всё в природе, прекрасен. Что есть смертельно опасные медузы, а есть безобидные. Что эти необыкновенные создания могут приносить пользу людям в медицине, фармакологии, сельском хозяйстве и что медуз можно употреблять в пищ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ходе моего исследования у меня возникли новые вопросы: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им образом медузам удалось выжить и сохранить практически неизменённым свой вид на протяжении 600 миллионов лет? Почему среди медуз появилась бессмертная форма, и какие процессы обеспечивают ей бессмертие? Если вода в мировом океане потеплеет, не произойдёт ли нашествие медуз повсеместно и на северном побережье Чёрного моря тоже? Где тогда купаться?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- А.Казалис, А Пугасси «Море. Синий цвет Земли». Белфакс, 1998 г.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Э. Бомон «Животные рекордсмены». Махаон, 2008 г.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Аристова В.В., Гальперштейн и др. «Моя самая первая энциклопедия». Росмэн-пресс, 2006 г.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С. Босье «Мифы и легенды народов мира». Махаон, 2007 г.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Дольник В.Р. «Зоология. Атлас. Беспозвоночные животные». Просвещение, 2005 г.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Дольник В.Р. «Зоология. Беспозвоночные. Учебник 7 класс». АСТ 2009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- www.ru.wikipedia.org</w:t>
      </w:r>
    </w:p>
    <w:p>
      <w:pPr>
        <w:pStyle w:val="Normal"/>
        <w:spacing w:before="120" w:after="0"/>
        <w:ind w:firstLine="567"/>
        <w:jc w:val="both"/>
        <w:rPr/>
      </w:pPr>
      <w:r>
        <w:rPr/>
        <w:t>- www.decopro.ru</w:t>
      </w:r>
    </w:p>
    <w:p>
      <w:pPr>
        <w:pStyle w:val="Normal"/>
        <w:spacing w:before="120" w:after="0"/>
        <w:ind w:firstLine="567"/>
        <w:jc w:val="both"/>
        <w:rPr/>
      </w:pPr>
      <w:r>
        <w:rPr/>
        <w:t>- www.obychnogo.net</w:t>
      </w:r>
    </w:p>
    <w:p>
      <w:pPr>
        <w:pStyle w:val="Normal"/>
        <w:spacing w:before="120" w:after="0"/>
        <w:ind w:firstLine="567"/>
        <w:jc w:val="both"/>
        <w:rPr/>
      </w:pPr>
      <w:r>
        <w:rPr/>
        <w:t>- www.tana.ucoz.ru</w:t>
      </w:r>
    </w:p>
    <w:p>
      <w:pPr>
        <w:pStyle w:val="Normal"/>
        <w:spacing w:before="120" w:after="0"/>
        <w:ind w:firstLine="567"/>
        <w:jc w:val="both"/>
        <w:rPr/>
      </w:pPr>
      <w:r>
        <w:rPr/>
        <w:t>- www.potomy.ru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45:00Z</dcterms:created>
  <dc:creator>User</dc:creator>
  <dc:description/>
  <cp:keywords/>
  <dc:language>en-US</dc:language>
  <cp:lastModifiedBy>Mage</cp:lastModifiedBy>
  <dcterms:modified xsi:type="dcterms:W3CDTF">2011-10-09T13:45:00Z</dcterms:modified>
  <cp:revision>2</cp:revision>
  <dc:subject/>
  <dc:title>Загадочный мир медуз</dc:title>
</cp:coreProperties>
</file>