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тратегические плюсы и минусы различных видов маркетинговых каналов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Давид Иосифович Бapкaн, доктор экономических наук, профессор Высшей школы менеджмента СПбГУ, председатель совета директоров ЗАО "Универмаг "Московски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атриваемые нами далее понятия можно условно назвать предварительным стратегическим обзором. Задача этого термина — сформировать у руководителя продаж некие базовые, общие, но тем не менее достаточно важные представления об основных преимуществах и недостатках тех видов каналов, с которыми он принципиально может работать на рынке. Он будет полезен управляющему продажами как своего рода «стартовая площадка» для перехода к рациональному дизайну кан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ступая к дизайну, руководитель должен иметь представление о неких базовых преимуществах и недостатках различных типов каналов. Такой предварительный стратегический обзор позволит ему гораздо точнее сформулировать затем и проблематику, и целевую ориентацию канала и задачи, которые канал должен решать. Формируя этот стратегический обзор, мы ориентировались на обширный материал, в свое время сформированный консультантами фирмы МакКинзи с учетом специфики развивавшегося во второй половине 90-х гг. XX в. российского рынка. Не чересчур рафинированные, но добротные практические соображения по основным стратегическим особенностям различных видов каналов, безусловно, будут полезны управляющим службами продаж российских фир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режде всего рассматривается так называемая «стратегия открытых дверей». Речь идет о продажах непосредственно от службы сбыта фирмы-изготовителя всем желающим. Таким образом, за товарами фирмы в равной мере могут обратиться и оптовики, и розница, и торговые агенты, т. е. все без исключения виды посредников, включая и конечного покупателя. Такая стратегия продаж (если это можно назвать стратегией) была характерна для нашего сбыта только в первые годы рыночных реформ, когда большинство предприятий находилось в тяжелом положении. Они были рады любому покупателю, невзирая ни на какие плюсы и минусы того, что происходило. Тем не менее даже и сегодня, в условиях, когда наши службы продаж прошли уже большой путь совершенствования своей стратегии и тактики, «открытые двери» имеют немаловажное практическое значение. Дело в той неразберихе на рынке, которая создается в условиях, когда, с одной стороны, якобы выстраивается канал со своими звеньями, их функциональными обязанностями, взаимными обязательствами, а с другой — служба сбыта все равно готова продавать товар кому угодно. Или иначе: внешне фирма провозглашает более или менее серьезный дизайн канала и управление в нем, а по существу, исповедует все ту же нехитрую логику «открытых дверей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овы же плюсы и минусы этого, скажем прямо, «первобытного» подхода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юсы: низкие затраты на реализацию, поскольку если предприятие продает непосредственно «от ворот завода», то все затраты (за исключением того, что идет на содержание службы сбыта) автоматически ложатся на покуп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нусы: практически полная утрата контроля над ценами, что особенно негативно сказывается в условиях многократных стихийных перепродаж товара; полная неясность с тем, что реально происходит с затратами на продажи в регионах; крайне скудная информация о рын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вершая этот краткий обзор, отметим, что и сегодня некоторые начинающие производственные фирмы на самых ранних этапах своей работы хотя бы частично используют указанный подх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Другой вид канала — «стандартизованный» двухуровневый канал с включением на первом уровне оптовика и на втором — розничной торговли. Отметим его плюсы и минус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юсы: умеренные затраты на реализа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нусы: высокие наценки посредников; высокие цены для конечных покупателей; ограниченность контроля над территориальным охватом рын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ностью соглашаясь с приведенными выше утверждениями, отметим одну особенность в какой-то мере развитого российского рынка: что касается высоких наценок посредников, то развитие конкуренции практически на всех российских рынках так или иначе приводит к определенной умеренности «посреднических аппетитов» в отношении наценок, хотя досадных исключений из этого правила еще немало. Говорят они только об одном: в нашем бизнесе пока остаются «анклавы» неразвитых рынков и сегм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Третий вариант структуры канала — региональные склады и торговые агенты, которые затем уже работают с розницей. В этой структуре отмечают значительное количество плюсов и лишь один, правда весьма существенный, минус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юсы: достаточно сильный контроль над ценами; хорошая информация о рынке; исключение наценки оптовиков и эффективность стратегии «проталкивания продукции» через торговых аг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нусы: высокие затраты на реализа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небольшого комментария отметим два момента. Прежде всего это действительно высокая заинтересованность агентов, особенно если они работают только с отечественным товаром (это, как правило, имеет место в такого рода структурах), и, соответственно, их серьезные усилия по работе с розницей. Понятно, что обычный оптовик, работающий с достаточно широким ассортиментом (помимо нашего товара), обычно такой заинтересованности не имеет. Что же касается главного минуса, то понятно, что активность продавцов прямо пропорциональна уровню комиссионных, и данная доля затрат может быть достаточно велика. Но главное, разумеется, не в этом: значительная часть затрат приходится на содержание региональных складов. Дело не только в самих затратах на содержание обслуживания склада, а прежде всего в омертвлении оборотных средств, вложенных в запасы товаров на складе. Решающим здесь будет уровень оборачиваемости складского запаса, а в условиях работы с торговыми агентами эта характеристика будет целиком зависеть от их активности. Достаточно сильным здесь может быть влияние логистических затрат, поскольку в условиях территории России и, например, при невозможности компактно расположить товары в различных транспортных средствах эти затраты могут достигать значительных величин. Отметим также необходимость зачастую достаточно ощутимых затрат, связанных с транспортом и разъездами торговых аг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В качестве четвертого варианта структуры канала рассматривают сеть фирменных магазинов, через которые и продается товар фирмы. Отметим плюсы и минус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юсы: исключительно сильный контроль над ценами; отличная информация о рынке; исключение наценок оптовиков и комиссионных торговых аг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нусы: очень высокие затраты на реализацию; ограниченный территориальный охва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омним, что работа консультантов МакКинзи была опубликована в 1996 г. и связана с первыми годами реформы. В то времяеще не существовало даже зачатков того, что ныне в России мы называем розничными сетевыми структурами. Именно поэтому, обсуждая структуру работы с розницей, консультанты и ввели промежуточное звено в виде торговых агентов. Действительно, чтобы охватить многочисленные, самостоятельные, зачастую не очень крупные магазины, нужно значительное количество торговых агентов. В условиях же, когда в России сформировались и развиваются розничные сети по типу крупных западных, работа с такой структурой становится исключительно актуальным вопросом управления продажами. Попытаемся по аналогии назвать пока только предварительно плюсы и минусы работы с такой структуро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юсы: весьма широкий охват рынка; определенные возможности контроля над ценами; определенные возможности получения рыночной информации; относительно невысокие затраты на реализацию проду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нусы: серьезная опасность стать объектом жесткого диктата сети (сетей) в отношении прежде всего цен на продукцию и условий опла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юме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рассмотрение сущности и функций канала распределения, а также основных особенностей различных видов посреднических структур позволяет сделать следующие вывод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нал распределения как важнейшая часть триады «сбыт — дистрибуция — продажи» возникает тогда, когда есть возможность существенно увеличить эффективность продаж фирмы-производителя в результате введения между нею и конечным покупателем определенных посреднических структу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нал распределения правомерно трактовать как маркетинговый канал, поскольку именно в рамках канала распределения и реализуется стратегия маркетинга и осуществляются практически все его основные меро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нале распределения осуществляется ряд функций, выполнение которых обеспечивается активным сотрудничеством различных участников канала распределения. Эти функции могут выполняться как на «парной» основе (взаимодействуют два последовательных участника канала), так и на базе взаимодействия нескольких участ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мплексе функций канала выделяются: функция продажи, информационная функция, контактная функция, переговорная функция, функция финансирования, функция заказа, логистическая функция, функция доработки, функция стимулирования сбыта, функция принятия риска и функция сервиса. Выполнение всех функций в эффективно выстроенных каналах согласуется и взаимоувязыв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висимости от того, какие критерии и характеристики отвечают выполнению каждой функции с точки зрения появления собственника товара, географических характеристик осуществления функции, положения посредников в канале и т. д., возникают различные виды посредников. В российской деловой практике, как правило, наибольшую роль играют оптовики, дистрибьюторы, дилеры, розничные продавцы, консигнаторы, и меньшую — торговые агенты и брокеры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45:00Z</dcterms:created>
  <dc:creator>User</dc:creator>
  <dc:description/>
  <cp:keywords/>
  <dc:language>en-US</dc:language>
  <cp:lastModifiedBy>Mage</cp:lastModifiedBy>
  <dcterms:modified xsi:type="dcterms:W3CDTF">2011-10-09T13:45:00Z</dcterms:modified>
  <cp:revision>2</cp:revision>
  <dc:subject/>
  <dc:title>Стратегические плюсы и минусы различных видов маркетинговых каналов</dc:title>
</cp:coreProperties>
</file>