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инципы формирования капитала предприятия</w:t>
      </w:r>
    </w:p>
    <w:p>
      <w:pPr>
        <w:pStyle w:val="Normal"/>
        <w:spacing w:before="120" w:after="0"/>
        <w:jc w:val="center"/>
        <w:rPr>
          <w:sz w:val="28"/>
        </w:rPr>
      </w:pPr>
      <w:r>
        <w:rPr>
          <w:sz w:val="28"/>
        </w:rPr>
        <w:t xml:space="preserve">Игорь Александрович Блaнк, доктор экономических наук, профессор кафедры экономики предпринимательства Киевского торгово-экономического университета. </w:t>
      </w:r>
    </w:p>
    <w:p>
      <w:pPr>
        <w:pStyle w:val="Normal"/>
        <w:spacing w:before="120" w:after="0"/>
        <w:ind w:firstLine="567"/>
        <w:jc w:val="both"/>
        <w:rPr/>
      </w:pPr>
      <w:r>
        <w:rPr/>
        <w:t>Основной целью формирования капитала предприятия является привлечение достаточного его объема для финансирования приобретения необходимых активов, а также оптимизация его структуры с позиций обеспечения условий последующего эффективного использования.</w:t>
      </w:r>
    </w:p>
    <w:p>
      <w:pPr>
        <w:pStyle w:val="Normal"/>
        <w:spacing w:before="120" w:after="0"/>
        <w:ind w:firstLine="567"/>
        <w:jc w:val="both"/>
        <w:rPr/>
      </w:pPr>
      <w:r>
        <w:rPr/>
        <w:t>Начальным этапом управления формированием капитала предприятия является определение потребности в необходимом его объеме. Недостаточный объем формирования капитала на этом этапе существенно удлиняет период открытия и освоения производственных мощностей нового предприятия, а в ряде случаев вообще не дает возможности начать его операционную деятельность. В то же время избыточный объем формируемого капитала приводит к последующему неэффективному использованию активов предприятия, снижает норму доходности этого капитала. В связи с изложенным, определение общей потребности в капитале создаваемого предприятия носит характер оптимизационных ее расчетов. Оптимизация общей потребности в капитале создаваемого предприятия представляет собой процесс расчета реально необходимого объема финансовых средств, которые могут быть эффективно использованы на первоначальной стадии его жизненного цикла.</w:t>
      </w:r>
    </w:p>
    <w:p>
      <w:pPr>
        <w:pStyle w:val="Normal"/>
        <w:spacing w:before="120" w:after="0"/>
        <w:ind w:firstLine="567"/>
        <w:jc w:val="both"/>
        <w:rPr/>
      </w:pPr>
      <w:r>
        <w:rPr/>
        <w:t>Оптимизация общей потребности в капитале создаваемого предприятия достигается различными методами, основными из которых являются следующие.</w:t>
      </w:r>
    </w:p>
    <w:p>
      <w:pPr>
        <w:pStyle w:val="Normal"/>
        <w:spacing w:before="120" w:after="0"/>
        <w:ind w:firstLine="567"/>
        <w:jc w:val="both"/>
        <w:rPr/>
      </w:pPr>
      <w:r>
        <w:rPr/>
        <w:t>1. Балансовый метод оптимизации общей потребности в капитале основывается на определении необходимой суммы активов, позволяющих новому предприятию начать хозяйственную деятельность. Этот метод расчетов исходит из балансового алгоритма: общая сумма активов создаваемого предприятия равна общей сумме инвестируемого в него капитала.</w:t>
      </w:r>
    </w:p>
    <w:p>
      <w:pPr>
        <w:pStyle w:val="Normal"/>
        <w:spacing w:before="120" w:after="0"/>
        <w:ind w:firstLine="567"/>
        <w:jc w:val="both"/>
        <w:rPr/>
      </w:pPr>
      <w:r>
        <w:rPr/>
        <w:t>При использовании этого метода следует учесть, что еще до начала формирования активов учредители предприятия несут определенные предстартовые расходы, связанные с разработкой бизнес-плана, оформлением учредительных документов и т.п. С учетом этих затрат расчет общей потребности в капитале вновь создаваемого предприятия балансовым методом производится по следующей формуле:</w:t>
      </w:r>
    </w:p>
    <w:p>
      <w:pPr>
        <w:pStyle w:val="Normal"/>
        <w:spacing w:before="120" w:after="0"/>
        <w:ind w:firstLine="567"/>
        <w:jc w:val="both"/>
        <w:rPr/>
      </w:pPr>
      <w:r>
        <w:rPr/>
        <w:t xml:space="preserve">Пк = Па + Прк, </w:t>
      </w:r>
    </w:p>
    <w:p>
      <w:pPr>
        <w:pStyle w:val="Normal"/>
        <w:spacing w:before="120" w:after="0"/>
        <w:ind w:firstLine="567"/>
        <w:jc w:val="both"/>
        <w:rPr/>
      </w:pPr>
      <w:r>
        <w:rPr/>
        <w:t>где Пк — общая потребность в капитале для создания нового предприятия;</w:t>
      </w:r>
    </w:p>
    <w:p>
      <w:pPr>
        <w:pStyle w:val="Normal"/>
        <w:spacing w:before="120" w:after="0"/>
        <w:ind w:firstLine="567"/>
        <w:jc w:val="both"/>
        <w:rPr/>
      </w:pPr>
      <w:r>
        <w:rPr/>
        <w:t>Па — общая потребность в активах создаваемого предприятия, определенная на стадии разработки его бизнес-плана;</w:t>
      </w:r>
    </w:p>
    <w:p>
      <w:pPr>
        <w:pStyle w:val="Normal"/>
        <w:spacing w:before="120" w:after="0"/>
        <w:ind w:firstLine="567"/>
        <w:jc w:val="both"/>
        <w:rPr/>
      </w:pPr>
      <w:r>
        <w:rPr/>
        <w:t>Прк — предстартовые расходы и другие единовременные затраты капитала, связанные с созданием нового предприятия.</w:t>
      </w:r>
    </w:p>
    <w:p>
      <w:pPr>
        <w:pStyle w:val="Normal"/>
        <w:spacing w:before="120" w:after="0"/>
        <w:ind w:firstLine="567"/>
        <w:jc w:val="both"/>
        <w:rPr/>
      </w:pPr>
      <w:r>
        <w:rPr/>
        <w:t>2. Метод аналогий основан на установлении объема используемого капитала на предприятиях-аналогах. Предприятие-аналог для осуществления такой оценки подбирается с учетом его отраслевой принадлежности, региона размещения, размера, используемой технологии, начальной стадии жизненного цикла и ряда других факторов.</w:t>
      </w:r>
    </w:p>
    <w:p>
      <w:pPr>
        <w:pStyle w:val="Normal"/>
        <w:spacing w:before="120" w:after="0"/>
        <w:ind w:firstLine="567"/>
        <w:jc w:val="both"/>
        <w:rPr/>
      </w:pPr>
      <w:r>
        <w:rPr/>
        <w:t>Определение объема потребности в капитале создаваемого предприятия этим методом осуществляется по следующим основным этапам:</w:t>
      </w:r>
    </w:p>
    <w:p>
      <w:pPr>
        <w:pStyle w:val="Normal"/>
        <w:spacing w:before="120" w:after="0"/>
        <w:ind w:firstLine="567"/>
        <w:jc w:val="both"/>
        <w:rPr/>
      </w:pPr>
      <w:r>
        <w:rPr/>
        <w:t xml:space="preserve">На первом этапе на основе проектируемых параметров создания и предстоящего функционирования предприятия определяются его наиболее существенные признаки (показатели), оказывающие влияние на формирование объема его капитала. </w:t>
      </w:r>
    </w:p>
    <w:p>
      <w:pPr>
        <w:pStyle w:val="Normal"/>
        <w:spacing w:before="120" w:after="0"/>
        <w:ind w:firstLine="567"/>
        <w:jc w:val="both"/>
        <w:rPr/>
      </w:pPr>
      <w:r>
        <w:rPr/>
        <w:t xml:space="preserve">На втором этапе по установленным признакам (показателям) формируется предварительный перечень предприятий, которые могут потенциально выступать как аналоги создаваемого предприятия. </w:t>
      </w:r>
    </w:p>
    <w:p>
      <w:pPr>
        <w:pStyle w:val="Normal"/>
        <w:spacing w:before="120" w:after="0"/>
        <w:ind w:firstLine="567"/>
        <w:jc w:val="both"/>
        <w:rPr/>
      </w:pPr>
      <w:r>
        <w:rPr/>
        <w:t xml:space="preserve">На третьем этапе осуществляется количественное сравнение показателей подобранных предприятий с ранее определенными параметрами создаваемого предприятия, влияющими на потребность в капитале. При этом рассчитываются корректирующие коэффициенты по отдельным сравниваемым параметрам. </w:t>
      </w:r>
    </w:p>
    <w:p>
      <w:pPr>
        <w:pStyle w:val="Normal"/>
        <w:spacing w:before="120" w:after="0"/>
        <w:ind w:firstLine="567"/>
        <w:jc w:val="both"/>
        <w:rPr/>
      </w:pPr>
      <w:r>
        <w:rPr/>
        <w:t xml:space="preserve">На четвертом этапе с учетом корректирующих коэффициентов по отдельным параметрам оптимизируется общая потребность в капитале создаваемого предприятия. </w:t>
      </w:r>
    </w:p>
    <w:p>
      <w:pPr>
        <w:pStyle w:val="Normal"/>
        <w:spacing w:before="120" w:after="0"/>
        <w:ind w:firstLine="567"/>
        <w:jc w:val="both"/>
        <w:rPr/>
      </w:pPr>
      <w:r>
        <w:rPr/>
        <w:t>Характеризуя этот метод оптимизации общей потребности в капитале следует отметить определенную сложность его использования в силу недостаточных возможностей адекватного подбора предприятий-аналогов по всем значимым параметрам, формирующим объем необходимого капитала.</w:t>
      </w:r>
    </w:p>
    <w:p>
      <w:pPr>
        <w:pStyle w:val="Normal"/>
        <w:spacing w:before="120" w:after="0"/>
        <w:ind w:firstLine="567"/>
        <w:jc w:val="both"/>
        <w:rPr/>
      </w:pPr>
      <w:r>
        <w:rPr/>
        <w:t>3. Метод удельной капиталоемкости является наиболее простым, однако позволяет получить наименее точный результат расчетов. Этот расчет основывается на использовании показателя «капиталоемкость продукции», который дает представление о том, какой размер капитала используется в расчете на единицу произведенной (или реализованной) продукции. Он рассчитывается в разрезе отраслей и подотраслей экономики путем деления общей суммы используемого капитала (собственного и заемного) на общий объем произведенной (реализованной) продукции. При этом общая сумма используемого капитала определяется как средняя в рассматриваемом периоде.</w:t>
      </w:r>
    </w:p>
    <w:p>
      <w:pPr>
        <w:pStyle w:val="Normal"/>
        <w:spacing w:before="120" w:after="0"/>
        <w:ind w:firstLine="567"/>
        <w:jc w:val="both"/>
        <w:rPr/>
      </w:pPr>
      <w:r>
        <w:rPr/>
        <w:t>Использование данного метода расчета общей потребности в капитале для создания нового предприятия осуществляется лишь на предварительных этапах, до разработки бизнес-плана. Этот метод дает лишь приблизительную оценку потребности в капитале, так как показатель среднеотраслевой капиталоемкости продукции существенно колеблется в разрезе предприятий под влиянием отдельных факторов. Основными из таких факторов являются:</w:t>
      </w:r>
    </w:p>
    <w:p>
      <w:pPr>
        <w:pStyle w:val="Normal"/>
        <w:spacing w:before="120" w:after="0"/>
        <w:ind w:firstLine="567"/>
        <w:jc w:val="both"/>
        <w:rPr/>
      </w:pPr>
      <w:r>
        <w:rPr/>
        <w:t xml:space="preserve">размер предприятия; </w:t>
      </w:r>
    </w:p>
    <w:p>
      <w:pPr>
        <w:pStyle w:val="Normal"/>
        <w:spacing w:before="120" w:after="0"/>
        <w:ind w:firstLine="567"/>
        <w:jc w:val="both"/>
        <w:rPr/>
      </w:pPr>
      <w:r>
        <w:rPr/>
        <w:t xml:space="preserve">стадия жизненного цикла предприятия; </w:t>
      </w:r>
    </w:p>
    <w:p>
      <w:pPr>
        <w:pStyle w:val="Normal"/>
        <w:spacing w:before="120" w:after="0"/>
        <w:ind w:firstLine="567"/>
        <w:jc w:val="both"/>
        <w:rPr/>
      </w:pPr>
      <w:r>
        <w:rPr/>
        <w:t xml:space="preserve">прогрессивность используемой технологии; </w:t>
      </w:r>
    </w:p>
    <w:p>
      <w:pPr>
        <w:pStyle w:val="Normal"/>
        <w:spacing w:before="120" w:after="0"/>
        <w:ind w:firstLine="567"/>
        <w:jc w:val="both"/>
        <w:rPr/>
      </w:pPr>
      <w:r>
        <w:rPr/>
        <w:t xml:space="preserve">прогрессивность используемого оборудования; </w:t>
      </w:r>
    </w:p>
    <w:p>
      <w:pPr>
        <w:pStyle w:val="Normal"/>
        <w:spacing w:before="120" w:after="0"/>
        <w:ind w:firstLine="567"/>
        <w:jc w:val="both"/>
        <w:rPr/>
      </w:pPr>
      <w:r>
        <w:rPr/>
        <w:t xml:space="preserve">степень физического износа оборудования; </w:t>
      </w:r>
    </w:p>
    <w:p>
      <w:pPr>
        <w:pStyle w:val="Normal"/>
        <w:spacing w:before="120" w:after="0"/>
        <w:ind w:firstLine="567"/>
        <w:jc w:val="both"/>
        <w:rPr/>
      </w:pPr>
      <w:r>
        <w:rPr/>
        <w:t xml:space="preserve">уровень использования производственной мощности предприятия и ряд других. </w:t>
      </w:r>
    </w:p>
    <w:p>
      <w:pPr>
        <w:pStyle w:val="Normal"/>
        <w:spacing w:before="120" w:after="0"/>
        <w:ind w:firstLine="567"/>
        <w:jc w:val="both"/>
        <w:rPr/>
      </w:pPr>
      <w:r>
        <w:rPr/>
        <w:t>Поэтому более точную оценку потребности в капитале для создания нового предприятия при использовании этого метода расчета можно получить в том случае, если для вычисления будет применен показатель капиталоемкости продукции на действующих предприятиях-аналогах (с учетом вышеперечисленных факторов).</w:t>
      </w:r>
    </w:p>
    <w:p>
      <w:pPr>
        <w:pStyle w:val="Normal"/>
        <w:spacing w:before="120" w:after="0"/>
        <w:ind w:firstLine="567"/>
        <w:jc w:val="both"/>
        <w:rPr/>
      </w:pPr>
      <w:r>
        <w:rPr/>
        <w:t>Расчет общей потребности в капитале вновь создаваемого предприятия на основе показателя капиталоемкости продукции осуществляется по следующей формуле:</w:t>
      </w:r>
    </w:p>
    <w:p>
      <w:pPr>
        <w:pStyle w:val="Normal"/>
        <w:spacing w:before="120" w:after="0"/>
        <w:ind w:firstLine="567"/>
        <w:jc w:val="both"/>
        <w:rPr/>
      </w:pPr>
      <w:r>
        <w:rPr/>
        <w:t xml:space="preserve">Пк = Кп * ОР + ПРк, </w:t>
      </w:r>
    </w:p>
    <w:p>
      <w:pPr>
        <w:pStyle w:val="Normal"/>
        <w:spacing w:before="120" w:after="0"/>
        <w:ind w:firstLine="567"/>
        <w:jc w:val="both"/>
        <w:rPr/>
      </w:pPr>
      <w:r>
        <w:rPr/>
        <w:t>где Пк — общая потребность в капитале для создания нового предприятия;</w:t>
      </w:r>
    </w:p>
    <w:p>
      <w:pPr>
        <w:pStyle w:val="Normal"/>
        <w:spacing w:before="120" w:after="0"/>
        <w:ind w:firstLine="567"/>
        <w:jc w:val="both"/>
        <w:rPr/>
      </w:pPr>
      <w:r>
        <w:rPr/>
        <w:t>Kп — показатель капиталоемкости продукции (среднеотраслевой или аналоговый);</w:t>
      </w:r>
    </w:p>
    <w:p>
      <w:pPr>
        <w:pStyle w:val="Normal"/>
        <w:spacing w:before="120" w:after="0"/>
        <w:ind w:firstLine="567"/>
        <w:jc w:val="both"/>
        <w:rPr/>
      </w:pPr>
      <w:r>
        <w:rPr/>
        <w:t>ОР — планируемый среднегодовой объем производства продукции;</w:t>
      </w:r>
    </w:p>
    <w:p>
      <w:pPr>
        <w:pStyle w:val="Normal"/>
        <w:spacing w:before="120" w:after="0"/>
        <w:ind w:firstLine="567"/>
        <w:jc w:val="both"/>
        <w:rPr/>
      </w:pPr>
      <w:r>
        <w:rPr/>
        <w:t>ПРк — предстартовые расходы и другие единовременные затраты капитала, связанные с созданием нового предприятия.</w:t>
      </w:r>
    </w:p>
    <w:p>
      <w:pPr>
        <w:pStyle w:val="Normal"/>
        <w:spacing w:before="120" w:after="0"/>
        <w:ind w:firstLine="567"/>
        <w:jc w:val="both"/>
        <w:rPr/>
      </w:pPr>
      <w:r>
        <w:rPr/>
        <w:t>Преимуществом этого метода оптимизации общей потребности в капитале создаваемого предприятия является то, что он автоматически задает показатели капиталоотдачи предприятия на стадии его функционирования.</w:t>
      </w:r>
    </w:p>
    <w:p>
      <w:pPr>
        <w:pStyle w:val="Normal"/>
        <w:spacing w:before="120" w:after="0"/>
        <w:ind w:firstLine="567"/>
        <w:jc w:val="both"/>
        <w:rPr/>
      </w:pPr>
      <w:r>
        <w:rPr/>
        <w:t>В системе управления формированием капитала создаваемого предприятия важная роль принадлежит обоснованию схемы и выбору источников его финансирования.</w:t>
      </w:r>
    </w:p>
    <w:p>
      <w:pPr>
        <w:pStyle w:val="Normal"/>
        <w:spacing w:before="120" w:after="0"/>
        <w:ind w:firstLine="567"/>
        <w:jc w:val="both"/>
        <w:rPr/>
      </w:pPr>
      <w:r>
        <w:rPr/>
        <w:t>Схема финансирования нового бизнеса определяет принципиальные подходы к формированию структуры капитала, конкретные методы его привлечения, состав участников и кредиторов, уровень финансовой независимости и ряд других важных параметров создаваемого предприятия.</w:t>
      </w:r>
    </w:p>
    <w:p>
      <w:pPr>
        <w:pStyle w:val="Normal"/>
        <w:spacing w:before="120" w:after="0"/>
        <w:ind w:firstLine="567"/>
        <w:jc w:val="both"/>
        <w:rPr/>
      </w:pPr>
      <w:r>
        <w:rPr/>
        <w:t>При формировании структуры капитала создаваемого предприятия рассматриваются обычно две основные схемы его финансирования:</w:t>
      </w:r>
    </w:p>
    <w:p>
      <w:pPr>
        <w:pStyle w:val="Normal"/>
        <w:spacing w:before="120" w:after="0"/>
        <w:ind w:firstLine="567"/>
        <w:jc w:val="both"/>
        <w:rPr/>
      </w:pPr>
      <w:r>
        <w:rPr/>
        <w:t xml:space="preserve">Полное самофинансирование. Предусматривает формирование капитала создаваемого предприятия исключительно за счет собственных его видов, соответствующих организационно-правовым формам нового бизнеса. Такая схема финансирования, характеризуемая в зарубежной практике термином «финансирование без левериджа» ( unlevered), характерна лишь для первого этапа жизненного цикла предприятия, когда его доступ к заемным источникам капитала затруднен. </w:t>
      </w:r>
    </w:p>
    <w:p>
      <w:pPr>
        <w:pStyle w:val="Normal"/>
        <w:spacing w:before="120" w:after="0"/>
        <w:ind w:firstLine="567"/>
        <w:jc w:val="both"/>
        <w:rPr/>
      </w:pPr>
      <w:r>
        <w:rPr/>
        <w:t xml:space="preserve">Смешанное финансирование. Предусматривает формирование капитала создаваемого предприятия за счет как собственных, так и заемных его видов, привлекаемых в различных пропорциях. На первоначальном этапе функционирования предприятия доля собственного капитала (доля самофинансирования нового бизнеса) обычно существенно превосходит долю заемного капитала (долю кредитного его финансирования). </w:t>
      </w:r>
    </w:p>
    <w:p>
      <w:pPr>
        <w:pStyle w:val="Normal"/>
        <w:spacing w:before="120" w:after="0"/>
        <w:ind w:firstLine="567"/>
        <w:jc w:val="both"/>
        <w:rPr/>
      </w:pPr>
      <w:r>
        <w:rPr/>
        <w:t>На выбор схемы финансирования и конкретных источников формирования капитала создаваемого предприятия оказывает влияние ряд объективных и субъективных факторов. Основными из этих факторов являются:</w:t>
      </w:r>
    </w:p>
    <w:p>
      <w:pPr>
        <w:pStyle w:val="Normal"/>
        <w:spacing w:before="120" w:after="0"/>
        <w:ind w:firstLine="567"/>
        <w:jc w:val="both"/>
        <w:rPr/>
      </w:pPr>
      <w:r>
        <w:rPr/>
        <w:t xml:space="preserve">Организационно-правовая форма создаваемого предприятия. Этот фактор определяет в первую очередь формы привлечения собственного капитала путем непосредственного его вложения инвесторами в уставный фонд создаваемого предприятия или его привлечения путем открытой или закрытой подписки на его акции. </w:t>
      </w:r>
    </w:p>
    <w:p>
      <w:pPr>
        <w:pStyle w:val="Normal"/>
        <w:spacing w:before="120" w:after="0"/>
        <w:ind w:firstLine="567"/>
        <w:jc w:val="both"/>
        <w:rPr/>
      </w:pPr>
      <w:r>
        <w:rPr/>
        <w:t xml:space="preserve">Отраслевые особенности операционной деятельности предприятия. Характер этих особенностей определяет структуру активов предприятия, их ликвидность. Предприятия с высоким уровнем фондоемкости производства продукции в силу высокой доли внеоборотных активов имеют обычно низкий кредитный рейтинг и вынуждены ориентироваться при формировании капитала на собственные источники его привлечения. Кроме того, характер отраслевых особенностей определяет различную продолжительность операционного цикла (периода оборота оборотного капитала предприятия в днях). Чем ниже период операционного цикла, тем в большей степени (при прочих равных условиях) может быть использован заемный капитал, привлекаемый из разных источников. </w:t>
      </w:r>
    </w:p>
    <w:p>
      <w:pPr>
        <w:pStyle w:val="Normal"/>
        <w:spacing w:before="120" w:after="0"/>
        <w:ind w:firstLine="567"/>
        <w:jc w:val="both"/>
        <w:rPr/>
      </w:pPr>
      <w:r>
        <w:rPr/>
        <w:t xml:space="preserve">Размер предприятия. Чем ниже этот показатель, тем в большей степени потребность в капитале на стадии создания предприятия может быть удовлетворена за счет собственных его источников и наоборот. </w:t>
      </w:r>
    </w:p>
    <w:p>
      <w:pPr>
        <w:pStyle w:val="Normal"/>
        <w:spacing w:before="120" w:after="0"/>
        <w:ind w:firstLine="567"/>
        <w:jc w:val="both"/>
        <w:rPr/>
      </w:pPr>
      <w:r>
        <w:rPr/>
        <w:t xml:space="preserve">Стоимость капитала, привлекаемого из различных источников. В целом стоимость заемного капитала, привлекаемого из различных источников, обычно ниже, чем стоимость собственного капитала. Однако в разрезе отдельных источников привлечения заемных средств стоимость капитала существенно колеблется в зависимости от ожидаемого рейтинга кредитоспособности создаваемого предприятия, формы обеспечения кредита и ряда других условий. </w:t>
      </w:r>
    </w:p>
    <w:p>
      <w:pPr>
        <w:pStyle w:val="Normal"/>
        <w:spacing w:before="120" w:after="0"/>
        <w:ind w:firstLine="567"/>
        <w:jc w:val="both"/>
        <w:rPr/>
      </w:pPr>
      <w:r>
        <w:rPr/>
        <w:t xml:space="preserve">Свобода выбора источников финансирования. Не все из источников доступны для отдельных создаваемых предприятий. Так, на средства государственного и местных бюджетов могут рассчитывать лишь отдельные наиболее значимые общегосударственные и коммунальные предприятия. Это же относится и к возможностям получения предприятиями целевых и льготных государственных кредитов, безвозмездного финансирования предприятий со стороны негосударственных финансовых фондов и институтов. Поэтому иногда спектр доступных источников формирования капитала создаваемого предприятия сводится к единственной альтернативе. </w:t>
      </w:r>
    </w:p>
    <w:p>
      <w:pPr>
        <w:pStyle w:val="Normal"/>
        <w:spacing w:before="120" w:after="0"/>
        <w:ind w:firstLine="567"/>
        <w:jc w:val="both"/>
        <w:rPr/>
      </w:pPr>
      <w:r>
        <w:rPr/>
        <w:t xml:space="preserve">Конъюнктура рынка капитала. В зависимости от состояния этой конъюнктуры возрастает или снижается стоимость заемного капитала, привлекаемого из различных источников. При существенном возрастании этой стоимости прогнозируемый дифференциал финансового левериджа может достичь отрицательного значения (при котором использование заемного капитала приведет к убыточной операционной деятельности создаваемого предприятия). </w:t>
      </w:r>
    </w:p>
    <w:p>
      <w:pPr>
        <w:pStyle w:val="Normal"/>
        <w:spacing w:before="120" w:after="0"/>
        <w:ind w:firstLine="567"/>
        <w:jc w:val="both"/>
        <w:rPr/>
      </w:pPr>
      <w:r>
        <w:rPr/>
        <w:t xml:space="preserve">Уровень налогообложения прибыли. В условиях низких ставок налога на прибыль или намечаемого использования создаваемым предприятием налоговых льгот по прибыли, разница в стоимости собственного и заемного формируемого капитала снижается. Это связано с тем, что эффект налогового корректора при использовании заемных средств уменьшается. В этих условиях более предпочтительным является формирование капитала создаваемого предприятия за счет собственных источников. В то же время при высокой ставке налогообложения прибыли существенно повышается эффективность привлечения капитала из заемных источников. </w:t>
      </w:r>
    </w:p>
    <w:p>
      <w:pPr>
        <w:pStyle w:val="Normal"/>
        <w:spacing w:before="120" w:after="0"/>
        <w:ind w:firstLine="567"/>
        <w:jc w:val="both"/>
        <w:rPr/>
      </w:pPr>
      <w:r>
        <w:rPr/>
        <w:t xml:space="preserve">Мера принимаемого учредителями риска при формировании капитала. Неприятие высоких уровней рисков формирует консервативный подход учредителей к финансированию создания нового предприятия, при котором его основу составляет собственный капитал. И наоборот, стремление получить в будущем высокую прибыль на вкладываемый собственный капитал, невзирая на высокий уровень риска нарушения финансовой устойчивости создаваемого предприятия, формирует агрессивный подход к финансированию нового бизнеса, при котором заемный капитал используется в процессе создания предприятия в максимально возможном размере. </w:t>
      </w:r>
    </w:p>
    <w:p>
      <w:pPr>
        <w:pStyle w:val="Normal"/>
        <w:spacing w:before="120" w:after="0"/>
        <w:ind w:firstLine="567"/>
        <w:jc w:val="both"/>
        <w:rPr/>
      </w:pPr>
      <w:r>
        <w:rPr/>
        <w:t xml:space="preserve">Задаваемый уровень концентрации собственного капитала для обеспечения требуемого финансового контроля. Этот фактор определяет обычно пропорции формирования собственного капитала в акционерном обществе. Он характеризует пропорции в объеме подписки на акции, приобретаемые его учредителями и прочими инвесторами (акционерами). </w:t>
      </w:r>
    </w:p>
    <w:p>
      <w:pPr>
        <w:pStyle w:val="Normal"/>
        <w:spacing w:before="120" w:after="0"/>
        <w:ind w:firstLine="567"/>
        <w:jc w:val="both"/>
        <w:rPr/>
      </w:pPr>
      <w:r>
        <w:rPr/>
        <w:t>Учет перечисленных факторов позволяет целенаправленно избирать схему финансирования и структуру источников привлечения капитала при создании предприят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4:00Z</dcterms:created>
  <dc:creator>User</dc:creator>
  <dc:description/>
  <cp:keywords/>
  <dc:language>en-US</dc:language>
  <cp:lastModifiedBy>Mage</cp:lastModifiedBy>
  <dcterms:modified xsi:type="dcterms:W3CDTF">2011-10-09T13:44:00Z</dcterms:modified>
  <cp:revision>2</cp:revision>
  <dc:subject/>
  <dc:title>Принципы формирования капитала предприятия</dc:title>
</cp:coreProperties>
</file>