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Лилия долин: Ландыш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аталия Анто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так звучит в переводе на русский язык латинское название ландыша. Этот прелестный цветок, растущий в тенистых лиственных лесах, является символом весны, чистоты, любви и… гру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происхождении ландышей существует множество легенд. Славянская легенда утверждает, что серебристые цветки ландыша не что иное, как слёзы любви и печали, которые пролила морская царевна Волхова, когда узнала, что любимый ей всем сердцем Садко любит земную девушку Любаву. Украинская легенда считает цветы ландыша раскатившимися по лесу жемчужинами, в которые превратился счастливый смех русалки Мавки, когда она впервые ощутила радость любви. А Западные легенды рассказывают, что в ландыши превратились жемчужные бусы, которые обронила Белоснежка. Некоторые предания называют ландыши волшебными фонариками гномов, бродящих по ночам по лесу. А ещё говорят, что каждую ночь эльфы протирают ландыши тончайшими салфетками из лунного света… В Древней Скандинавии ландыш считали цветком богини восходящего солнца. В 1967 году ландыш стал национальным цветком Финлянд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наверное, никто не любит ландыши так искренне и сильно, как французы, которые отмечают праздник ландыша в первое майское воскресенье аж с XVII века. Ландышами украшают окна, камины, двери, столы. Во время застолья поют песни посвящённые ландышам. Девушки прикалывают ландыши к платьям, а парни вставляют в петлицы пиджаков. По старинному обычаю, если девушка приколет к прическе или платью цветок, подаренный юношей, то это значит, что она согласна выйти за него замуж, а если уронит цветок на землю, то предложение руки и сердца не принято. В старину пара, обменявшаяся во время танца ландышами, считалась помолвленной. Теперь же это обозначает выражение симпа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североамериканских индейцев, живших на территории теперешнего штата Массачусетс, ландыш был священным цветком. Скорее всего, туда он попал вместе с первыми европейцами. С другой стороны непонятно, почему он из всего Западного полушария выбрал только один единственный штат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ндыш воспевали поэты, изображали живописцы. Великий русский композитор Пётр Ильич Чайковский называл ландыш царём цв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читается, что славянское название ландыш произошло от слова «гладкий». Поляки сравнивали ландыши с ушами лани. Народные названия ландыша: лесной колокольчик, гладыш, майская лилия, полевая лилия, конвалия, воронец, лесной язык, собачий язык, молодильник, черёмка луговая, ландушник, виновник, маевка, сорочка, заячья соль, ланье ушко; заячьи уши, молодило, глазная трава, майская лилия, колокольчики Марии, снежные капельк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чное название ландыш получил от Карла Линнея по древнему латинскому названию ландыша «Lilium convalium». Ландыш майский - Convallaria majalis L. — многолетнее травянистое растение высотой до 30 см. из семейства лилейных, подсемейства спаржев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ландыша майского ползучее разветвлённое корневище с тонкими мочковатыми корнями в узлах. Прямой стебель ландыша майского окружён розоватыми чешуйками. Когда листья ландыша только пробиваются из земли, они туго свёрнуты и напоминают острия копий, но, распрямившись, они превращаются в большие тёмно-зелёные овалы. Листья ландыша могут быть в длину 11-12 см. и до 5 см. в ширину. На листьях хорошо заметны дугообразные жилки. Два прикорневых листа как бы обнимают и защищают безлистный цветонос, на котором расположены поникшие белые колокольчики благоухающих цветов. Цветки собраны в кисть, по краям каждого цветка идут волнистые зубч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ёт ландыш в мае-июне. Опыляют цветки ландыша пчёлы и шмели. Их привлекает сильный аромат и пыльца. Плоды ландыша шаровидные красно-оранжевые ягоды. Семена ландыша светло-жёлтого цвета. Созревают с конца июля по сентяб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ёт ландыш практически на всей европейской части России. Размножается преимущественно вегетативно при помощи ветвления и нарастания корневищ. В год ландыш может разрастись почти на метр. Возраст его корневищ может достигать 24-27 и даже 42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андыши любили ещё с глубокой древности. Известно, что в I веке до нашей эры ландыши в одном саду с розами и левкоями разводили в Египте. И, вероятно, благодаря тёплому климату египтяне разводили ландыш круглый год. А садоводам Западной Европы в XVI веке удалось вывести разноцветные ландыши – розовые и красные. И даже с махровыми цвет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ндышевые букеты чаруют, опьяняют, и люди отправляясь в лес за ними, нещадно уничтожают прекрасные цветы. Ландыши занесены в Красную книгу, так как во многих регионах они находятся на грани исчезнов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ндыши не рекомендуется пробовать на зуб, любителям погрызть в лесу всякие травинки. Так как все части растения ядовиты. В надземной части ландыша майского содержатся: сапонины, следы эфирного масла, аспарагин, крахмал, сахар, яблочная и лимонная кислоты, сердечные гликоз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ном из старинных травников написано: «Дроже есть злата драгого и пристоит ко всем недугам». По силе действия цветки ландыша превосходят листья и стебли в несколько раз. В научную медицину препараты из ландыша ввели с 1881 года после разработок профессора С. П. Боткина. В официальной медицине используются капли Зеленина, состоящие из настоек майского ландыша, валерианы и белладонны с ментолом, которые применяют при неврозах серд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медицине ландыши применяют при: аритмиях, при острой и хронической недостаточности кровообращения I и III стадии, при сердечной недостаточности, при остром или хроническом эндокардите, больших физических нагрузках, при головной боли, инфекциях, параличах, при беременности, препараты из ландыша хорошо успокаивают центральную нервную сист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иде примочек ландыш используют при глазных заболева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меопатии из целого свежего цветущего растения готовится препарат, применяемый при заболеваниях сердечнососудистой системы нервной прир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араты из ландыша нельзя принимать при катаре желудочно-кишечного тракта, при острых заболеваниях печени и поч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ндыши используются в парфюмерии для отдушки мыла, кремов и создания ду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ы ландыша, сорванные утром в полнолуние, привлекают в жизнь возвышенную романтическую любовь. Аромат ландыша повышает настроение, прогонят меланхолию, мужчину делает нежным, а женщину страстной. Ландыши, сорванные при растущей луне, рекомендуется ставить в изголовье супружеской постели, но в небольшом количестве. Если ландыши приколоты к причёске невесты и к пиджаку жених на свадьбе, то их брак выдержит все испытания и супружеская жизнь продлится долгие г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нова птицы летят издалё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берегам, расторгающим лёд,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нце тёплое ходит высо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ушистого ландыша ждёт…»</w:t>
      </w:r>
    </w:p>
    <w:p>
      <w:pPr>
        <w:pStyle w:val="Normal"/>
        <w:spacing w:before="120" w:after="0"/>
        <w:ind w:firstLine="567"/>
        <w:jc w:val="both"/>
        <w:rPr/>
      </w:pPr>
      <w:r>
        <w:rPr/>
        <w:t>(Афанасий Афанасьевич Фет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yjan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9:00Z</dcterms:created>
  <dc:creator>User</dc:creator>
  <dc:description/>
  <cp:keywords/>
  <dc:language>en-US</dc:language>
  <cp:lastModifiedBy>Mage</cp:lastModifiedBy>
  <dcterms:modified xsi:type="dcterms:W3CDTF">2011-10-09T13:39:00Z</dcterms:modified>
  <cp:revision>2</cp:revision>
  <dc:subject/>
  <dc:title>Лилия долин: Ландыш</dc:title>
</cp:coreProperties>
</file>