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Горицвет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Наталия Антонова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два сбежит звенящими ручейками с пригорков растаявший снег, появятся чёрные и коричневые проталинки, как уличные продавцы предлагают прохожим небольшие букетики ослепительно-жёлтых цветов и это притом, что растение занесено в Красную книгу России. Своё русское название — горицвет, цветок получил за солнечную яркость цвет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воим вторым русским названием – мохнатик - растение обязано узким, как бы рассечённым листьям, которые на вид составляют сплошные зелёные ниточ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Руси в народе горицвет называют так же: божье дерево, волосяная трава, ноготок, купавник, волосятик, еловой, желтотысячник, западная трава, заячий мак, краски, махорник, подснежник, полевой укроп, расходник, сосенка, сосонка, стародубка, черная трава, черная чемырица, черногор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А ботаническое название Адонис растение получило в честь древнегреческого юноши неописуемой красот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ё началось с распри двух женщин – земной и небесн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-то жена царя Фойника сказала, что её дочь Мирра превосходит по красоте саму богиню красоты Афродит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Мстительная богиня, охваченная гневом, внушила Мирре пылкую чувственную любовь к родному отц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девушка уговорила свою кормилицу опоить отца до беспамятства, забралась к нему в постель и после ночи страсти забеременел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Царь, узнав о таком вероломстве и придя в ужас, что станет отцом и дедом одновременно бросился на дочь с меч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счастная Мирра выбежала из дворца и бросилась бежать, но, царь настиг её возле обры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Афродита уже и сама раскаялась в сотворённой подлости, обратила она Мирру в мирровое дерев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царь не остановился и, вонзив меч в ствол дерева, расколол его ствол надвое, и оттуда выпал, ребёнок ослепительной красот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Афродита повелела изготовить из ствола миррового дерева ларец, положила туда младенца, названного Адонисом, и отдала его на хранение Персефоне, жене царя подземного мира, попросив спрятать ларец в укромном мест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Персефона, естественно, не удержалась и мучимая любопытством, заглянула в ларец и обнаружила там восхитительно красивого ребён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на взяла малыша на руки, отнесла во дворец и воспитала. И…сделала своим любовник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Тут опомнилась Афродита и примчалась требовать Адониса обратно, но не тут-то было, Персефона не желала расставаться с прекрасным юнош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Афродита обратилась за помощью к Зевсу, но громовержец предложил решить спор двух богинь музе Каллиопе. Та признала права на Адониса равными и разделила время года для юноши на три части. Одну треть года он проводил с Персефоной, другую с Афродитой, а третью где и с кем захоч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Афродиту это не устроила и она, соблазнив его своими искусными любовными ласками, уговорила юношу и свою личную треть года проводить с н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Тут уже пришла в ярость Персефона и помчалась к мужу Афродиты Аресу и просветила его о том, что его любвеобильная жена ему мужественному и воинственному предпочла нежного Адонис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Арес, который и так-то не отличался миролюбием, от ревности просто озверел в буквальном смысле слова, превратившись в злобного дикого вепря, он набросился на Адониса, охотившегося в Ливанских горах, и растерзал его на глазах Афродит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донис, истекая кровью, скончался от страшных ран. И рыдающая от горя Афродита не смогла ему помоч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А из крови Адониса вырос прекрасный цветок, названный его именем, который и поныне распускается каждую весну с первыми лучами солнц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орицвет весенний – Adonis vernalis - многолетнее травянистое растение семейства лютиковы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идовое определение «верналис» переводится, как — «весенний» и связано со временем цветения раст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У горицвета весеннего тёмно-бурое, короткое, толстое корневище с буро-чёрными шнуровидными корня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еблей, как правило, несколько, все они прямостоячие, и каждый из них достигает высоты в 40-50 с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 всех побегов получается довольно густой, лохматый кус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истья представляют собой сплошную тонкую бахрому из перисто-рассечённых дол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Цветки золотисто-жёлтые, одиночные, в диаметре достигают 5, 5-6 см. Цветёт горицвет в апреле — ма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Цветки раскрываются рано утром и закрываются после полудня. В пасмурные дни цветки не раскрывают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ждый цветок держится 8-10 дн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лод горицвета шишкоподобная сухая семянка. Созревает в июне — июл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орицвет весенний, как лекарственное растение в русской народной медицине используется с XVI ве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лекарственных целей собирают с начала цветения и до начала созревания семян светло-зелёные стебли и листья вместе с золотисто-жёлтыми цветк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Цветущие стебли срезают на высоте 7—10 см от поверхности земл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жно срезать только часть стеблей, хотя бы половину оставляя не тронуты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Траву сушат, рассыпав тонким слоем на бумаге, время от времени переворачивая. Досушивают в сушилк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Трава адониса содержит сердечные гликозиды - природные соединения, без которых, практически не поддаются излечению болезни сердц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Европе с XVI века выращивают горицвет в садах, хотя растение весьма привередливо и требует хорошего ухо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Трава горицвета содержит, кроме сердечных гликозидов, адонитоксин, сахара, сапонины, фитостерины, спирт адони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учная медицина применяет экстракты из горицвета, таблетки «Адонис – бром». В состав комплексного препарата «Кардиовален» входит получаемый из горицвета адонизид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родная медицина назначает отвары и настои из травы горицвета весеннего при хронической сердечной недостаточности, неврозах, бессоннице, простуде, кашле, воспалении лёгких, туберкулёзе, головной боли, удушье, отёках, водянке, коликах, судорогах, ломоте в костях, эпилепсии, вегетодистон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орицвет так же успокаивает нервную систему и улучшает настрое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стой из горицвета весеннего: 2 г травы заварить стаканом кипятка, настаивать 4 часа. Процедить, принимать по 1 ст. ложке 3-4 раза в день после еды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е части горицвета весеннего ядовиты, поэтому лечиться препаратами из этого растения можно только под руководством опытного травника или по назначению лечащего врач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тарину девушки подбирали упавший на землю лепесток адониса и через левое плечо кидали его по ветру, загадывая желание о скорой встречи с суженым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myjane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37:00Z</dcterms:created>
  <dc:creator>User</dc:creator>
  <dc:description/>
  <cp:keywords/>
  <dc:language>en-US</dc:language>
  <cp:lastModifiedBy>Mage</cp:lastModifiedBy>
  <dcterms:modified xsi:type="dcterms:W3CDTF">2011-10-09T13:37:00Z</dcterms:modified>
  <cp:revision>2</cp:revision>
  <dc:subject/>
  <dc:title>Горицвет</dc:title>
</cp:coreProperties>
</file>