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етод определения спроса на основе анализа цен и объемов продаж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Валентина Bacильeвна Гepacимeнкo, доктор экономических наук, профессор экономического факультета МГУ им. М.В. Ломонос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статистический метод позволяет прогнозировать основной тренд изменения спроса и его эластичность по цене. Он имеет значение для планирования базовых уровней цен для будущего периода, а также уточнения ценовых расчетов с учетом опыта первоначального периодапродаж. Метод дает укрупненную картину и полезен для понимания общей ценовой чувствительности на данном отраслевом и территориальном рын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й метод заключается в определении линейного уравнения спроса по двум точкам, т.е. по двум замерам рыночных усло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ксируются два объема продаж и обеспечившие их уровни цен на основании фактических наблю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вится задача нахождения линейной функции спроса тип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q = a + b*P,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q — объем продаж; Р— цена това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мы определим вид функции, то сможем вычислять базовую цену для любого объема продаж, предполагаемого для достижения в некотором будущем периоде и рассчитываемого в стратегическом планировании фир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иальное значение имеет выбор периодов наблюдения (замера информац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чки замера должны минимально отличаться друг от друга с позиции колебания сезонности продаж, известных краткосрочных колебаний деловой активности, резких изменений издержек, цен и доходов, а также других факторов закономерного или случайного характера, резко повлиявших на цены или объемы продаж одного из пери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я данные об объемах продаж q и ценах P двух периодов, получаем систему линейных уравнен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>q1 = a + b *P 1</w:t>
      </w:r>
    </w:p>
    <w:p>
      <w:pPr>
        <w:pStyle w:val="Normal"/>
        <w:spacing w:before="120" w:after="0"/>
        <w:ind w:firstLine="567"/>
        <w:jc w:val="both"/>
        <w:rPr/>
      </w:pPr>
      <w:r>
        <w:rPr/>
        <w:t>q2 = a + b *P 2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ив данную систему уравнений, получим искомые параметры, характеризующие величину и эластичность (угол наклона) кривой спроса: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a = (P1*q2 — P2*q1) / (P1 — P2)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b = (q1 — q2) / (P1 — P2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</w:t>
      </w:r>
    </w:p>
    <w:p>
      <w:pPr>
        <w:pStyle w:val="Normal"/>
        <w:spacing w:before="120" w:after="0"/>
        <w:ind w:firstLine="567"/>
        <w:jc w:val="both"/>
        <w:rPr/>
      </w:pPr>
      <w:r>
        <w:rPr/>
        <w:t>Хлебокомбинат, получив данные о продаже своих изделий в одном из районов города, в целях прогнозирования будущей динамики цен выбирает для сравнения два периода текущего года: январь и сентябрь. Обобщив данные об объемах продаж и ценах в эти периоды, он получает следующие результаты:</w:t>
      </w:r>
    </w:p>
    <w:tbl>
      <w:tblPr>
        <w:tblW w:w="41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1167"/>
        <w:gridCol w:w="2009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еся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Цена (руб.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одажи (тыс. шт.)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нвар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ентябр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2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олученные данные позволяют рассчитать эластичность спроса и определить уравнение спроса. Это первый шаг наших расч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астичность спроса Е, определяемая по упрощенной формуле (к началу периода), равн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Е = [520 — 500) / 520] / [(7 — 6) / 6] = 0, 04 / 0, 16 = 0, 25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метры спроса, исчисленные по формулам, представленным выше, составят:</w:t>
      </w:r>
    </w:p>
    <w:p>
      <w:pPr>
        <w:pStyle w:val="Normal"/>
        <w:spacing w:before="120" w:after="0"/>
        <w:ind w:firstLine="567"/>
        <w:jc w:val="both"/>
        <w:rPr/>
      </w:pPr>
      <w:r>
        <w:rPr/>
        <w:t>a = (6 * 520 — 7*500) / (6 — 7) = - 380 / - 1 = 380</w:t>
      </w:r>
    </w:p>
    <w:p>
      <w:pPr>
        <w:pStyle w:val="Normal"/>
        <w:spacing w:before="120" w:after="0"/>
        <w:ind w:firstLine="567"/>
        <w:jc w:val="both"/>
        <w:rPr/>
      </w:pPr>
      <w:r>
        <w:rPr/>
        <w:t>b = (500 — 520) / (6 — 7) = - 20 / - 1 = 20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исчисленная на основе фактических данных функция спроса имеет вид:</w:t>
      </w:r>
    </w:p>
    <w:p>
      <w:pPr>
        <w:pStyle w:val="Normal"/>
        <w:spacing w:before="120" w:after="0"/>
        <w:ind w:firstLine="567"/>
        <w:jc w:val="both"/>
        <w:rPr/>
      </w:pPr>
      <w:r>
        <w:rPr/>
        <w:t>q = 380 + 20*P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шаг расчетов — необходимо скорректировать полученные данные на влияние инфляции. Очевидно, что это влияние затронуло за рассматриваемый период прежде всего уровень цен. Это значит, что необходимо скорректировать параметр Р2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й показатель выбрать для расчетов влияния инфляции? Очевидно, тот, который наиболее близко отражает динамику уровней цен на рынке сбыта данной продукции. Рассматриваемый нами продукт (хлеб) относится к рынкам розничных продаж потребительских товаров. Поэтому здесь можно использовать индекс потребительских цен за прошедший период. Такие индексы регулярно публикуются Госкомстатом 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рассматриваемый период индекс цен составил:</w:t>
      </w:r>
    </w:p>
    <w:p>
      <w:pPr>
        <w:pStyle w:val="Normal"/>
        <w:spacing w:before="120" w:after="0"/>
        <w:ind w:firstLine="567"/>
        <w:jc w:val="both"/>
        <w:rPr/>
      </w:pPr>
      <w:r>
        <w:rPr/>
        <w:t>Iпотр.цен I-IX= 10% или 1, 1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сюда относительная цена за сентябрь (скорректированная на влияние инфляции) составит:</w:t>
      </w:r>
    </w:p>
    <w:p>
      <w:pPr>
        <w:pStyle w:val="Normal"/>
        <w:spacing w:before="120" w:after="0"/>
        <w:ind w:firstLine="567"/>
        <w:jc w:val="both"/>
        <w:rPr/>
      </w:pPr>
      <w:r>
        <w:rPr/>
        <w:t>P*2 = 7 / 1, 1 = 6, 4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ий шаг расчетов по этому методу — скорректируем объем продаж данных хлебобулочных изделий с учетом внешних (по отношению к данному рынку) факторов, повлиявших на него. Как правило, эти факторы касаются изменения экономической конъюнктуры и вследствие этого — уровней доходов, что повлияло на объем товарообор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шем случае речь идет о розничном товарообороте, поэтому можно воспользоваться индексом реального (физического) объема розничного товарооборота, который также публикуется Госкомстатом РФ. За рассматриваемый период этот индекс составил:</w:t>
      </w:r>
    </w:p>
    <w:p>
      <w:pPr>
        <w:pStyle w:val="Normal"/>
        <w:spacing w:before="120" w:after="0"/>
        <w:ind w:firstLine="567"/>
        <w:jc w:val="both"/>
        <w:rPr/>
      </w:pPr>
      <w:r>
        <w:rPr/>
        <w:t>Iрозн.товарооб. = 107% или 1 , 07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гда относительный спрос (скорректированный на изменение внешнего фактора — общего роста розничного товарооборота) составит:</w:t>
      </w:r>
    </w:p>
    <w:p>
      <w:pPr>
        <w:pStyle w:val="Normal"/>
        <w:spacing w:before="120" w:after="0"/>
        <w:ind w:firstLine="567"/>
        <w:jc w:val="both"/>
        <w:rPr/>
      </w:pPr>
      <w:r>
        <w:rPr/>
        <w:t>q*2 = 520 / 1, 07 = 486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дя указанную коррекцию данных, уточним теперь функцию спроса, пересчитав ее по новым, скорректированным данным:</w:t>
      </w:r>
    </w:p>
    <w:tbl>
      <w:tblPr>
        <w:tblW w:w="41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1167"/>
        <w:gridCol w:w="2009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еся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Цена (руб.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одажи (тыс. шт.)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Январ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ентябр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, 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86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олучим:</w:t>
      </w:r>
    </w:p>
    <w:p>
      <w:pPr>
        <w:pStyle w:val="Normal"/>
        <w:spacing w:before="120" w:after="0"/>
        <w:ind w:firstLine="567"/>
        <w:jc w:val="both"/>
        <w:rPr/>
      </w:pPr>
      <w:r>
        <w:rPr/>
        <w:t>a = (6 * 486 — 6, 4*500) / (6 — 6, 4) = - 284 / - 0, 4 = 710</w:t>
      </w:r>
    </w:p>
    <w:p>
      <w:pPr>
        <w:pStyle w:val="Normal"/>
        <w:spacing w:before="120" w:after="0"/>
        <w:ind w:firstLine="567"/>
        <w:jc w:val="both"/>
        <w:rPr/>
      </w:pPr>
      <w:r>
        <w:rPr/>
        <w:t>b = (500 — 486) / (6 — 6, 4) = - 14 / - 0, 4 = - 35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уточненная функция спроса имеет вид:</w:t>
      </w:r>
    </w:p>
    <w:p>
      <w:pPr>
        <w:pStyle w:val="Normal"/>
        <w:spacing w:before="120" w:after="0"/>
        <w:ind w:firstLine="567"/>
        <w:jc w:val="both"/>
        <w:rPr/>
      </w:pPr>
      <w:r>
        <w:rPr/>
        <w:t>q = 720 — 35*P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им, новые и первоначальные данные существенно отлич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ветственно изменяется и показатель ценовой эластичности спроса. Теперь он состави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Е = [486 — 500) / 500] / [(6, 4 — 6) / 6] = - 0, 42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мы видим, что для измерения уравнений спроса используются не абсолютные фактические цены, а относительные цены, т.е. цены, скорректированные на воздействие внешних факторов, прежде всего на индекс инфляц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5:00Z</dcterms:created>
  <dc:creator>User</dc:creator>
  <dc:description/>
  <cp:keywords/>
  <dc:language>en-US</dc:language>
  <cp:lastModifiedBy>Mage</cp:lastModifiedBy>
  <dcterms:modified xsi:type="dcterms:W3CDTF">2011-10-09T13:35:00Z</dcterms:modified>
  <cp:revision>2</cp:revision>
  <dc:subject/>
  <dc:title>Метод определения спроса на основе анализа цен и объемов продаж</dc:title>
</cp:coreProperties>
</file>