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зработка платежного календар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Игорь Александрович Блaнк, доктор экономических наук, профессор кафедры экономики предпринимательства Киевского торгово-экономического университ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ий динамизм денежных потоков предприятия, их зависимость от множества факторов определяют необходимость разработки планового финансового документа, обеспечивающего ежедневное управление поступлением и расходованием денежных средств предприятия. Таким плановым документом выступает платежный календарь. Разрабатываемый на предприятии в разнообразных вариантах, он является самым эффективным и надежным инструментом оперативного управления его денежными пото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н поступления и расходования денежных средств, разработанный на предстоящий год с разбивкой по месяцам, дает лишь общую основу управления денежными потоками предприятия. Вместе с тем, высокий динамизм этих потоков, их зависимость от множества факторов краткосрочного действия определяют необходимость разработки планового финансового документа, обеспечивающего ежедневное управление поступлением и расходованием денежных средств предприятия. Таким плановым документом выступает платежный календа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«платежный календарь» имеет ряд аналогов — «кассовый бюджет», «текущий бюджет поступления и расходования денежных средств» и других. Каждый из этих терминов имеет право на существование, если содержанием этих документов является оперативный, составленный в рамках одного месяца план денежных потоков (поступления и расходования денежных средств) по предприятию в целом или отдельным его центрам ответственности (структурным единицам и подразделениям). Вместе с тем, следует учесть, что оперативные планы денежных потоков — это прежде всего установленные в рамках одного месяца сроки и объемы платежей, поэтому более предпочтительным в этих целях является использование термина «платежный календарь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тежный календарь, разрабатываемый на предприятии в разнообразных вариантах, является самым эффективным и надежным инструментом оперативного управления его денежными потоками. Он позволяет решать следующие основные задач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сти прогнозные варианты плана поступления и расходования денежных средств («оптимистический», «реалистический», «пессимистический») к одному реальному заданию по формированию денежных потоков предприятия в рамках одного месяц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ксимально возможной степени синхронизировать положительный и отрицательный денежные потоки, повысив тем самым эффективность денежного оборота предприят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еспечить приоритетность платежей предприятия по критерию их влияния на конечные результаты его финансовой деятельности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ксимальной степени обеспечить необходимую абсолютную ликвидность денежного потока предприятия, т.е. его платежеспособность в рамках краткосрочного период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ключить управление денежными потоками в систему оперативного контроллинга (а соответственно и текущего мониторинга) финансовой деятельности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й целью разработки платежного календаря (во всех его вариантах) является установление конкретных сроков поступления денежных средств и платежей предприятия и их доведение до конкретных исполнителей в форме плановых заданий. С учетом этой цели платежный календарь определяют иногда как «план платежей точной даты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распространенной формой платежного календаря, используемой в процессе оперативного планирования денежных потоков предприятия, является его построение в разрезе двух раздел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фика предстоящих платежей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фика предстоящих поступлений денежных сред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если планируемый вид денежного потока носит односторонний характер (только положительный или только отрицательный), платежный календарь разрабатывается в форме одного соответствующего разде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енной график платежей дифференцируется в платежном календаре обычно в ежедневном разрезе, хотя отдельные виды этого планового документа могут иметь и другую периодичность — еженедельную или ежедекадную (если такая периодичность не оказывает существенного влияния на ход осуществления денежного оборота предприятия или вызвана неопределенностью сроков платеже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ы платежного календаря дифференцируются в рамках предприятия в разрезе отдельных видов хозяйственной деятельности, а также в разрезе различных типов центров ответственности (структурных единиц и подразделений). Можно выделить следующие виды платежного календаря предприятия, дифференцированные по этим призна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В системе оперативного управления денежными потоками по операционной деятельности предприятия основными видами платежного календаря являются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логовый платежный календарь. Этот плановый документ разрабатывается по предприятию в целом и содержит обычно только один раздел — «график налоговых платежей» (возвратные платежи по налоговым перерасчетам денежных средств включаются обычно в календарь инкассации дебиторской задолженности). В составе этого платежного календаря отражаются суммы всех видов налогов, сборов и других налоговых платежей, перечисляемых предприятием в бюджеты всех уровней и во внебюджетные фонды. Календарной датой уплаты избирается, как правило, последний день установленного срока перечисления налоговых платежей каждого ви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инкассации дебиторской задолженности. Этот вид платежного календаря разрабатывается обычно по предприятию в целом (хотя при наличии специализированного подразделения — кредитного отдела — он может охватывать группу платежей только этого центра ответственности). По текущей дебиторской задолженности платежи включаются в календарь в суммах и сроки, предусмотренные соответствующими договорами (контрактами) с контрагентами. По просроченной дебиторской задолженности эти платежи включаются в данный плановый документ на основе предварительного согласования сторон. Календарь инкассации дебиторской задолженности содержит только один раздел — «график поступления денежных средств». В целях отражения реального денежного оборота предприятия датой поступления денежных средств считается день их зачисления на расчетный счет предприятия (это позволяет исключить период флоута в расчетах с дебиторам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обслуживания финансовых кредитов. В соответствии с действующей международной практикой составления отчетности и прогнозирования денежных потоков обслуживание финансовых кредитов отражается в составе операционной (а не финансовой) деятельности предприятия. Это связано с тем, что проценты за кредит, лизинговые платежи и другие расходы предприятия по обслуживанию финансового кредита входят в состав себестоимости продукции и соответственно влияют на размер формируемой операционной прибыли. Указанный календарь разрабатывается в целом по предприятию и содержит лишь один раздел — «график выплат, связанных с обслуживанием финансового кредита». Суммы и даты выплат включаются в платежный календарь в соответствии с условиями кредитных (лизинговых) догово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выплат заработной платы. Такой платежный календарь разрабатывается обычно на предприятиях, применяющих многоступенчатый график выплат заработной платы работникам различных структурных единиц (филиалов, цехов и т.п.). Даты таких выплат устанавливаются на основе коллективного трудового договора или индивидуальных трудовых контрактов, а суммы платежей — исходя из штатного расписания и разработанной соответствующей сметы затрат. Указанный платежный календарь содержит обычно один раздел — «график выплат заработной платы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(бюджет) формирования производственных запасов разрабатывается обычно для соответствующих центров затрат (структурных подразделений, осуществляющих материально-техническое обеспечение производства). В состав платежей этого календаря входят обычно стоимость закупаемых сырья, материалов, полуфабрикатов, комплектующих изделий, а также расходы по транспортированию и страхованию в процессе перевозки. Если формируемые производственные запасы требуют специальных режимов хранения (охлаждения, газовой среды и т.п.), то данный вид платежного календаря может отражать и расходы по их хранению. Указанный календарь содержит лишь один раздел — «график платежей, связанных с формированием производственных запасов». Суммы и даты этих платежей устанавливаются в соответствии с договорами с контрагентами или планами закупки товарно-материальных ценностей. Обычно в составе этих платежей отражается и погашение кредиторской задолженности предприятия по расчетам с поставщик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(бюджет) управленческих расходов. В составе этого бюджета отражаются платежи по закупке канцелярских принадлежностей; компьютерных программ и средств оргтехники, не входящих в состав внеоборотных активов; расходы на командировки; почтово-коммуникационные расходы и другие затраты, связанные с управлением предприятием (кроме затрат на оплату труда административно управленческого персонала, отражаемых в календаре выплат заработной платы). Данный вид платежного календаря содержит лишь один раздел — «график платежей по общехозяйственному управлению». Сумма платежей этого календаря определяется соответствующей сметой, а даты их осуществления — по согласованию с соответствующими службами упра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(бюджет) реализации продукции. Эта форма платежного календаря разрабатывается обычно в разрезе центров доходов или центров прибыли предприятия. Указанный платежный календарь содержит два раздела — «график поступления платежей за реализованную продукцию» и «график расходов, обеспечивающих реализацию продукции». В первом разделе отражаются поступления денежных средств при наличных расчетах за продукцию (если данный центр ответственности контролирует инкассацию дебиторской задолженности по расчетам с покупателями, то в первом разделе отражается и этот вид поступления денежных средств). Во втором разделе отражаются расходы на маркетинг, содержание сбытовой сети, рекламу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 системе оперативного управления денежными потоками по инвестиционной деятельности предприятия основными видами платежного календаря являются следующи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(бюджет) формирования портфеля долгосрочных финансовых инвестиций. Этот вид оперативного планового документа состоит из двух разделов — «графика затрат на приобретение различных долгосрочных финансовых инструментов инвестирования» (акций, долгосрочных облигаций и т.п.) и «графика поступления дивидендов и процентов по долгосрочным финансовым инструментам инвестиционного портфеля». Показатели первого раздела в рамках общей сметы затрат устанавливаются по согласованию с соответствующими инвестиционными менеджерами, а показатели второго раздела — в соответствии с условиями эмиссии отдельных финансовых инструментов портф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(капитальный бюджет) реализации программы реальных инвестиций составляется по предприятию в целом, если не осуществляются крупномасштабные инвестиции по отдельно разработанным инвестиционным проектам. В этом виде оперативного финансового плана содержатся показатели двух разделов — «график капитальных затрат» (затраты на приобретение основных средств и нематериальных активов) и «график поступления инвестиционных ресурсов» (в разрезе отдельных их источник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(капитальный бюджет) реализации отдельных инвестиционных проектов составляется, как правило, в разрезе соответствующих центров ответственности предприятия (центров инвестиций). Его структура аналогична предшествующему виду календаря с ограничением денежных потоков рамками лишь одного инвестиционного прое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В системе оперативного управления денежными потоками по финансовой деятельности предприятия могут разрабатываться следующие виды платежного календар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(бюджет) эмиссии акций. Этот вид платежного календаря имеет две разновидности — если он разрабатывается до начала продажи акций на первичном фондовом рынке, то включает лишь один раздел: «график платежей, обеспечивающих подготовку эмиссии акций»; если же он разрабатывается для периода осуществляемой продажи акций, то в его составе содержатся показатели двух разделов: «графика поступления денежных средств от эмиссии акций» и «графика платежей, обеспечивающих продажу акций» (комиссионное вознаграждение инвестиционным брокерам, расходы на информацию и т.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(бюджет) эмиссии облигаций. Разработка такого планового документа носит периодический характер. Принципы его разработки те же, что и в предыдущем варианте оперативного финансового пла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лендарь амортизации основного долга по финансовым кредитам. Этот вид платежного календаря содержит лишь один раздел — «график амортизации основного долга». Показатели этого оперативного финансового плана дифференцируются в разрезе каждого кредита, подлежащего погашению. Суммы платежей и сроки их осуществления устанавливаются в платежном календаре в соответствии с условиями кредитных договоров, заключенных с коммерческими банками и другими финансовыми институ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исленные виды платежного календаря как формы оперативного планового документа могут быть дополнены с учетом объема и специфики хозяйственной деятельности предприятия. Конкретный перечень видов платежного календаря предприятие устанавливает самостоятельно с учетом требований эффективности управления денежным оборото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32:00Z</dcterms:created>
  <dc:creator>User</dc:creator>
  <dc:description/>
  <cp:keywords/>
  <dc:language>en-US</dc:language>
  <cp:lastModifiedBy>Mage</cp:lastModifiedBy>
  <dcterms:modified xsi:type="dcterms:W3CDTF">2011-10-09T13:32:00Z</dcterms:modified>
  <cp:revision>2</cp:revision>
  <dc:subject/>
  <dc:title>Разработка платежного календаря</dc:title>
</cp:coreProperties>
</file>