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актические рекомендации по бюджетированию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Олег Иванович Дpaнкo, кандидат физико-математических наук, доцент, директор школы менеджмента МФТИ, консультант в области корпоративных финан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овое планирование — это составление комплексного плана функционирования и развития предприятия в стоимостном выражении для обеспечения бесперебойной успешной работы. Бюджет или система бюджетов должны показывать ориентиры повседневной деятельности руководителей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й финансовый план разрабатывается сквозным образом, с необходимыми промежуточными согласованиями по службам и подразделениям предприятия. Процедура финансового планирования не сводится только к планированию финансовых показателей фирмы в целом, а включает такж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ование натуральных показател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ование по структурным подраздел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финансового планирования отслеживаются финансовые показатели (на верхнем уровне), а также натуральные показатели. В сводную службу поступают итоговые показатели от каждого подразделения. При необходимости они могут быть детализиров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, решаемые в процессе финансового планир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ение временной нагрузки на менеджеров (решения о платежах формируются один раз в период — месяц или неделю, а не каждый раз при каждом платеж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ординация деятельности менедже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согласованных планов сквозным образом по предприят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ый «язык» взаимодействия менеджеров различных служб — финансовый язык платежей и поступлений, доходов и расходов, капит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е рекомендации по бюджетирова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уточнения должны быть сделаны в процессе бюджет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ятие годового бюджета должно завершиться до начала календарного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ы формируются «снизу вверх» с последующим процессом «сверху вниз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альное количество циклов согласований — два-т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сформировать общее представление о финансовых параметрах, предположениях, ключевых бюджетных показател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ите количество индивидуальных согласований за счет предварительно одобренных бюдж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кл годового бюджетирования длится от 8 до 12 нед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ируется не более 100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и (подразделения), ответственные за бюджеты, вводят данные в общую часть информационной системы, что устраняет повторный ввод и способствует эффективному анали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ые системы, отвечающие за подготовку отчетов на различных уровнях консолидации, строятся на иерархических кодах подразде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бюджетирования действует в режиме моделирования для получения обратной связи с бюджетными предположениями и измен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ший менеджмент устанавливает бюджетные цели только один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ы затрат и капитальных вложений должны быть интегриров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ходы по утвержденным бюджетам должны быть подтвержд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различных точек анализа (различных отчетов) для возможной реорганизации действий и «что, если...» анал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ение в реальном времени факта и бюдж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ение гибких бюджетов («планов в пересчете») на базе статистики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ите правила и инструменты фактического распределения ресурсов как основу подготовки бюджетов и анал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ются стандартные средства, использующие клиент-серверные технологии, для подготовки и анализа бюдж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ются интегрированные системы, в которых бюджеты могут вводиться, изменяться и консолидиро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ется стандартный план сч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е время тратится на бюджетные контролируемые показа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ум или никаких бюджетных попра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атьте чуть больше времени на создание ожидаемого исполнения плана текущего периода для использования в бюджетировании на следующи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шение о параметрах всего бюджета достигается ранее, чем готовятся детальные бюдж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ы «сверху вниз», которые обеспечивают сильное корпоративное руководство, обычно быстрее реализуемы и более эффекти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жны быть разработаны бюджетные показатели, которые не меняются в течение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агается использование стандартных форм бюджетов в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уйте и прослеживайте детализированные бюджеты в подразделениях, ограничьте руководство отчетами о бюджетах верхнего уров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е стандартный процесс бюджетирования с ограниченным количеством итер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аптируйте бюджетную философию достижения напряженных целей вместо использования наиболее вероятных сценариев, поощряйте предпринимательство и твор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йте отклонения предыдущих периодов как входные данные для текущего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йте информацию о передовых предприятиях как входные данные для текущего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дрите бюджетный процесс на базе сетевого программного обеспечения для обмена бюджетными данным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Практические рекомендации по бюджетированию</dc:title>
</cp:coreProperties>
</file>