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рганизационный оптимизм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ркадий Ильич Пpигoжин, профессор, президент Национального института сертифицированных консультантов, директор Школы консультантов по управлению Академии народного хозяйства при Правительстве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имеет свою индивидуальность, душу. И в этом смысле она подвержена смене эмоциональных состояний, в обиходе называемых настроением: от радостного энтузиазма до апатии. Настроения задают эмоциональный тонус организации, который существенно сказывается на работе. Если он высок, то побуждает сотрудников исполнять функции на высшем уровне возможного и даже за рамками своих прямых обязанностей. Зададимся вопросом: как формировать деловой оптимизм и создавать радостные событ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ые сражения часто выигрывают армии с меньшим числом и худшим вооружением, если их командиры сумели поднять дух солдат, вызвать у них чувства, усиливающие их стремление к победе: доблесть, отвагу, ярость. Многократно замечено и в спорте, что команда выигрывает не только благодаря лучшей технике игры и толковым тренировкам, но и потому, что испытывает кураж, задор в иг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но известно, какой источник результативности таится в настроении солдат и спортсменов. И какие силы, средства тратятся на то, чтобы его поднять, поддержать: артисты, лозунги, награды. И наоборот. Почему проиграли? Как-то вот настроения не было. Ну, не было — и все тут. Оттого и не клеилось. И все с пониманием вздых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ак ли бывает и с предприятиями, учреждения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имеет свою индивидуальность, душу. И в этом смысле она подвержена смене эмоциональных состояний, в обиходе называемых настроением: от радостного энтузиазма до апатии и даже отчаяния. Коллективное настроение, в отличие от индивидуального, распределено неравномерно по подразделениям, специальностям, категориям работников и уровням иерархии. Поэтому речь идет о доминирующих группах, определяющим образом влияющих на деятельность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индивидуального, коллективное настроение более устойчиво, не так быстро меняется. Зато создать его труднее, чем индивидуаль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коллективные настроения бывают длительными, относительно постоянными или же ситуативными, краткосрочными взлетами, падениями групповых эмо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ергетика фирмы — как выработать ее, сохранить, усили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психотренеров провела за городом семинар по командообразованию. Отношения между сотрудниками сразу улучшились, и отдохнули хорошо. Понедельник и вторник фирма прожила в приподнятом настроении. Потом опять наступили серые буд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роения задают эмоциональный тонус организации, который существенно сказывается на работе. Если он высок, то побуждает сотрудников исполнять функции на высшем уровне возможного и даже за рамками своих прямых обязанностей. Согласитесь, при прочих равных условиях здесь возникает конкурентное преимущество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это если эмоциональный тонус организации высок — ее настроение на подъеме. А если нет, и все наоборот? И ресурсов достаточно, и идеологемы привлекательны, и установки даны, и кодекс выстроен, и нормы вполне позитивны, а жизни — нет... Люди вялы, речи тусклы. Все делается на нижнем уровне исполнения. Тогда тем более необходимо понять и изменить ситуацию, ибо такое настроение способно разрушить оргкультуру, ослабить упр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нашей практики припоминается несколько случаев подобного рода. Фирма долго работала над изобретением, вдохновленная перспективой длительного первенства на рынке. Было потрачено много средств, времени, созрело столько надежд и личных планов. Каково же было потрясение этих людей, когда они узнали, что по импорту в страну поступила новинка, превосходящая их достижени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пример. Из очень успешной, жизнерадостной компании ушли сразу два ведущих специалиста. Никто до этого и не подозревал, как много идей, связей, решений замыкалось на них. Внезапно образовалась огромная интеллектуальная дыра, и заполнить ее быстро, казалось, не было сил. Но именно — каз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им наблюдениям, хорошее организационное настроение складывается из двух составляющи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вого оптимизма, т.е. уверенности коллектива в успехе планируемых действий, доверия к руководству и коллегам. Оптимизм в организации достигается через предложение образа ее желаемого будущего ( vision), вдохновляющего сотрудников; очередными достижениями в бизнесе, прямо или косвенно улучшающими положение персонала; личными качествами лиде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остных событий, т. е. эмоционального возбуждения, возникающего на коллективных мероприятиях (юбилеи фирмы, загородные пикники, дни рождений, конкурсы на лучших по профессии и т.п.), а также при публичной оценке достижений работников, подразделений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но, что настроение организации обычно связано с ее жизненным циклом: оно выше на этапе ее роста и ниже при старении. Связано оно и с положением в макроэкономике, с личным составом сотрудников, их сравнительной самооценкой своего положения и перспектив. Но особенно коллективное настроение зависит от качества управления: это и слаженность работы, и четкость функций, и позитивная мотив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вают устойчивые, длительные состояния у организации с высоким эмоциональным тонусом. Есть фирмы, принадлежностью к которым гордятся, куда постоянно шлют свои резюме амбициозные профессионалы, где деловой оптимизм умеют сочетать с радостными событиями. Наверное, можно говорить даже о сангвиническом темпераменте таких организаций (как и о меланхолическом — други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зададимся вопросом: как формировать деловой оптимизм и создавать радостные событ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удачный пример сочетания того и другого. Компания работает неплохо, устойчиво, лидирует на своем рынке. Но людей беспокоит будущее: у всех на памяти недавний случай грубого маркетингового просчета руководства, когда конкуренты завезли дешевые тайваньские аналоги их продукта, и дилеры один за другим стали на него переключаться. Эта «измена» клиентов руководителям казалась временной, недолгой, они сильно переоценили рыночные достоинства собственного ассортимента. Спохватились поздно, с большими потерями. В ходе оргдиагностики мы обнаружил тревогу сотрудников: думают ли «наверху» о будущем, далеко ли заглядывают вперед, не повторится ли просчет? Однако диагностическое интервью с генеральным директором (он же и основной совладелец компании) выявило, что он имеет довольно амбициозную, но реалистичную стратегию, выстроенную на 12 лет вперед и с учетом уроков прошл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доработали ее до необходимой степени детализации и убедили директора выступить с новой стратегией перед собранием основного состава работников. За две недели было объявлено о грядущем собрании на тему стратеги . Возникло настроение заинтересованного ожидания, пошли разговоры и слухи. На собрание все явились, изрядно разогретые любопыт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лад главы компании был хорошо оформлен, структурирован, генеральный директор начал с истории, затем увел участников на 12 лет вперед, нарисовал будущее состояние. А затем вернулся в современность, начав от нее стадирование к этому состоянию. Получилось грандиозно, основательно идаже несколько сентиментально. Словом — впечатляюще. Потом вопросы — ответы. Пора заканчивать? Но представьте: тут в зал входят три сотрудницы с подносами, на которых бокалы с шампанским. Аплодисменты, смех, шутки, приветствия, тосты, все смешались в возбужденную толпу, шумят... Долго не расходя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на делового оптимизма, поднятая содержанием доклада, стала волнующим и памятным событием в жизни каждого. Дело было в пятницу вечером. За выходные о случившемся узнали домашние, друзья. Сами рассказы стали воспоминаниями о событии, продолжением его. Оно продлилось в личной сре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, когда важные события насыщаются яркими впечатлениями. Чувства одухотворяют рассудок, развивая его в разу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 вторник генеральный объявил: через две недели 20 человек выезжают за город на два дня разрабатывать предложенную стратегию по подразделениям и задачам. Это сразу отозвалось эхом: значит, все будет всерьез. Более того, есть возможность и необходимость включиться, проявиться, повли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ыезде трудились напряженно и с желанием. Завершилась работа шашлыком на прир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ыглядит пример соединения делового оптимизма с радостными переживаниями. Польза для фирмы бесспорна. И ничего манипулятивного, все всем открыто. Руководство прямо обратилось к интеллекту и эмоциям сотрудников. И если на службе находится место удовольствиям, то и жизнь здоров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а же последовательность действ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ечено содержание события, точнее говоря, решено это содержание превратить в событие, обогатить его соответствующим настро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о ожидание важного собы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вшееся событие внесло деловой оптимизм и завершилось эмоциональным подъе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е ожидание, но не появления события, а участия в нем, создания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ытие состоялось и снова было усилено эмоциональным событ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ительные эмоции, как витамины, укрепляют здоровье организации, активизируют в ней необходимые процессы, повышают ее жизнеспособ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азительно, как не видят этих возможностей руководители. Привыкшие считать и учитывать выгоду, иные из них не воспринимают ничего, что количественно не выраж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же виды организационного настроения существую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ника: при кризисе, разрушении компании из-за ошибок руководства, внезапных резких ухудшениях в среде, когда работники стремятся как можно скорее покинуть организац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ныние: т. е. усталость от неудач, демотивирующего стиля руководства, бесперспективности и бессилия работников изменить что-либ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вожность: при неопределенности, слухах о непонятных реорганизациях, перемещениях или изменениях в оплате, ужесточении требований к работник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внодушие: когда каждого сотрудника интересует только его собственное положение, нет внимания к общеорганизационным делам и делам коллег; большинство работников не держатся за свои места и готовы покинуть их при подходящей возмож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жда: отличается ожиданием новых шансов, настроенностью на улучшения в делах компании и, как правило, в положении многих сотрудников; появляется от принятых к реализации позитивных инициатив руководителей или подразделений, влиятельных работни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ренность: спокойная деловитость, чувство достаточного благополучия, благоприятное отношение к будущему организации и своему месту в н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ъем: энергичная активность персонала в работе, позитив в отношениях, много предложений по инновация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тузиазм: возбуждение эмоций по поводу радостного события или многообещающей перспективы; готовность делать больше обычного даже ценой напряженных усилий, жертвовать личным време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рудно заметить, что среди этих восьми видов организационных настроений устойчивыми являются только равнодушие и уверенность, остальные же — кратковременны, хотя уныние, тревожность и подъем могут длиться относительно долго, пусть даже при большой сменяемости персонала. Руководители чаще, конечно, стремятся к достижению в своих организациях состояния « уверен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сли организационное настроение близко к унынию, то изменить его можно через достижение надежды, и, даже минуя на какое-то время уверенность, выйти на подъем, а то и на энтузиазм. А уже потом войти в желаемое настроение « уверен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йдите свою организацию на этой «шкале настроений». Пусть то же самое сделают другие руководители подразделений, сотрудники. Сопоставьте их оценки. И если на «шкале оргнастроений» вы отметили первые четыре пункта, вам надо поработать над источниками делового оптимизма и радостных соб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же появления второй четверки стоит задуматься: как «заземлить» на ту же «уверенность» любое из других настроени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вства обычно бывают сильнее разума. Именно в их тонких пластах залегают некоторые синергики организа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Организационный оптимизм</dc:title>
</cp:coreProperties>
</file>