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position w:val="6"/>
          <w:sz w:val="28"/>
        </w:rPr>
      </w:pPr>
      <w:r>
        <w:rPr>
          <w:position w:val="6"/>
          <w:sz w:val="28"/>
        </w:rPr>
        <w:t>Государственное образовательное учреждение РФ.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/>
      </w:pPr>
      <w:r>
        <w:rPr>
          <w:position w:val="6"/>
          <w:sz w:val="28"/>
        </w:rPr>
        <w:t>Ростовский педагогический колледж им. К.Д.Ушинского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position w:val="6"/>
          <w:sz w:val="28"/>
        </w:rPr>
      </w:pPr>
      <w:r>
        <w:rPr>
          <w:position w:val="6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position w:val="6"/>
          <w:sz w:val="28"/>
        </w:rPr>
      </w:pPr>
      <w:r>
        <w:rPr>
          <w:position w:val="6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position w:val="6"/>
          <w:sz w:val="28"/>
        </w:rPr>
      </w:pPr>
      <w:r>
        <w:rPr>
          <w:position w:val="6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position w:val="6"/>
          <w:sz w:val="28"/>
        </w:rPr>
      </w:pPr>
      <w:r>
        <w:rPr>
          <w:position w:val="6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position w:val="6"/>
          <w:sz w:val="28"/>
        </w:rPr>
      </w:pPr>
      <w:r>
        <w:rPr>
          <w:position w:val="6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position w:val="6"/>
          <w:sz w:val="28"/>
        </w:rPr>
      </w:pPr>
      <w:r>
        <w:rPr>
          <w:position w:val="6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position w:val="6"/>
          <w:sz w:val="28"/>
        </w:rPr>
      </w:pPr>
      <w:r>
        <w:rPr>
          <w:position w:val="6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position w:val="6"/>
          <w:sz w:val="28"/>
        </w:rPr>
      </w:pPr>
      <w:r>
        <w:rPr>
          <w:position w:val="6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position w:val="6"/>
          <w:sz w:val="28"/>
        </w:rPr>
      </w:pPr>
      <w:r>
        <w:rPr>
          <w:position w:val="6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position w:val="6"/>
          <w:sz w:val="28"/>
        </w:rPr>
      </w:pPr>
      <w:r>
        <w:rPr>
          <w:position w:val="6"/>
          <w:sz w:val="28"/>
        </w:rPr>
        <w:t>АННОТАЦИЯ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position w:val="6"/>
          <w:sz w:val="28"/>
        </w:rPr>
      </w:pPr>
      <w:r>
        <w:rPr>
          <w:position w:val="6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position w:val="6"/>
          <w:sz w:val="28"/>
        </w:rPr>
      </w:pPr>
      <w:r>
        <w:rPr>
          <w:position w:val="6"/>
          <w:sz w:val="28"/>
        </w:rPr>
        <w:t>на хоровое произведение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/>
      </w:pPr>
      <w:r>
        <w:rPr>
          <w:position w:val="6"/>
          <w:sz w:val="28"/>
        </w:rPr>
        <w:t>А. Даргомыжский хор из оперы «Русалка»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position w:val="6"/>
          <w:sz w:val="28"/>
        </w:rPr>
      </w:pPr>
      <w:r>
        <w:rPr>
          <w:position w:val="6"/>
          <w:sz w:val="28"/>
        </w:rPr>
        <w:t>«Сватушка»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</w:r>
    </w:p>
    <w:p>
      <w:pPr>
        <w:pStyle w:val="Heading1"/>
        <w:widowControl w:val="false"/>
        <w:spacing w:lineRule="auto" w:line="360"/>
        <w:jc w:val="both"/>
        <w:rPr>
          <w:position w:val="6"/>
          <w:sz w:val="28"/>
        </w:rPr>
      </w:pPr>
      <w:r>
        <w:rPr>
          <w:position w:val="6"/>
          <w:sz w:val="28"/>
        </w:rPr>
        <w:t>Выполнила: студентка 41 группы</w:t>
      </w:r>
    </w:p>
    <w:p>
      <w:pPr>
        <w:pStyle w:val="Normal"/>
        <w:keepNext w:val="true"/>
        <w:widowControl w:val="false"/>
        <w:spacing w:lineRule="auto" w:line="360"/>
        <w:jc w:val="both"/>
        <w:rPr>
          <w:position w:val="6"/>
          <w:sz w:val="28"/>
        </w:rPr>
      </w:pPr>
      <w:r>
        <w:rPr>
          <w:position w:val="6"/>
          <w:sz w:val="28"/>
        </w:rPr>
        <w:t>Сапункова Вера</w:t>
      </w:r>
    </w:p>
    <w:p>
      <w:pPr>
        <w:pStyle w:val="Normal"/>
        <w:keepNext w:val="true"/>
        <w:widowControl w:val="false"/>
        <w:spacing w:lineRule="auto" w:line="360"/>
        <w:jc w:val="both"/>
        <w:rPr>
          <w:position w:val="6"/>
          <w:sz w:val="28"/>
        </w:rPr>
      </w:pPr>
      <w:r>
        <w:rPr>
          <w:position w:val="6"/>
          <w:sz w:val="28"/>
        </w:rPr>
        <w:t>Преподаватель: Пясецкая Т.И</w:t>
      </w:r>
    </w:p>
    <w:p>
      <w:pPr>
        <w:pStyle w:val="Normal"/>
        <w:keepNext w:val="true"/>
        <w:widowControl w:val="false"/>
        <w:spacing w:lineRule="auto" w:line="360"/>
        <w:jc w:val="both"/>
        <w:rPr>
          <w:position w:val="6"/>
          <w:sz w:val="28"/>
        </w:rPr>
      </w:pPr>
      <w:r>
        <w:rPr>
          <w:position w:val="6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position w:val="6"/>
          <w:sz w:val="28"/>
        </w:rPr>
      </w:pPr>
      <w:r>
        <w:rPr>
          <w:position w:val="6"/>
          <w:sz w:val="28"/>
        </w:rPr>
        <w:t>Ростов,2008 г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Даргомыжский Александр Сергеевич (1813-1869) Родился в имении своего отца в Тульской губернии. Музыкальные способности у Даргомыжского проявились рано и его начали обучать музыке.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В 1835 году он встретился с Глинкой, и это знакомство сыграло решающую роль в дальнейшей судьбе Даргомыжского. С этого момента композитор посвящает себя созданию опер и романсов. Первая его опера – «Лукреция Борджиа» (1837), так и не была поставлена на сцене, следующая – «Эсмеральда» –увидела свет рампы на московской сцене лишь 10 лет спустя. В это время Даргомыжский выехал в Европу. Он посетил Берлин, Брюссель, Париж, Вену, Лейпциг, где непосредственно познакомился с шедеврами итальянской, французской и немецкой музык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Вернувшись на родину в 1845 году, Даргомыжский окунулся в творческую работу. В это время он создаёт оперы, песни, романсы, используя для них выдающиеся произведения Пушкина, Лермонтова, Кольцова. Активное участие Даргомыжский принимал в деятельности созданного в 1859 году Русского музыкального общества. Его дом стал местом встреч выдающихся артистов, художников и поэтов. Тут выкристаллизовывались передовые тенденции русской музыки, разгорались музыкальные и литературные дискуссии. Знаменитая «Могучая кучка» с самого начала своего существования нашла в Даргомыжском своего покровител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В 1864–1865 гг., во время своего последнего турне по Европе Даргомыжский побывал в Лейпциге, Брюсселе, Париже и Лондоне, где занимался постановкой своих опер. Вернувшись в Петербург, он продолжал напряженно работать над созданием оперы «Каменный гость», закончить которую ему помешала смерть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Наибольшее значение имеет оперное и вокальное творчество Даргомыжского. В его крупнейшей опере «Русалка» использован сюжет легенды, вдохновлявший до него не одного композитора (в том числе и Дворжака). Самая зрелая опера Даргомыжского – «Каменный гость» (была окончена Ц. </w:t>
        <w:tab/>
        <w:t>Кюи). Мелодика его творчества необычайно богата, романтична по своему характеру и при этом проникнута русским духом. Гармония ясна и прозрачна, инструментовка – безукоризненна. Западноевропейские шедевры, влияние Глинки, глубокое проникновение в русский фольклор – все это вместе создало индивидуальный стиль Даргомыжского – «великого учителя музыкальной правды»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>Произведения: оперы: «Эсмеральда» (1838-1841) опера-балет «Торжество Вакха» (1848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«Русалка» (1843-1855) «Каменный гость» (1866-1869) для оркестра: «Болеро» (1839)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>«Баба-Яга» (1862) «Малороссийский казачок» (1864) «Чухонская фантазия» (1867) пьесы для фортепиано романсы и песни, например: «Я вас любил» «Ночной зефир» «Лихорадушка» «Без ума, без разума» «Расстались гордо мы» «Восточный романс» «Старый капрал» «Титулярный советник»,вокальные ансамбли и хоры. Таким как: «Петербургские серенады»-цикл из 12 хоров на слова русских поэтов, «Заплетися плетень», "Как на горе мы пиво варили", "Ах, ты сердце", хоры из опер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«Русалка»</w:t>
      </w:r>
    </w:p>
    <w:p>
      <w:pPr>
        <w:pStyle w:val="Heading2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Опера в четырёх действиях, шести картинах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Либретто А. Даргомыжского по драме А. Пушкин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Премьера состоялась 4 мая 1856 года. Оперу приняли не сразу, лишь вторая постановка - в 1865 году - была триумфально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 xml:space="preserve">Вынашивая замысел оперы «Русалка», композитор внимательно изучил всё значительное, что было в литературе того времени, - образцы устной народной поэзии, описания народного быта, обрядов. И особенно – русские народные песни. Он и сам записывал их, приезжая для этого в своё небольшое родовое имение. Не удивительно, что русская народная песня занимает всё большее место во всём его творчестве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 xml:space="preserve">Работа над оперой затянулась на многие годы, почти на десятилетие. Причин тому было не мало. Главная из них заключалась в равнодушии, а под час и враждебности со стороны дирекции императорских театров. Первые оперы Даргомыжского – «Эсмиральда», «Торжество Вакха», - несмотря на все усилия композитора, всё ещё ждали своей постановки. Лишь когда ему удалось выхлопотать дозволение на постановку «Эсмиральды», в Москве он воспрянул духом и горячо принялся за «Русалку». Но не смотря на единодушно положительную оценку публики и газет, «Эсмиральда» продержалась на сцене недолго и была снята с постановки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 xml:space="preserve">В апреле 1853 года состоялся концерт из произведений Даргомыжского, где участвовали лучшие певцы Петербурга. Концерт имел большой успех, и это придало композитору новые силы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 xml:space="preserve">Теперь композитор вплотную подошёл к созданию оперы. В основу её либретто легла неоконченная пушкинская драма. Даргомыжского она привлекла социальной направленностью сюжета, в осуждении неправедности существовавшего жизненного уклада. Личная трагедия девушки-крестьянки становится частью трагедии народа - угнетённого и бесправного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 xml:space="preserve">В центре оперы два крестьянских образа: Мельник и его дочь Наташа. Это побудило композитора наполнить все сцены народно-песенными элементами. Некоторые песни – подлинно народные, некоторые написаны самим Даргомыжским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 xml:space="preserve">В опере проходят две драматические линии. Первая из них занимает весь первый акт. Главные действующие лица – Наташа и Мельник – показаны здесь как часть той среды, в которой они живут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 xml:space="preserve">Им противостоит образ князя, обрисованный музыкой в стиле городских романсов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 xml:space="preserve">В опере «Русалка» перед хором стоят сложные исполнительские задачи. Хоровой коллектив должен воплотить художественные образы различных социальных групп русского народа: крестьян, бояр, сенных девушек, дружины князя, а так же русалок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 xml:space="preserve">Многогранность сценических задач дала возможность композитору использовать самые различные приёмы хорового изложения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 xml:space="preserve">ХОРЫ ИЗ </w:t>
      </w:r>
      <w:r>
        <w:rPr>
          <w:position w:val="6"/>
          <w:sz w:val="28"/>
          <w:lang w:val="en-US"/>
        </w:rPr>
        <w:t>I</w:t>
      </w:r>
      <w:r>
        <w:rPr>
          <w:position w:val="6"/>
          <w:sz w:val="28"/>
        </w:rPr>
        <w:t xml:space="preserve"> ДЕЙСТВИ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 xml:space="preserve">В первом действии хор появляется на сцене 2 раза. Его первое появление прерывает объяснение Князя с Наташей, внося атмосферу начавшейся драматической сцены разрядку. Таким образом, конфликт между героями оперы воспринимается слушателем с ещё большей остротой. Второй раз – во время ссоры Наташи с отцом и её гибели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 xml:space="preserve">Если первые хоровые номера оперы не были непосредственно связаны с развитием сюжета, то при втором своём появлении хор становится участником происходящих событий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 xml:space="preserve">Три хоровых номера: «Ах ты, сердце», «Заплетисья, плетень», «Как на горе мы пиво варили» - соединены между собой речитативом Мельника и являются своеобразной сюитой. Первый номер этой сюиты, «Ах ты, сердце», начинается протяжной мелодией народного характера, исполняемой солирующим гобоем. Это вступление к хору. Тенор-солист повторяет эту тему. Затем вступает мужской хор, сопровождаемый тем же солирующим инструментом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 xml:space="preserve">Это построение, представляющее собой период-куплет, начинается в ре-миноре и заканчивается ля-миноре. Во время его исполнения хор, воплощающий образ крестьян, выходит на сцену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 xml:space="preserve">Второй период по своему строению аналогичен предыдущему, но отличается от него некоторым расширением благодаря имитационному изложению начала темы и диалогу между Мельником и женским хором, звучащим на фоне мужского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Ладотональный план 2-го периода построен на движении от ля-минора к ре-минору. Интонации, использованные композитором в этом хоре, уходят своими истоками в городской бытовой романс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 xml:space="preserve">Связующим звеном между 1-м хором сюиты и 2-м является короткий речитативный диалог между Мельником и крестьянами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В хоре «Заплетися, плетень» при втором проведении даётся полифоническое изложение, которое как нельзя лучше подчёркивает игровое содержание данного номера. Форма хора – сложная трёхчастная. В основе его лежит короткая мелодия весёлого характера из 6-ти тактов, близкая крестьянской песн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Начинается хор двукратным проведением темы (см. приложение). Середина 1-й части написана в ми-мажоре и состоит из 8-ми тактов. Реприза первой части сокращена: тема проводится в ней только 1 раз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 xml:space="preserve">Вторая часть хора построена на музыкально-тематическом материале 1-й части и носит разработочный характер: характерным для неё являются имитации, вычленение начальной попевки (см. приложение)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 xml:space="preserve">3-я часть хора – реприза – выдержана в гомофонно-гармоническом складе. Основная её тема проводится дважды в до-мажоре. Хоровое изложение в более высокой тесситуре по сравнению с 1-й частью хора и участие всех партий обусловливает насыщенное звучание. Заканчивается хор дополнением, утверждающим тональность до-мажор и подготавливающим появление 3-го номера сюиты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 xml:space="preserve">Хор «Как на горе мы пиво варили» построен на теме плясового характера, изложенной в форме периода, который членится на 2 предложения: 1-е представляет собой запев, а 2-е – припев (см. приложение)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Форма хора сочетает в себе трёхчастность с вариационностью. В основе лежит многократное варьированное проведение темы. Вместе с тем первые три вариации представляют собой как бы экспозицию темы, следующие вариации ( 4-6 ) – её разработку, а 7-я вариация – репризу. В 3-ем такте 1-й вариации основная тема передаётся альтам, сопрановой партии поручается подголосок (см. приложение). В последних тактах припева подготавливается переход в доминантовую тональность (до-мажор). Во второй вариации тема проходит параллельно у альтов и басов, высокие голоса ( сопрано, тенор ) выполняют функции подголоска, что делает звучание хора более насыщенным. 3</w:t>
        <w:tab/>
        <w:t>-я вариация представляет собой повторение второй с той разницей, что в последних 2-х тактах происходит модуляция из до-мажора в соль-мажор и имеется четырёхтактное дополнение, которое заканчивается на доминанте соль-мажора. 4-я вариация модулирует из соль-мажора в параллельный ми-минор. В ней появляются имитационные проведения темы между мужскими и женскими голосами. 5-я вариация начинается в тональности ми-минор и заканчивается в ре-мажоре. Такое соотношение тональностей характерно для русской народной песни. Ядро темы, проведённое в начале у басов и вторых теноров, передаётся в следующем такте женским голосам, которые исполняют её в унисон. 6-я вариация написана в си- бемоль мажоре. Унисонное изложение темы у альтов и первых теноров предаёт звучанию хора тембровый колорит. В этой вариации композитор использует развитое многоголосье. 7-я вариация имеет секвенционное повторение припева и добавление к нему трёхтактного построения. Ладотональный план этой вариации: фа мажор – ми-бемоль мажор – до минор – фа мажор, это придаёт необычайное, своеобразное звучание хору. В запеве 7-й вариации тема излагается поочерёдно у двух партий – сначала мелодию ведут сопрано и тенора в несколько изменённом виде, а затем она передаётся альтам, а тенора повторяют свой вариант темы. Такой приём придаёт разнообразие тембровых красок в звучании хора ( см. приложение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 xml:space="preserve">В хоре «Как на горе мы пиво варили» с наибольшей полнотой выявляется связь Даргомыжского с русской народной песней. Это нашло своё отражение и в характере самой темы, и в вариационности её развития и в соотношении тональностей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 xml:space="preserve">После окончания хора следует оркестровое заключение к сюите, в котором проходят отголоски темы хора «Заплетися, плетень»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 xml:space="preserve">Эти хоры представляют собой единую хоровую сюиту. Она как бы отвлекает от напряжённого сюжета оперы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 xml:space="preserve">ХОРЫ ИЗ </w:t>
      </w:r>
      <w:r>
        <w:rPr>
          <w:position w:val="6"/>
          <w:sz w:val="28"/>
          <w:lang w:val="en-US"/>
        </w:rPr>
        <w:t>II</w:t>
      </w:r>
      <w:r>
        <w:rPr>
          <w:position w:val="6"/>
          <w:sz w:val="28"/>
        </w:rPr>
        <w:t xml:space="preserve"> ДЕЙСТВИЯ</w:t>
      </w:r>
    </w:p>
    <w:p>
      <w:pPr>
        <w:pStyle w:val="Heading1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</w:r>
    </w:p>
    <w:p>
      <w:pPr>
        <w:pStyle w:val="Heading1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>Второе действие начинается хором «Как во горнице, светлице». Содержанием его является прославление Князя и Княгини. Хору предшествует значительное по своему объёму оркестровое вступление торжественного характера. Форма хора трёхчастная. Основная тональность – ля-бемоль мажор. Умеренное движение в четырёхдольном размере придаёт ему величавый характер.</w:t>
      </w:r>
    </w:p>
    <w:p>
      <w:pPr>
        <w:pStyle w:val="TextBody"/>
        <w:keepNext w:val="true"/>
        <w:widowControl w:val="false"/>
        <w:ind w:firstLine="720"/>
        <w:rPr>
          <w:position w:val="6"/>
          <w:sz w:val="28"/>
        </w:rPr>
      </w:pPr>
      <w:r>
        <w:rPr>
          <w:position w:val="6"/>
          <w:sz w:val="28"/>
        </w:rPr>
        <w:t>В основе хора лежит оригинальная тема в стиле русской народной обрядовой и величальной песни.</w:t>
      </w:r>
    </w:p>
    <w:p>
      <w:pPr>
        <w:pStyle w:val="TextBody"/>
        <w:keepNext w:val="true"/>
        <w:widowControl w:val="false"/>
        <w:ind w:firstLine="720"/>
        <w:rPr>
          <w:position w:val="6"/>
          <w:sz w:val="28"/>
        </w:rPr>
      </w:pPr>
      <w:r>
        <w:rPr>
          <w:position w:val="6"/>
          <w:sz w:val="28"/>
        </w:rPr>
        <w:t xml:space="preserve">1-я часть хора делится на 2 неравных построения: 8+11 тактов. Восьмитактовое построение заканчивается в тональности ми-бемоль мажор, и состоит из 2-х предложений. </w:t>
      </w:r>
    </w:p>
    <w:p>
      <w:pPr>
        <w:pStyle w:val="TextBody"/>
        <w:keepNext w:val="true"/>
        <w:widowControl w:val="false"/>
        <w:ind w:firstLine="720"/>
        <w:rPr>
          <w:position w:val="6"/>
          <w:sz w:val="28"/>
        </w:rPr>
      </w:pPr>
      <w:r>
        <w:rPr>
          <w:position w:val="6"/>
          <w:sz w:val="28"/>
        </w:rPr>
        <w:t xml:space="preserve">2-е построение 1-й части модулирует из ми-бемоль мажора в ля-бемоль мажор – основную тональность. Форма этой части – двухчастная, репризная. </w:t>
      </w:r>
    </w:p>
    <w:p>
      <w:pPr>
        <w:pStyle w:val="TextBody"/>
        <w:keepNext w:val="true"/>
        <w:widowControl w:val="false"/>
        <w:ind w:firstLine="720"/>
        <w:rPr/>
      </w:pPr>
      <w:r>
        <w:rPr>
          <w:position w:val="6"/>
          <w:sz w:val="28"/>
        </w:rPr>
        <w:t xml:space="preserve">2-я часть хора так же состоит из 2-х построений: 6+4 тактов. Каждое из построений 2-й части заключает в себе определённый художественный образ. В 1-м построении даётся образ Князя, а во втором – рисуется образ Княгини (см. приложение). </w:t>
      </w:r>
    </w:p>
    <w:p>
      <w:pPr>
        <w:pStyle w:val="TextBody"/>
        <w:keepNext w:val="true"/>
        <w:widowControl w:val="false"/>
        <w:ind w:firstLine="720"/>
        <w:rPr>
          <w:position w:val="6"/>
          <w:sz w:val="28"/>
        </w:rPr>
      </w:pPr>
      <w:r>
        <w:rPr>
          <w:position w:val="6"/>
          <w:sz w:val="28"/>
        </w:rPr>
        <w:t>Вся 2-я часть носит разработочный характер. Она тонально не устойчива, в ней проходит ряд тональностей: ми-бемоль мажор, ре мажор, ля мажор. Заканчивается 2-я часть ре-диез мажорным трезвучием, которое является доминантой к основной тональности хора.</w:t>
      </w:r>
    </w:p>
    <w:p>
      <w:pPr>
        <w:pStyle w:val="TextBody"/>
        <w:keepNext w:val="true"/>
        <w:widowControl w:val="false"/>
        <w:ind w:firstLine="720"/>
        <w:rPr>
          <w:position w:val="6"/>
          <w:sz w:val="28"/>
        </w:rPr>
      </w:pPr>
      <w:r>
        <w:rPr>
          <w:position w:val="6"/>
          <w:sz w:val="28"/>
        </w:rPr>
        <w:t xml:space="preserve">После 2-й части следует реприза. Она возвращает к торжественному, праздничному настроению 1-й части. Реприза полностью повторяет 1-ю часть, но расширена благодаря развитому дополнению. После него следует оркестровое заключение. </w:t>
      </w:r>
    </w:p>
    <w:p>
      <w:pPr>
        <w:pStyle w:val="TextBody"/>
        <w:keepNext w:val="true"/>
        <w:widowControl w:val="false"/>
        <w:ind w:firstLine="720"/>
        <w:rPr/>
      </w:pPr>
      <w:r>
        <w:rPr>
          <w:position w:val="6"/>
          <w:sz w:val="28"/>
        </w:rPr>
        <w:t xml:space="preserve">Хор написан для смешанного состава. Изложение его гомофонно-гармоническое. Хор 4-х голосный, в котором встречаются кратковременное </w:t>
      </w:r>
      <w:r>
        <w:rPr>
          <w:position w:val="6"/>
          <w:sz w:val="28"/>
          <w:lang w:val="en-US"/>
        </w:rPr>
        <w:t>divisi</w:t>
      </w:r>
      <w:r>
        <w:rPr>
          <w:position w:val="6"/>
          <w:sz w:val="28"/>
        </w:rPr>
        <w:t xml:space="preserve"> в теноровой партии (см. приложение). Тесситура хоровых партий достаточно удобна. </w:t>
      </w:r>
    </w:p>
    <w:p>
      <w:pPr>
        <w:pStyle w:val="TextBody"/>
        <w:keepNext w:val="true"/>
        <w:widowControl w:val="false"/>
        <w:ind w:firstLine="720"/>
        <w:rPr>
          <w:position w:val="6"/>
          <w:sz w:val="28"/>
        </w:rPr>
      </w:pPr>
      <w:r>
        <w:rPr>
          <w:position w:val="6"/>
          <w:sz w:val="28"/>
        </w:rPr>
        <w:t>Свадебный хор является замечательным образцом празднично-торжественной русской музыки.</w:t>
      </w:r>
    </w:p>
    <w:p>
      <w:pPr>
        <w:pStyle w:val="TextBody"/>
        <w:keepNext w:val="true"/>
        <w:widowControl w:val="false"/>
        <w:ind w:firstLine="720"/>
        <w:rPr>
          <w:position w:val="6"/>
          <w:sz w:val="28"/>
        </w:rPr>
      </w:pPr>
      <w:r>
        <w:rPr>
          <w:position w:val="6"/>
          <w:sz w:val="28"/>
        </w:rPr>
        <w:t xml:space="preserve">В состав 2-го действия оперы входит и женский хор «Сватушка». В нём композитор очень красочно передал шуточно-бытовую сцену свадебного обряда. Девушки поют песню, в которой высмеивают незадачливого свата. Форма хора 2-х частная. 1-я часть представляет собой дважды повторённый период, построенный на игровой теме танцевального характера, она близка к городскому фольклору (см. приложение)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Либретто А.Даргомыжского по драме А.Пушкин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Сватушка, сватушка, бестолковый сватушка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По невесту ехали, в огород заехали,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Пива бочку пролили, всю капусту полил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Тыну поклонилися, вере молилися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Верея ль вереюшка, укажи дороженьку,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Укажи дороженьку по невесту ехат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Сватушка, догадайся, за мошоночку принимайся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В мошне денежка шевелится, красным девушкам норовится,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В мошне денежка шевелится, красным девушкам норовится,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В мошне денежка шевелится, красным девушкам норовится,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Норовится, красным девушкам норовится, норовится, красным девушкам, норовитс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Хор «Сватушка» носит шутливый характер. Эта свадебная песня звучит во 2-м действии. Шутливая сцена – бытовая зарисовка. «Сватушка» включена во 2-е действие, чтобы снять напряжение, накал драмы. Девушки шутят и в то же время, пользуясь моментом стараются выманить у пьяного свата деньги. Вся эта сцена происходит быстро и тем не менее она хорошо запоминается слушателю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Жанр произведения: шуточная свадебная песня в сопровождении аккомпанемента. Хор «Сватушка» близок к народным песням, так как здесь встречаются распев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Музыкальная форма.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Форма произведения 2-х частная куплетная, 2-я часть – это 2 куплета, между которыми есть проигрыш. Куплеты совершенно одинаковы в мелодическом плане.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</w:r>
    </w:p>
    <w:p>
      <w:pPr>
        <w:pStyle w:val="Normal"/>
        <w:keepNext w:val="true"/>
        <w:widowControl w:val="false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 часть</w:t>
      </w:r>
    </w:p>
    <w:p>
      <w:pPr>
        <w:pStyle w:val="TextBodyIndent"/>
        <w:keepNext w:val="true"/>
        <w:widowControl w:val="false"/>
        <w:spacing w:lineRule="atLeast" w:line="240"/>
        <w:rPr/>
      </w:pPr>
      <w:r>
        <w:rPr/>
        <w:t xml:space="preserve">                                     </w:t>
      </w:r>
      <w:r>
        <w:rPr/>
        <w:t>1 куплет – 12 т.               проигрыш              2 куплет – 12 т.</w:t>
      </w:r>
    </w:p>
    <w:p>
      <w:pPr>
        <w:pStyle w:val="Heading3"/>
        <w:widowControl w:val="false"/>
        <w:spacing w:lineRule="atLeast" w:line="240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8415</wp:posOffset>
                </wp:positionH>
                <wp:positionV relativeFrom="paragraph">
                  <wp:posOffset>62230</wp:posOffset>
                </wp:positionV>
                <wp:extent cx="17373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4.9pt" to="238.2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3055</wp:posOffset>
                </wp:positionH>
                <wp:positionV relativeFrom="paragraph">
                  <wp:posOffset>62230</wp:posOffset>
                </wp:positionV>
                <wp:extent cx="1554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4.9pt" to="447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6 т.</w:t>
      </w:r>
    </w:p>
    <w:p>
      <w:pPr>
        <w:pStyle w:val="Normal"/>
        <w:keepNext w:val="true"/>
        <w:widowControl w:val="false"/>
        <w:spacing w:lineRule="atLeast" w:line="2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8415</wp:posOffset>
                </wp:positionH>
                <wp:positionV relativeFrom="paragraph">
                  <wp:posOffset>16129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12.7pt" to="151.8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4255</wp:posOffset>
                </wp:positionH>
                <wp:positionV relativeFrom="paragraph">
                  <wp:posOffset>161290</wp:posOffset>
                </wp:positionV>
                <wp:extent cx="6400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12.7pt" to="231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4495</wp:posOffset>
                </wp:positionH>
                <wp:positionV relativeFrom="paragraph">
                  <wp:posOffset>161290</wp:posOffset>
                </wp:positionV>
                <wp:extent cx="6400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12.7pt" to="382.2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37455</wp:posOffset>
                </wp:positionH>
                <wp:positionV relativeFrom="paragraph">
                  <wp:posOffset>161290</wp:posOffset>
                </wp:positionV>
                <wp:extent cx="64008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12.7pt" to="447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</w:t>
      </w:r>
      <w:r>
        <w:rPr>
          <w:sz w:val="24"/>
        </w:rPr>
        <w:t>1 предл.            2 предл.                                   1 предл.         2 предл.</w:t>
      </w:r>
    </w:p>
    <w:p>
      <w:pPr>
        <w:pStyle w:val="Normal"/>
        <w:keepNext w:val="true"/>
        <w:widowControl w:val="false"/>
        <w:spacing w:lineRule="atLeast" w:line="240"/>
        <w:ind w:firstLine="284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4 т.                    8 т.                                            4 т.                 8 т.</w:t>
      </w:r>
    </w:p>
    <w:p>
      <w:pPr>
        <w:pStyle w:val="Normal"/>
        <w:keepNext w:val="true"/>
        <w:widowControl w:val="false"/>
        <w:spacing w:lineRule="atLeast" w:line="240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2 часть</w:t>
      </w:r>
    </w:p>
    <w:p>
      <w:pPr>
        <w:pStyle w:val="Normal"/>
        <w:keepNext w:val="true"/>
        <w:widowControl w:val="false"/>
        <w:spacing w:lineRule="atLeast" w:line="240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widowControl w:val="false"/>
        <w:spacing w:lineRule="atLeast" w:line="240"/>
        <w:ind w:firstLine="284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34 такта</w:t>
      </w:r>
    </w:p>
    <w:p>
      <w:pPr>
        <w:pStyle w:val="Normal"/>
        <w:keepNext w:val="true"/>
        <w:widowControl w:val="false"/>
        <w:spacing w:lineRule="atLeast" w:line="240"/>
        <w:ind w:firstLine="28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2735</wp:posOffset>
                </wp:positionH>
                <wp:positionV relativeFrom="paragraph">
                  <wp:posOffset>107950</wp:posOffset>
                </wp:positionV>
                <wp:extent cx="3840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8.5pt" to="425.4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tLeast" w:line="240"/>
        <w:ind w:firstLine="284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2735</wp:posOffset>
                </wp:positionH>
                <wp:positionV relativeFrom="paragraph">
                  <wp:posOffset>199390</wp:posOffset>
                </wp:positionV>
                <wp:extent cx="100584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15.7pt" to="202.2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4335</wp:posOffset>
                </wp:positionH>
                <wp:positionV relativeFrom="paragraph">
                  <wp:posOffset>199390</wp:posOffset>
                </wp:positionV>
                <wp:extent cx="118872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15.7pt" to="324.6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7375</wp:posOffset>
                </wp:positionH>
                <wp:positionV relativeFrom="paragraph">
                  <wp:posOffset>199390</wp:posOffset>
                </wp:positionV>
                <wp:extent cx="100584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15.7pt" to="425.4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keepNext w:val="true"/>
        <w:widowControl w:val="false"/>
        <w:spacing w:lineRule="atLeast" w:line="240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12 т.                               10 т.                            12 т.</w:t>
      </w:r>
    </w:p>
    <w:p>
      <w:pPr>
        <w:pStyle w:val="Normal"/>
        <w:keepNext w:val="true"/>
        <w:widowControl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>Фактура изложения произведения гомофонно-гармоническая. Пр.1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 xml:space="preserve">Основная тональность </w:t>
      </w:r>
      <w:r>
        <w:rPr>
          <w:position w:val="6"/>
          <w:sz w:val="28"/>
          <w:lang w:val="en-US"/>
        </w:rPr>
        <w:t>B</w:t>
      </w:r>
      <w:r>
        <w:rPr>
          <w:position w:val="6"/>
          <w:sz w:val="28"/>
        </w:rPr>
        <w:t>-</w:t>
      </w:r>
      <w:r>
        <w:rPr>
          <w:position w:val="6"/>
          <w:sz w:val="28"/>
          <w:lang w:val="en-US"/>
        </w:rPr>
        <w:t>dur</w:t>
      </w:r>
      <w:r>
        <w:rPr>
          <w:position w:val="6"/>
          <w:sz w:val="28"/>
        </w:rPr>
        <w:t xml:space="preserve">. Но во 2 части встречается отклонение в </w:t>
      </w:r>
      <w:r>
        <w:rPr>
          <w:position w:val="6"/>
          <w:sz w:val="28"/>
          <w:lang w:val="en-US"/>
        </w:rPr>
        <w:t>g</w:t>
      </w:r>
      <w:r>
        <w:rPr>
          <w:position w:val="6"/>
          <w:sz w:val="28"/>
        </w:rPr>
        <w:t xml:space="preserve"> </w:t>
      </w:r>
      <w:r>
        <w:rPr>
          <w:position w:val="6"/>
          <w:sz w:val="28"/>
          <w:lang w:val="en-US"/>
        </w:rPr>
        <w:t>moll</w:t>
      </w:r>
      <w:r>
        <w:rPr>
          <w:position w:val="6"/>
          <w:sz w:val="28"/>
        </w:rPr>
        <w:t xml:space="preserve">, затем </w:t>
      </w:r>
      <w:r>
        <w:rPr>
          <w:position w:val="6"/>
          <w:sz w:val="28"/>
          <w:lang w:val="en-US"/>
        </w:rPr>
        <w:t>Es</w:t>
      </w:r>
      <w:r>
        <w:rPr>
          <w:position w:val="6"/>
          <w:sz w:val="28"/>
        </w:rPr>
        <w:t>-</w:t>
      </w:r>
      <w:r>
        <w:rPr>
          <w:position w:val="6"/>
          <w:sz w:val="28"/>
          <w:lang w:val="en-US"/>
        </w:rPr>
        <w:t>dur</w:t>
      </w:r>
      <w:r>
        <w:rPr>
          <w:position w:val="6"/>
          <w:sz w:val="28"/>
        </w:rPr>
        <w:t xml:space="preserve">, а потом снова возврат в </w:t>
      </w:r>
      <w:r>
        <w:rPr>
          <w:position w:val="6"/>
          <w:sz w:val="28"/>
          <w:lang w:val="en-US"/>
        </w:rPr>
        <w:t>B</w:t>
      </w:r>
      <w:r>
        <w:rPr>
          <w:position w:val="6"/>
          <w:sz w:val="28"/>
        </w:rPr>
        <w:t>-</w:t>
      </w:r>
      <w:r>
        <w:rPr>
          <w:position w:val="6"/>
          <w:sz w:val="28"/>
          <w:lang w:val="en-US"/>
        </w:rPr>
        <w:t>dur</w:t>
      </w:r>
      <w:r>
        <w:rPr>
          <w:position w:val="6"/>
          <w:sz w:val="28"/>
        </w:rPr>
        <w:t>. (пр.2) Пр.2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Гармония в произведении несложная</w:t>
      </w:r>
    </w:p>
    <w:tbl>
      <w:tblPr>
        <w:tblW w:w="7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position w:val="6"/>
              </w:rPr>
              <w:t xml:space="preserve"> </w:t>
            </w:r>
            <w:r>
              <w:rPr>
                <w:position w:val="6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position w:val="6"/>
              </w:rPr>
              <w:t xml:space="preserve"> </w:t>
            </w:r>
            <w:r>
              <w:rPr>
                <w:position w:val="6"/>
                <w:lang w:val="en-US"/>
              </w:rPr>
              <w:t>II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T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T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S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SI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II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T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II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T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S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II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II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K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S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K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position w:val="7"/>
                <w:lang w:val="en-US"/>
              </w:rPr>
            </w:pPr>
            <w:r>
              <w:rPr>
                <w:position w:val="7"/>
                <w:lang w:val="en-US"/>
              </w:rPr>
              <w:t>D-T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>Размер в произведении 2/4. Он не меняется на протяжении всего произведения. «Сватушка» исполняется в умеренном темпе, что подчеркивает неторопливую танцевальность, юмор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 xml:space="preserve">Аккомпанемент в «Сватушке» играет вспомогательную роль, он подчеркивает так же оживленность сцены, шутку девушек и неуклюжесть пьяного свата. Очень разнообразна динамика аккомпанемента от </w:t>
      </w:r>
      <w:r>
        <w:rPr>
          <w:position w:val="6"/>
          <w:sz w:val="28"/>
          <w:lang w:val="en-US"/>
        </w:rPr>
        <w:t>p</w:t>
      </w:r>
      <w:r>
        <w:rPr>
          <w:position w:val="6"/>
          <w:sz w:val="28"/>
        </w:rPr>
        <w:t xml:space="preserve"> к </w:t>
      </w:r>
      <w:r>
        <w:rPr>
          <w:position w:val="6"/>
          <w:sz w:val="28"/>
          <w:lang w:val="en-US"/>
        </w:rPr>
        <w:t>f</w:t>
      </w:r>
      <w:r>
        <w:rPr>
          <w:position w:val="6"/>
          <w:sz w:val="28"/>
        </w:rPr>
        <w:t xml:space="preserve"> . Иногда в аккомпанемент включен изобразительный момент. Так, например, в проигрыше между куплетами аккомпанемент напоминает наигрыш свирели, которая сопровождает народное гуляние.(в оркестре исполняют духовые инструменты) см.Пр.3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>Мелодия в этом произведении разнообразная. Интересно то, что каждая партия имеет свою самостоятельную мелодическую партию и тем не менее в совокупности партии представляют очень красивую гармоническую окраску. Это одна из ярких особенностей этого произведе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>В мелодии встречаются очень часто скачки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>Тема произведения проходит в сопрановой партии. Мелодия разнообразна и ритмически. В партитуре встречаются четвертные, восьмые, половинные, шестнадцаты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Очень часто встречается такая ритмическая фигурация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Вокально-хоровой анализ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 xml:space="preserve">Партитура «Сватушка» написана для женского 3-х голосного хора: сопрано </w:t>
      </w:r>
      <w:r>
        <w:rPr>
          <w:position w:val="6"/>
          <w:sz w:val="28"/>
          <w:lang w:val="en-US"/>
        </w:rPr>
        <w:t>I</w:t>
      </w:r>
      <w:r>
        <w:rPr>
          <w:position w:val="6"/>
          <w:sz w:val="28"/>
        </w:rPr>
        <w:t xml:space="preserve"> и </w:t>
      </w:r>
      <w:r>
        <w:rPr>
          <w:position w:val="6"/>
          <w:sz w:val="28"/>
          <w:lang w:val="en-US"/>
        </w:rPr>
        <w:t>II</w:t>
      </w:r>
      <w:r>
        <w:rPr>
          <w:position w:val="6"/>
          <w:sz w:val="28"/>
        </w:rPr>
        <w:t xml:space="preserve"> и аль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Тип хора: однородный женски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Вид хора:3х голосны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 xml:space="preserve">Диапазон сопрано </w:t>
      </w:r>
      <w:r>
        <w:rPr>
          <w:position w:val="6"/>
          <w:sz w:val="28"/>
          <w:lang w:val="en-US"/>
        </w:rPr>
        <w:t>I</w:t>
      </w:r>
      <w:r>
        <w:rPr>
          <w:position w:val="6"/>
          <w:sz w:val="28"/>
        </w:rPr>
        <w:t xml:space="preserve">: сопрано </w:t>
      </w:r>
      <w:r>
        <w:rPr>
          <w:position w:val="6"/>
          <w:sz w:val="28"/>
          <w:lang w:val="en-US"/>
        </w:rPr>
        <w:t>II</w:t>
      </w:r>
      <w:r>
        <w:rPr>
          <w:position w:val="6"/>
          <w:sz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>Альт: Всего хора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 xml:space="preserve">Тесситура для всех партий удобная, значит ансамбль в произведении будет естественным. Хор «Сватушка» исполняется умеренно, способ звуковедения – </w:t>
      </w:r>
      <w:r>
        <w:rPr>
          <w:position w:val="6"/>
          <w:sz w:val="28"/>
          <w:lang w:val="en-US"/>
        </w:rPr>
        <w:t>non</w:t>
      </w:r>
      <w:r>
        <w:rPr>
          <w:position w:val="6"/>
          <w:sz w:val="28"/>
        </w:rPr>
        <w:t xml:space="preserve"> </w:t>
      </w:r>
      <w:r>
        <w:rPr>
          <w:position w:val="6"/>
          <w:sz w:val="28"/>
          <w:lang w:val="en-US"/>
        </w:rPr>
        <w:t>legato</w:t>
      </w:r>
      <w:r>
        <w:rPr>
          <w:position w:val="6"/>
          <w:sz w:val="28"/>
        </w:rPr>
        <w:t xml:space="preserve">.Основной вид атаки – мягкая, </w:t>
      </w:r>
      <w:r>
        <w:rPr>
          <w:position w:val="6"/>
          <w:sz w:val="28"/>
          <w:lang w:val="en-US"/>
        </w:rPr>
        <w:t>non</w:t>
      </w:r>
      <w:r>
        <w:rPr>
          <w:position w:val="6"/>
          <w:sz w:val="28"/>
        </w:rPr>
        <w:t xml:space="preserve"> </w:t>
      </w:r>
      <w:r>
        <w:rPr>
          <w:position w:val="6"/>
          <w:sz w:val="28"/>
          <w:lang w:val="en-US"/>
        </w:rPr>
        <w:t>legato</w:t>
      </w:r>
      <w:r>
        <w:rPr>
          <w:position w:val="6"/>
          <w:sz w:val="28"/>
        </w:rPr>
        <w:t xml:space="preserve"> предполагает четкую дикцию, ясную, близкую артикуляцию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>Дыхание в произведении берется по фразам, а в середине фраз – цепное, оно предназначено для того, чтобы получить непрерывное звучание фразы и добиться развития во фразах, а. следовательно, добиться точно передачи замысла произведения, настрое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>Вокальные трудности: Фактура изложения гомофонно-гармоническая. В каждой партии есть своя мелодическая линия и при работе с отдельными партиями хора нужно обратить внимание на чистоту интонирования мелодии каждой партии в отдельности, т.е.на горизонтальный стро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>Мелодическая линия партий своеобразна. Преобладание скачков вносят свои трудности в исполнени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>Встречаются скачки на ч.4,ч.5,м 6,б6,ч 8. Причем не только у ведущего голоса, но и у сопрано 2 и альтов.</w:t>
      </w:r>
    </w:p>
    <w:p>
      <w:pPr>
        <w:pStyle w:val="22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>Кроме горизонтального мелодического строя необходимо создать, выстроить в произведении вертикальный гармонический строй, который представляет собой правильное интонирование созвучий, аккордов в их последовательном движении. Партии должны слушать, «подстраиваться» друг под друга, выравнивать аккорды, т.е.создать гармонический ансамбль. Для того, чтобы партии в произведении при работе можно петь с закрытым ртом или на слог «лю»,так чтобы все партии хорошо прослушивались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>Некоторую сложность представляет создание унисонного ансамбля. В произведении «Сватушка» таких мест мало и тем не менее не следует на это закрывать глаза. Когда все партии поют в унисон необходимо постараться убрать звучание всех партий, потому что иначе этот звук выделится из общего звуча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 xml:space="preserve">В хоре необходимо создать и ритмический ансамбль, сюда входит одновременный переход с одного аккорда на другой, это во многом зависит от дирижера, насколько четко и понятно он покажет эти переходы,а так же от умения хора одновременно произносить слова, умение подчиняться дирижерскому жесту. В «Сватушке» есть ритмическая сложность которую необходимо преодолеть. Нужно взять активное дыхание и вступить на первый аккорд на </w:t>
      </w:r>
      <w:r>
        <w:rPr>
          <w:position w:val="6"/>
          <w:sz w:val="28"/>
          <w:lang w:val="en-US"/>
        </w:rPr>
        <w:t>ff</w:t>
      </w:r>
      <w:r>
        <w:rPr>
          <w:position w:val="6"/>
          <w:sz w:val="28"/>
        </w:rPr>
        <w:t xml:space="preserve"> по руке дирижер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>В партиях встречаются и другие вокальные трудности, кроме рассмотренных выш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>Так, например, исполнителю необходимо помнить о том, что в мелодии один и тот же звук повторяется на одной высоте, его необходимо формировать позиционно выше предыдущего, как бы интонировать вверх. Это способствует удержанию высоты. Еще одной вокальной трудностью являются хроматизмы, которые встречаются во 2 части. На них нужно обратить внимание. Полутона следует интонировать, как можно ближе. Сложность заключается еще в том, что полутона интонируются рядом с целыми тонами, необходимо вовремя переключать свой слух. Скачок на ч8 в альтах следует петь активно, но в одной позиции. Альты не должны «заваливать»,петь низко низкие звуки, им необходимо их петь в высокой вокальной позиции, тогда не будет разрыва между нижним звуком и верхним, скачок сгладитс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>Дикция: Хор «Сватушка» носит легкий, шутливый характер, чтобы подчеркнуть это, нужна четкая дикция. Хорошее, понятное произношение слов, активная артикуляция обязательна для всех партий. Правильное пение предполагает протягивание гласных и быстрое проговаривание согласных. В произведении «Сватушка» встречаются такие слова, как «поклонилися», «молилися», «принимайся», «шевелится», «норовится».Вместо слога «ся» необходимо петь слог «са»,а вместо сочетания «тся» – «ца».Так же необходимо утрировать некоторые согласные в словах «принимайся», «красным».Произведение исполняется умеренно, но текст должен произноситься четко, хотя и в характере – мягко. Нужно заострить внимание хора на интонировании согласных, они произносятся в высокой позиции, на высоте гласных, к которым они примыкают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 xml:space="preserve">Динамика: сложность будет представлять динамическое развитие в произведении, т.к. динамика в произведении «Сватушка» очень гибкая и разнообразная от </w:t>
      </w:r>
      <w:r>
        <w:rPr>
          <w:position w:val="6"/>
          <w:sz w:val="28"/>
          <w:lang w:val="en-US"/>
        </w:rPr>
        <w:t>p</w:t>
      </w:r>
      <w:r>
        <w:rPr>
          <w:position w:val="6"/>
          <w:sz w:val="28"/>
        </w:rPr>
        <w:t xml:space="preserve"> до </w:t>
      </w:r>
      <w:r>
        <w:rPr>
          <w:position w:val="6"/>
          <w:sz w:val="28"/>
          <w:lang w:val="en-US"/>
        </w:rPr>
        <w:t>ff</w:t>
      </w:r>
      <w:r>
        <w:rPr>
          <w:position w:val="6"/>
          <w:sz w:val="28"/>
        </w:rPr>
        <w:t xml:space="preserve"> .Наиболее яркая динамика во 2 части. </w:t>
      </w:r>
      <w:r>
        <w:rPr>
          <w:position w:val="6"/>
          <w:sz w:val="28"/>
          <w:lang w:val="en-US"/>
        </w:rPr>
        <w:t>ff</w:t>
      </w:r>
      <w:r>
        <w:rPr>
          <w:position w:val="6"/>
          <w:sz w:val="28"/>
        </w:rPr>
        <w:t xml:space="preserve"> </w:t>
      </w:r>
      <w:r>
        <w:rPr>
          <w:rFonts w:eastAsia="Symbol" w:cs="Symbol" w:ascii="Symbol" w:hAnsi="Symbol"/>
          <w:position w:val="6"/>
          <w:sz w:val="28"/>
          <w:szCs w:val="28"/>
          <w:lang w:val="en-US"/>
        </w:rPr>
        <w:t></w:t>
      </w:r>
      <w:r>
        <w:rPr>
          <w:position w:val="6"/>
          <w:sz w:val="28"/>
        </w:rPr>
        <w:t xml:space="preserve"> </w:t>
      </w:r>
      <w:r>
        <w:rPr>
          <w:position w:val="6"/>
          <w:sz w:val="28"/>
          <w:lang w:val="en-US"/>
        </w:rPr>
        <w:t>p</w:t>
      </w:r>
      <w:r>
        <w:rPr>
          <w:rFonts w:eastAsia="Symbol" w:cs="Symbol" w:ascii="Symbol" w:hAnsi="Symbol"/>
          <w:position w:val="6"/>
          <w:sz w:val="28"/>
          <w:szCs w:val="28"/>
          <w:lang w:val="en-US"/>
        </w:rPr>
        <w:t></w:t>
      </w:r>
      <w:r>
        <w:rPr>
          <w:position w:val="6"/>
          <w:sz w:val="28"/>
        </w:rPr>
        <w:t xml:space="preserve"> </w:t>
      </w:r>
      <w:r>
        <w:rPr>
          <w:position w:val="6"/>
          <w:sz w:val="28"/>
          <w:lang w:val="en-US"/>
        </w:rPr>
        <w:t>f</w:t>
      </w:r>
      <w:r>
        <w:rPr>
          <w:position w:val="6"/>
          <w:sz w:val="28"/>
        </w:rPr>
        <w:t xml:space="preserve"> </w:t>
      </w:r>
      <w:r>
        <w:rPr>
          <w:rFonts w:eastAsia="Symbol" w:cs="Symbol" w:ascii="Symbol" w:hAnsi="Symbol"/>
          <w:position w:val="6"/>
          <w:sz w:val="28"/>
          <w:szCs w:val="28"/>
          <w:lang w:val="en-US"/>
        </w:rPr>
        <w:t></w:t>
      </w:r>
      <w:r>
        <w:rPr>
          <w:position w:val="6"/>
          <w:sz w:val="28"/>
          <w:lang w:val="en-US"/>
        </w:rPr>
        <w:t>p</w:t>
      </w:r>
      <w:r>
        <w:rPr>
          <w:rFonts w:eastAsia="Symbol" w:cs="Symbol" w:ascii="Symbol" w:hAnsi="Symbol"/>
          <w:position w:val="6"/>
          <w:sz w:val="28"/>
          <w:szCs w:val="28"/>
          <w:lang w:val="en-US"/>
        </w:rPr>
        <w:t></w:t>
      </w:r>
      <w:r>
        <w:rPr>
          <w:position w:val="6"/>
          <w:sz w:val="28"/>
        </w:rPr>
        <w:t xml:space="preserve"> </w:t>
      </w:r>
      <w:r>
        <w:rPr>
          <w:position w:val="6"/>
          <w:sz w:val="28"/>
          <w:lang w:val="en-US"/>
        </w:rPr>
        <w:t>f</w:t>
      </w:r>
      <w:r>
        <w:rPr>
          <w:position w:val="6"/>
          <w:sz w:val="28"/>
        </w:rPr>
        <w:t xml:space="preserve">,такое чередование делает произведение ярче. Кульминация произведения звучит во 2 части на </w:t>
      </w:r>
      <w:r>
        <w:rPr>
          <w:position w:val="6"/>
          <w:sz w:val="28"/>
          <w:lang w:val="en-US"/>
        </w:rPr>
        <w:t>ff</w:t>
      </w:r>
      <w:r>
        <w:rPr>
          <w:position w:val="6"/>
          <w:sz w:val="28"/>
        </w:rPr>
        <w:t xml:space="preserve"> после вступления на 2-ю долю. Дирижеру необходимо вести хор, ясно показывать развитие во фразах и к кульминации, хору необходимо одновременно делать </w:t>
      </w:r>
      <w:r>
        <w:rPr>
          <w:position w:val="6"/>
          <w:sz w:val="28"/>
          <w:lang w:val="en-US"/>
        </w:rPr>
        <w:t>cresc</w:t>
      </w:r>
      <w:r>
        <w:rPr>
          <w:position w:val="6"/>
          <w:sz w:val="28"/>
        </w:rPr>
        <w:t xml:space="preserve"> и </w:t>
      </w:r>
      <w:r>
        <w:rPr>
          <w:position w:val="6"/>
          <w:sz w:val="28"/>
          <w:lang w:val="en-US"/>
        </w:rPr>
        <w:t>dim</w:t>
      </w:r>
      <w:r>
        <w:rPr>
          <w:position w:val="6"/>
          <w:sz w:val="28"/>
        </w:rPr>
        <w:t>,т.е. создавать динамический ансамбль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>Дирижерские трудности: Успешное исполнение этого произведения зависит главным образом от дирижера, от того насколько будет понятен хору его жест. Жест должен быть легким,</w:t>
      </w:r>
      <w:r>
        <w:rPr>
          <w:position w:val="6"/>
          <w:sz w:val="28"/>
          <w:lang w:val="en-US"/>
        </w:rPr>
        <w:t>non</w:t>
      </w:r>
      <w:r>
        <w:rPr>
          <w:position w:val="6"/>
          <w:sz w:val="28"/>
        </w:rPr>
        <w:t xml:space="preserve"> </w:t>
      </w:r>
      <w:r>
        <w:rPr>
          <w:position w:val="6"/>
          <w:sz w:val="28"/>
          <w:lang w:val="en-US"/>
        </w:rPr>
        <w:t>legato</w:t>
      </w:r>
      <w:r>
        <w:rPr>
          <w:position w:val="6"/>
          <w:sz w:val="28"/>
        </w:rPr>
        <w:t>,соответствовать характеру, настроению произведения. Особое внимание следует уделить ауфтактам и снятиям. Ауфтакты и снятия даются в характере мягко, спокойно, на кульминации более упругим жесто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  <w:t>Вывод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position w:val="6"/>
          <w:sz w:val="28"/>
        </w:rPr>
      </w:pPr>
      <w:r>
        <w:rPr>
          <w:position w:val="6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>Конечным итогом работы над этим произведением является раскрытие перед слушателями идейного замысла, отражение настроения произведения и сцены в опере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position w:val="6"/>
          <w:sz w:val="28"/>
        </w:rPr>
        <w:t>Произведение «Сватушка» помимо исполнения в опере, может исполняться на творческих вечерах, на тематических вечерах, посвященных опере или творчеству композиторов. Исполнение хора «Сватушка» под силу как высокопрофессиональному хору, так и любительскому, самодеятельном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/>
  </w:style>
  <w:style w:type="character" w:styleId="Style13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22">
    <w:name w:val="Основной текст 2"/>
    <w:basedOn w:val="Normal"/>
    <w:qFormat/>
    <w:pPr>
      <w:spacing w:lineRule="atLeast" w: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53:00Z</dcterms:created>
  <dc:creator>Reanimator Me User</dc:creator>
  <dc:description/>
  <cp:keywords/>
  <dc:language>en-US</dc:language>
  <cp:lastModifiedBy>Mage</cp:lastModifiedBy>
  <dcterms:modified xsi:type="dcterms:W3CDTF">2011-10-09T10:53:00Z</dcterms:modified>
  <cp:revision>2</cp:revision>
  <dc:subject/>
  <dc:title/>
</cp:coreProperties>
</file>