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40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40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40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40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40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40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40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40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40"/>
        </w:rPr>
      </w:pPr>
      <w:r>
        <w:rPr>
          <w:rFonts w:cs="Times New Roman" w:ascii="Times New Roman" w:hAnsi="Times New Roman"/>
          <w:color w:val="000000"/>
          <w:sz w:val="28"/>
          <w:szCs w:val="4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40"/>
        </w:rPr>
      </w:pPr>
      <w:r>
        <w:rPr>
          <w:rFonts w:cs="Times New Roman" w:ascii="Times New Roman" w:hAnsi="Times New Roman"/>
          <w:color w:val="000000"/>
          <w:sz w:val="28"/>
          <w:szCs w:val="4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40"/>
        </w:rPr>
      </w:pPr>
      <w:r>
        <w:rPr>
          <w:rFonts w:cs="Times New Roman" w:ascii="Times New Roman" w:hAnsi="Times New Roman"/>
          <w:color w:val="000000"/>
          <w:sz w:val="28"/>
          <w:szCs w:val="4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40"/>
        </w:rPr>
      </w:pPr>
      <w:r>
        <w:rPr>
          <w:rFonts w:cs="Times New Roman" w:ascii="Times New Roman" w:hAnsi="Times New Roman"/>
          <w:color w:val="000000"/>
          <w:sz w:val="28"/>
          <w:szCs w:val="4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40"/>
        </w:rPr>
      </w:pPr>
      <w:r>
        <w:rPr>
          <w:rFonts w:cs="Times New Roman" w:ascii="Times New Roman" w:hAnsi="Times New Roman"/>
          <w:color w:val="000000"/>
          <w:sz w:val="28"/>
          <w:szCs w:val="4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40"/>
        </w:rPr>
      </w:pPr>
      <w:r>
        <w:rPr>
          <w:rFonts w:cs="Times New Roman" w:ascii="Times New Roman" w:hAnsi="Times New Roman"/>
          <w:color w:val="000000"/>
          <w:sz w:val="28"/>
          <w:szCs w:val="4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40"/>
        </w:rPr>
      </w:pPr>
      <w:r>
        <w:rPr>
          <w:rFonts w:cs="Times New Roman" w:ascii="Times New Roman" w:hAnsi="Times New Roman"/>
          <w:color w:val="000000"/>
          <w:sz w:val="28"/>
          <w:szCs w:val="4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40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40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40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40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40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40"/>
          <w:lang w:val="en-US"/>
        </w:rPr>
        <w:t>CREATING GRAPHIC EDITOR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40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40"/>
          <w:lang w:val="en-US"/>
        </w:rPr>
        <w:t>On Visual Basic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40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40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40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40"/>
          <w:lang w:val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40"/>
        </w:rPr>
      </w:pPr>
      <w:r>
        <w:rPr>
          <w:rFonts w:cs="Times New Roman" w:ascii="Times New Roman" w:hAnsi="Times New Roman"/>
          <w:color w:val="000000"/>
          <w:sz w:val="28"/>
          <w:szCs w:val="40"/>
          <w:lang w:val="en-US"/>
        </w:rPr>
        <w:t>Main INTERFACE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40"/>
        </w:rPr>
      </w:pPr>
      <w:r>
        <w:rPr>
          <w:rFonts w:cs="Times New Roman" w:ascii="Times New Roman" w:hAnsi="Times New Roman"/>
          <w:color w:val="000000"/>
          <w:sz w:val="28"/>
          <w:szCs w:val="4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4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40"/>
          <w:lang w:val="en-US" w:eastAsia="en-US"/>
        </w:rPr>
        <w:drawing>
          <wp:inline distT="0" distB="0" distL="0" distR="0">
            <wp:extent cx="5486400" cy="4114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4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40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40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40"/>
          <w:lang w:val="en-US" w:eastAsia="en-US"/>
        </w:rPr>
        <w:drawing>
          <wp:inline distT="0" distB="0" distL="0" distR="0">
            <wp:extent cx="5165090" cy="35877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5090" cy="358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en-US"/>
        </w:rPr>
        <w:t>Source Code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Dim EraserColor As Long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Dim EraserSize As Integer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Dim PencilSize As Integer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Dim BoxInversed As Boolean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Dim GradationChanged As Boolean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Dim XX As Double, YY As Double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Dim XX2 As Double, YY2 As Double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Dim CurrentChoice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Dim TheColor As Long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Dim Red As Long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Dim Green As Long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Dim Blue As Long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Dim SecondColor As Long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Dim FirstColor As Long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Private Sub BoxOptionInterior_Click (Index As Integer)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BoxOptionSample. BackStyle = IIf (Index = 2, 0, 1)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If Index = 0 Then BoxOptionSample. BackColor = FirstColor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If Index = 1 Then BoxOptionSample. BackColor = SecondColor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If Index = 3 Then BoxOptionSample. BackColor = &amp;HFFFFFF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End Sub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Private Sub ColorBoard_MouseMove (Button As Integer, Shift As Integer, x As Single, y As Single)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On Error GoTo 10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TheColor = ColorBoard. Point (x, y)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If Button &lt;&gt; 1 And Button &lt;&gt; 2 Then Exit Sub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If Button = 1 Then ForeColorSample. BackColor = TheColor: FirstColor = TheColor: g = 0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If Button = 2 Then BackColorSample. BackColor = TheColor: SecondColor = TheColor: g = 3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Scroll(g).Value = TakeRGB (TheColor, 0): Scroll (g + 1).Value = TakeRGB (TheColor, 1): Scroll (g + 2).Value = TakeRGB (TheColor, 2)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10 End Sub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Private Sub Command1_Click()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f$ = InputBox («Input the size of the eraser», «Drawer V1.0», EraserOptionText. Text)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f$ = RTrim$(LTrim$(f$))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If «» + f$ &lt;&gt; Str$(Val (f$)) Then MsgBox «Input error!», vbOKOnly, «Drawer V1.0»: Exit Sub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If Val (f$) &lt;&gt; Int (Val(f$)) Then MsgBox «Input error!», vbOKOnly, «Drawer V1.0»: Exit Sub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If Val (f$) &gt; 500 Or Val (f$) &lt; 100 Then MsgBox «Input error!», vbOKOnly, «Drawer V1.0»: Exit Sub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EraserOptionText. Text = f$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EraserSize = Val (f$)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Shape3. Width = Val (f$): Shape3. Height = Val (f$)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Shape1. Width = Val (f$): Shape1. Height = Val (f$)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End Sub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Private Sub Command2_Click()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f$ = InputBox («Input the border of the line or pencil», «Drawer V1.0», LineOptionText. Text)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f$ = RTrim$(LTrim$(f$))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If «» + f$ &lt;&gt; Str$(Val (f$)) Then MsgBox «Input error!», vbOKOnly, «Drawer V1.0»: Exit Sub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If Val (f$) &lt;&gt; Int (Val(f$)) Then MsgBox «Input error!», vbOKOnly, «Drawer V1.0»: Exit Sub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If Val (f$) &gt; 10 Or Val (f$) &lt; 1 Then MsgBox «Input error!», vbOKOnly, «Drawer V1.0»: Exit Sub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LineOptionText. Text = f$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PencilSize = Val (f$)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Line2. BorderWidth = Val (f$)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End Sub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Private Sub DialogBox_Click (Index As Integer)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Static coloring As Long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On Error GoTo 100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CommonDialog1. ShowColor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coloring = CommonDialog1. Color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Scroll (Index * 3).Value = TakeRGB (coloring, 0)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Scroll (Index * 3 + 1).Value = TakeRGB (coloring, 1)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Scroll (Index * 3 + 2).Value = TakeRGB (coloring, 2)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100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End Sub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Private Sub EraserOptionColor_Click (Index As Integer)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EraserColor = IIf (Index = 0, SecondColor, &amp;HFFFFFF)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End Sub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Private Sub EraserOptionText_GotFocus()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Command1. SetFocus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End Sub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Private Sub Form_Load()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EraserColor = &amp;HFFFFFF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PencilSize = 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EraserSize = 300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CurrentChoice = 1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FirstColor = &amp;H0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SecondColor = &amp;HFFFFFF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End Sub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Private Sub Form_MouseMove (Button As Integer, Shift As Integer, x As Single, y As Single)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Shape1. Visible = False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End Sub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Private Sub GradationColor_Click (Index As Integer)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GradationChanged = True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End Sub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Private Sub GradationDirection_Click (Index As Integer)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GradationChanged = True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End Sub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Private Sub LineOptionText_GotFocus()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Command2. SetFocus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End Sub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Private Sub MainPic_MouseDown (Button As Integer, Shift As Integer, x As Single, y As Single)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If Button &lt;&gt; 1 Then Exit Sub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Select Case CurrentChoice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Case 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Line1.X1 = x: Line1.X2 = x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Line1.Y1 = y: Line1.Y2 = y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Line1. Visible = True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Case 2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XX = x: YY = y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Case 3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MainPic. Line (Shape1. Left, Shape1. Top) – (Shape1. Left + Shape1. Width, Shape1. Top + Shape1. Width), EraserColor, BF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Case 4, 5, 8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XX = x: YY = y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XX2 = x: YY2 = y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Shape2. Shape = IIf (CurrentChoice = 5, 2, 0)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Shape2. Visible = True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Shape2. Left = x: Shape2. Top = y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Shape2. Width = 0: Shape2. Height = 0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End Select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End Sub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Private Sub MainPic_MouseMove (Button As Integer, Shift As Integer, x As Single, y As Single)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If CurrentChoice = 3 Then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Shape1. Left = x – Shape1. Width / 2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Shape1. Top = y – Shape1. Width / 2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Shape1. Visible = True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End If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If Button &lt;&gt; 1 Then GoTo 10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Select Case CurrentChoice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Case 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Line1.X2 = x: Line1.Y2 = y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Case 2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MainPic. DrawWidth = PencilSize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MainPic. Line (XX, YY) – (x, y), FirstColor: XX = x: YY = y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MainPic. DrawWidth = 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Case 3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MainPic. Line (Shape1. Left, Shape1. Top) – (Shape1. Left + Shape1. Width, Shape1. Top + Shape1. Width), EraserColor, BF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Case 4, 5, 8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XX2 = x: YY2 = y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Shape2. Left = IIf (x &gt; XX, XX, x)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Shape2. Top = IIf (y &gt; YY, YY, y)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Shape2. Width = Abs (x – XX)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Shape2. Height = Abs (y – YY)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Case 6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Scroll(0).Value = TakeRGB (MainPic. Point (x, y), 0)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Scroll(1).Value = TakeRGB (MainPic. Point (x, y), 1)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Scroll(2).Value = TakeRGB (MainPic. Point (x, y), 2)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End Select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Exit Sub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10 If Button &lt;&gt; 2 Or CurrentChoice &lt;&gt; 6 Then Exit Sub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Scroll(3).Value = TakeRGB (MainPic. Point (x, y), 0)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Scroll(4).Value = TakeRGB (MainPic. Point (x, y), 1)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Scroll(5).Value = TakeRGB (MainPic. Point (x, y), 2)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End Sub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Private Sub MainPic_MouseUp (Button As Integer, Shift As Integer, x As Single, y As Single)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If Button &lt;&gt; 1 Then Exit Sub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Select Case CurrentChoice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Case 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MainPic. DrawWidth = PencilSize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MainPic. Line (Line1.X1, Line1.Y1) – (Line1.X2, Line1.Y2), FirstColor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MainPic. DrawWidth = 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Line1. Visible = False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Case 4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If BoxOptionInterior(0).Value = True Then MainPic. Line (XX, YY) – (XX2, YY2), FirstColor, BF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If BoxOptionInterior(1).Value = True Then MainPic. Line (XX, YY) – (XX2, YY2), SecondColor, BF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If BoxOptionInterior(3).Value = True Then MainPic. Line (XX, YY) – (XX2, YY2), &amp;HFFFFFF, BF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MainPic. Line (XX, YY) – (XX2, YY2), FirstColor, B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Shape2. Visible = False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Case 5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Rad = IIf (Abs(YY2 – YY) &gt; Abs (XX2 – XX), Abs (YY2 – YY) / 2, Abs (XX2 – XX) / 2)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If XX2 &lt;&gt; XX Then MainPic. Circle ((XX2 + XX) / 2, (YY2 + YY) / 2), Rad, FirstColor, Abs (YY2 – YY) / Abs (XX2 – XX)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Shape2. Visible = False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Case 8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Dim sc1 As Long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Dim sc2 As Long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sc1 = FirstColor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If GradationColor(0).Value = True Then sc2 = SecondColor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If GradationColor(1).Value = True Then sc2 = &amp;HFFFFFF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If GradationColor(2).Value = True Then sc2 = &amp;H0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f1 = TakeRGB (sc2, 0): f2 = TakeRGB (sc2, 1): f3 = TakeRGB (sc2, 2)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v1 = TakeRGB (sc1, 0): v2 = TakeRGB (sc1, 1): v3 = TakeRGB (sc1, 2)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forstep = 10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If XX2 &lt; XX Then xx3 = XX: XX = XX2: XX2 = xx3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If YY2 &lt; YY Then yy3 = YY: YY = YY2: YY2 = yy3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ForStart = IIf (GradationDirection(0).Value = True, XX, YY)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Endpro = IIf (GradationDirection(0).Value = True, XX2, YY2)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For i = ForStart To Endpro Step forstep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D1 = v1 + (f1 – v1) / (Endpro – ForStart) * (i – ForStart)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D2 = v2 + (f2 – v2) / (Endpro – ForStart) * (i – ForStart)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D3 = v3 + (f3 – v3) / (Endpro – ForStart) * (i – ForStart)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If GradationDirection(0).Value = True Then MainPic. Line (i, YY) – (i, YY2), RGB (D1, D2, D3)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If GradationDirection(1).Value = True Then MainPic. Line (XX, i) – (XX2, i), RGB (D1, D2, D3)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Next i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Shape2. Visible = False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End Select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End Sub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Private Sub Scroll_Change (Index As Integer)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P = Int (Index / 3)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RGBValue(P).Caption = «RGB (» + RTrim$(Str$(Scroll (P * 3).Value)) +»,» + RTrim$(Str$(Scroll (P * 3 + 1).Value)) +»,» + RTrim$(Str$(Scroll (P * 3 + 2).Value)) +»)»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TheColor = RGB (Scroll(P * 3).Value, Scroll (P * 3 + 1).Value, Scroll (P * 3 + 2).Value)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If P = 0 Then FirstColor = TheColor: ForeColorSample. BackColor = TheColor Else SecondColor = TheColor: BackColorSample. BackColor = TheColor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Line2. BorderColor = FirstColor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BoxOptionSample. BorderColor = FirstColor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If BoxOptionInterior(0).Value = True Then BoxOptionSample. BackColor = FirstColor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If BoxOptionInterior(1).Value = True Then BoxOptionSample. BackColor = SecondColor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GradationChanged = True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End Sub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Private Sub Scroll_Scroll (Index As Integer)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P = Int (Index / 3)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RGBValue(P).Caption = «RGB (» + RTrim$(Str$(Scroll (P * 3).Value)) +»,» + RTrim$(Str$(Scroll (P * 3 + 1).Value)) +»,» + RTrim$(Str$(Scroll (P * 3 + 2).Value)) +»)»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TheColor = RGB (Scroll(P * 3).Value, Scroll (P * 3 + 1).Value, Scroll (P * 3 + 2).Value)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If P = 0 Then FirstColor = TheColor: ForeColorSample. BackColor = TheColor Else SecondColor = TheColor: BackColorSample. BackColor = TheColor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Line2. BorderColor = FirstColor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BoxOptionSample. BorderColor = FirstColor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If BoxOptionInterior(0).Value = True Then BoxOptionSample. BackColor = FirstColor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If BoxOptionInterior(1).Value = True Then BoxOptionSample. BackColor = SecondColor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GradationChanged = True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End Sub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Function TakeRGB (Colors As Long, Index As Integer) As Long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IndexColor = Colors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Red = IndexColor – Int (IndexColor / 256) * 256: IndexColor = (IndexColor – Red) / 256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Green = IndexColor – Int (IndexColor / 256) * 256: IndexColor = (IndexColor – Green) / 256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Blue = IndexColor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If Index = 0 Then TakeRGB = Red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If Index = 1 Then TakeRGB = Green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If Index = 2 Then TakeRGB = Blue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End Function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Private Sub SubMenuBlur_Click()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f = 97: f2 = f / 2 – 1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All = (MainPic. ScaleWidth – f) * (MainPic. ScaleHeight – f) / f / f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For i = f2 To MainPic. ScaleWidth – f2 Step f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For j = f2 To MainPic. ScaleHeight – f2 Step f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r = 0: g = 0: b = 0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For k = – f2 To f2 Step f2 / 2: For l = – f2 To f2 Step f2 / 2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r = r + TakeRGB (MainPic. Point (i + k, j + l), 0)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g = g + TakeRGB (MainPic. Point (i + k, j + l), 1)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b = b + TakeRGB (MainPic. Point (i + k, j + l), 2)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Next l, k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MainPic. Line (i – f2, j – f2) – (i + f2, j + f2), RGB (r / 25, g / 25, b / 25), BF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h = h + 1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If h &gt; All Then ProgressBar1. Value = 100 Else ProgressBar1. Value = h / All * 100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Next j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Next i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MsgBox «done!!!»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ProgressBar1. Value = 0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End Sub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Private Sub SubMenuExit_Click()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End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End Sub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Private Sub SubMenuNew_Click()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MainPic. Cls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End Sub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Private Sub SubMenuOpen_Click()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On Error GoTo 10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CommonDialog1. ShowOpen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MainPic. Picture = LoadPicture (CommonDialog1. FileName)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10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End Sub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'Private Sub SubMenuSharpen_Click()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'All = (MainPic. ScaleWidth – 2) * (MainPic. ScaleHeight – 2)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'For i = 1 To MainPic. ScaleWidth – 2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'For j = 1 To MainPic. ScaleHeight – 2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'r = TakeRGB (MainPic. Point (i, j), 0) + 0.5 * (TakeRGB (MainPic. Point (i, j), 0) – TakeRGB (MainPic. Point (i – 1, j – 1), 0))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'g = TakeRGB (MainPic. Point (i, j), 1) + 0.5 * (TakeRGB (MainPic. Point (i, j), 1) – TakeRGB (MainPic. Point (i – 1, j – 1), 1))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'b = TakeRGB (MainPic. Point (i, j), 2) + 0.5 * (TakeRGB (MainPic. Point (i, j), 2) – TakeRGB (MainPic. Point (i – 1, j – 1), 2))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'If r &gt; 255 Then r = 255 Else If r &lt; 0 Then r = 0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'If g &gt; 255 Then g = 255 Else If g &lt; 0 Then g = 0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'If b &gt; 255 Then b = 255 Else If b &lt; 0 Then b = 0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'h = h + 1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'ProgressBar1. Value = h / All * 100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'MainPic.PSet (i, j), RGB (r, g, b)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'Next j, i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'MsgBox «done!»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'End Sub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Private Sub Text1_Change()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End Sub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Private Sub Timer1_Timer()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If GradationChanged = False Then Exit Sub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Dim sc1 As Long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Dim sc2 As Long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sc1 = FirstColor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If GradationColor(0).Value = True Then sc2 = SecondColor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If GradationColor(1).Value = True Then sc2 = &amp;HFFFFFF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If GradationColor(2).Value = True Then sc2 = &amp;H0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f1 = TakeRGB (sc2, 0): f2 = TakeRGB (sc2, 1): f3 = TakeRGB (sc2, 2)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v1 = TakeRGB (sc1, 0): v2 = TakeRGB (sc1, 1): v3 = TakeRGB (sc1, 2)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ForStart = 0: forstep = 10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Endpro = IIf (GradationDirection(0).Value = True, Picture1. ScaleWidth, Picture1. ScaleHeight)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For i = ForStart To Endpro Step forstep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D1 = v1 + (f1 – v1) / Endpro * i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D2 = v2 + (f2 – v2) / Endpro * i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D3 = v3 + (f3 – v3) / Endpro * i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If GradationDirection(0).Value = True Then Picture1. Line (i, 0) – (i, Picture1. ScaleHeight), RGB (D1, D2, D3)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If GradationDirection(1).Value = True Then Picture1. Line (0, i) – (Picture1. ScaleWidth, i), RGB (D1, D2, D3)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10 Next i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GradationChanged = False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End Sub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Private Sub Toolbar1_ButtonClick (ByVal Button As ComctlLib. Button)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For i = 1 To 8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If Toolbar1. Buttons(i).Value = tbrPressed Then CurrentChoice = i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Next i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Shape1. Visible = False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Line1. Visible = False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For i = 0 To 4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Optionframe(i).Visible = False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Next i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Select Case CurrentChoice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Case 1 To 2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Optionframe(0).Visible = True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Case 3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Optionframe(2).Visible = True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Case 4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Optionframe(1).Visible = True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Case 5 To 7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Optionframe(3).Visible = True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Case 8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GradationChanged = True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Optionframe(4).Visible = True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End Select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End Sub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Some Graphic Actions with Graphic Editor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5533390" cy="383349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3390" cy="383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5165090" cy="349631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5090" cy="349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5172710" cy="3568700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710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5240020" cy="3620770"/>
            <wp:effectExtent l="0" t="0" r="0" b="0"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0020" cy="362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0:31:00Z</dcterms:created>
  <dc:creator>XTreme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dcterms:modified xsi:type="dcterms:W3CDTF">2011-10-09T10:31:00Z</dcterms:modified>
  <cp:revision>2</cp:revision>
  <dc:subject/>
  <dc:title>CREATING GRAPHIC EDITOR</dc:title>
</cp:coreProperties>
</file>