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ОДЕРЖАНИЕ</w:t>
      </w:r>
    </w:p>
    <w:p>
      <w:pPr>
        <w:pStyle w:val="Normal"/>
        <w:spacing w:lineRule="auto" w:line="360" w:before="0" w:after="0"/>
        <w:ind w:firstLine="709"/>
        <w:jc w:val="both"/>
        <w:rPr>
          <w:rFonts w:ascii="Times New Roman" w:hAnsi="Times New Roman" w:cs="Times New Roman"/>
          <w:b/>
          <w:b/>
          <w:bCs/>
          <w:color w:val="434343"/>
          <w:sz w:val="28"/>
          <w:szCs w:val="28"/>
          <w:lang w:val="uk-UA"/>
        </w:rPr>
      </w:pPr>
      <w:r>
        <w:rPr>
          <w:rFonts w:cs="Times New Roman" w:ascii="Times New Roman" w:hAnsi="Times New Roman"/>
          <w:b/>
          <w:bCs/>
          <w:color w:val="434343"/>
          <w:sz w:val="28"/>
          <w:szCs w:val="28"/>
          <w:lang w:val="uk-UA"/>
        </w:rPr>
      </w:r>
    </w:p>
    <w:p>
      <w:pPr>
        <w:pStyle w:val="Normal"/>
        <w:spacing w:lineRule="auto" w:line="360" w:before="0" w:after="0"/>
        <w:jc w:val="both"/>
        <w:rPr>
          <w:rFonts w:ascii="Times New Roman" w:hAnsi="Times New Roman" w:cs="Times New Roman"/>
          <w:bCs/>
          <w:color w:val="434343"/>
          <w:sz w:val="28"/>
          <w:szCs w:val="28"/>
        </w:rPr>
      </w:pPr>
      <w:r>
        <w:rPr>
          <w:rFonts w:cs="Times New Roman" w:ascii="Times New Roman" w:hAnsi="Times New Roman"/>
          <w:bCs/>
          <w:color w:val="434343"/>
          <w:sz w:val="28"/>
          <w:szCs w:val="28"/>
        </w:rPr>
        <w:t>Введение</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color w:val="000000"/>
          <w:sz w:val="28"/>
          <w:szCs w:val="28"/>
        </w:rPr>
        <w:t>Описание конструкции конкретного объекта автоматизации и</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хнологического процесса</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ПР – Обжиговая печь</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чество известняка</w:t>
      </w:r>
    </w:p>
    <w:p>
      <w:pPr>
        <w:pStyle w:val="Normal"/>
        <w:spacing w:lineRule="auto" w:line="360" w:before="0" w:after="0"/>
        <w:jc w:val="both"/>
        <w:rPr/>
      </w:pPr>
      <w:r>
        <w:rPr>
          <w:rFonts w:cs="Times New Roman" w:ascii="Times New Roman" w:hAnsi="Times New Roman"/>
          <w:color w:val="000000"/>
          <w:sz w:val="28"/>
          <w:szCs w:val="28"/>
          <w:lang w:val="uk-UA"/>
        </w:rPr>
        <w:t>Остаточный СО</w:t>
      </w:r>
      <w:r>
        <w:rPr>
          <w:rFonts w:cs="Times New Roman" w:ascii="Times New Roman" w:hAnsi="Times New Roman"/>
          <w:color w:val="000000"/>
          <w:sz w:val="28"/>
          <w:szCs w:val="28"/>
          <w:vertAlign w:val="subscript"/>
          <w:lang w:val="uk-UA"/>
        </w:rPr>
        <w:t>2</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кционная способность</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ём воздуха</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грузка известняка в весовые дозаторы</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з</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пливо</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жигательная горелка</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гревательная горелка</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Эксплуатация печи</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вестковая печь как объект управления</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color w:val="000000"/>
          <w:sz w:val="28"/>
          <w:szCs w:val="28"/>
        </w:rPr>
        <w:t>Построение функциональной схемы автоматизации и выбор технических</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color w:val="000000"/>
          <w:sz w:val="28"/>
          <w:szCs w:val="28"/>
        </w:rPr>
        <w:t>средств.</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роение принципиальной схемы контура контроля</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ика безопасности и охрана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ётный лист</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r>
        <w:br w:type="page"/>
      </w:r>
    </w:p>
    <w:p>
      <w:pPr>
        <w:pStyle w:val="Normal"/>
        <w:spacing w:lineRule="auto" w:line="360" w:before="0" w:after="0"/>
        <w:jc w:val="both"/>
        <w:rPr>
          <w:rFonts w:ascii="Times New Roman" w:hAnsi="Times New Roman" w:cs="Times New Roman"/>
          <w:b/>
          <w:b/>
          <w:bCs/>
          <w:color w:val="434343"/>
          <w:sz w:val="28"/>
          <w:szCs w:val="28"/>
        </w:rPr>
      </w:pPr>
      <w:r>
        <w:rPr>
          <w:rFonts w:cs="Times New Roman" w:ascii="Times New Roman" w:hAnsi="Times New Roman"/>
          <w:b/>
          <w:bCs/>
          <w:color w:val="434343"/>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434343"/>
          <w:sz w:val="28"/>
          <w:szCs w:val="28"/>
        </w:rPr>
        <w:t>Введение</w:t>
      </w:r>
    </w:p>
    <w:p>
      <w:pPr>
        <w:pStyle w:val="Normal"/>
        <w:shd w:fill="FFFFFF" w:val="clear"/>
        <w:autoSpaceDE w:val="false"/>
        <w:spacing w:lineRule="auto" w:line="360" w:before="0" w:after="0"/>
        <w:ind w:firstLine="709"/>
        <w:jc w:val="both"/>
        <w:rPr>
          <w:rFonts w:ascii="Times New Roman" w:hAnsi="Times New Roman" w:cs="Times New Roman"/>
          <w:color w:val="434343"/>
          <w:sz w:val="28"/>
          <w:szCs w:val="28"/>
        </w:rPr>
      </w:pPr>
      <w:r>
        <w:rPr>
          <w:rFonts w:cs="Times New Roman" w:ascii="Times New Roman" w:hAnsi="Times New Roman"/>
          <w:color w:val="434343"/>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434343"/>
          <w:sz w:val="28"/>
          <w:szCs w:val="28"/>
        </w:rPr>
        <w:t>Проектирование автоматизированных систем управления технологическими процессами требует глубоких знаний и практического усвоения методов синтеза автоматических систем управления. Задачи синтеза АСУ решаются на основании динамических свойств объектов управления и требований, предъявляемых к систем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434343"/>
          <w:sz w:val="28"/>
          <w:szCs w:val="28"/>
        </w:rPr>
        <w:t>Развитие современного металлургического производства сопровождается интенсификацией технологических и производственных процессов. Создание крупных металлургических агрегатов и их комплексов позволяет более эффективно использовать сырье, топливо, капиталовложения. В то же время осуществлять управление металлургическими процессами в больших и сложных технологических объектах без использования новейших методов и средств управления - неэффективно или вообще невозмож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434343"/>
          <w:sz w:val="28"/>
          <w:szCs w:val="28"/>
        </w:rPr>
        <w:t>Эффективным средством управления технологическими объектами являются системы централизованного управления, использующие вычислительную и управляющую технику. Такие системы управления получили наименование автоматизированных систем управления технологическими процессами. АСУ ТП включает в себя большую область систем управления технологическими процессами с разной степенью освобождения человека от функций контроля и 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434343"/>
          <w:sz w:val="28"/>
          <w:szCs w:val="28"/>
        </w:rPr>
        <w:t>АСУ ТП представляют собой качественно новую ступень развития средств и методов управления технологическими объектами, так как в них используются технологические и технико-экономические параметры и критерии, а не только технические, как это имело место ранее. В АСУ ТП воплощены достижения локальной автоматики, систем централизованного контроля, электронной и вычислительной техники. Кроме того, АСУ ТП производит общую централизованную обработку первичной информации в темпе протекания технологического процесса, после чего информация используется не только для управления этим процессом, но и преобразуется в форму, пригодную для использования на вышестоящих уровнях управления для решения оперативных задач.</w:t>
      </w:r>
    </w:p>
    <w:p>
      <w:pPr>
        <w:pStyle w:val="Normal"/>
        <w:spacing w:lineRule="auto" w:line="360" w:before="0" w:after="0"/>
        <w:ind w:firstLine="709"/>
        <w:jc w:val="both"/>
        <w:rPr>
          <w:rFonts w:ascii="Times New Roman" w:hAnsi="Times New Roman" w:cs="Times New Roman"/>
          <w:color w:val="434343"/>
          <w:sz w:val="28"/>
          <w:szCs w:val="28"/>
        </w:rPr>
      </w:pPr>
      <w:r>
        <w:rPr>
          <w:rFonts w:cs="Times New Roman" w:ascii="Times New Roman" w:hAnsi="Times New Roman"/>
          <w:color w:val="434343"/>
          <w:sz w:val="28"/>
          <w:szCs w:val="28"/>
        </w:rPr>
        <w:t>Так как АСУ ТП выполняет и экономико-информационные функции, то она приобретает огромное значение в управлении агрегатами и процессам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 Описание конструкции конкретного объекта автоматизации 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технологического процесс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весть - один из ключевых элементов в жизни. Этот естественный материал вовлечен в производство большинства современных изделий. Производство стали, золота, серебра, меди и пластмасс, а также многих химических изделий и пищевых продуктов. Наиболее важные области применения извести и доломита извести:</w:t>
      </w:r>
    </w:p>
    <w:p>
      <w:pPr>
        <w:pStyle w:val="Style16"/>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еталлургия</w:t>
      </w:r>
    </w:p>
    <w:p>
      <w:pPr>
        <w:pStyle w:val="Style16"/>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Цветные металлы</w:t>
      </w:r>
    </w:p>
    <w:p>
      <w:pPr>
        <w:pStyle w:val="Style16"/>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роительство</w:t>
      </w:r>
    </w:p>
    <w:p>
      <w:pPr>
        <w:pStyle w:val="Style16"/>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Химическая промышленность</w:t>
      </w:r>
    </w:p>
    <w:p>
      <w:pPr>
        <w:pStyle w:val="Style16"/>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ищевая промышленность</w:t>
      </w:r>
    </w:p>
    <w:p>
      <w:pPr>
        <w:pStyle w:val="Style16"/>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ельское хозяйство</w:t>
      </w:r>
    </w:p>
    <w:p>
      <w:pPr>
        <w:pStyle w:val="Style16"/>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Агрономия</w:t>
      </w:r>
    </w:p>
    <w:p>
      <w:pPr>
        <w:pStyle w:val="Style16"/>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едицина</w:t>
      </w:r>
    </w:p>
    <w:p>
      <w:pPr>
        <w:pStyle w:val="Style16"/>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бработка сточных во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всему миру производится больше чем 120 миллионов тонн в год извести и доломита извести. Черная металлургия - первичный потребитель с ежегодным спросом приблизительно 40 миллионов тон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сококачественный известняк содержит от 97 до 99 % СаС</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3. Требует приблизительно 1.75 тонны известняка, чтобы произвести одну тонну известа. Высококачественный доломит содержит 40 - 43 % М</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С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57 - 60 % СаСО3. Требует приблизительно 2 тонны доломитного известняка, чтобы произвести одну тонну доломитной изве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жиг известняка и доломита - простой химический процесс. Нагрев карбоната и его разложение происходит согласно соответствующего уравн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С0</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приблизительно 3180 кДж (760 килокалорий) = СаО +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3) 2 + приблизительно 3050 кДж (725 килокалорий) - СаО(М</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О) + 2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мпература разложения зависит от парциального давления углеродистого диоксида в атмосфере процесса. В атмосфере газа сгорания, нормального давления и 25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разложение известняка начинается при 810°С, в атмосфере 100 % С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начальная температура разложения была бы 900°С. Доломит разлагается в двух стадиях, начинающихся приблизительно при 550°С для М</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С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приблизительно 810°С для СаСО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бы полностью обжигать известняк и не иметь ядро, теплота, через поверхности известняка должна проникнуть к ядру. Температура 900 °С должна быть достигнута в ядре по крайней мере в течение короткого периода времени, так как атмосфера внутри материала - чистый С02. Каменная поверхность должна быть нагрета больше чем нз 900 °С, чтобы поддержать требуемый температурный градиент и преодолеть эффект изолирования сожженного материала на поверхности известняка. При получении мягко-обожженной извести поверхностная температура не должна превысить 1100 1150°С, иначе произойдет рекристаллизация СаО и как следствие - более низкая реакционная способность продукта и изменения свойств обожженной изве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ая выдержка или время выдержки требуются, чтобы передать теплоту от газов сгорания до поверхности известняка и затем от поверхности до ядра известняка. Большие камни требуют более длительного времени обжига. Обжиг в более высоких температурах уменьшает необходимое время выдержки. Однако слишком высокие температуры неблагоприятно затронут реакционную способность изделия. Отношение между температурой горения и временем выдержки, требуемого для различного фракционного состава показывается дале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ракция Температура Обжига Приблизительное врем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м] [°С] [час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0 1200 0.7</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00 2.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0 1200 2.9</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00 8.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орудование для производства изве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пользуются два типа обжиговых печей, чтобы обжечь известняк и доломит в современной промышл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тационные (вращающиеся) обжиговые пе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ые или шахтные пе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тационные обжиговые печи с подогревателем, обычно перерабатывают известняк фракции 6-50 мм. Тепловой баланс этого типа обжиговых печей характеризован довольно высокими потерями с отходящими газами и через горловину обжиговой печи. Потери с отходящими газами находятся в диапазоне от 20 до 25% , потери через кожух обжиговой печи от 15 до 20% необходимого тепла. Только приблизительно 60% топливной энергии, подаваемой в обжиговые печи с подогревателем, используются для процесса обжига непосредствен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всех типов вертикальных одношахтных печей имеет неустойчивость между теплотой, удалённой от зоны обжига и теплоты, требуемой в зоне прогрева. Даже с идеальным процессом обжига (с избытком воздуха 1.0) отходящий газ с температурой 100°С может быть только с известняком, содержащим меньше чем 88 % СаСОз. Однако, известь, произведенная из такого известняка, имеет ограниченную область применения. В известняках, на практике, намного более высокое содержание карбоната, более высокая температура отходящего газа при производстве, которая является последствием избытка теплоты в зоне прогрева.</w:t>
      </w:r>
      <w:r>
        <w:rPr>
          <w:rFonts w:cs="Times New Roman" w:ascii="Times New Roman" w:hAnsi="Times New Roman"/>
          <w:sz w:val="28"/>
          <w:szCs w:val="28"/>
        </w:rPr>
        <w:t xml:space="preserve"> </w:t>
      </w:r>
      <w:r>
        <w:rPr>
          <w:rFonts w:cs="Times New Roman" w:ascii="Times New Roman" w:hAnsi="Times New Roman"/>
          <w:color w:val="000000"/>
          <w:sz w:val="28"/>
          <w:szCs w:val="28"/>
        </w:rPr>
        <w:t>Как же может избыточная теплота, в зоне обжига обжиговой печи использоваться, чтобы минимизировать потребление теплоты и как современные типы обжиговой печи соответствуют этому аспекту. Совершенное решение этой проблеме - Прямоточно-Противоточная Регенеративная Обжиговая печь Извести (ППР - ОБЖИГОВАЯ ПЕЧ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1 ППР - ОБЖИГОВАЯ ПЕЧ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ют два главных типа вертикальных шахтных печей. Одна шахта противостоит потоку, нагревающему обжиговую печь и шахта с параллельными потоками, нагревающими обжиговую печь. Стандарт ППР - ОБЖИГОВАЯ ПЕЧЬ - обжиговая печь с двумя шахтами чередуя горящее и не горящее действие шахты. Есть две ключевых характеристики ППР - ПЕ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араллельный поток горячих газов и камня в зоне обжиг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регенеративный прогрев всего воздуха для горения в процессе.</w:t>
      </w:r>
    </w:p>
    <w:p>
      <w:pPr>
        <w:pStyle w:val="Normal"/>
        <w:spacing w:lineRule="auto" w:line="360" w:before="0" w:after="0"/>
        <w:ind w:firstLine="709"/>
        <w:jc w:val="both"/>
        <w:rPr/>
      </w:pPr>
      <w:r>
        <w:rPr>
          <w:rFonts w:cs="Times New Roman" w:ascii="Times New Roman" w:hAnsi="Times New Roman"/>
          <w:color w:val="000000"/>
          <w:sz w:val="28"/>
          <w:szCs w:val="28"/>
        </w:rPr>
        <w:t xml:space="preserve">Обжиговая ППР - печь идеально подходит для производства мягко-обожженной, высоко реактивной извести и доломит извести из-за условий, созданных параллельным </w:t>
      </w:r>
      <w:r>
        <w:rPr>
          <w:rFonts w:cs="Times New Roman" w:ascii="Times New Roman" w:hAnsi="Times New Roman"/>
          <w:color w:val="434343"/>
          <w:sz w:val="28"/>
          <w:szCs w:val="28"/>
        </w:rPr>
        <w:t xml:space="preserve">потоком камня и газов сгорания в "горящей шахте". Дополнительно, регенеративный процесс обеспечивает самое низкое потребление тепла всех современных обжиговых печей. </w:t>
      </w:r>
    </w:p>
    <w:p>
      <w:pPr>
        <w:pStyle w:val="Normal"/>
        <w:spacing w:lineRule="auto" w:line="360" w:before="0" w:after="0"/>
        <w:ind w:firstLine="709"/>
        <w:jc w:val="both"/>
        <w:rPr>
          <w:rFonts w:ascii="Times New Roman" w:hAnsi="Times New Roman" w:cs="Times New Roman"/>
          <w:color w:val="434343"/>
          <w:sz w:val="28"/>
          <w:szCs w:val="28"/>
        </w:rPr>
      </w:pPr>
      <w:r>
        <w:rPr>
          <w:rFonts w:cs="Times New Roman" w:ascii="Times New Roman" w:hAnsi="Times New Roman"/>
          <w:color w:val="434343"/>
          <w:sz w:val="28"/>
          <w:szCs w:val="28"/>
        </w:rPr>
        <w:t>Поскольку количество охлаждения воздуха - не достаточно для полного сгорания топлива, дополнительный воздух, должен быть подан через боковые горелки. Как в этом типе обжиговой печи топливо подаётся в нижней части зоны обжига (где материал уже обожжен) температура в этой области значительно выше, чем требуется для производства высоко-реактивной изве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ПР обжиговых печах топливо подается в верхнюю часть зоны обжига и выхода газов сгорания, параллельно материалу. Поскольку топливо введено в верхний коней зоны обжига, где материал может поглощать большинство теплоты освобождаемой топливом температура в зоне обжига - обычно 950°С. Из-за этого, параллельное нагревание потока - лучшее решение по производству мягко-обожженной, реактивной извести и доломит изве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ая важная характеристика ППР - ПЕЧИ - регенеративный подогрев воздуха для горения. В обжиговых печах со встречным потоками, воздух для горения - подогревается в охлаждающейся зоне в обожженной извести. Однако прогрев ограничен энтальпией извести. Во встречном процессе нагревания потока есть излишек теплосодержания годного к употреблению, содержимого в отходящем газе, который не восстановлен до истощения. Некоторые отдельные проекты шахтной печи, поэтому включили рекуператоры, чтобы возвратить это отработанное тепло, но такие теплообменники восприимчивы к разрушениям, вызванными пылью, содержащейся вгорячих отходящих газ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генеративный процесс требует двух связанных шахт. Каждая шахта подчинена двум различным режимам работы, "горения" и "не горения". Одна шахта работает на "горение" и одновременно, вторая шахта работает в противотоке. Каждая шахта проводит равное количество времени в режимах работы "не горения" и "гор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горящем способе", шахта характеризована параллельным потоком газов сгорания и сырого камня, принимая во внимание, что, в "не горящем" способе шахта характеризована противоточным потоком сырого камня и отходящих газ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енеративный прогрев воздуха для горения делает тепловую эффективность обжиговой печи фактически независимой от фактора избытка воздуха для горения. Это значительно упрощает регулирование правильной длины пламени, чтобы произвести желательное качество мягко-обожженной извести. Большее количество избытка воздуха - более короткое пламя, и меньшее количество избытка воздуха - более длинное пламя. Длина пламени - один из ключевых факторов, чтобы управлять реакционной способностью негашеной извести. Вообще короткий факел и более горячий огонь уменьшает реакционную способность обожженного изделия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ве шахты, обозначили 1 и 2, содержат материал, который будет обожжен. Шахты поочередно или одновременно наполняют известняком в зависимости от вместимости обжиговой печи. Известь выгружается непрерывно из обеих шахт. Топливо подаётся только в одну из двух шахт. Например шахта № 1 горящая шахта и шахта № 2 не горящая шахта. Топливо подается через газовые трубы, фурмы, которые вертикально простираются до зоны прогрева. Более низкий конец трубы, фурмы, отмечает переход к зоне обжига от зоны прогрева. Топливо введено через эти фурмы и равномерно распределено по всей области шах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дух для горения подаётся под давлением наверху зоны прогрева выше футеровки. Вся система герметична. Воздух для горения - подогревается камнем в регенераторе (зона прогрева) до смешивания с топливом. Воздушно-топливное пламя находится в прямом контакте с материалом обжига, поскольку это проходит через зону обжига сверху донизу (параллельное нагревание пото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ымовые газы через соединительный канал проходят из шахты, работающей в прямотоке, в шахту, работающую в противотоке, путешествуя во встречном потоке к камню. Теплота передаётся от газов камню и футеровке в не горящей шахте. Отходящие газы подогревают футеровку в зоне прогрева и подготавливают шахту к следующему циклу горения в этой шахт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мена от "горения" до "не горения называется" «периодом переключения». В течение каждого «периода переключения» взвешенное количество известняка наполняет обжиговую печь. Продукт обжига выгружается из обеих шахт непрерывно во время цикла обжига столами разгрузки в герметичный бункер. Воздух на охлаждение непрерывно подаётся снизу в обе шахты, чтобы уменьшить температуру изделия до выгрузки в бункер извести. Во время переключения, когда обжиговая печь разгерметизирована, изделие выгружается из бункера на вибропитатели и конвейе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восходная тепловая конструкция ППР - ПЕЧИ может быть удовлетворительно доказана посредством баланса теплоты. Сумма эффективной теплоты, то есть теплоты, требуемой для разложения, и тепловых потерь обеспечивает тепловую потребность обжиговой печи. Тепловые потери состоя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еря через футеровку обжиговой печи равняется приблизительно 170 кДж(40 килокалорий) / кг изве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плосодержание выгружаемой негашеной извести равняется приблизительно 80 кДж (20 килокалорий) / кг извести при разгрузке температура 100°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плосодержание, содержимое в отходящих газах приблизительно 290 кДж (70 килокалорий) / кг извести при разгрузке температура 100°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обжиговая печь не имеет никакого перемещения, как ротационная обжиговая печь, потери через стены может быть сокращенна к минимуму, используя соответствующее свойство теплоизоляционного огнеупора. Дополнительная изоляция, чтобы далее уменьшить стенные потери, была бы слишком дорогостояща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статочное количество воздуха на охлаждение используется, чтобы уменьшить температуру обожженной извести в охлаждающейся зоне. Нагретый воздух впоследствии используется в процессе, таким образом, улучшающем эффективности обжиговой пе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теоретически возможно уменьшить температуру отходящего газа ниже 100°С, это не желательно из-за уплотнения и проблем коррозии при действии в диапазоне точки росы газ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ение этих критериев проекта для тепловых потерей обжиговой печи при производстве извести с 96 % СаО полное тепловое требование - приблизительно 3500 кДж (840 килокалорий) / к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ПР - ОБЖИГОВЫЕ ПЕЧИ </w:t>
      </w:r>
      <w:r>
        <w:rPr>
          <w:rFonts w:cs="Times New Roman" w:ascii="Times New Roman" w:hAnsi="Times New Roman"/>
          <w:color w:val="000000"/>
          <w:sz w:val="28"/>
          <w:szCs w:val="28"/>
        </w:rPr>
        <w:t>типично разрабатываются с двумя шахтами прямоугольной или круглой формы. Шахты связаны соединительным каналом в нижней части зоны обжига. Соединительный канал служит как транспортный трубопровод, чтобы позволить горячим газам выходить из "горящей шахты" и входить в "не горящую шах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ПР - ПЕЧИ с двумя шахтами используют известняк фракции 40 мм - 120 мм. Когда требуется повышение производительности, используется известняк фракции меньше чем 40 </w:t>
      </w:r>
      <w:r>
        <w:rPr>
          <w:rFonts w:cs="Times New Roman" w:ascii="Times New Roman" w:hAnsi="Times New Roman"/>
          <w:b/>
          <w:bCs/>
          <w:color w:val="000000"/>
          <w:sz w:val="28"/>
          <w:szCs w:val="28"/>
        </w:rPr>
        <w:t xml:space="preserve">мм, </w:t>
      </w:r>
      <w:r>
        <w:rPr>
          <w:rFonts w:cs="Times New Roman" w:ascii="Times New Roman" w:hAnsi="Times New Roman"/>
          <w:color w:val="000000"/>
          <w:sz w:val="28"/>
          <w:szCs w:val="28"/>
        </w:rPr>
        <w:t>трёх шахтная печь. Маленькая фракция создает большее давление, и увеличивает давление внутри обжиговой печи. Когда используют три шахты, отходящие газы из горящей шахты распределяются в две шахты, таким образом, происходит сокращение газовой скорости и снижение давления приблизительно втрое. Техническое развитие и опыт позволили использовать обжиговых печей с двумя шахтами почти для всех условий и устранили потребность в обжиговых печах с тремя шахт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ПР-ПЕЧЬ </w:t>
      </w:r>
      <w:r>
        <w:rPr>
          <w:rFonts w:cs="Times New Roman" w:ascii="Times New Roman" w:hAnsi="Times New Roman"/>
          <w:color w:val="000000"/>
          <w:sz w:val="28"/>
          <w:szCs w:val="28"/>
        </w:rPr>
        <w:t xml:space="preserve">работает под давлением, поэтому стальной корпус должен быть герметичен. Все открытия наверху обжиговой печи для загрузки известняка и пода шахт для выгрузки извести закрыты гидравлическими задвижками. Узкий диапазон размера камня идеален для любой обжиговой печи, но, из-за разрушительных свойств камня, широко изменяющийся размер по фракции - типичная ситуация в карьере. </w:t>
      </w:r>
      <w:r>
        <w:rPr>
          <w:rFonts w:cs="Times New Roman" w:ascii="Times New Roman" w:hAnsi="Times New Roman"/>
          <w:b/>
          <w:bCs/>
          <w:color w:val="000000"/>
          <w:sz w:val="28"/>
          <w:szCs w:val="28"/>
        </w:rPr>
        <w:t xml:space="preserve">ППР-ПЕЧЬ </w:t>
      </w:r>
      <w:r>
        <w:rPr>
          <w:rFonts w:cs="Times New Roman" w:ascii="Times New Roman" w:hAnsi="Times New Roman"/>
          <w:color w:val="000000"/>
          <w:sz w:val="28"/>
          <w:szCs w:val="28"/>
        </w:rPr>
        <w:t>может обжигать широкий диапазон по фракции из-за сложной системы загрузки. И</w:t>
      </w:r>
      <w:r>
        <w:rPr>
          <w:rFonts w:cs="Times New Roman" w:ascii="Times New Roman" w:hAnsi="Times New Roman"/>
          <w:color w:val="000000"/>
          <w:sz w:val="28"/>
          <w:szCs w:val="28"/>
          <w:lang w:val="uk-UA"/>
        </w:rPr>
        <w:t xml:space="preserve">х </w:t>
      </w:r>
      <w:r>
        <w:rPr>
          <w:rFonts w:cs="Times New Roman" w:ascii="Times New Roman" w:hAnsi="Times New Roman"/>
          <w:color w:val="000000"/>
          <w:sz w:val="28"/>
          <w:szCs w:val="28"/>
        </w:rPr>
        <w:t xml:space="preserve">соотношение 4:1. Минимальный каменный размер для стандартного типа </w:t>
      </w:r>
      <w:r>
        <w:rPr>
          <w:rFonts w:cs="Times New Roman" w:ascii="Times New Roman" w:hAnsi="Times New Roman"/>
          <w:b/>
          <w:bCs/>
          <w:color w:val="000000"/>
          <w:sz w:val="28"/>
          <w:szCs w:val="28"/>
        </w:rPr>
        <w:t xml:space="preserve">ППР-ПЕЧЬ </w:t>
      </w:r>
      <w:r>
        <w:rPr>
          <w:rFonts w:cs="Times New Roman" w:ascii="Times New Roman" w:hAnsi="Times New Roman"/>
          <w:color w:val="000000"/>
          <w:sz w:val="28"/>
          <w:szCs w:val="28"/>
        </w:rPr>
        <w:t>- приблизительно 25 мм с максимальным размером 125 мм. При соответствующем оборудовании загрузки и подачи камня, максимальный размер - 180 мм.</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2 КАЧЕСТВО ИЗВЕСТНЯ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то касается всех типов вертикальных шахтных печей использование твердых, высококачественных, чистых известняков - идеальное условие для безаварийной работы </w:t>
      </w:r>
      <w:r>
        <w:rPr>
          <w:rFonts w:cs="Times New Roman" w:ascii="Times New Roman" w:hAnsi="Times New Roman"/>
          <w:b/>
          <w:bCs/>
          <w:color w:val="000000"/>
          <w:sz w:val="28"/>
          <w:szCs w:val="28"/>
        </w:rPr>
        <w:t xml:space="preserve">ППР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ПЕЧЕЙ. </w:t>
      </w:r>
      <w:r>
        <w:rPr>
          <w:rFonts w:cs="Times New Roman" w:ascii="Times New Roman" w:hAnsi="Times New Roman"/>
          <w:color w:val="000000"/>
          <w:sz w:val="28"/>
          <w:szCs w:val="28"/>
        </w:rPr>
        <w:t xml:space="preserve">Однако, вследствие того, что шахты </w:t>
      </w:r>
      <w:r>
        <w:rPr>
          <w:rFonts w:cs="Times New Roman" w:ascii="Times New Roman" w:hAnsi="Times New Roman"/>
          <w:b/>
          <w:bCs/>
          <w:color w:val="000000"/>
          <w:sz w:val="28"/>
          <w:szCs w:val="28"/>
        </w:rPr>
        <w:t xml:space="preserve">ППР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ПЕЧИ </w:t>
      </w:r>
      <w:r>
        <w:rPr>
          <w:rFonts w:cs="Times New Roman" w:ascii="Times New Roman" w:hAnsi="Times New Roman"/>
          <w:color w:val="000000"/>
          <w:sz w:val="28"/>
          <w:szCs w:val="28"/>
        </w:rPr>
        <w:t xml:space="preserve">- фактически труба без любых устройств, которые могли затруднять свободный поток известняка и извести, движение материала - медленное и однородное истирание. Это означает, что, и мягкий известняк может быть обожжен в </w:t>
      </w:r>
      <w:r>
        <w:rPr>
          <w:rFonts w:cs="Times New Roman" w:ascii="Times New Roman" w:hAnsi="Times New Roman"/>
          <w:b/>
          <w:bCs/>
          <w:color w:val="000000"/>
          <w:sz w:val="28"/>
          <w:szCs w:val="28"/>
        </w:rPr>
        <w:t xml:space="preserve">ППР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ПЕ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ысококачественный известняк и доломит с последовательными химическими свойствами часто не доступны или недостаточны. Изменение содержания карбонатов и примесей может привести к пережогу при производстве в </w:t>
      </w:r>
      <w:r>
        <w:rPr>
          <w:rFonts w:cs="Times New Roman" w:ascii="Times New Roman" w:hAnsi="Times New Roman"/>
          <w:b/>
          <w:bCs/>
          <w:color w:val="000000"/>
          <w:sz w:val="28"/>
          <w:szCs w:val="28"/>
        </w:rPr>
        <w:t xml:space="preserve">ППР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печ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3 ОСТАТОЧНЫЙ СО2</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ПР - ПЕЧЬ </w:t>
      </w:r>
      <w:r>
        <w:rPr>
          <w:rFonts w:cs="Times New Roman" w:ascii="Times New Roman" w:hAnsi="Times New Roman"/>
          <w:color w:val="000000"/>
          <w:sz w:val="28"/>
          <w:szCs w:val="28"/>
        </w:rPr>
        <w:t>позволяет производить известь и доломит известь с остаточными С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0.5 %, в некоторых случаях даже ниже. Сталелитейная промышленность, самый большой потребитель извести и доломит извести, вообще просит об остаточном содержании С0</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меньше чем 2 %.</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color w:val="000000"/>
          <w:sz w:val="28"/>
          <w:szCs w:val="28"/>
        </w:rPr>
        <w:t>1.4 РЕАКЦИОННАЯ СПОСОБНОСТЬ</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араллельный поток материала и газов сгорания в течение процесса обжига - идеальное условие производства высоко реактивной извести и доломит извести. Для специального производства пористого бетона, требуется известь со средней или низкой реакционной способностью. Приспосабливая операционные параметры, отношения избытка воздуха и входа теплоты, средняя негашеная известь может быть произведена в </w:t>
      </w:r>
      <w:r>
        <w:rPr>
          <w:rFonts w:cs="Times New Roman" w:ascii="Times New Roman" w:hAnsi="Times New Roman"/>
          <w:b/>
          <w:bCs/>
          <w:color w:val="000000"/>
          <w:sz w:val="28"/>
          <w:szCs w:val="28"/>
        </w:rPr>
        <w:t xml:space="preserve">ППР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ПЕЧИ </w:t>
      </w:r>
      <w:r>
        <w:rPr>
          <w:rFonts w:cs="Times New Roman" w:ascii="Times New Roman" w:hAnsi="Times New Roman"/>
          <w:color w:val="000000"/>
          <w:sz w:val="28"/>
          <w:szCs w:val="28"/>
        </w:rPr>
        <w:t>с адекватным качеством сырого камня. Производство твердой негашеной извести, однако, не возможном в этом типе обжиговой пе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ПР-ПЕЧЬ </w:t>
      </w:r>
      <w:r>
        <w:rPr>
          <w:rFonts w:cs="Times New Roman" w:ascii="Times New Roman" w:hAnsi="Times New Roman"/>
          <w:color w:val="000000"/>
          <w:sz w:val="28"/>
          <w:szCs w:val="28"/>
        </w:rPr>
        <w:t>имеет самую высокую эффективность всех современных обжиговых печей извести. КПД составляет 85% . Типичное потребление тепла находится в диапазоне от 3350 до 3600 кДж(от 800 до 860 килокалорий) на кг в зависимости от химического анализа и размера зерна камня и типа топлива. Срок службы футеровки обжиговой печи;</w:t>
      </w:r>
      <w:r>
        <w:rPr>
          <w:rFonts w:cs="Times New Roman" w:ascii="Times New Roman" w:hAnsi="Times New Roman"/>
          <w:color w:val="000000"/>
          <w:sz w:val="28"/>
          <w:szCs w:val="28"/>
          <w:lang w:val="uk-UA"/>
        </w:rPr>
        <w:t xml:space="preserve"> ид</w:t>
      </w:r>
      <w:r>
        <w:rPr>
          <w:rFonts w:cs="Times New Roman" w:ascii="Times New Roman" w:hAnsi="Times New Roman"/>
          <w:color w:val="000000"/>
          <w:sz w:val="28"/>
          <w:szCs w:val="28"/>
        </w:rPr>
        <w:t>еальный диапазон - 2:1, но возможно и больше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т 3 до 4 лет зона переходного канала, от 6 до 8 лет зона горения и подогрева шихты, от 9 до 12 лет, зона охлаждения изве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нос футеровки - меньше чем 0.3 кг на тонну произведенной извести. Первые ППР - ПЕЧИ были построены больше чем 35 лет назад и все еще работают. Несмотря на огромное техническое развитие, основной и уникальный принцип ППР - ОБЖИГОВАЯ ПЕЧЬ остаётся неизменным. Фактически тепловая эффективность этого типа обжиговой печи не может быть улучше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важные факторы, которые делают модернизацию Обжиговой печи, желательной и интересн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блемы Окружающей сре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овершенствование технологии ППР - пе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срока службы и безопасность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учшение кач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зкий диапазон размера зерна камня желателен в работе шахтной печи. Для использования мелкой фракции в производстве разработали так называемый метод " Система загрузки Бутерброда " для ППР - ПЕЧИ. Последовательная загрузка камня в слоях различного размера уменьшает давление в сравнении с загрузкой смеси из двух каменных фракций, В то же самое время качество продукта обжига улучшено. ППР - ОБЖИГОВЫЕ ПЕЧИ были построены суточной производительностью от 100 до 600 т продукта обжига. Обжиговые печи могут использоваться от 50 % до 100 % их номинальной мощност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5 Объём воздух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ЪЁМ ВОЗДУХА подразделяется на объём ВОЗДУХА НА ГОРЕНИЕ (иначе называемого первичным или верхним воздухом) и объём ВОЗДУХА НА ОХЛАЖДЕНИЕ (иначе называемого вторичным или нижним воздух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дух на горение и на охлаждение нагнетается воздуходувками. Регулировка объёма воздуха осуществляется при помощи регулировочных двигателей, Для каждой печи установлены воздуходувки со следующими приводами: 1. Воздуходувки воздуха на гор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духодувки переменного то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ип НЯ 52 мощность 96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 разница давления 400 обороты 1350 об/мин привод асинхронным двигателем с пускателем тип 1АО 315 5- 4; 160 кВт; 380В; 1473 об/м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духодувка с регулирующим двигателем, постоянного то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ип НК5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щность 9600 м/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ница давления 40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ороты двигателя от 980 до 2550 об/м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ороты воздуходувки макс. 1350 об/м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од, регулируемый двигателем постоянного то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ип ЗНК 14 А1 ; 980 об/мин, (минимум); 2550 об/ мин.(максимум); 160 кВт, 440 В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ключая охлажд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Воздуходувки воздуха на охлаждени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оздуходувки переменного тока тип </w:t>
      </w:r>
      <w:r>
        <w:rPr>
          <w:rFonts w:cs="Times New Roman" w:ascii="Times New Roman" w:hAnsi="Times New Roman"/>
          <w:color w:val="000000"/>
          <w:sz w:val="28"/>
          <w:szCs w:val="28"/>
          <w:lang w:val="en-US"/>
        </w:rPr>
        <w:t>HR</w:t>
      </w:r>
      <w:r>
        <w:rPr>
          <w:rFonts w:cs="Times New Roman" w:ascii="Times New Roman" w:hAnsi="Times New Roman"/>
          <w:color w:val="000000"/>
          <w:sz w:val="28"/>
          <w:szCs w:val="28"/>
        </w:rPr>
        <w:t xml:space="preserve"> 52мощность 9600 мЗ/с разница давления 400мбар обороты 1350 об/мин привод асинхронным двигателем с пускателем ТШ1А03153-4; 160 кВт; 380В; 1473 об/м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духодувка с регулирующим двигателем, постоянного то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ип НК52 мощность 9600 м/с разница давления 400 мбар обороты двигателя от 980 до 2550 об/мин обороты воздуходувки макс. 1350 об/мин, привод, регулируемый двигателем постоянного то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ип 8НК. 14 А1 ; 980 об/мин, (минимум); 2550 об/ мин. (максимум); 160 кВт, 440 В, включая охлажд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Воздуходувки воздуха на охлаждение стержневых горел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духодув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ип НИ 2 мощность 1560м/с разница давления 70мбар обороты 2950 об/мин привод асинхронным электродвигателем тип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rPr>
        <w:t xml:space="preserve">250 </w:t>
      </w:r>
      <w:r>
        <w:rPr>
          <w:rFonts w:cs="Times New Roman" w:ascii="Times New Roman" w:hAnsi="Times New Roman"/>
          <w:color w:val="000000"/>
          <w:sz w:val="28"/>
          <w:szCs w:val="28"/>
        </w:rPr>
        <w:t>МО2; 2950 об/мин; 55 кВт,380 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Резервные воздуходувки для двух шахтных печей воздуха на горение, на охлаждение и на охлаждение стержневых горелок являются общими для обеих печей, разделённых шиберными задвижкам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6 Загрузка известняка в весовые дозатор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ждая шахта шахтной печи имеет собственную весовую и транспортную трассу, в составе которой имеется следующее оборудование: вибропитатель, весовой дозатор, скиповый подъемник и дозировочный бункер. Загрузка печи начинается со стержневой задвижки под бетонным бункером, в котором хранится известняк соответствующей фракции. Вибропитатель с решеткой отсеивает мелкие осколки, которые по отдельной трассе поступают в бункер нижнего класса. Верхний класс поступает в весовой дозатор, расположенный на 3 весовых датчиках. Датчики представляют собой оборудование для преобразования механического усилия в электрический сигнал соответствующей величины. Датчик оснащен металлическими тензометрами сопротивления. Упругая деформация датчика передается на тензометры, а затем изменение их сопротивления обрабатывается разрешающей аппаратурой. Разрешающая аппаратура предназначена для обработки сигнала датчиков с тензометрами сопротивления и преобразования его в аналоговую и цифровую форму, введение поправки на вес тары и аналогового сопоставления сигнала с 3 заданными значени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тем при помощи гидравлического цилиндра открывается задвижка весового дозатора и заданная партия известняка загружается в емкость скипового подъемника, который находится в своем нижнем концевом положении. В составе скипового подъемника (скипа) имеется несколько узлов, по которым далее, приводится краткое техническое описание и общие указания по эксплуатации, обслуживанию и регламентным работам. Путь скипов спаренный. По всей длине пути имеется съемное проволочное ограждение для защиты от падающих из скипа кусков материала. В составе пути имеются остановочные и концевые выключатели, расположенные в соответствующих точках нижней (загрузочной) и верхней (разгрузочной) станции. В составе пути также имеется датчик натяжения троса. В случае если трос по какой-либо причине провиснет, (скип остановился в нижней части пути, скип перекосило, скип наехал на препятствие) рычаг с противовесом смещается и размыкает выключатели, которые отключают подачу электрото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выгрузке известняка из скипа имеется наклонная течка в асимметричную воронку, прямоугольное сечение которой примыкает к кольцеобразному бункеру 1600 мм с гидравлической разгрузочной задвижкой. Над воронкой имеется крышка с лазом для выполнения регламентных работ. Колея пути скипа должна составлять 1940+ 2/-1 м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араметры емкости скип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езный объем 2,8 мЗ Общий объем 3,5 мЗ Масса емкости в комплекте 1580 кг Полезная нагрузка 4700 кг Технические параметры подъемн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ксимальное тяговое усилие 72,5 к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корость 0,35 м/се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иод 1-ой ходки (наверх, разгрузка.вниз) 270 се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иод загрузки 90 се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личество ходок (макс.) 10 ходок/ча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ороты барабана 6,9 об/м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ос 31,5 м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лектродвигатель 40 кВ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клон пути 7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ъемник оснащен аварийным ручным приводом, которым необходимо воспользоваться в случае, если емкость не остановится по сигналу остановочного выключателя (выключатель неисправен), а только по сигналу концевого выключателя на одной из станций. При отключенном главном выключателе, необходимо действовать следующим образом: Снять с предохранителя ножную педаль. Рычаг с маховиком ручного привода сместить в положение «ВКЛ.» и зафиксировать. Вращая маховик сместить емкость скипа в соответствующее положение. Ножную педаль поставить на тормоз и зафиксировать. Фиксировать открытый тормоз строго запрещено. Рычаг с маховиком сместить в положение «ВЫКЛ.» и зафиксировать.</w:t>
      </w:r>
    </w:p>
    <w:p>
      <w:pPr>
        <w:pStyle w:val="Normal"/>
        <w:spacing w:lineRule="auto" w:line="360" w:before="0" w:after="0"/>
        <w:ind w:firstLine="709"/>
        <w:jc w:val="both"/>
        <w:rPr/>
      </w:pPr>
      <w:r>
        <w:rPr>
          <w:rFonts w:cs="Times New Roman" w:ascii="Times New Roman" w:hAnsi="Times New Roman"/>
          <w:color w:val="000000"/>
          <w:sz w:val="28"/>
          <w:szCs w:val="28"/>
        </w:rPr>
        <w:t>После отъезда емкости скипа дается команда на загрузку и дальнейшую догрузку партия известняка. Весь процесс управляется по программе, заложенной в компьютере. Скорость загрузки бункера регулируется путем регулировки производительности вибропитателя при помощи потенциометров. Недозагрузка бункеров в срок сигнализируется как неисправность. При наличии такой неисправности, необходимо проверить, на какую производительность установлены вибропитатели, а при необходимости увеличить ее. Загрузка обеих шахт происходит одновременно при соблюдении постоянной массы партии загружаемого известняка вне зависимости от производительности печи. От производительности печи зависит лишь интервал загрузки отдельных партий. Если, например, при эксплуатации печи на полную мощность интервал составляет 12 минут, то при эксплуатации на 50% мощности данный интервал составит 24 минуты, однако масса партии известняка останется неизменной. Агрегат привода скипа расположен над нижней станцией на уровне + 8,5</w:t>
      </w:r>
      <w:r>
        <w:rPr>
          <w:rFonts w:cs="Times New Roman" w:ascii="Times New Roman" w:hAnsi="Times New Roman"/>
          <w:color w:val="000000"/>
          <w:sz w:val="28"/>
          <w:szCs w:val="28"/>
          <w:lang w:val="uk-UA"/>
        </w:rPr>
        <w:t>м</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1.7 ГАЗ</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хнические парамет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пливо нефтяной природный газ с теплотворной способностью 33,94 МДж/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образующий с воздухом взрывчатую смесь при концентрации порядка 5 - 15% (по объе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быточное давление в газопроводе подачи газа к печам - 0,35МПа Температура газа 20°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ход га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окрытия технологического расхода тепла в каждой двухшахтной печи при стабильной эксплуатации и с учетом номинальной производительности печи необходимо: средний расход газа 2.750 Нм /час для обеих печей 5.500 НмЗ/ча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холодного запуска» каждой печи устанавливается обогревательная горелка со встроенной растопочной («управляющей») горелкой, оснащенная комплектом автоматики для безопасной эксплуатации и программой растопки. Расход каждой горелки составля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топочная горел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вление газа на подаче 5 -15кП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ход газа 17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мак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огревательная горел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вление газа на подач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0,35 МПа расход газ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00 нм</w:t>
      </w:r>
      <w:r>
        <w:rPr>
          <w:rFonts w:cs="Times New Roman" w:ascii="Times New Roman" w:hAnsi="Times New Roman"/>
          <w:color w:val="000000"/>
          <w:sz w:val="28"/>
          <w:szCs w:val="28"/>
          <w:vertAlign w:val="superscript"/>
        </w:rPr>
        <w:t>э</w:t>
      </w:r>
      <w:r>
        <w:rPr>
          <w:rFonts w:cs="Times New Roman" w:ascii="Times New Roman" w:hAnsi="Times New Roman"/>
          <w:color w:val="000000"/>
          <w:sz w:val="28"/>
          <w:szCs w:val="28"/>
        </w:rPr>
        <w:t>/час</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8 ТОПЛИ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родный газ с теплотворной способностью 33940кДж/м. Избыточное давление в трубопроводе - 0,35мРа. Температура газа 20°С. Для покрытия технологического тепла, для одной двухшахтной печи при номинальной производительности необходим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редний расход газа до 2750 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ч</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Для двух печей до 5500 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ч</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холодного пуска" в печь устанавливается нагревательная горелка совместно с зажигательней горелкой.</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9 ЗАЖИГАТЕЛЬНАЯ ГОРЕЛ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вление - 5 -15 кРа; Расход газа - </w:t>
      </w:r>
      <w:r>
        <w:rPr>
          <w:rFonts w:cs="Times New Roman" w:ascii="Times New Roman" w:hAnsi="Times New Roman"/>
          <w:i/>
          <w:iCs/>
          <w:color w:val="000000"/>
          <w:sz w:val="28"/>
          <w:szCs w:val="28"/>
        </w:rPr>
        <w:t>17.м/ч</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10 НАГРЕВАТЕЛЬНАЯ ГОРЕЛ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вление - 0,35 мРа; Расход газа- 20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ч</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11 ЭКСПЛУАТАЦИЯ ПЕЧ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при запуске нового времени обжига давление воздуха на горение, давление воздуха на охлаждение и давление в переходном канале отличаются от параметров предыдущего цикла -это указывает на не герметичность клапанов в верхней части пе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 одинаковом режиме работы все параметры давления имеют тенденцию к увеличению, то это указывает на загрязненность канал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ой причиной повышения или падения давления является изменение фракции. Чем больше мелкой фракции или чем больше разница между самой мелкой и самой крупной фракцией, тем выше давление. При появлении разности давления в канале и воздуха, как на охлаждение, так и на горение между шахтами 1 и 2, но не очень значительно, то печь должна работать в течение 30 загрузок без останов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ечении этого времени разница в давлении обычно падает. Значит, в зоне переходного канала образовалось налипание, которое теперь уходи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Если изменений не происходит, то нужно поработать 2-3 цикла без подачи газа, для успокоения печи. При появлении разницы н чначениях давления воздуха на горение и в переходном канале между шахтами и в незначительной степени воздуха на охлаждение, необходимо уменьшить объем подачи газа. Существует опасность образования сводов и сваров. Через 2-4 цикла с меньшим количеством газа можно снова работать в нормальном режиме. Разность в показаниях термопары и ардометра может составлять до 120 °С</w:t>
      </w:r>
      <w:r>
        <w:rPr>
          <w:rFonts w:cs="Times New Roman" w:ascii="Times New Roman" w:hAnsi="Times New Roman"/>
          <w:sz w:val="28"/>
          <w:szCs w:val="28"/>
        </w:rPr>
        <w:t>.</w:t>
      </w:r>
      <w:r>
        <w:rPr>
          <w:rFonts w:cs="Times New Roman" w:ascii="Times New Roman" w:hAnsi="Times New Roman"/>
          <w:color w:val="000000"/>
          <w:sz w:val="28"/>
          <w:szCs w:val="28"/>
        </w:rPr>
        <w:t>При показаниях температуры на ардометре 1150-120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необходимо отработать один цикл без газа. В случае наблюдения тенденции к постоянному увеличению температуры следует уменьшить подачу газа на 2-3 нмЗ/час. Если давление в переходном канале имеет значение 22-25 кПа необходимо отработать один цикл без газа. При уменьшении времени цикла и увеличении производительности возрастает запыленность переходного канала. В зависимости от срока приостановки печи скачивание производят в ручном режиме при необходимости производят досыпание шихты. При увеличении количества нижнего воздуха растет температура отходящих газов. При низкой температуре в переходном канале (850 -900 С) необходимо уменьшить подачу воздуха на горение. Пря дальнейшем падении температуры, необходимо уменьшить количество загружаемого материала. В случае обрушения шихты в шахте, работающей в прямотоке необходимо отсечь подачу топлива. Если процесс обрушения носит частый характер по ходу цикла, следует провести 2-3 цикла без подачи газа. При вводе печи в эксплуатацию добиваются получения извести более низкого качества (88 -90,6% СаО), чтобы знать какое количество ккал/кг СаО необходимо для получения извести с более высокими показателями СаО. При обнаружении спеченных кусков на выходе из печи и на выгрузочных столах продувают шахты 1-3 цикла, отсекают 1/6 или 1/2 часть заданного количества топлива от 2 до 6 раз в сутк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2 Известковая печь как объект управления</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изводство извести представляет собой непрерывно-циклическое со сложными организационными связями производство, имеющее в своем составе ряд технологических процесс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ой задачей управления производством является получение заданного состава извести по СаО, что в основном сводится к расчету необходимого объема газа на горение и объема продувочного воздуха. Эта задача сложна тем, что непосредственная информация о содержании СаО отсутствует. Также необходимо сказать, известковая печь является агрегатом временного действия в отличие от таких агрегатов как доменная печь или агломаши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ачестве управляющего устройства может выступать либо электронная вычислительная машина, либо регулирующий микроконтроллер. Известковая печь как объект системы управления называются замкнутыми или управления. системами с обратной связью. В них управляющее устройство получает сведения о действительном состоянии Хт объекта, заданиях Хз или входных параметрах и информацию о контролируемых возмущающих воздействиях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лгоритм управления может быть построен на принципе компенсации, либо на принципе обратной связи, либо с использованием обоих принципов. В первом случае управляющее устройство, получая результаты измерения контролируемых возмущающих воздействий, рассчитывает и выдает такие управляющие воздействия которые компенсируют влияние возмущения и приводят выходную величину в лучшее соответствие с требованиями к ней. Во втором случае управляющее устройство, анализируя различие между выходной величиной и заданием оказывает такое воздействие на объект, чтобы приблизить к заданному значен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цип обратной связи во многих отношениях проще и эффективнее, чем метод компенсации. Однако использование его при управлении обжигом извести весьма ограничено в связи с невозможностью измерения многих выходных параметров процес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управляющие воздействия можно разделить на две группы: статические и динамические. В соответствии с этим и управление можно разделить на статическое и динамическое. Статическое управление сводится к нахождению оптимального объема природного газа, продувочного воздуха и фракционного состава известняка, обеспечивающих получение конечных параметров извести как можно ближе к заданным. С этими целями строятся статические модели обжига извести, которые реализуются на ЭВМ и микроконтроллерах. Динамическое управление в отличии от статического предусматривает определение оптимальных значений управляющих воздействий, являющихся функциями времени продувки. Оно реализуется на основе измерений динамических параметров процесса. К динамическим управляющим воздействиям относятся парамет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расход природного га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расход продувочного воздух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ой задачей для реализации динамического регулирования является непосредственное измерение параметров процесса - температуры и состава извести. Однако недоступность печи для прямых измерений практически исключает это. Что касается определения химического состава извести, то здесь наиболее перспективно использование косвенных параметров, доступных измерению и несущих в себе необходимую информац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же, в задачу управления входит контроль ряда параметро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bCs/>
          <w:color w:val="000000"/>
          <w:sz w:val="28"/>
          <w:szCs w:val="28"/>
        </w:rPr>
        <w:t>Таблица 1.</w:t>
      </w:r>
    </w:p>
    <w:tbl>
      <w:tblPr>
        <w:tblW w:w="9356" w:type="dxa"/>
        <w:jc w:val="left"/>
        <w:tblInd w:w="-7" w:type="dxa"/>
        <w:tblLayout w:type="fixed"/>
        <w:tblCellMar>
          <w:top w:w="0" w:type="dxa"/>
          <w:left w:w="40" w:type="dxa"/>
          <w:bottom w:w="0" w:type="dxa"/>
          <w:right w:w="40" w:type="dxa"/>
        </w:tblCellMar>
      </w:tblPr>
      <w:tblGrid>
        <w:gridCol w:w="4962"/>
        <w:gridCol w:w="1806"/>
        <w:gridCol w:w="1555"/>
        <w:gridCol w:w="1033"/>
      </w:tblGrid>
      <w:tr>
        <w:trPr>
          <w:trHeight w:val="883" w:hRule="atLeast"/>
        </w:trPr>
        <w:tc>
          <w:tcPr>
            <w:tcW w:w="4962"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Контролируемый параметр</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Способ выражения физической величины контролируемого параметра (А) в единицах СИ</w:t>
            </w:r>
          </w:p>
        </w:tc>
      </w:tr>
      <w:tr>
        <w:trPr>
          <w:trHeight w:val="576" w:hRule="atLeast"/>
        </w:trPr>
        <w:tc>
          <w:tcPr>
            <w:tcW w:w="49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Заданное значение</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Предельные значения</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Допуск заданный</w:t>
            </w:r>
          </w:p>
        </w:tc>
      </w:tr>
      <w:tr>
        <w:trPr>
          <w:trHeight w:val="30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Температура в соединительном канале печи, С°</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950-12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750-135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200</w:t>
            </w:r>
          </w:p>
        </w:tc>
      </w:tr>
      <w:tr>
        <w:trPr>
          <w:trHeight w:val="30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Давление в соединительном канале печи, кПа</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0-3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8-3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3</w:t>
            </w:r>
          </w:p>
        </w:tc>
      </w:tr>
      <w:tr>
        <w:trPr>
          <w:trHeight w:val="30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Температура извести из шахт № 1 ,№2, °С</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2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0</w:t>
            </w:r>
          </w:p>
        </w:tc>
      </w:tr>
      <w:tr>
        <w:trPr>
          <w:trHeight w:val="595"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Температура отходящих газов извести из шахт №1,№2,С°</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2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2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0</w:t>
            </w:r>
          </w:p>
        </w:tc>
      </w:tr>
      <w:tr>
        <w:trPr>
          <w:trHeight w:val="29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Давление верхнего воздуха (на горение), кПа</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2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8-3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5</w:t>
            </w:r>
          </w:p>
        </w:tc>
      </w:tr>
      <w:tr>
        <w:trPr>
          <w:trHeight w:val="30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Давление нижнего воздуха (на охлаждение), кПа</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2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8-3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5</w:t>
            </w:r>
          </w:p>
        </w:tc>
      </w:tr>
      <w:tr>
        <w:trPr>
          <w:trHeight w:val="30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Давление воздуха на продувку , кПа</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50-7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30-9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5</w:t>
            </w:r>
          </w:p>
        </w:tc>
      </w:tr>
      <w:tr>
        <w:trPr>
          <w:trHeight w:val="414"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Расход верхнего воздуха (на горение), м /час</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320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20000 -400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2000</w:t>
            </w:r>
          </w:p>
        </w:tc>
      </w:tr>
      <w:tr>
        <w:trPr>
          <w:trHeight w:val="40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Расход нижнего воздуха (на охлаждение), м."7час</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50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0000-220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2000</w:t>
            </w:r>
          </w:p>
        </w:tc>
      </w:tr>
      <w:tr>
        <w:trPr>
          <w:trHeight w:val="29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Температура природного газа на печь, °С</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2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0-4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Расход природного газа на печь, Нм /час</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22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600-24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30</w:t>
            </w:r>
          </w:p>
        </w:tc>
      </w:tr>
    </w:tbl>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 Построение функциональной схемы автоматизации и выбор технических средст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истема управления обжигом в печах ИОЦ представляет собой комплекс технических средств, обеспечивающих следующие функции;</w:t>
      </w:r>
    </w:p>
    <w:p>
      <w:pPr>
        <w:pStyle w:val="Style16"/>
        <w:numPr>
          <w:ilvl w:val="0"/>
          <w:numId w:val="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беспечение работы печи и ее механизмов в точном соответствии с требованиями технологии в автоматическом режиме;</w:t>
      </w:r>
    </w:p>
    <w:p>
      <w:pPr>
        <w:pStyle w:val="Style16"/>
        <w:numPr>
          <w:ilvl w:val="0"/>
          <w:numId w:val="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едупреждение и диагностирование аварийных ситуаций, что обеспечивает безопасность труда и целостность оборудования цеха;</w:t>
      </w:r>
    </w:p>
    <w:p>
      <w:pPr>
        <w:pStyle w:val="Style16"/>
        <w:numPr>
          <w:ilvl w:val="0"/>
          <w:numId w:val="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изуальное отображение хода технологического процесса и работы печи на экране компьютера оператора;</w:t>
      </w:r>
    </w:p>
    <w:p>
      <w:pPr>
        <w:pStyle w:val="Style16"/>
        <w:numPr>
          <w:ilvl w:val="0"/>
          <w:numId w:val="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апись и архивирование данных об основных параметрах технологического процесса в базе данных компьюте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втоматизированная система управления технологией производства (в дальнейшем АСУТП) известково-обжигательной печи состоит из трёх уровн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Первый уровень: </w:t>
      </w:r>
      <w:r>
        <w:rPr>
          <w:rFonts w:cs="Times New Roman" w:ascii="Times New Roman" w:hAnsi="Times New Roman"/>
          <w:color w:val="000000"/>
          <w:sz w:val="28"/>
          <w:szCs w:val="28"/>
        </w:rPr>
        <w:t>комплекс средств, для получения данных о технологическом процессе и его параметр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т уровень включает в себя датчики, осуществляющие сбор информации о температуре, давлении, расходе, положения механизмов и других параметров техпроцесса.</w:t>
      </w:r>
    </w:p>
    <w:p>
      <w:pPr>
        <w:pStyle w:val="Normal"/>
        <w:shd w:fill="FFFFFF" w:val="clear"/>
        <w:autoSpaceDE w:val="false"/>
        <w:spacing w:lineRule="auto" w:line="360" w:before="0" w:after="0"/>
        <w:ind w:firstLine="709"/>
        <w:jc w:val="both"/>
        <w:rPr/>
      </w:pPr>
      <w:r>
        <w:rPr>
          <w:rFonts w:cs="Times New Roman" w:ascii="Times New Roman" w:hAnsi="Times New Roman"/>
          <w:b/>
          <w:bCs/>
          <w:i/>
          <w:iCs/>
          <w:color w:val="000000"/>
          <w:sz w:val="28"/>
          <w:szCs w:val="28"/>
        </w:rPr>
        <w:t xml:space="preserve">Второй уровень: </w:t>
      </w:r>
      <w:r>
        <w:rPr>
          <w:rFonts w:cs="Times New Roman" w:ascii="Times New Roman" w:hAnsi="Times New Roman"/>
          <w:color w:val="000000"/>
          <w:sz w:val="28"/>
          <w:szCs w:val="28"/>
        </w:rPr>
        <w:t>программируемый логический контроллер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МА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С" 87-300 фирмы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ЕМЕМ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ый контроллер, получив информацию с первого и с третьего уровней, осуществляет управление технологическим процессом по программе, загруженной в него с помощью программирующего устройства — программатора. Управление осуществляется путем подачи команд на исполнительные механиз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Третий уровень: </w:t>
      </w:r>
      <w:r>
        <w:rPr>
          <w:rFonts w:cs="Times New Roman" w:ascii="Times New Roman" w:hAnsi="Times New Roman"/>
          <w:color w:val="000000"/>
          <w:sz w:val="28"/>
          <w:szCs w:val="28"/>
        </w:rPr>
        <w:t>комплекс средств, для отображения технологического процесса, а также для передачи параметров управления в контролл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тот уровень выполнен на базе современных персональных компьютеров промышленного исполнения фирмы </w:t>
      </w:r>
      <w:r>
        <w:rPr>
          <w:rFonts w:cs="Times New Roman" w:ascii="Times New Roman" w:hAnsi="Times New Roman"/>
          <w:color w:val="000000"/>
          <w:sz w:val="28"/>
          <w:szCs w:val="28"/>
          <w:lang w:val="en-US"/>
        </w:rPr>
        <w:t>Advantech</w:t>
      </w:r>
      <w:r>
        <w:rPr>
          <w:rFonts w:cs="Times New Roman" w:ascii="Times New Roman" w:hAnsi="Times New Roman"/>
          <w:color w:val="000000"/>
          <w:sz w:val="28"/>
          <w:szCs w:val="28"/>
        </w:rPr>
        <w:t xml:space="preserve">, оснащенных специальными платами — коммуникационными процессорами для связи с контроллерами через шину </w:t>
      </w:r>
      <w:r>
        <w:rPr>
          <w:rFonts w:cs="Times New Roman" w:ascii="Times New Roman" w:hAnsi="Times New Roman"/>
          <w:color w:val="000000"/>
          <w:sz w:val="28"/>
          <w:szCs w:val="28"/>
          <w:lang w:val="en-US"/>
        </w:rPr>
        <w:t>PROFIBUS</w:t>
      </w:r>
      <w:r>
        <w:rPr>
          <w:rFonts w:cs="Times New Roman" w:ascii="Times New Roman" w:hAnsi="Times New Roman"/>
          <w:color w:val="000000"/>
          <w:sz w:val="28"/>
          <w:szCs w:val="28"/>
        </w:rPr>
        <w:t xml:space="preserve">. По существу эти компьютеры представляют собой собственно рабочее место обжигальщика. Через эти компьютеры осуществляется задание параметров и режимов работы печи, а также осуществляется управление печью в ручном режиме в случае возникновения внештатных ситуаций. Программным обеспечением на этом уровне является система визуализации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uch</w:t>
      </w:r>
      <w:r>
        <w:rPr>
          <w:rFonts w:cs="Times New Roman" w:ascii="Times New Roman" w:hAnsi="Times New Roman"/>
          <w:color w:val="000000"/>
          <w:sz w:val="28"/>
          <w:szCs w:val="28"/>
        </w:rPr>
        <w:t xml:space="preserve">7.1 американской фирмы </w:t>
      </w:r>
      <w:r>
        <w:rPr>
          <w:rFonts w:cs="Times New Roman" w:ascii="Times New Roman" w:hAnsi="Times New Roman"/>
          <w:color w:val="000000"/>
          <w:sz w:val="28"/>
          <w:szCs w:val="28"/>
          <w:lang w:val="en-US"/>
        </w:rPr>
        <w:t>Wo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re</w:t>
      </w:r>
      <w:r>
        <w:rPr>
          <w:rFonts w:cs="Times New Roman" w:ascii="Times New Roman" w:hAnsi="Times New Roman"/>
          <w:color w:val="000000"/>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поставленными задачами нам необходимо разработать контуры контроля - основных технологических параметров (табл. 1) и управления подачей топливного газа в печь. Следовательно, можно синтезировать следующие контуры контроля и управления (приложение 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Контур контроля и регистрации температуры в переходном канале. В нем используются первичный датчик - пирометр радиационного излучения </w:t>
      </w:r>
      <w:r>
        <w:rPr>
          <w:rFonts w:cs="Times New Roman" w:ascii="Times New Roman" w:hAnsi="Times New Roman"/>
          <w:color w:val="000000"/>
          <w:sz w:val="28"/>
          <w:szCs w:val="28"/>
          <w:lang w:val="en-US"/>
        </w:rPr>
        <w:t>Ardometr</w:t>
      </w:r>
      <w:r>
        <w:rPr>
          <w:rFonts w:cs="Times New Roman" w:ascii="Times New Roman" w:hAnsi="Times New Roman"/>
          <w:color w:val="000000"/>
          <w:sz w:val="28"/>
          <w:szCs w:val="28"/>
        </w:rPr>
        <w:t xml:space="preserve"> М250АЗ, в комплекте с преобразователем сигнала - линеаризатором М5533, самопишущий прибор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ерагех 49 с унифицированным входным сигналом 4-2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А, сигнал с которого поступает в микроконтролл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Контур контроля давления продувочного воздуха. В нем используется датчик давления ипргезн 62 с унифицированным входным сигналом 4-2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А, сигнал с которого поступает в микроконтролл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Контур контроля и регистрации давления в соединительном канале. Состоит из датчика давления </w:t>
      </w:r>
      <w:r>
        <w:rPr>
          <w:rFonts w:cs="Times New Roman" w:ascii="Times New Roman" w:hAnsi="Times New Roman"/>
          <w:color w:val="000000"/>
          <w:sz w:val="28"/>
          <w:szCs w:val="28"/>
          <w:lang w:val="en-US"/>
        </w:rPr>
        <w:t>Impress</w:t>
      </w:r>
      <w:r>
        <w:rPr>
          <w:rFonts w:cs="Times New Roman" w:ascii="Times New Roman" w:hAnsi="Times New Roman"/>
          <w:color w:val="000000"/>
          <w:sz w:val="28"/>
          <w:szCs w:val="28"/>
        </w:rPr>
        <w:t xml:space="preserve"> 62 и самопишущего прибора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ера</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ех 49 с унифицированным входным сигналом 4-2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А, сигнал с которого поступает в микроконтролл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Контур контроля расхода воздуха на горение (верхний воздух). Построен на основе скоростного расходомера (группа - гидродинамических трубок) - измерительный зонд М08-023-892-5-НР, в комплекте с преобразователем перепада давления </w:t>
      </w:r>
      <w:r>
        <w:rPr>
          <w:rFonts w:cs="Times New Roman" w:ascii="Times New Roman" w:hAnsi="Times New Roman"/>
          <w:color w:val="000000"/>
          <w:sz w:val="28"/>
          <w:szCs w:val="28"/>
          <w:lang w:val="en-US"/>
        </w:rPr>
        <w:t>INDIF</w:t>
      </w:r>
      <w:r>
        <w:rPr>
          <w:rFonts w:cs="Times New Roman" w:ascii="Times New Roman" w:hAnsi="Times New Roman"/>
          <w:color w:val="000000"/>
          <w:sz w:val="28"/>
          <w:szCs w:val="28"/>
        </w:rPr>
        <w:t xml:space="preserve"> 51, выходной сигнал 4-2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А. Сигнал с </w:t>
      </w:r>
      <w:r>
        <w:rPr>
          <w:rFonts w:cs="Times New Roman" w:ascii="Times New Roman" w:hAnsi="Times New Roman"/>
          <w:color w:val="000000"/>
          <w:sz w:val="28"/>
          <w:szCs w:val="28"/>
          <w:lang w:val="en-US"/>
        </w:rPr>
        <w:t>INDIF</w:t>
      </w:r>
      <w:r>
        <w:rPr>
          <w:rFonts w:cs="Times New Roman" w:ascii="Times New Roman" w:hAnsi="Times New Roman"/>
          <w:color w:val="000000"/>
          <w:sz w:val="28"/>
          <w:szCs w:val="28"/>
        </w:rPr>
        <w:t xml:space="preserve"> 51 поступает в корнеизвлекающий преобразователь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МАТ выходной сигнал 0-2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А, далее сигнал поступает в микроконтролл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 Контур контроля давления воздуха на горение (верхний воздух). В нём используется первичный датчик давления </w:t>
      </w:r>
      <w:r>
        <w:rPr>
          <w:rFonts w:cs="Times New Roman" w:ascii="Times New Roman" w:hAnsi="Times New Roman"/>
          <w:color w:val="000000"/>
          <w:sz w:val="28"/>
          <w:szCs w:val="28"/>
          <w:lang w:val="en-US"/>
        </w:rPr>
        <w:t>Impres</w:t>
      </w:r>
      <w:r>
        <w:rPr>
          <w:rFonts w:cs="Times New Roman" w:ascii="Times New Roman" w:hAnsi="Times New Roman"/>
          <w:color w:val="000000"/>
          <w:sz w:val="28"/>
          <w:szCs w:val="28"/>
        </w:rPr>
        <w:t xml:space="preserve"> 62 с унифицированным входным сигналом 4-20 mA, сигнал с которого поступает в микроконтролле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6. Контур контроля расхода воздуха на охлаждение (нижний воздух). Построен на основе скоростного расходомера (группа - гидродинамических трубок) - измерительный зонд МОЗ-023-622-5-НР в комплекте с преобразователем перепада давления </w:t>
      </w:r>
      <w:r>
        <w:rPr>
          <w:rFonts w:cs="Times New Roman" w:ascii="Times New Roman" w:hAnsi="Times New Roman"/>
          <w:color w:val="000000"/>
          <w:sz w:val="28"/>
          <w:szCs w:val="28"/>
          <w:lang w:val="en-US"/>
        </w:rPr>
        <w:t>INDIF</w:t>
      </w:r>
      <w:r>
        <w:rPr>
          <w:rFonts w:cs="Times New Roman" w:ascii="Times New Roman" w:hAnsi="Times New Roman"/>
          <w:color w:val="000000"/>
          <w:sz w:val="28"/>
          <w:szCs w:val="28"/>
        </w:rPr>
        <w:t xml:space="preserve">51 , выходной сигнал 4-2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А. Сигнал с </w:t>
      </w:r>
      <w:r>
        <w:rPr>
          <w:rFonts w:cs="Times New Roman" w:ascii="Times New Roman" w:hAnsi="Times New Roman"/>
          <w:color w:val="000000"/>
          <w:sz w:val="28"/>
          <w:szCs w:val="28"/>
          <w:lang w:val="en-US"/>
        </w:rPr>
        <w:t>INDIF</w:t>
      </w:r>
      <w:r>
        <w:rPr>
          <w:rFonts w:cs="Times New Roman" w:ascii="Times New Roman" w:hAnsi="Times New Roman"/>
          <w:color w:val="000000"/>
          <w:sz w:val="28"/>
          <w:szCs w:val="28"/>
        </w:rPr>
        <w:t xml:space="preserve">51 поступает в корнеизвлекающий преобразователь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МАТ , выходной сигнал 0-2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А, далее сигнал поступает в микроконтролл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7. Контур контроля давления воздуха на охлаждение (нижний воздух). В нём используется первичный датчик давления </w:t>
      </w:r>
      <w:r>
        <w:rPr>
          <w:rFonts w:cs="Times New Roman" w:ascii="Times New Roman" w:hAnsi="Times New Roman"/>
          <w:color w:val="000000"/>
          <w:sz w:val="28"/>
          <w:szCs w:val="28"/>
          <w:lang w:val="en-US"/>
        </w:rPr>
        <w:t>Impress</w:t>
      </w:r>
      <w:r>
        <w:rPr>
          <w:rFonts w:cs="Times New Roman" w:ascii="Times New Roman" w:hAnsi="Times New Roman"/>
          <w:color w:val="000000"/>
          <w:sz w:val="28"/>
          <w:szCs w:val="28"/>
        </w:rPr>
        <w:t xml:space="preserve"> 62 с унифицированным входным сигналом 4-2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А, сигнал с которого поступает в микроконтролл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Контур контроля и регистрации температуры извести из шахты. Используется термометр сопротивления ТСП-Р</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100, вторичный нормирующий преобразователь</w:t>
      </w:r>
      <w:r>
        <w:rPr>
          <w:rFonts w:cs="Times New Roman" w:ascii="Times New Roman" w:hAnsi="Times New Roman"/>
          <w:color w:val="000000"/>
          <w:sz w:val="28"/>
          <w:szCs w:val="28"/>
          <w:lang w:val="en-US"/>
        </w:rPr>
        <w:t>INPAL</w:t>
      </w:r>
      <w:r>
        <w:rPr>
          <w:rFonts w:cs="Times New Roman" w:ascii="Times New Roman" w:hAnsi="Times New Roman"/>
          <w:color w:val="000000"/>
          <w:sz w:val="28"/>
          <w:szCs w:val="28"/>
        </w:rPr>
        <w:t xml:space="preserve">, с выходным сигналом 4-2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А, и регистрирующий прибор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ера</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ех 49 с унифицированным входным сигналом 4-2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А, сигнал с которого поступает в микроконтролл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9. Контур контроля температуры отходящих газов из шахты. Используется термометр сопротивления ТСП-Р</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100 и вторичный нормирующий преобразователь </w:t>
      </w:r>
      <w:r>
        <w:rPr>
          <w:rFonts w:cs="Times New Roman" w:ascii="Times New Roman" w:hAnsi="Times New Roman"/>
          <w:color w:val="000000"/>
          <w:sz w:val="28"/>
          <w:szCs w:val="28"/>
          <w:lang w:val="en-US"/>
        </w:rPr>
        <w:t>INPAL</w:t>
      </w:r>
      <w:r>
        <w:rPr>
          <w:rFonts w:cs="Times New Roman" w:ascii="Times New Roman" w:hAnsi="Times New Roman"/>
          <w:color w:val="000000"/>
          <w:sz w:val="28"/>
          <w:szCs w:val="28"/>
        </w:rPr>
        <w:t xml:space="preserve"> с унифицированным входным сигналом 4-2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А, сигнал с которого поступает в микроконтролл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 Контур контроля температуры природного газа. Используется термометр сопротивления ТСМ-50</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вторичный нормирующий преобразователь </w:t>
      </w:r>
      <w:r>
        <w:rPr>
          <w:rFonts w:cs="Times New Roman" w:ascii="Times New Roman" w:hAnsi="Times New Roman"/>
          <w:color w:val="000000"/>
          <w:sz w:val="28"/>
          <w:szCs w:val="28"/>
          <w:lang w:val="en-US"/>
        </w:rPr>
        <w:t>INPAL</w:t>
      </w:r>
      <w:r>
        <w:rPr>
          <w:rFonts w:cs="Times New Roman" w:ascii="Times New Roman" w:hAnsi="Times New Roman"/>
          <w:color w:val="000000"/>
          <w:sz w:val="28"/>
          <w:szCs w:val="28"/>
        </w:rPr>
        <w:t xml:space="preserve">, с выходным сигналом 4-2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А, и показывающий (стрелочный) прибор </w:t>
      </w:r>
      <w:r>
        <w:rPr>
          <w:rFonts w:cs="Times New Roman" w:ascii="Times New Roman" w:hAnsi="Times New Roman"/>
          <w:color w:val="000000"/>
          <w:sz w:val="28"/>
          <w:szCs w:val="28"/>
          <w:lang w:val="en-US"/>
        </w:rPr>
        <w:t>Indicomp</w:t>
      </w:r>
      <w:r>
        <w:rPr>
          <w:rFonts w:cs="Times New Roman" w:ascii="Times New Roman" w:hAnsi="Times New Roman"/>
          <w:color w:val="000000"/>
          <w:sz w:val="28"/>
          <w:szCs w:val="28"/>
        </w:rPr>
        <w:t xml:space="preserve"> 2 с унифицированным входным сигналом 4-2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А, сигнал с которого поступает в микроконтролл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1. Контур контроля и регулирования расхода топлива (природный газ). Состоит из турбинного газового счётчика «</w:t>
      </w:r>
      <w:r>
        <w:rPr>
          <w:rFonts w:cs="Times New Roman" w:ascii="Times New Roman" w:hAnsi="Times New Roman"/>
          <w:color w:val="000000"/>
          <w:sz w:val="28"/>
          <w:szCs w:val="28"/>
          <w:lang w:val="en-US"/>
        </w:rPr>
        <w:t>Rombach</w:t>
      </w:r>
      <w:r>
        <w:rPr>
          <w:rFonts w:cs="Times New Roman" w:ascii="Times New Roman" w:hAnsi="Times New Roman"/>
          <w:color w:val="000000"/>
          <w:sz w:val="28"/>
          <w:szCs w:val="28"/>
        </w:rPr>
        <w:t xml:space="preserve">» Т2-150-О1000, механически связанного с преобразователем (частота/ток)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Е-77/ЕХ-</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Т (поз. 11-2), с дискретным выходным сигналом. Сигнал с преобразователя поступает в микроконтроллер, где текущая частота импульсов преобразуется в текущий расход газа, после чего данные передаются на пульт в ЭВМ, откуда они поступают в следующий микроконтроллер, где расход преобразуется в токовый сигнал и поступает на регистрирующий прибор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ерагех 49 с унифицированным входным сигналом 4-2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А. В том же микроконтроллере генерируется сигнал на открытие или закрытие регулирующего органа. Данный сигнал поступает на пускатель сервопривода А</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МА 8А-07.1, который открывает или закрывает регулирующий орга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 Построение принципиальной схемы контура контрол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ципиальные электрические схемы в проектах автоматизации служат для изображения взаимной электрической связи аппаратов и устройств, действия которых обеспечивают решение задач автоматического контроля, регулирования, сигнализации и управления технологическим процессом. Эти схемы являются важными проектными материалами, которые используются не только в процессе проектирования, но и в процессе наладки и эксплуатации технологической установ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ачестве рассмотрения выбран контур контроля температуры в соединительном канале печи. Принципиальная электрическая схема контура приведена в графической части проек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ый контур решает одну из основных задач, относящуюся к тепловому режиму работы печи, а именно поддержание оптимальной температуры в рабочем пространстве печи. На работу данного контура имеют прямое влияние такие параметры, ка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химический состав известняк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фракция известня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уровень известняка в пе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температура известня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ою очередь, рассматриваемый контур влияет на работу других контуров и на работу всего агрегата в цел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разработке и анализу режимов работы в различных внештатных ситуациях принципиальной электрической схемы контура контроля температуры в соединительном канале печи следует уделить особое внима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контуре используются следующие технические средства автоматизации:</w:t>
      </w:r>
      <w:r>
        <w:rPr>
          <w:rFonts w:cs="Times New Roman" w:ascii="Times New Roman" w:hAnsi="Times New Roman"/>
          <w:color w:val="000000"/>
          <w:sz w:val="28"/>
          <w:szCs w:val="28"/>
          <w:lang w:val="uk-UA"/>
        </w:rPr>
        <w:t xml:space="preserve"> </w:t>
      </w:r>
      <w:r>
        <w:br w:type="page"/>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356" w:type="dxa"/>
        <w:jc w:val="left"/>
        <w:tblInd w:w="-7" w:type="dxa"/>
        <w:tblLayout w:type="fixed"/>
        <w:tblCellMar>
          <w:top w:w="0" w:type="dxa"/>
          <w:left w:w="40" w:type="dxa"/>
          <w:bottom w:w="0" w:type="dxa"/>
          <w:right w:w="40" w:type="dxa"/>
        </w:tblCellMar>
      </w:tblPr>
      <w:tblGrid>
        <w:gridCol w:w="3378"/>
        <w:gridCol w:w="3418"/>
        <w:gridCol w:w="2560"/>
      </w:tblGrid>
      <w:tr>
        <w:trPr>
          <w:trHeight w:val="410"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Радиационный пирометр </w:t>
            </w:r>
            <w:r>
              <w:rPr>
                <w:rFonts w:cs="Times New Roman" w:ascii="Times New Roman" w:hAnsi="Times New Roman"/>
                <w:color w:val="000000"/>
                <w:sz w:val="20"/>
                <w:szCs w:val="20"/>
                <w:lang w:val="en-US"/>
              </w:rPr>
              <w:t>Ardometer</w:t>
            </w:r>
          </w:p>
        </w:tc>
        <w:tc>
          <w:tcPr>
            <w:tcW w:w="3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М - 250 А 3</w:t>
            </w:r>
          </w:p>
        </w:tc>
        <w:tc>
          <w:tcPr>
            <w:tcW w:w="2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700-1350°С 0,9-15тУ</w:t>
            </w:r>
          </w:p>
        </w:tc>
      </w:tr>
      <w:tr>
        <w:trPr>
          <w:trHeight w:val="374"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Линеаризатор</w:t>
            </w:r>
          </w:p>
        </w:tc>
        <w:tc>
          <w:tcPr>
            <w:tcW w:w="3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М-55332</w:t>
            </w:r>
          </w:p>
        </w:tc>
        <w:tc>
          <w:tcPr>
            <w:tcW w:w="2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4-20 мА.</w:t>
            </w:r>
          </w:p>
        </w:tc>
      </w:tr>
      <w:tr>
        <w:trPr>
          <w:trHeight w:val="381"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Вторичный одноканальный самописец</w:t>
            </w:r>
          </w:p>
        </w:tc>
        <w:tc>
          <w:tcPr>
            <w:tcW w:w="3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lang w:val="en-US"/>
              </w:rPr>
              <w:t>Zeparex</w:t>
            </w:r>
            <w:r>
              <w:rPr>
                <w:rFonts w:cs="Times New Roman" w:ascii="Times New Roman" w:hAnsi="Times New Roman"/>
                <w:color w:val="000000"/>
                <w:sz w:val="20"/>
                <w:szCs w:val="20"/>
              </w:rPr>
              <w:t xml:space="preserve"> 49</w:t>
            </w:r>
          </w:p>
        </w:tc>
        <w:tc>
          <w:tcPr>
            <w:tcW w:w="2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700 -1350 "С 4 - 20 мА</w:t>
            </w:r>
          </w:p>
        </w:tc>
      </w:tr>
      <w:tr>
        <w:trPr>
          <w:trHeight w:val="346"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канал АЦП контроллера</w:t>
            </w:r>
          </w:p>
        </w:tc>
        <w:tc>
          <w:tcPr>
            <w:tcW w:w="3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87-300</w:t>
            </w:r>
          </w:p>
        </w:tc>
        <w:tc>
          <w:tcPr>
            <w:tcW w:w="2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700 - 1 350°С 4-20мА</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диационный пирометр </w:t>
      </w:r>
      <w:r>
        <w:rPr>
          <w:rFonts w:cs="Times New Roman" w:ascii="Times New Roman" w:hAnsi="Times New Roman"/>
          <w:color w:val="000000"/>
          <w:sz w:val="28"/>
          <w:szCs w:val="28"/>
          <w:lang w:val="en-US"/>
        </w:rPr>
        <w:t>Ardometr</w:t>
      </w:r>
      <w:r>
        <w:rPr>
          <w:rFonts w:cs="Times New Roman" w:ascii="Times New Roman" w:hAnsi="Times New Roman"/>
          <w:color w:val="000000"/>
          <w:sz w:val="28"/>
          <w:szCs w:val="28"/>
        </w:rPr>
        <w:t xml:space="preserve"> преобразует параметр температуры в термо ЭДС. Сигнал с пирометра поступает на линеарезатор, который линеаризирует этот сигнал и преобразует его в токовый (4-20мА). Токовый сигнал с выхода линеарезатора последовательно поступает на показывающий прибор </w:t>
      </w:r>
      <w:r>
        <w:rPr>
          <w:rFonts w:cs="Times New Roman" w:ascii="Times New Roman" w:hAnsi="Times New Roman"/>
          <w:color w:val="000000"/>
          <w:sz w:val="28"/>
          <w:szCs w:val="28"/>
          <w:lang w:val="en-US"/>
        </w:rPr>
        <w:t>Zeparex</w:t>
      </w:r>
      <w:r>
        <w:rPr>
          <w:rFonts w:cs="Times New Roman" w:ascii="Times New Roman" w:hAnsi="Times New Roman"/>
          <w:color w:val="000000"/>
          <w:sz w:val="28"/>
          <w:szCs w:val="28"/>
        </w:rPr>
        <w:t xml:space="preserve"> 49</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 на вход канал АЦП контроллера 37-30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итание 220В на приборы подается по линиям М, 12 и заземление РЕ от электросе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ципиальная схема приведена в приложении С.</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хника безопасности и охрана труда Общие свед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храна здоровья трудящихся и обеспечение безопасных условий труда являются одной из главных задач Советского государства. В результате проводимых в стране мероприятий по охране труда неуклонно снижается производственный травматизм и профессиональная заболеваемость трудящих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снижения травматизма важную роль играет укрепление трудовой и производственной дисциплины, строгое выполнение рабочими и служащими правил и норм по технике безопасности, точное соблюдение технологии производства, правильная эксплуатация машин, механизмов и инструментов, бережное отношение к спецодежде и средствам индивидуальной защи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ые предприятия представляют собой сложный комплекс технических систем, нередко с высоким уровнем автоматизации. Осо</w:t>
        <w:softHyphen/>
        <w:t>бенности технологических процессов и условия безопасности работ разнообразны, в связи с чем на каждом предприятии администрацией совместно с профсоюзной организацией разрабатываются и утверждаются правила внутреннего распорядка и инструкции по обеспечению безопасных условий труда. Отраслевые министерства и ведомства совместно с центральными комитетами профессиональных союзов разрабатывают и утверждают типовые инструкции по охране труда для рабочих основных профессий в данной отрас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работах, связанных с загрязнением одежды, вредными условиями труда, рабочим и служащим выдается бесплатно по установленным нормам специальные одежда и обувь, мыло, различные обезвреживающие средства, а также молоко и лечебно-профилактическое пит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бочие и служащие, занятые на тяжелых работах с вредными или опасными условиями труда, а также связанных с движением транспорта и подъемно-транспортных механизмов, при поступлении на работу проходят предварительный медицинский осмотр для определения пригодности их по состоянию здоровья. По различным отраслям промышленности и по определенным профессиям (электромонтеры, сварщики и др.) установлены сроки периодических медицинских осмотров в целях предупреждения профессиональных заболева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современных предприятиях не только внутри помещений, где работают станки, машины, требуется внимание, осторожность работающих и строгое соблюдение ими инструкций по безопасности охране труда, но и в равной мере это относится к территории предприятия, обычно насыщенной различными коммуникациями (сжатого воздуха, газов, пара, воды) с внутризаводским транспортом как рельсовым, так и автомобильны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беспечения безопасных условий на предприятиях утверждена типовая сводная номенклатура мероприятий по охране труда. В соответствии с типовой номенклатурой, обязательной для всех отраслей промышленности, предприятия обязаны проводить мероприятия по предупреждению несчастных случаев, заболеваний на производстве (устройства по защите от вредного действия газов, пыли, различных излучений, вредного шума и вибраций), общему улучшению условий труда (рациональное освещение, устройство надлежащих гардеробов, умывальников, душевых, туалетов, комнат для кормления грудных детей, приема пищи, курения, хранения спецодежды, для отдыха рабочих и т. 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дение администрацией установленных мероприятий по охране труда контролируется инспекцией по охране труда городских, областных и центральных комитетов профсоюзов, а также общественными инспекторами фабрично-заводских и местных комитетов профсою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медицинского осмотра поступающие на работу получают до начала работы на предприятии вводный инструктаж. Вводный инструктаж проводится в рабочее время, индивидуально или с группой в виде собеседования. В вводном инструктаже освещаются основные вопросы техники безопасности: правила внутреннего распорядка, поведения на участках с повышенной опасностью, при погрузочно-разгрузочных работах; правила работы на высоте более 5 м и с электроинструментами и механизмами; нормы выдачи и сроков замены спецодежды, рекомендации по пользованию индивидуальными защитными средствами (рукавицы, очки, боты, перчатки); краткая характеристика причин производственного травматизма и меры предохранения от профессиональных заболеваний; оказание первой доврачебной помощи при ожогах, переломах, поражении электрическим током; ответственность за нарушение правил техники безопасности. Проведение вводного инструктажа отмечается в специальном журнал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илам техники безопасности обучают всех рабочих, не окончивших профессионально-технических училищ и других специальных учебных заведений. Обучение начинают с момента поступления на работу. Единая программа обучения рассчитана на 12—18 ч. После окончания обучения проводится проверка знаний комиссией. Результаты проверки знаний заносят в протоколы, на основании которых каждому рабочему выдается удостоверение по технике безопас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виды работ требуют специального обучения и проверки знаний. К последним относят: работу с пиротехническим инструментом (строительно-монтажные пистолеты и прессы взрывного действия); монтаж соединительных и концевых муфт напряжением выше 1000 В, электро- и газосварку, монтаж аккумуляторов, ртутно-выпрямительных агрегатов, крупных электрических машин и трансформаторов; работу с электрифицированным инструментом. </w:t>
      </w:r>
    </w:p>
    <w:p>
      <w:pPr>
        <w:pStyle w:val="Normal"/>
        <w:shd w:fill="FFFFFF" w:val="clear"/>
        <w:tabs>
          <w:tab w:val="clear" w:pos="708"/>
          <w:tab w:val="left" w:pos="856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ЭЛЕКТРОБЕЗОПАС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действие электрического тока на организм человека зависит от многих факторов: напряжения и силы тока, частоты и продолжительности воздействия тока, состояния кожи (сухая, влажная), некоторых болезней сердца, характера прикосновения (кратковременное — точечное или плотное), от пола, на котором стоит человек (металлический, бетонный, деревянный). Состояние опьянения сильно понижает сопротивление организма электрическому то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ражения электрическим током могут произойти как при высоком, так и при низком напряжениях. Статистика показывает, что больше всего несчастных случаев происходит при напряжениях 380 и 220 В, т. е. в таких установках, где чаще всего работают люди, не всегда имеющие достаточную специальную подготов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оянный ток оказывает менее сильное воздействие, чем перемен</w:t>
        <w:softHyphen/>
        <w:t>ный ток той же силы. Принято считать, на основании экспериментальных данных, безопасной для человека силу тока: переменного до 10 мА, постоянного до 50 мА. При воздействии более высоких токов происходят непроизвольные судорожные сокращения мышц; человек не может самостоятельно оторвать руку от токоведущей части и, если ему не будет оказана помощь, происходит паралич дыхания и сердц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асно не только непосредственное прикосновение к токоведущим частям. Часто причиной поражения электрическим током является повреждение изоляции токоприемников. В этом случае металлический корпус токоприемника находится в контакте с оголенными токоведущими частями и, следовательно, прикосновение к металлическому корпусу может стать таким же опасным, как и прикосновение к оголенным токоведущим частя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персоналу, обслуживающему электроустановки, предъявляют специальные требования. При приеме на работу по эксплуатации электроустановок поступающий обязательно проходит медицинский осмотр, при котором проверяют его здоровье, отсутствие болезней, увечий и дефектов, при наличии которых работа по эксплуатации электроустановок противопоказа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цессе работы проводят повторные медицинские осмотры не реже 1 раза в 2 года. Для некоторых установок, связанных с повышенной вредностью (например, эксплуатация ртутных выпрямителей, работы верхолазов на высоте, высокочастотные установки), повторные медицинские осмотры осуществляют 1 раз в 6—12 ме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медицинского осмотра поступающий на работу проходит вводный (общий) инструктаж по технике безопасности и проверку в квалификационной комиссии, присваивающей квалификационную группу соответственно его знаниям правил техники безопасности и опыту работы и выдающей удостоверение на право работы в данной электроустанов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о пять квалификационных груп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группа. </w:t>
      </w:r>
      <w:r>
        <w:rPr>
          <w:rFonts w:cs="Times New Roman" w:ascii="Times New Roman" w:hAnsi="Times New Roman"/>
          <w:color w:val="000000"/>
          <w:sz w:val="28"/>
          <w:szCs w:val="28"/>
        </w:rPr>
        <w:t xml:space="preserve">В эту группу входят лица, связанные с обслуживанием электроустановок, но не прошедшие проверку знаний правил техники безопасности. Они не имеют электротехнических знаний и отчетливых представлений об опасности поражения электрическим током и мерах предосторожности. Работников этой группы инструктируют при допуске к работам. Работают они под непрерывным наблюдением лиц, имеющих квалификационную группу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выш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группа. </w:t>
      </w:r>
      <w:r>
        <w:rPr>
          <w:rFonts w:cs="Times New Roman" w:ascii="Times New Roman" w:hAnsi="Times New Roman"/>
          <w:color w:val="000000"/>
          <w:sz w:val="28"/>
          <w:szCs w:val="28"/>
        </w:rPr>
        <w:t xml:space="preserve">К ней относят электромонтеров, электрослесарей, крановщиков, электросварщиков, практикантов институтов, техникумов и технических училищ и практиков-электриков. Чтобы получить квалификацию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ы, необходимо иметь стаж работы на данной установке не менее 1 мес. (практикантам стаж «е требуется), определенный минимум электротехнических знаний, отчетливое представление об опасности поражения электрическим током и основных мерах предосторожности при эксплуатации электроустанов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группа. </w:t>
      </w:r>
      <w:r>
        <w:rPr>
          <w:rFonts w:cs="Times New Roman" w:ascii="Times New Roman" w:hAnsi="Times New Roman"/>
          <w:color w:val="000000"/>
          <w:sz w:val="28"/>
          <w:szCs w:val="28"/>
        </w:rPr>
        <w:t xml:space="preserve">К ней относят электромонтеров и электрослесарей, дежурный и оперативный персонал, наладчиков, связистов и практикантов институтов и техникумов, начинающих инженеров и техников. Для получения квалификаци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ы работник должен иметь не менее 6 мес. общего стажа работы (окончившие технические и ремесленные училища — не менее 3 мес., практиканты институтов и техникумов, начинающие инженеры и техники — не менее 1 мес. стажа п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электротехнических знаний и отчетливого представления об опасности поражения электрическим током, мерах предосторожности и оказании первой помощи работник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ы должны знать те разделы Правил технической эксплуатации и безопасности обслуживания (ПТЭБО), которые относятся к их обязанностям, и уметь вести надзор за работами в электроустановк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группа. </w:t>
      </w:r>
      <w:r>
        <w:rPr>
          <w:rFonts w:cs="Times New Roman" w:ascii="Times New Roman" w:hAnsi="Times New Roman"/>
          <w:color w:val="000000"/>
          <w:sz w:val="28"/>
          <w:szCs w:val="28"/>
        </w:rPr>
        <w:t xml:space="preserve">Для получения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руппы работник должен иметь стаж работы «е менее 1 года (окончившие технические и ремесленные училища—не менее 6 мес., начинающие инженеры и техники — не менее 2 ме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знаний, необходимых для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ы, для получения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руппы надо знать Правила технической эксплуатации и безопасности обслуживания, уметь свободно разбираться во всех элементах данной электроустановки, а также организовывать безопасное ведение работ в электроустановк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группа. </w:t>
      </w:r>
      <w:r>
        <w:rPr>
          <w:rFonts w:cs="Times New Roman" w:ascii="Times New Roman" w:hAnsi="Times New Roman"/>
          <w:color w:val="000000"/>
          <w:sz w:val="28"/>
          <w:szCs w:val="28"/>
        </w:rPr>
        <w:t>Ее присваивают мастерам, техникам и инженерам с законченным •средним или высшим образованием и со стажем работы не менее 6 мес., а также монтерам, мастерам и практикам, занимающим инженерно-технические должности при наличии стажа не менее 5 лет. Для окончивших технические и ремесленные училища достаточен стаж 3 г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получения квалификаци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руппы работник должен не только иметь знания, необходимые для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руппы, и твердо знать Правила технической эксплуатации и безопасности, но и иметь ясное представление о том, чем вызваны требования каждого пункта правил, уметь организовать безопасное производство комплекса работ и вести надзор за ними при любом напряжени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Заземление и защитные меры безопас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бы защитить людей от поражения электрическим током при случайном прикосновении их к токоведущим частям токоприемников и при повреждении изоляции, корпуса электрооборудования заземляют. Для заземления в первую очередь используют естественные заземлители — металлоконструкции сооружений, арматуру железо</w:t>
        <w:softHyphen/>
        <w:t>бетонных конструкций, трубопроводы и другое оборудование, имею</w:t>
        <w:softHyphen/>
        <w:t>щее надежное соединение с зем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авилах устройства электроустановок перечислены условия, при которых можно использовать естественные заземлители. Рекомендуется применять одно общее заземляющее устройство для заземления электроустановок различных назначений и напряж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ех случаях, когда невозможно выполнить заземление или защитное отключение электроустановки или когда устройство заземления трудно осуществить по технологическим причинам, разрешается обслуживание электроустановки с изолирующих площадок, но должна быть исключена возможность одновременного прикосновения к незаземленным частям электрооборудования и к частям зданий или оборудования, соединенным с зем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личают заземляющие устрой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больших токах замыкания на землю (электроустановки на</w:t>
        <w:softHyphen/>
        <w:t>пряжением выше 1000 В при однофазном токе замыкания на землю более 500 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малых токах замыкания на землю (напряжением выше 1000 В при однофазном токе замыкания на землю менее 500 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глухозаземленной нейтрали трансформатора или генератора, присоединенной к заземляющему устройству непосредственно или через малое сопротивление (трансформаторы тока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изолированной нейтрали, не присоединенной к заземляюще</w:t>
        <w:softHyphen/>
        <w:t>му устройству или присоединенной через аппараты, имеющие боль</w:t>
        <w:softHyphen/>
        <w:t>шое сопротивление или устройства, компенсирующие емкостный ток в се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апряжении электроустановки 220 В и выше переменного и постоянного тока во всех случаях необходимы устройства заземления, причем следует заземля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рпуса электрических машин, аппаратов, светильников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оды электрических аппара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ичные обмотки измерительных трансформаторов тока и на</w:t>
        <w:softHyphen/>
        <w:t>пря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ркасы распределительных устройств, щитов, пультов, щитков и шкафов с электрооборудовани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орные кабельные конструкции, корпуса кабельных муфт, ме</w:t>
        <w:softHyphen/>
        <w:t>таллические оболочки силовых и контрольных кабелей, проводов, стальные трубы электропроводки и другие металлоконструкции, связанные с установкой электрооборудования, в том числе передвижных и переносных электроприемн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требуется заземлять:</w:t>
        <w:tab/>
        <w:t>оборудование, установленное на заземленных металлоконструкциях, причем на опорных поверхностях оставляют зачищенные и незакрашенные места, чтобы обеспечить хороший электрический контак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рпуса электроизмерительных приборов и других аппаратов, установленных на щитах, пультах и на стенах камер распределительных устройст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ъемные или открывающиеся части на металлических каркасах щитов, пультов, камерах распределительных устройств и др.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о заземления отдельных электродвигателей и аппаратов на стенках и другом оборудовании можно ограничиться заземлением станины станка при условии, если обеспечен надежный контакт между корпусом электрооборудования и станин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етях с изолированной нейтралью напряжением до 1000 В (рис.6 а) при прикосновении к заземленному корпусу, оказавшемуся вследствие пробоя изоляции под напряжением, человек оказывается присоединенным параллельно к цепи замыкания корпуса на землю. Если заземление корпуса выполнено доброкачественно, т. е. имеет малое сопротивление, через это заземление пойдет основная часть тока, а через тело человека пойдет незначительный ток, не представляющий опасности для жиз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надежное защитное заземление должно иметь определенное сопротивление: не более 4 Ом по ПУЭ для установок напряжением до 1000 В. Если сеть питается от небольших генераторов и трансформаторов мощностью до 100 кВ-А, сопротивление заземляющего устройства допускается до 10 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етях с глухозаземленной нейтралью напряжением до 1000 В (рис.6, б) в случае пробоя изоляции на корпусе и прикосновения к нему человека опасность поражения электрическим током может быть предотвращена, если корпус электроприемника 2 металлически присоединить к четвертому (нулевому) проводу 5 и таким образом связать его электрически с заземленной нейтралью трансформатора. При этом замыкание рабочей фазы на корпус превращается в короткое замыкание и аварийное место отключается предохранителем или автоматом, что обеспечивает безопасность человека, прикасающегося к корпусу этого токоприемн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воды фаз и нейтрали трансформаторов и генераторов на распределительный щит выполняют обычно шинами, причем проводимость нулевой шины берут не менее 50% проводимости фазной шины. Если эти выводы кабельные, кабели должны быть обязательно четырехжильными. Кабели с алюминиевой оболочкой могут быть трехжильными (алюминиевую оболочку в этом случае используют в качестве четвертой, нулевой жил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противление заземляющего устройства, к которому присоединены нейтрали мощных трансформаторов и генераторов, должно быть не более 4 Ом, а при мощности трансформатора и генератора до 100 кВ*А - не более 10 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лектроустановках напряжением до 1000В с глухозаземленной нейтралью нельзя заземлять корпуса электрооборудования, если у них нет надежной металлической связи с нейтралью трансформатора через присоединение нулевого провода (или шины). В этих же сетях нельзя использовать свинцовые оболочки кабелей в качестве заземляю</w:t>
        <w:softHyphen/>
        <w:t>щих проводн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уже отмечалось, в первую очередь используют естественные заземлители: различные трубопроводы, проложенные в земле (кроме содержащих горючие или взрывчатые жидкости и газы, а также покрытые изоляцией для защиты от коррозии), обсадные трубы артезианских скважин, металлоконструкции и арматуру железобетонных сооружений. Правила требуют, чтобы все естественные заземлители были связаны с заземляющими магистралями не менее чем двумя проводниками, присоединенными к заземлителю в разных местах. Размеры стальных заземлителей и заземляющих проводников по ПУЭ должны быть не меньш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ямоугольного профиля сечением 24 м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ри толщине 3 мм в здании и 48 м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ри минимальной толщине 4 мм в земле и наружных установк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угловой стали толщиной полок 2 мм в здании, 2,5 мм в наружных установках и 4 мм в земл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стальных газопроводных труб толщиной стенок 1,5 мм в здании, 2,5 мм в наружных установках и 3,5 мм в земл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альные тонкостенные трубы можно использовать в качестве за</w:t>
        <w:softHyphen/>
        <w:t>земляющих проводников только внутри здания при толщине стенки не менее 1,5 м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color w:val="000000"/>
          <w:sz w:val="28"/>
          <w:szCs w:val="28"/>
        </w:rPr>
        <w:t>Эксплуатация заземлений.</w:t>
      </w:r>
      <w:r>
        <w:rPr>
          <w:rFonts w:cs="Times New Roman" w:ascii="Times New Roman" w:hAnsi="Times New Roman"/>
          <w:color w:val="000000"/>
          <w:sz w:val="28"/>
          <w:szCs w:val="28"/>
        </w:rPr>
        <w:t xml:space="preserve"> Защитное заземление — ответственная часть электроустановки, от которой зависит безопасность людей. За состоянием сети заземления при эксплуатации организуется регулярный надзор. Наружную часть заземляющей проводки осматривают одновременно с текущими и капитальными ремонт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мышленных предприятиях не реже 1 раза в год измеряют сопротивление заземляющих устройств, для чего применяют специальные приборы — измерители заземления. Ежемесячно проверяют состояние пробивных предохранителей. Эти предохранители устанавливают на стороне низшего напряжения трансформаторов с изолированной нейтралью при вторичном напряжении до 660 В. При повреждении изоляции обмоток трансформатора и переходе высшего напряжения на обмотку низшего в пробивном предохранителе происходит пробой промежутка и соединение сети низшего напряжения с заземлением. В электроустановках напряжением до 1000 В 1 раз в 5 лет должно производиться измерение полного сопротивления петли «фаза — нуль» для наиболее удаленных электроприемников (не менее 10% от общего количеств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щитные и предупредительные сре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щитные средства предохраняют обслуживающий персонал от поражения электрическим током. Их разделяют на следующие группы: изолирующие защитные средства; переносные указатели (индикаторы) напряжения; временные переносные защитные заземления; предупредительные плака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Изолирующие защитные средства</w:t>
      </w:r>
      <w:r>
        <w:rPr>
          <w:rFonts w:cs="Times New Roman" w:ascii="Times New Roman" w:hAnsi="Times New Roman"/>
          <w:color w:val="000000"/>
          <w:sz w:val="28"/>
          <w:szCs w:val="28"/>
        </w:rPr>
        <w:t xml:space="preserve"> делятся на основные и дополнительные. Основные служат для того, чтобы можно было работать, касаясь ими токоведущих частей, находящихся под напряжением, дополнительные сами по себе не могут обеспечить безопасность, их можно применять лишь с основными изолирующими средств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основным защитным средствам относят изолирующие штанги, которыми выполняют отключения и включения аппаратов, клещи для установки и снятия трубчатых предохранителей и клещи для измерения тока (токоизмерительные). Резиновые перчатки, галоши, боты, резиновые коврики, дорожки и изолирующие подставки относят к дополнительным средствам. Изолированные рукоятки монтерского инструмента, а также диэлектрические перчатки в установках до 1000 В являются основными защитными средств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выполнения операций с изолирующей штангой рабочий надевает диэлектрические перчатки. В наружных установках он, кроме того, должен стоять на основании из изоляционного материал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олирующие клещи для установки и снятия предохранителей высокого напряжения применяют только в том случае, когда работаю</w:t>
        <w:softHyphen/>
        <w:t>щий надел диэлектрические перчатки. Клещи для измерения тока в цепях высокого напряжения без отключения цепей используют при напряжении до 10 кВ только при надетых диэлектрических перчатк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олирующие штанги и токоизмерительные клещи запрещено при</w:t>
        <w:softHyphen/>
        <w:t>менять в открытых установках во время сырой погоды, дождя и снега. Штанги, постоянно находящиеся на месте, подвергают периодическим испытаниям 1 раз в 2 года для установок напряжением выше 1000 В. Измерительные штанги, и клещи испытывают 1 раз в го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няют диэлектрические резиновые перчатки двух видов: для установок напряжением до 1000 В и выше 1000 В. По внешнему виду эти перчатки не отличаются друг от друга, но их защитные свойства различны. Перчатки имеют клеймо с указанием напряжения, для которого они предназначены. Для установок до 1000 В их испытывают напряжением 3,5 кВ, а для установок свыше 1000 В — напряжением 9 кВ. Перчатки регулярно (1 раз в 6 мес.) подвергают специальным электрическим испытаниям. Кроме того, перед употреблением необходимо внимательно осмотреть, нет ли на них трещин, порезов и проколов. Для этого закручивают каждую перчатку к пальцам. Если имеются дефекты, через поврежденные места выходит воздух. Перчатки 1 раз в 3 месяца дезинфицируют и посыпают тальком. Надевая перчатки, их натягивают на рукава верхней одеж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иэлектрические галоши и боты изготовляют из специальных сортов резины светло-серого или бежевого цвета и не лакируют. Галоши и боты хранят в темном сухом помещении при температуре от 5 до 20° С (на расстоянии не менее 1 м от печей и отопительных приборов) и подвергают электрическим испытаниям 1 раз в 6 ме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иэлектрические резиновые коврики и дорожки изготовляют для установок напряжением выше 1000 В. Они должны иметь соответствующее клеймо, только при наличии, которого их можно применять в качестве защитных средств. Электрические испытания ковриков и дорожек выполняют 1 раз в 2 года. Помимо испытаний, их 1 раз в Змее, подвергают внешнему осмотру и при обнаружении трещин, пузырей и заусенцев в эксплуатацию не допускаю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олирующие подставки состоят из деревянного настила, уста</w:t>
        <w:softHyphen/>
        <w:t>новленного на фарфоровых опорных изоляторах. Высота подставки от пола до нижней поверхности настила должна быть не менее 100мм. Настил делают из планок хорошо высушенного дерева и окрашивают масляной краской или двойным слоем лака. Зазор между планками должен быть не более 25 м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Переносные указатели (индикаторы) напряжения</w:t>
      </w:r>
      <w:r>
        <w:rPr>
          <w:rFonts w:cs="Times New Roman" w:ascii="Times New Roman" w:hAnsi="Times New Roman"/>
          <w:color w:val="000000"/>
          <w:sz w:val="28"/>
          <w:szCs w:val="28"/>
        </w:rPr>
        <w:t xml:space="preserve"> имеют обычно неоновую лампу и изолирующую штангу. Прикоснувшись указателем к токоведущим частям, можно определить, находятся ли они под напряжением. Индикаторы изготовляют высокого (для установок напряжением выше 1000 В) и низкого (для установок напряжением от НО до 500В) напряжения. При пользовании индикатором высокого напряжения обязательно применяют ди</w:t>
        <w:softHyphen/>
        <w:t>электрические перчатки, а в наружных установках — дополнительно изолирующее основ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Временные переносные защитные заземления</w:t>
      </w:r>
      <w:r>
        <w:rPr>
          <w:rFonts w:cs="Times New Roman" w:ascii="Times New Roman" w:hAnsi="Times New Roman"/>
          <w:color w:val="000000"/>
          <w:sz w:val="28"/>
          <w:szCs w:val="28"/>
        </w:rPr>
        <w:t xml:space="preserve"> требуется при ремонтных работах подсоединять к земле, а затем к токоведущим шинам. В местах подсоединения переносных заземлений токоведущие шины необходимо зачищать от краски и смазывать вазелином. Проводники переносных заземлений должны быть медные сечением не менее 25 м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Много несчастных случаев происходит при неправильном пользовании переносным электроинструментом и переносными лампами, поэтому их периодически осматривают и проверяют. В производственных помещениях надо применять переносные инструменты и лампы на напряжение 36 В, а в особо опасных помещениях— лампы на 12 В. Переносные лампы не должны иметь токоведущих частей, доступных для прикосновения. Штепсельные розетки и вилки для переносных токоприемников в производственных помещениях имеют специальные контакты для присоединения заземляющих проводников.</w:t>
      </w:r>
    </w:p>
    <w:p>
      <w:pPr>
        <w:pStyle w:val="Normal"/>
        <w:shd w:fill="FFFFFF" w:val="clear"/>
        <w:autoSpaceDE w:val="false"/>
        <w:spacing w:lineRule="auto" w:line="360" w:before="0" w:after="0"/>
        <w:ind w:firstLine="709"/>
        <w:jc w:val="both"/>
        <w:rPr/>
      </w:pPr>
      <w:r>
        <w:rPr>
          <w:rFonts w:cs="Times New Roman" w:ascii="Times New Roman" w:hAnsi="Times New Roman"/>
          <w:i/>
          <w:color w:val="000000"/>
          <w:sz w:val="28"/>
          <w:szCs w:val="28"/>
        </w:rPr>
        <w:t>Предупредительные плакаты</w:t>
      </w:r>
      <w:r>
        <w:rPr>
          <w:rFonts w:cs="Times New Roman" w:ascii="Times New Roman" w:hAnsi="Times New Roman"/>
          <w:color w:val="000000"/>
          <w:sz w:val="28"/>
          <w:szCs w:val="28"/>
        </w:rPr>
        <w:t xml:space="preserve"> предупреждают об опасности приближения к частям, находящимся под напряжением, и запрещают выполнять операции с аппаратами, которыми можно подать напряжение на место работ, а также указывают персоналу места, подготовленные к работе, напоминают о принятых мер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лакаты разделяют на четыре группы: предостерегающие (рис.7а), запрещающие (рис.7,б</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зрешающие (рис.7,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напоминающие. Кроме того, плакаты бывают постоянные и пере</w:t>
        <w:softHyphen/>
        <w:t>носны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еречисленных применяют защитные средства от действий дуги, продуктов горения и механических повреждений (защитные очки, брезентовые рукавицы, противогазы).</w:t>
      </w:r>
      <w:r>
        <w:br w:type="page"/>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ётный лист</w:t>
      </w:r>
    </w:p>
    <w:p>
      <w:pPr>
        <w:pStyle w:val="Normal"/>
        <w:spacing w:lineRule="auto" w:line="360" w:before="0" w:after="0"/>
        <w:ind w:firstLine="709"/>
        <w:jc w:val="both"/>
        <w:rPr/>
      </w:pPr>
      <w:r>
        <w:rPr>
          <w:rFonts w:cs="Times New Roman" w:ascii="Times New Roman" w:hAnsi="Times New Roman"/>
          <w:sz w:val="28"/>
          <w:szCs w:val="28"/>
        </w:rPr>
        <w:t>Объёмный расход газа, приведенный к нормальному состоянию (20°С 101325Па)</w:t>
      </w:r>
      <w:r>
        <w:rPr>
          <w:rFonts w:cs="Times New Roman" w:ascii="Times New Roman" w:hAnsi="Times New Roman"/>
          <w:sz w:val="28"/>
          <w:szCs w:val="28"/>
          <w:lang w:val="en-US"/>
        </w:rPr>
        <w:t xml:space="preserve"> QHOM = 4200 </w:t>
      </w:r>
      <w:r>
        <w:rPr>
          <w:rFonts w:cs="Times New Roman" w:ascii="Times New Roman" w:hAnsi="Times New Roman"/>
          <w:sz w:val="28"/>
          <w:szCs w:val="28"/>
        </w:rPr>
        <w:t>м3/ч.</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для расчета</w:t>
      </w:r>
    </w:p>
    <w:p>
      <w:pPr>
        <w:pStyle w:val="Style16"/>
        <w:spacing w:lineRule="auto" w:line="360" w:before="0" w:after="0"/>
        <w:ind w:left="0" w:firstLine="709"/>
        <w:contextualSpacing/>
        <w:jc w:val="both"/>
        <w:rPr/>
      </w:pPr>
      <w:r>
        <w:rPr>
          <w:rFonts w:cs="Times New Roman" w:ascii="Times New Roman" w:hAnsi="Times New Roman"/>
          <w:sz w:val="28"/>
          <w:szCs w:val="28"/>
        </w:rPr>
        <w:t>А - Сужающее устройство</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ип – диафрагма </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 сужающего устройства – сталь 12Х18Н9Т</w:t>
      </w:r>
    </w:p>
    <w:p>
      <w:pPr>
        <w:pStyle w:val="Style16"/>
        <w:numPr>
          <w:ilvl w:val="0"/>
          <w:numId w:val="6"/>
        </w:numPr>
        <w:spacing w:lineRule="auto" w:line="360" w:before="0" w:after="0"/>
        <w:ind w:left="0" w:firstLine="709"/>
        <w:contextualSpacing/>
        <w:jc w:val="both"/>
        <w:rPr/>
      </w:pPr>
      <w:r>
        <w:rPr>
          <w:rFonts w:cs="Times New Roman" w:ascii="Times New Roman" w:hAnsi="Times New Roman"/>
          <w:sz w:val="28"/>
          <w:szCs w:val="28"/>
        </w:rPr>
        <w:t>Поправочный коэффициент на тепловое расширение К</w:t>
      </w:r>
      <w:r>
        <w:rPr>
          <w:rFonts w:cs="Times New Roman" w:ascii="Times New Roman" w:hAnsi="Times New Roman"/>
          <w:sz w:val="28"/>
          <w:szCs w:val="28"/>
          <w:lang w:val="en-US"/>
        </w:rPr>
        <w:t>t</w:t>
      </w:r>
      <w:r>
        <w:rPr>
          <w:rFonts w:cs="Times New Roman" w:ascii="Times New Roman" w:hAnsi="Times New Roman"/>
          <w:sz w:val="28"/>
          <w:szCs w:val="28"/>
        </w:rPr>
        <w:t xml:space="preserve"> = 1,00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 Трубопровод </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rPr>
        <w:t>Поправочный коэффициент на тепловое расширение К</w:t>
      </w:r>
      <w:r>
        <w:rPr>
          <w:rFonts w:cs="Times New Roman" w:ascii="Times New Roman" w:hAnsi="Times New Roman"/>
          <w:sz w:val="28"/>
          <w:szCs w:val="28"/>
          <w:lang w:val="en-US"/>
        </w:rPr>
        <w:t>t</w:t>
      </w:r>
      <w:r>
        <w:rPr>
          <w:rFonts w:cs="Times New Roman" w:ascii="Times New Roman" w:hAnsi="Times New Roman"/>
          <w:sz w:val="28"/>
          <w:szCs w:val="28"/>
        </w:rPr>
        <w:t xml:space="preserve"> = 1,0047</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Внутренний диаметр </w:t>
      </w:r>
      <w:r>
        <w:rPr>
          <w:rFonts w:cs="Times New Roman" w:ascii="Times New Roman" w:hAnsi="Times New Roman"/>
          <w:sz w:val="28"/>
          <w:szCs w:val="28"/>
          <w:lang w:val="en-US"/>
        </w:rPr>
        <w:t>D=700</w:t>
      </w:r>
      <w:r>
        <w:rPr>
          <w:rFonts w:cs="Times New Roman" w:ascii="Times New Roman" w:hAnsi="Times New Roman"/>
          <w:sz w:val="28"/>
          <w:szCs w:val="28"/>
        </w:rPr>
        <w:t>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Измеряемая с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газа – природно-доменный газ</w:t>
      </w:r>
    </w:p>
    <w:p>
      <w:pPr>
        <w:pStyle w:val="Normal"/>
        <w:spacing w:lineRule="auto" w:line="360" w:before="0" w:after="0"/>
        <w:ind w:firstLine="709"/>
        <w:jc w:val="both"/>
        <w:rPr/>
      </w:pPr>
      <w:r>
        <w:rPr>
          <w:rFonts w:cs="Times New Roman" w:ascii="Times New Roman" w:hAnsi="Times New Roman"/>
          <w:sz w:val="28"/>
          <w:szCs w:val="28"/>
        </w:rPr>
        <w:t xml:space="preserve">Расчетные расходы – максимальный </w:t>
      </w:r>
      <w:r>
        <w:rPr>
          <w:rFonts w:cs="Times New Roman" w:ascii="Times New Roman" w:hAnsi="Times New Roman"/>
          <w:sz w:val="28"/>
          <w:szCs w:val="28"/>
          <w:lang w:val="en-US"/>
        </w:rPr>
        <w:t>Qnp</w:t>
      </w:r>
      <w:r>
        <w:rPr>
          <w:rFonts w:cs="Times New Roman" w:ascii="Times New Roman" w:hAnsi="Times New Roman"/>
          <w:sz w:val="28"/>
          <w:szCs w:val="28"/>
        </w:rPr>
        <w:t xml:space="preserve">=4000м3/ч Средний </w:t>
      </w:r>
      <w:r>
        <w:rPr>
          <w:rFonts w:cs="Times New Roman" w:ascii="Times New Roman" w:hAnsi="Times New Roman"/>
          <w:sz w:val="28"/>
          <w:szCs w:val="28"/>
          <w:lang w:val="en-US"/>
        </w:rPr>
        <w:t>Q</w:t>
      </w:r>
      <w:r>
        <w:rPr>
          <w:rFonts w:cs="Times New Roman" w:ascii="Times New Roman" w:hAnsi="Times New Roman"/>
          <w:sz w:val="28"/>
          <w:szCs w:val="28"/>
        </w:rPr>
        <w:t>ср= 2300м3/ч</w:t>
      </w:r>
    </w:p>
    <w:p>
      <w:pPr>
        <w:pStyle w:val="Normal"/>
        <w:spacing w:lineRule="auto" w:line="360" w:before="0" w:after="0"/>
        <w:ind w:firstLine="709"/>
        <w:jc w:val="both"/>
        <w:rPr/>
      </w:pPr>
      <w:r>
        <w:rPr>
          <w:rFonts w:cs="Times New Roman" w:ascii="Times New Roman" w:hAnsi="Times New Roman"/>
          <w:sz w:val="28"/>
          <w:szCs w:val="28"/>
        </w:rPr>
        <w:t xml:space="preserve">Минимальный </w:t>
      </w:r>
      <w:r>
        <w:rPr>
          <w:rFonts w:cs="Times New Roman" w:ascii="Times New Roman" w:hAnsi="Times New Roman"/>
          <w:sz w:val="28"/>
          <w:szCs w:val="28"/>
          <w:lang w:val="en-US"/>
        </w:rPr>
        <w:t>Qmm</w:t>
      </w:r>
      <w:r>
        <w:rPr>
          <w:rFonts w:cs="Times New Roman" w:ascii="Times New Roman" w:hAnsi="Times New Roman"/>
          <w:sz w:val="28"/>
          <w:szCs w:val="28"/>
        </w:rPr>
        <w:t>=1500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spacing w:lineRule="auto" w:line="360" w:before="0" w:after="0"/>
        <w:ind w:firstLine="709"/>
        <w:jc w:val="both"/>
        <w:rPr/>
      </w:pPr>
      <w:r>
        <w:rPr>
          <w:rFonts w:cs="Times New Roman" w:ascii="Times New Roman" w:hAnsi="Times New Roman"/>
          <w:sz w:val="28"/>
          <w:szCs w:val="28"/>
        </w:rPr>
        <w:t>Средняя абсолютная температура Т=290К Среднее абсолютное давление ρ=110000 Па Расчетная допустимая потеря давления Рпд=5500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сухого газа в нормальном состоянии ρн=0,8362 кг/м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 возможное давление водяного пара при температуре </w:t>
      </w:r>
      <w:r>
        <w:rPr>
          <w:rFonts w:cs="Times New Roman" w:ascii="Times New Roman" w:hAnsi="Times New Roman"/>
          <w:sz w:val="28"/>
          <w:szCs w:val="28"/>
          <w:lang w:val="en-US"/>
        </w:rPr>
        <w:t>t</w:t>
      </w:r>
      <w:r>
        <w:rPr>
          <w:rFonts w:cs="Times New Roman" w:ascii="Times New Roman" w:hAnsi="Times New Roman"/>
          <w:sz w:val="28"/>
          <w:szCs w:val="28"/>
        </w:rPr>
        <w:t>=25°</w:t>
      </w:r>
      <w:r>
        <w:rPr>
          <w:rFonts w:cs="Times New Roman" w:ascii="Times New Roman" w:hAnsi="Times New Roman"/>
          <w:sz w:val="28"/>
          <w:szCs w:val="28"/>
          <w:lang w:val="en-US"/>
        </w:rPr>
        <w:t>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влажность в долях единицы φ=0,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влажность в рабочем состоянии φ=0,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жимаемости К=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ая величина для определения ζ=3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сухой части газа в рабочем состоянии рс г=0,950кг/м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влажного газа в рабочем состоянии ρ=0,970кг/м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адиабаты - 1,3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ая вязкость µ=1,241*105Па/с</w:t>
      </w:r>
    </w:p>
    <w:p>
      <w:pPr>
        <w:pStyle w:val="Normal"/>
        <w:spacing w:lineRule="auto" w:line="360" w:before="0" w:after="0"/>
        <w:ind w:firstLine="709"/>
        <w:jc w:val="both"/>
        <w:rPr/>
      </w:pPr>
      <w:r>
        <w:rPr>
          <w:rFonts w:cs="Times New Roman" w:ascii="Times New Roman" w:hAnsi="Times New Roman"/>
          <w:sz w:val="28"/>
          <w:szCs w:val="28"/>
        </w:rPr>
        <w:t xml:space="preserve">Число Рейнольдса </w:t>
      </w:r>
      <w:r>
        <w:rPr>
          <w:rFonts w:cs="Times New Roman" w:ascii="Times New Roman" w:hAnsi="Times New Roman"/>
          <w:sz w:val="28"/>
          <w:szCs w:val="28"/>
          <w:lang w:val="en-US"/>
        </w:rPr>
        <w:t>Re</w:t>
      </w:r>
      <w:r>
        <w:rPr>
          <w:rFonts w:cs="Times New Roman" w:ascii="Times New Roman" w:hAnsi="Times New Roman"/>
          <w:sz w:val="28"/>
          <w:szCs w:val="28"/>
        </w:rPr>
        <w:t>=304664,2</w:t>
      </w:r>
    </w:p>
    <w:p>
      <w:pPr>
        <w:pStyle w:val="Normal"/>
        <w:spacing w:lineRule="auto" w:line="360" w:before="0" w:after="0"/>
        <w:ind w:firstLine="709"/>
        <w:jc w:val="both"/>
        <w:rPr/>
      </w:pPr>
      <w:r>
        <w:rPr>
          <w:rFonts w:cs="Times New Roman" w:ascii="Times New Roman" w:hAnsi="Times New Roman"/>
          <w:sz w:val="28"/>
          <w:szCs w:val="28"/>
        </w:rPr>
        <w:t xml:space="preserve">Среднее число Рейнольдса </w:t>
      </w:r>
      <w:r>
        <w:rPr>
          <w:rFonts w:cs="Times New Roman" w:ascii="Times New Roman" w:hAnsi="Times New Roman"/>
          <w:sz w:val="28"/>
          <w:szCs w:val="28"/>
          <w:lang w:val="en-US"/>
        </w:rPr>
        <w:t>Re</w:t>
      </w:r>
      <w:r>
        <w:rPr>
          <w:rFonts w:cs="Times New Roman" w:ascii="Times New Roman" w:hAnsi="Times New Roman"/>
          <w:sz w:val="28"/>
          <w:szCs w:val="28"/>
        </w:rPr>
        <w:t>ср=201078,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ст исходных данны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барометрическое давление местности Рб=101325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опровод</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Внутренний диметр </w:t>
      </w:r>
      <w:r>
        <w:rPr>
          <w:rFonts w:cs="Times New Roman" w:ascii="Times New Roman" w:hAnsi="Times New Roman"/>
          <w:sz w:val="28"/>
          <w:szCs w:val="28"/>
          <w:lang w:val="en-US"/>
        </w:rPr>
        <w:t>D20=</w:t>
      </w:r>
      <w:r>
        <w:rPr>
          <w:rFonts w:cs="Times New Roman" w:ascii="Times New Roman" w:hAnsi="Times New Roman"/>
          <w:sz w:val="28"/>
          <w:szCs w:val="28"/>
        </w:rPr>
        <w:t>7</w:t>
      </w:r>
      <w:r>
        <w:rPr>
          <w:rFonts w:cs="Times New Roman" w:ascii="Times New Roman" w:hAnsi="Times New Roman"/>
          <w:sz w:val="28"/>
          <w:szCs w:val="28"/>
          <w:lang w:val="en-US"/>
        </w:rPr>
        <w:t>00</w:t>
      </w:r>
      <w:r>
        <w:rPr>
          <w:rFonts w:cs="Times New Roman" w:ascii="Times New Roman" w:hAnsi="Times New Roman"/>
          <w:sz w:val="28"/>
          <w:szCs w:val="28"/>
        </w:rPr>
        <w:t>мм</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 – сталь 12Х18Н9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ряемая среда</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газ</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овой расход: </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мах </w:t>
      </w:r>
      <w:r>
        <w:rPr>
          <w:rFonts w:cs="Times New Roman" w:ascii="Times New Roman" w:hAnsi="Times New Roman"/>
          <w:sz w:val="28"/>
          <w:szCs w:val="28"/>
          <w:lang w:val="en-US"/>
        </w:rPr>
        <w:t>Q</w:t>
      </w:r>
      <w:r>
        <w:rPr>
          <w:rFonts w:cs="Times New Roman" w:ascii="Times New Roman" w:hAnsi="Times New Roman"/>
          <w:sz w:val="28"/>
          <w:szCs w:val="28"/>
        </w:rPr>
        <w:t>м</w:t>
      </w:r>
      <w:r>
        <w:rPr>
          <w:rFonts w:cs="Times New Roman" w:ascii="Times New Roman" w:hAnsi="Times New Roman"/>
          <w:sz w:val="28"/>
          <w:szCs w:val="28"/>
          <w:lang w:val="en-US"/>
        </w:rPr>
        <w:t>max</w:t>
      </w:r>
      <w:r>
        <w:rPr>
          <w:rFonts w:cs="Times New Roman" w:ascii="Times New Roman" w:hAnsi="Times New Roman"/>
          <w:sz w:val="28"/>
          <w:szCs w:val="28"/>
        </w:rPr>
        <w:t>=3200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средний </w:t>
      </w:r>
      <w:r>
        <w:rPr>
          <w:rFonts w:cs="Times New Roman" w:ascii="Times New Roman" w:hAnsi="Times New Roman"/>
          <w:sz w:val="28"/>
          <w:szCs w:val="28"/>
          <w:lang w:val="en-US"/>
        </w:rPr>
        <w:t>Q</w:t>
      </w:r>
      <w:r>
        <w:rPr>
          <w:rFonts w:cs="Times New Roman" w:ascii="Times New Roman" w:hAnsi="Times New Roman"/>
          <w:sz w:val="28"/>
          <w:szCs w:val="28"/>
        </w:rPr>
        <w:t>мср= 2300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мин: </w:t>
      </w:r>
      <w:r>
        <w:rPr>
          <w:rFonts w:cs="Times New Roman" w:ascii="Times New Roman" w:hAnsi="Times New Roman"/>
          <w:sz w:val="28"/>
          <w:szCs w:val="28"/>
          <w:lang w:val="en-US"/>
        </w:rPr>
        <w:t>Q</w:t>
      </w:r>
      <w:r>
        <w:rPr>
          <w:rFonts w:cs="Times New Roman" w:ascii="Times New Roman" w:hAnsi="Times New Roman"/>
          <w:sz w:val="28"/>
          <w:szCs w:val="28"/>
        </w:rPr>
        <w:t>м мин= 1500м</w:t>
      </w:r>
      <w:r>
        <w:rPr>
          <w:rFonts w:cs="Times New Roman" w:ascii="Times New Roman" w:hAnsi="Times New Roman"/>
          <w:sz w:val="28"/>
          <w:szCs w:val="28"/>
          <w:vertAlign w:val="superscript"/>
          <w:lang w:val="en-US"/>
        </w:rPr>
        <w:t>3</w:t>
      </w:r>
      <w:r>
        <w:rPr>
          <w:rFonts w:cs="Times New Roman" w:ascii="Times New Roman" w:hAnsi="Times New Roman"/>
          <w:sz w:val="28"/>
          <w:szCs w:val="28"/>
        </w:rPr>
        <w:t>/ч</w:t>
      </w:r>
    </w:p>
    <w:p>
      <w:pPr>
        <w:pStyle w:val="Style16"/>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Средняя температура </w:t>
      </w:r>
      <w:r>
        <w:rPr>
          <w:rFonts w:cs="Times New Roman" w:ascii="Times New Roman" w:hAnsi="Times New Roman"/>
          <w:sz w:val="28"/>
          <w:szCs w:val="28"/>
          <w:lang w:val="en-US"/>
        </w:rPr>
        <w:t>t=32</w:t>
      </w:r>
      <w:r>
        <w:rPr>
          <w:rFonts w:cs="Times New Roman" w:ascii="Times New Roman" w:hAnsi="Times New Roman"/>
          <w:sz w:val="28"/>
          <w:szCs w:val="28"/>
        </w:rPr>
        <w:t>°С</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е избыточное давление Ри=5,0*10¯³мПа</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устимые потери давления Рпд=0,5к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ёт сужающего устро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барометрическое давление местности (100000 – 101325 )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б=101325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сужающего устройства и участков трубопровода, между которыми устанавливается сужающее устройство для воды, газа, пара и горячего воздуха: сталь 12Х18Н9Т.</w:t>
      </w:r>
    </w:p>
    <w:p>
      <w:pPr>
        <w:pStyle w:val="Normal"/>
        <w:spacing w:lineRule="auto" w:line="360" w:before="0" w:after="0"/>
        <w:ind w:firstLine="709"/>
        <w:jc w:val="both"/>
        <w:rPr/>
      </w:pPr>
      <w:r>
        <w:rPr>
          <w:rFonts w:cs="Times New Roman" w:ascii="Times New Roman" w:hAnsi="Times New Roman"/>
          <w:sz w:val="28"/>
          <w:szCs w:val="28"/>
        </w:rPr>
        <w:t xml:space="preserve">Ø трубопровода при 20°С </w:t>
      </w:r>
      <w:r>
        <w:rPr>
          <w:rFonts w:cs="Times New Roman" w:ascii="Times New Roman" w:hAnsi="Times New Roman"/>
          <w:sz w:val="28"/>
          <w:szCs w:val="28"/>
          <w:lang w:val="en-US"/>
        </w:rPr>
        <w:t>D</w:t>
      </w:r>
      <w:r>
        <w:rPr>
          <w:rFonts w:cs="Times New Roman" w:ascii="Times New Roman" w:hAnsi="Times New Roman"/>
          <w:sz w:val="28"/>
          <w:szCs w:val="28"/>
        </w:rPr>
        <w:t xml:space="preserve">20 выбираем по допустимой скорости вещества в трубопров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пара в рабочих условиях </w:t>
      </w:r>
      <w:r>
        <w:rPr>
          <w:rFonts w:cs="Times New Roman" w:ascii="Times New Roman" w:hAnsi="Times New Roman"/>
          <w:sz w:val="28"/>
          <w:szCs w:val="28"/>
          <w:lang w:val="en-US"/>
        </w:rPr>
        <w:t>V</w:t>
      </w:r>
      <w:r>
        <w:rPr>
          <w:rFonts w:cs="Times New Roman" w:ascii="Times New Roman" w:hAnsi="Times New Roman"/>
          <w:sz w:val="28"/>
          <w:szCs w:val="28"/>
        </w:rPr>
        <w:t xml:space="preserve">=10м/с. По выбранной скорости находим ø трубопровода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192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26" r="-22" b="-126"/>
                    <a:stretch>
                      <a:fillRect/>
                    </a:stretch>
                  </pic:blipFill>
                  <pic:spPr bwMode="auto">
                    <a:xfrm>
                      <a:off x="0" y="0"/>
                      <a:ext cx="1619250" cy="285750"/>
                    </a:xfrm>
                    <a:prstGeom prst="rect">
                      <a:avLst/>
                    </a:prstGeom>
                  </pic:spPr>
                </pic:pic>
              </a:graphicData>
            </a:graphic>
          </wp:inline>
        </w:drawing>
      </w:r>
      <w:r/>
      <w:r>
        <w:rPr>
          <w:position w:val="-14"/>
        </w:rPr>
        <w:fldChar w:fldCharType="end"/>
      </w:r>
      <w:r>
        <w:rPr>
          <w:position w:val="-14"/>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max</w:t>
      </w:r>
      <w:r>
        <w:rPr>
          <w:rFonts w:cs="Times New Roman" w:ascii="Times New Roman" w:hAnsi="Times New Roman"/>
          <w:sz w:val="28"/>
          <w:szCs w:val="28"/>
        </w:rPr>
        <w:t xml:space="preserve"> – максимальный расход вещества в рабочих условиях</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7165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5" r="-20" b="-135"/>
                    <a:stretch>
                      <a:fillRect/>
                    </a:stretch>
                  </pic:blipFill>
                  <pic:spPr bwMode="auto">
                    <a:xfrm>
                      <a:off x="0" y="0"/>
                      <a:ext cx="1771650"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337,1мм</w:t>
      </w:r>
    </w:p>
    <w:p>
      <w:pPr>
        <w:pStyle w:val="Normal"/>
        <w:spacing w:lineRule="auto" w:line="360" w:before="0" w:after="0"/>
        <w:ind w:firstLine="709"/>
        <w:jc w:val="both"/>
        <w:rPr/>
      </w:pPr>
      <w:r>
        <w:rPr>
          <w:rFonts w:cs="Times New Roman" w:ascii="Times New Roman" w:hAnsi="Times New Roman"/>
          <w:sz w:val="28"/>
          <w:szCs w:val="28"/>
        </w:rPr>
        <w:t xml:space="preserve">Найденную величину округляем до стандартного значения </w:t>
      </w:r>
      <w:r>
        <w:rPr>
          <w:rFonts w:cs="Times New Roman" w:ascii="Times New Roman" w:hAnsi="Times New Roman"/>
          <w:sz w:val="28"/>
          <w:szCs w:val="28"/>
          <w:lang w:val="en-US"/>
        </w:rPr>
        <w:t>D</w:t>
      </w:r>
      <w:r>
        <w:rPr>
          <w:rFonts w:cs="Times New Roman" w:ascii="Times New Roman" w:hAnsi="Times New Roman"/>
          <w:sz w:val="28"/>
          <w:szCs w:val="28"/>
        </w:rPr>
        <w:t>=400мм</w:t>
      </w:r>
    </w:p>
    <w:p>
      <w:pPr>
        <w:pStyle w:val="Normal"/>
        <w:spacing w:lineRule="auto" w:line="360" w:before="0" w:after="0"/>
        <w:ind w:firstLine="709"/>
        <w:jc w:val="both"/>
        <w:rPr/>
      </w:pPr>
      <w:r>
        <w:rPr>
          <w:rFonts w:cs="Times New Roman" w:ascii="Times New Roman" w:hAnsi="Times New Roman"/>
          <w:sz w:val="28"/>
          <w:szCs w:val="28"/>
        </w:rPr>
        <w:t xml:space="preserve">Расчетный мах расход </w:t>
      </w:r>
      <w:r>
        <w:rPr>
          <w:rFonts w:cs="Times New Roman" w:ascii="Times New Roman" w:hAnsi="Times New Roman"/>
          <w:sz w:val="28"/>
          <w:szCs w:val="28"/>
          <w:lang w:val="en-US"/>
        </w:rPr>
        <w:t>Q</w:t>
      </w:r>
      <w:r>
        <w:rPr>
          <w:rFonts w:cs="Times New Roman" w:ascii="Times New Roman" w:hAnsi="Times New Roman"/>
          <w:sz w:val="28"/>
          <w:szCs w:val="28"/>
        </w:rPr>
        <w:t>пр, являющийся верхним пределом измерения дифманометра, выбирают из стандартного ряда (1;1,25;1,6;2;2,5;3,2;4;5;6,3;8) 10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lang w:val="uk-UA"/>
        </w:rPr>
        <w:t>пр</w:t>
      </w:r>
      <w:r>
        <w:rPr>
          <w:rFonts w:cs="Times New Roman" w:ascii="Times New Roman" w:hAnsi="Times New Roman"/>
          <w:sz w:val="28"/>
          <w:szCs w:val="28"/>
        </w:rPr>
        <w:t>=4</w:t>
      </w:r>
      <w:r>
        <w:rPr>
          <w:rFonts w:cs="Times New Roman" w:ascii="Times New Roman" w:hAnsi="Times New Roman"/>
          <w:sz w:val="28"/>
          <w:szCs w:val="28"/>
          <w:lang w:val="uk-UA"/>
        </w:rPr>
        <w:t>000м3/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редний расход составляе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Q</w:t>
      </w:r>
      <w:r>
        <w:rPr>
          <w:rFonts w:cs="Times New Roman" w:ascii="Times New Roman" w:hAnsi="Times New Roman"/>
          <w:sz w:val="28"/>
          <w:szCs w:val="28"/>
          <w:lang w:val="uk-UA"/>
        </w:rPr>
        <w:t xml:space="preserve">мср=(1/2-2/3) </w:t>
      </w:r>
      <w:r>
        <w:rPr>
          <w:rFonts w:cs="Times New Roman" w:ascii="Times New Roman" w:hAnsi="Times New Roman"/>
          <w:sz w:val="28"/>
          <w:szCs w:val="28"/>
          <w:lang w:val="en-US"/>
        </w:rPr>
        <w:t>Q</w:t>
      </w:r>
      <w:r>
        <w:rPr>
          <w:rFonts w:cs="Times New Roman" w:ascii="Times New Roman" w:hAnsi="Times New Roman"/>
          <w:sz w:val="28"/>
          <w:szCs w:val="28"/>
          <w:lang w:val="uk-UA"/>
        </w:rPr>
        <w:t xml:space="preserve">м </w:t>
      </w:r>
      <w:r>
        <w:rPr>
          <w:rFonts w:cs="Times New Roman" w:ascii="Times New Roman" w:hAnsi="Times New Roman"/>
          <w:sz w:val="28"/>
          <w:szCs w:val="28"/>
          <w:lang w:val="en-US"/>
        </w:rPr>
        <w:t>np</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lang w:val="uk-UA"/>
        </w:rPr>
        <w:t>м ср=2/3*4000=2666,6 м3/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с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 xml:space="preserve">м мин.=(1/4-1/3) </w:t>
      </w:r>
      <w:r>
        <w:rPr>
          <w:rFonts w:cs="Times New Roman" w:ascii="Times New Roman" w:hAnsi="Times New Roman"/>
          <w:sz w:val="28"/>
          <w:szCs w:val="28"/>
          <w:lang w:val="en-US"/>
        </w:rPr>
        <w:t>Q</w:t>
      </w:r>
      <w:r>
        <w:rPr>
          <w:rFonts w:cs="Times New Roman" w:ascii="Times New Roman" w:hAnsi="Times New Roman"/>
          <w:sz w:val="28"/>
          <w:szCs w:val="28"/>
        </w:rPr>
        <w:t xml:space="preserve">м </w:t>
      </w:r>
      <w:r>
        <w:rPr>
          <w:rFonts w:cs="Times New Roman" w:ascii="Times New Roman" w:hAnsi="Times New Roman"/>
          <w:sz w:val="28"/>
          <w:szCs w:val="28"/>
          <w:lang w:val="en-US"/>
        </w:rPr>
        <w:t>np</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м мин=1/4*4000=1000м3/ч</w:t>
      </w:r>
    </w:p>
    <w:p>
      <w:pPr>
        <w:pStyle w:val="Normal"/>
        <w:spacing w:lineRule="auto" w:line="360" w:before="0" w:after="0"/>
        <w:ind w:firstLine="709"/>
        <w:jc w:val="both"/>
        <w:rPr/>
      </w:pPr>
      <w:r>
        <w:rPr>
          <w:rFonts w:cs="Times New Roman" w:ascii="Times New Roman" w:hAnsi="Times New Roman"/>
          <w:sz w:val="28"/>
          <w:szCs w:val="28"/>
        </w:rPr>
        <w:t xml:space="preserve">По условию температура пара </w:t>
      </w:r>
      <w:r>
        <w:rPr>
          <w:rFonts w:cs="Times New Roman" w:ascii="Times New Roman" w:hAnsi="Times New Roman"/>
          <w:sz w:val="28"/>
          <w:szCs w:val="28"/>
          <w:lang w:val="en-US"/>
        </w:rPr>
        <w:t>t</w:t>
      </w:r>
      <w:r>
        <w:rPr>
          <w:rFonts w:cs="Times New Roman" w:ascii="Times New Roman" w:hAnsi="Times New Roman"/>
          <w:sz w:val="28"/>
          <w:szCs w:val="28"/>
        </w:rPr>
        <w:t>=32°С. В интервале температур (0°С - 450°С) коэффициент на тепловое расширение равен:</w:t>
      </w:r>
    </w:p>
    <w:p>
      <w:pPr>
        <w:pStyle w:val="Normal"/>
        <w:spacing w:lineRule="auto" w:line="360" w:before="0" w:after="0"/>
        <w:ind w:firstLine="709"/>
        <w:jc w:val="both"/>
        <w:rPr/>
      </w:pPr>
      <w:r>
        <w:rPr>
          <w:rFonts w:cs="Times New Roman" w:ascii="Times New Roman" w:hAnsi="Times New Roman"/>
          <w:sz w:val="28"/>
          <w:szCs w:val="28"/>
          <w:lang w:val="en-US"/>
        </w:rPr>
        <w:t>Kt</w:t>
      </w:r>
      <w:r>
        <w:rPr>
          <w:rFonts w:cs="Times New Roman" w:ascii="Times New Roman" w:hAnsi="Times New Roman"/>
          <w:sz w:val="28"/>
          <w:szCs w:val="28"/>
        </w:rPr>
        <w:t>=1+£</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w:t>
      </w:r>
      <w:r>
        <w:rPr>
          <w:rFonts w:cs="Times New Roman" w:ascii="Times New Roman" w:hAnsi="Times New Roman"/>
          <w:sz w:val="28"/>
          <w:szCs w:val="28"/>
          <w:lang w:val="en-US"/>
        </w:rPr>
        <w:t>t</w:t>
      </w:r>
      <w:r>
        <w:rPr>
          <w:rFonts w:cs="Times New Roman" w:ascii="Times New Roman" w:hAnsi="Times New Roman"/>
          <w:sz w:val="28"/>
          <w:szCs w:val="28"/>
        </w:rPr>
        <w:t>=(1.38-1.74)*10¯</w:t>
      </w:r>
      <w:r>
        <w:rPr>
          <w:sz w:val="28"/>
          <w:szCs w:val="28"/>
        </w:rPr>
        <w:t>⁶</w:t>
      </w:r>
    </w:p>
    <w:p>
      <w:pPr>
        <w:pStyle w:val="Normal"/>
        <w:spacing w:lineRule="auto" w:line="360" w:before="0" w:after="0"/>
        <w:ind w:firstLine="709"/>
        <w:jc w:val="both"/>
        <w:rPr/>
      </w:pPr>
      <w:r>
        <w:rPr>
          <w:rFonts w:cs="Times New Roman" w:ascii="Times New Roman" w:hAnsi="Times New Roman"/>
          <w:sz w:val="28"/>
          <w:szCs w:val="28"/>
          <w:lang w:val="en-US"/>
        </w:rPr>
        <w:t>Kt</w:t>
      </w:r>
      <w:r>
        <w:rPr>
          <w:rFonts w:cs="Times New Roman" w:ascii="Times New Roman" w:hAnsi="Times New Roman"/>
          <w:sz w:val="28"/>
          <w:szCs w:val="28"/>
        </w:rPr>
        <w:t>=1+1.56*10¯</w:t>
      </w:r>
      <w:r>
        <w:rPr>
          <w:sz w:val="28"/>
          <w:szCs w:val="28"/>
        </w:rPr>
        <w:t>⁶</w:t>
      </w:r>
      <w:r>
        <w:rPr>
          <w:rFonts w:cs="Times New Roman" w:ascii="Times New Roman" w:hAnsi="Times New Roman"/>
          <w:sz w:val="28"/>
          <w:szCs w:val="28"/>
        </w:rPr>
        <w:t>*(320-20)=1.004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абсолютная температура:</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lang w:val="en-US"/>
        </w:rPr>
        <w:t>t</w:t>
      </w:r>
      <w:r>
        <w:rPr>
          <w:rFonts w:cs="Times New Roman" w:ascii="Times New Roman" w:hAnsi="Times New Roman"/>
          <w:sz w:val="28"/>
          <w:szCs w:val="28"/>
        </w:rPr>
        <w:t>=2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303</w:t>
      </w:r>
      <w:r>
        <w:rPr>
          <w:rFonts w:cs="Times New Roman" w:ascii="Times New Roman" w:hAnsi="Times New Roman"/>
          <w:sz w:val="28"/>
          <w:szCs w:val="28"/>
          <w:lang w:val="en-US"/>
        </w:rPr>
        <w:t>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абсолютное д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Ри+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и – избыточное д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б – барометрическое д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5000000+101325=5101325 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допустимая потеря давления:</w:t>
      </w:r>
    </w:p>
    <w:p>
      <w:pPr>
        <w:pStyle w:val="Normal"/>
        <w:spacing w:lineRule="auto" w:line="360" w:before="0" w:after="0"/>
        <w:ind w:firstLine="709"/>
        <w:jc w:val="both"/>
        <w:rPr/>
      </w:pPr>
      <w:r>
        <w:rPr>
          <w:rFonts w:cs="Times New Roman" w:ascii="Times New Roman" w:hAnsi="Times New Roman"/>
          <w:sz w:val="28"/>
          <w:szCs w:val="28"/>
        </w:rPr>
        <w:t>Рпд=Рпд'*(</w:t>
      </w:r>
      <w:r>
        <w:rPr>
          <w:rFonts w:cs="Times New Roman" w:ascii="Times New Roman" w:hAnsi="Times New Roman"/>
          <w:sz w:val="28"/>
          <w:szCs w:val="28"/>
          <w:lang w:val="en-US"/>
        </w:rPr>
        <w:t>Q</w:t>
      </w:r>
      <w:r>
        <w:rPr>
          <w:rFonts w:cs="Times New Roman" w:ascii="Times New Roman" w:hAnsi="Times New Roman"/>
          <w:sz w:val="28"/>
          <w:szCs w:val="28"/>
        </w:rPr>
        <w:t>м пр/</w:t>
      </w:r>
      <w:r>
        <w:rPr>
          <w:rFonts w:cs="Times New Roman" w:ascii="Times New Roman" w:hAnsi="Times New Roman"/>
          <w:sz w:val="28"/>
          <w:szCs w:val="28"/>
          <w:lang w:val="en-US"/>
        </w:rPr>
        <w:t>Qmax</w:t>
      </w:r>
      <w:r>
        <w:rPr>
          <w:rFonts w:cs="Times New Roman" w:ascii="Times New Roman" w:hAnsi="Times New Roman"/>
          <w:sz w:val="28"/>
          <w:szCs w:val="28"/>
        </w:rPr>
        <w:t>)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пд' – допустимая потеря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пд=4500*(4000/3200)=5625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газа в нормальных условиях находим из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н=0.8362кг/м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адиабаты для г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χ=0.8362-0.0001*</w:t>
      </w:r>
      <w:r>
        <w:rPr>
          <w:rFonts w:cs="Times New Roman" w:ascii="Times New Roman" w:hAnsi="Times New Roman"/>
          <w:sz w:val="28"/>
          <w:szCs w:val="28"/>
          <w:lang w:val="en-US"/>
        </w:rPr>
        <w:t>t</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 xml:space="preserve"> – температура п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Χ=0.82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ую вязкость газа нахожу по таблице:</w:t>
      </w:r>
    </w:p>
    <w:p>
      <w:pPr>
        <w:pStyle w:val="Normal"/>
        <w:spacing w:lineRule="auto" w:line="360" w:before="0" w:after="0"/>
        <w:ind w:firstLine="709"/>
        <w:jc w:val="both"/>
        <w:rPr/>
      </w:pPr>
      <w:r>
        <w:rPr>
          <w:rFonts w:cs="Times New Roman" w:ascii="Times New Roman" w:hAnsi="Times New Roman"/>
          <w:sz w:val="28"/>
          <w:szCs w:val="28"/>
        </w:rPr>
        <w:t>µ=1.241*10¯</w:t>
      </w:r>
      <w:r>
        <w:rPr>
          <w:sz w:val="28"/>
          <w:szCs w:val="28"/>
        </w:rPr>
        <w:t>⁵</w:t>
      </w:r>
      <w:r>
        <w:rPr>
          <w:rFonts w:cs="Times New Roman" w:ascii="Times New Roman" w:hAnsi="Times New Roman"/>
          <w:sz w:val="28"/>
          <w:szCs w:val="28"/>
        </w:rPr>
        <w:t>Па*с. Кг/м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Рейнольдса находим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e</w:t>
      </w:r>
      <w:r>
        <w:rPr>
          <w:rFonts w:cs="Times New Roman" w:ascii="Times New Roman" w:hAnsi="Times New Roman"/>
          <w:sz w:val="28"/>
          <w:szCs w:val="28"/>
        </w:rPr>
        <w:t>=0.354*</w:t>
      </w:r>
      <w:r>
        <w:rPr>
          <w:rFonts w:cs="Times New Roman" w:ascii="Times New Roman" w:hAnsi="Times New Roman"/>
          <w:sz w:val="28"/>
          <w:szCs w:val="28"/>
          <w:lang w:val="en-US"/>
        </w:rPr>
        <w:t>Q</w:t>
      </w:r>
      <w:r>
        <w:rPr>
          <w:rFonts w:cs="Times New Roman" w:ascii="Times New Roman" w:hAnsi="Times New Roman"/>
          <w:sz w:val="28"/>
          <w:szCs w:val="28"/>
        </w:rPr>
        <w:t>м пр/</w:t>
      </w:r>
      <w:r>
        <w:rPr>
          <w:rFonts w:cs="Times New Roman" w:ascii="Times New Roman" w:hAnsi="Times New Roman"/>
          <w:sz w:val="28"/>
          <w:szCs w:val="28"/>
          <w:lang w:val="en-US"/>
        </w:rPr>
        <w:t>D</w:t>
      </w:r>
      <w:r>
        <w:rPr>
          <w:rFonts w:cs="Times New Roman" w:ascii="Times New Roman" w:hAnsi="Times New Roman"/>
          <w:sz w:val="28"/>
          <w:szCs w:val="28"/>
        </w:rPr>
        <w:t>*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диаметр трубопровода;</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м пр – максимальный рас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µ- динамическая вязкость.</w:t>
      </w:r>
    </w:p>
    <w:p>
      <w:pPr>
        <w:pStyle w:val="Normal"/>
        <w:spacing w:lineRule="auto" w:line="360" w:before="0" w:after="0"/>
        <w:ind w:firstLine="709"/>
        <w:jc w:val="both"/>
        <w:rPr/>
      </w:pPr>
      <w:r>
        <w:rPr>
          <w:rFonts w:cs="Times New Roman" w:ascii="Times New Roman" w:hAnsi="Times New Roman"/>
          <w:sz w:val="28"/>
          <w:szCs w:val="28"/>
          <w:lang w:val="en-US"/>
        </w:rPr>
        <w:t>Re</w:t>
      </w:r>
      <w:r>
        <w:rPr>
          <w:rFonts w:cs="Times New Roman" w:ascii="Times New Roman" w:hAnsi="Times New Roman"/>
          <w:sz w:val="28"/>
          <w:szCs w:val="28"/>
        </w:rPr>
        <w:t>=0.354*3200/300*1.241*10¯</w:t>
      </w:r>
      <w:r>
        <w:rPr>
          <w:sz w:val="28"/>
          <w:szCs w:val="28"/>
        </w:rPr>
        <w:t>⁵</w:t>
      </w:r>
      <w:r>
        <w:rPr>
          <w:rFonts w:cs="Times New Roman" w:ascii="Times New Roman" w:hAnsi="Times New Roman"/>
          <w:sz w:val="28"/>
          <w:szCs w:val="28"/>
        </w:rPr>
        <w:t>=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число Рейнольд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e</w:t>
      </w:r>
      <w:r>
        <w:rPr>
          <w:rFonts w:cs="Times New Roman" w:ascii="Times New Roman" w:hAnsi="Times New Roman"/>
          <w:sz w:val="28"/>
          <w:szCs w:val="28"/>
        </w:rPr>
        <w:t xml:space="preserve">ср= </w:t>
      </w:r>
      <w:r>
        <w:rPr>
          <w:rFonts w:cs="Times New Roman" w:ascii="Times New Roman" w:hAnsi="Times New Roman"/>
          <w:sz w:val="28"/>
          <w:szCs w:val="28"/>
          <w:lang w:val="en-US"/>
        </w:rPr>
        <w:t>Re</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м ср/</w:t>
      </w:r>
      <w:r>
        <w:rPr>
          <w:rFonts w:cs="Times New Roman" w:ascii="Times New Roman" w:hAnsi="Times New Roman"/>
          <w:sz w:val="28"/>
          <w:szCs w:val="28"/>
          <w:lang w:val="en-US"/>
        </w:rPr>
        <w:t>Q</w:t>
      </w:r>
      <w:r>
        <w:rPr>
          <w:rFonts w:cs="Times New Roman" w:ascii="Times New Roman" w:hAnsi="Times New Roman"/>
          <w:sz w:val="28"/>
          <w:szCs w:val="28"/>
        </w:rPr>
        <w:t>м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м пр- максимальный расход;</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м ср- средний расход.</w:t>
      </w:r>
    </w:p>
    <w:p>
      <w:pPr>
        <w:pStyle w:val="Normal"/>
        <w:spacing w:lineRule="auto" w:line="360" w:before="0" w:after="0"/>
        <w:ind w:firstLine="709"/>
        <w:jc w:val="both"/>
        <w:rPr/>
      </w:pPr>
      <w:r>
        <w:rPr>
          <w:rFonts w:cs="Times New Roman" w:ascii="Times New Roman" w:hAnsi="Times New Roman"/>
          <w:sz w:val="28"/>
          <w:szCs w:val="28"/>
          <w:lang w:val="en-US"/>
        </w:rPr>
        <w:t>Re</w:t>
      </w:r>
      <w:r>
        <w:rPr>
          <w:rFonts w:cs="Times New Roman" w:ascii="Times New Roman" w:hAnsi="Times New Roman"/>
          <w:sz w:val="28"/>
          <w:szCs w:val="28"/>
        </w:rPr>
        <w:t xml:space="preserve"> ср=2,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полученные данные, приступаю к расчету диафрагмы. Для этого использую следующие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ξ =1-(0.41+0.35м²)*</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286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51" r="-43" b="-151"/>
                    <a:stretch>
                      <a:fillRect/>
                    </a:stretch>
                  </pic:blipFill>
                  <pic:spPr bwMode="auto">
                    <a:xfrm>
                      <a:off x="0" y="0"/>
                      <a:ext cx="828675" cy="238125"/>
                    </a:xfrm>
                    <a:prstGeom prst="rect">
                      <a:avLst/>
                    </a:prstGeom>
                  </pic:spPr>
                </pic:pic>
              </a:graphicData>
            </a:graphic>
          </wp:inline>
        </w:drawing>
      </w:r>
      <w:r/>
      <w:r>
        <w:rPr>
          <w:position w:val="-12"/>
        </w:rPr>
        <w:fldChar w:fldCharType="end"/>
      </w:r>
      <w:r>
        <w:rPr>
          <w:position w:val="-1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χ- показатель адиаб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модуль сужающе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2).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89521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0" r="-7" b="-100"/>
                    <a:stretch>
                      <a:fillRect/>
                    </a:stretch>
                  </pic:blipFill>
                  <pic:spPr bwMode="auto">
                    <a:xfrm>
                      <a:off x="0" y="0"/>
                      <a:ext cx="4895215" cy="36195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e</w:t>
      </w:r>
      <w:r>
        <w:rPr>
          <w:rFonts w:cs="Times New Roman" w:ascii="Times New Roman" w:hAnsi="Times New Roman"/>
          <w:sz w:val="28"/>
          <w:szCs w:val="28"/>
        </w:rPr>
        <w:t xml:space="preserve"> – число Рейнольдса для расхода </w:t>
      </w:r>
      <w:r>
        <w:rPr>
          <w:rFonts w:cs="Times New Roman" w:ascii="Times New Roman" w:hAnsi="Times New Roman"/>
          <w:sz w:val="28"/>
          <w:szCs w:val="28"/>
          <w:lang w:val="en-US"/>
        </w:rPr>
        <w:t>Q</w:t>
      </w:r>
      <w:r>
        <w:rPr>
          <w:rFonts w:cs="Times New Roman" w:ascii="Times New Roman" w:hAnsi="Times New Roman"/>
          <w:sz w:val="28"/>
          <w:szCs w:val="28"/>
        </w:rPr>
        <w:t>м пр.</w:t>
      </w:r>
    </w:p>
    <w:p>
      <w:pPr>
        <w:pStyle w:val="Normal"/>
        <w:spacing w:lineRule="auto" w:line="360" w:before="0" w:after="0"/>
        <w:ind w:firstLine="709"/>
        <w:jc w:val="both"/>
        <w:rPr/>
      </w:pPr>
      <w:r>
        <w:rPr>
          <w:rFonts w:cs="Times New Roman" w:ascii="Times New Roman" w:hAnsi="Times New Roman"/>
          <w:sz w:val="28"/>
          <w:szCs w:val="28"/>
        </w:rPr>
        <w:t xml:space="preserve">3) Граничное число Рейнольдса </w:t>
      </w:r>
      <w:r>
        <w:rPr>
          <w:rFonts w:cs="Times New Roman" w:ascii="Times New Roman" w:hAnsi="Times New Roman"/>
          <w:sz w:val="28"/>
          <w:szCs w:val="28"/>
          <w:lang w:val="en-US"/>
        </w:rPr>
        <w:t>Re</w:t>
      </w:r>
      <w:r>
        <w:rPr>
          <w:rFonts w:cs="Times New Roman" w:ascii="Times New Roman" w:hAnsi="Times New Roman"/>
          <w:sz w:val="28"/>
          <w:szCs w:val="28"/>
          <w:vertAlign w:val="subscript"/>
          <w:lang w:val="en-US"/>
        </w:rPr>
        <w:t>mm</w:t>
      </w:r>
      <w:r>
        <w:rPr>
          <w:rFonts w:cs="Times New Roman" w:ascii="Times New Roman" w:hAnsi="Times New Roman"/>
          <w:sz w:val="28"/>
          <w:szCs w:val="28"/>
        </w:rPr>
        <w:t xml:space="preserve"> выбирают в зависимости от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0.0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716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51" r="-18" b="-151"/>
                    <a:stretch>
                      <a:fillRect/>
                    </a:stretch>
                  </pic:blipFill>
                  <pic:spPr bwMode="auto">
                    <a:xfrm>
                      <a:off x="0" y="0"/>
                      <a:ext cx="1971675"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479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1" r="-15" b="-151"/>
                    <a:stretch>
                      <a:fillRect/>
                    </a:stretch>
                  </pic:blipFill>
                  <pic:spPr bwMode="auto">
                    <a:xfrm>
                      <a:off x="0" y="0"/>
                      <a:ext cx="2447925"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0.59</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71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1" r="-17" b="-151"/>
                    <a:stretch>
                      <a:fillRect/>
                    </a:stretch>
                  </pic:blipFill>
                  <pic:spPr bwMode="auto">
                    <a:xfrm>
                      <a:off x="0" y="0"/>
                      <a:ext cx="2171700"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теря давления Рп, 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n</w:t>
      </w:r>
      <w:r>
        <w:rPr>
          <w:rFonts w:cs="Times New Roman" w:ascii="Times New Roman" w:hAnsi="Times New Roman"/>
          <w:sz w:val="28"/>
          <w:szCs w:val="28"/>
        </w:rPr>
        <w:t>=(1-1,035</w:t>
      </w:r>
      <w:r>
        <w:rPr>
          <w:rFonts w:cs="Times New Roman" w:ascii="Times New Roman" w:hAnsi="Times New Roman"/>
          <w:sz w:val="28"/>
          <w:szCs w:val="28"/>
          <w:lang w:val="en-US"/>
        </w:rPr>
        <w:t>m</w:t>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чет сужающего устройства заключается в определении его диаметра </w:t>
      </w:r>
      <w:r>
        <w:rPr>
          <w:rFonts w:cs="Times New Roman" w:ascii="Times New Roman" w:hAnsi="Times New Roman"/>
          <w:sz w:val="28"/>
          <w:szCs w:val="28"/>
          <w:lang w:val="en-US"/>
        </w:rPr>
        <w:t>d</w:t>
      </w:r>
      <w:r>
        <w:rPr>
          <w:rFonts w:cs="Times New Roman" w:ascii="Times New Roman" w:hAnsi="Times New Roman"/>
          <w:sz w:val="28"/>
          <w:szCs w:val="28"/>
        </w:rPr>
        <w:t xml:space="preserve"> при обязательном выполнении следующих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дартный максимальный перепад давления должен быть выбран как можно больший, т.к. при этом обеспечивается постоянство коэффициента расхода;</w:t>
      </w:r>
    </w:p>
    <w:p>
      <w:pPr>
        <w:pStyle w:val="Normal"/>
        <w:spacing w:lineRule="auto" w:line="360" w:before="0" w:after="0"/>
        <w:ind w:firstLine="709"/>
        <w:jc w:val="both"/>
        <w:rPr/>
      </w:pPr>
      <w:r>
        <w:rPr>
          <w:rFonts w:cs="Times New Roman" w:ascii="Times New Roman" w:hAnsi="Times New Roman"/>
          <w:sz w:val="28"/>
          <w:szCs w:val="28"/>
          <w:lang w:val="en-US"/>
        </w:rPr>
        <w:t xml:space="preserve">(a=const, </w:t>
      </w:r>
      <w:r>
        <w:rPr>
          <w:rFonts w:cs="Times New Roman" w:ascii="Times New Roman" w:hAnsi="Times New Roman"/>
          <w:sz w:val="28"/>
          <w:szCs w:val="28"/>
        </w:rPr>
        <w:t>если</w:t>
      </w:r>
      <w:r>
        <w:rPr>
          <w:rFonts w:cs="Times New Roman" w:ascii="Times New Roman" w:hAnsi="Times New Roman"/>
          <w:sz w:val="28"/>
          <w:szCs w:val="28"/>
          <w:lang w:val="en-US"/>
        </w:rPr>
        <w:t xml:space="preserve"> Re</w:t>
      </w:r>
      <w:r>
        <w:rPr>
          <w:rFonts w:cs="Times New Roman" w:ascii="Times New Roman" w:hAnsi="Times New Roman"/>
          <w:sz w:val="28"/>
          <w:szCs w:val="28"/>
        </w:rPr>
        <w:t>ср</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Remin)</w:t>
      </w:r>
      <w:r>
        <w:rPr>
          <w:rFonts w:cs="Times New Roman" w:ascii="Times New Roman" w:hAnsi="Times New Roman"/>
          <w:sz w:val="28"/>
          <w:szCs w:val="28"/>
        </w:rPr>
        <w:t>гр</w:t>
      </w:r>
      <w:r>
        <w:rPr>
          <w:rFonts w:cs="Times New Roman" w:ascii="Times New Roman" w:hAnsi="Times New Roman"/>
          <w:sz w:val="28"/>
          <w:szCs w:val="28"/>
          <w:lang w:val="en-US"/>
        </w:rPr>
        <w:t>),</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8"/>
          <w:szCs w:val="28"/>
        </w:rPr>
        <w:t>стандартный максимальный перепад давления должен быть выбран как можно меньший, т.к. с увеличением перепада давления возрастают безвозвратные потери давления; перепад давления следует выбирать из ряда: (1,0; 1,6; 2,5; 4,0; 6,3;)*10</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то есть, перепад давления нужно выбирать из условий, удовлетворяющих этим требованиям; если потеря давления не лимитирована, стандартный максимальный перепад выбирают таким , чтобы </w:t>
      </w:r>
      <w:r>
        <w:rPr>
          <w:rFonts w:cs="Times New Roman" w:ascii="Times New Roman" w:hAnsi="Times New Roman"/>
          <w:sz w:val="28"/>
          <w:szCs w:val="28"/>
          <w:lang w:val="en-US"/>
        </w:rPr>
        <w:t>m</w:t>
      </w:r>
      <w:r>
        <w:rPr>
          <w:rFonts w:cs="Times New Roman" w:ascii="Times New Roman" w:hAnsi="Times New Roman"/>
          <w:sz w:val="28"/>
          <w:szCs w:val="28"/>
        </w:rPr>
        <w:t xml:space="preserve"> = 0,2 (при этом длины прямых участков трубопровода до и после сужающего устройства получаются минимальными);</w:t>
      </w:r>
    </w:p>
    <w:p>
      <w:pPr>
        <w:pStyle w:val="Style16"/>
        <w:numPr>
          <w:ilvl w:val="0"/>
          <w:numId w:val="4"/>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грешность расчета не должна превышать </w:t>
      </w:r>
      <w:r>
        <w:rPr>
          <w:rFonts w:cs="Times New Roman" w:ascii="Times New Roman" w:hAnsi="Times New Roman"/>
          <w:sz w:val="28"/>
          <w:szCs w:val="28"/>
          <w:u w:val="single"/>
        </w:rPr>
        <w:t>+</w:t>
      </w:r>
      <w:r>
        <w:rPr>
          <w:rFonts w:cs="Times New Roman" w:ascii="Times New Roman" w:hAnsi="Times New Roman"/>
          <w:sz w:val="28"/>
          <w:szCs w:val="28"/>
        </w:rPr>
        <w:t xml:space="preserve"> 0.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3" t="-151" r="-223" b="-151"/>
                    <a:stretch>
                      <a:fillRect/>
                    </a:stretch>
                  </pic:blipFill>
                  <pic:spPr bwMode="auto">
                    <a:xfrm>
                      <a:off x="0" y="0"/>
                      <a:ext cx="161925" cy="238125"/>
                    </a:xfrm>
                    <a:prstGeom prst="rect">
                      <a:avLst/>
                    </a:prstGeom>
                  </pic:spPr>
                </pic:pic>
              </a:graphicData>
            </a:graphic>
          </wp:inline>
        </w:drawing>
      </w:r>
      <w:r/>
      <w:r>
        <w:rPr>
          <w:position w:val="-11"/>
        </w:rPr>
        <w:fldChar w:fldCharType="end"/>
      </w:r>
      <w:r>
        <w:rPr>
          <w:position w:val="-11"/>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зультат расчета диаметра сужающего устройства считается окончательным, если </w:t>
      </w:r>
    </w:p>
    <w:p>
      <w:pPr>
        <w:pStyle w:val="Style16"/>
        <w:spacing w:lineRule="auto" w:line="360" w:before="0" w:after="0"/>
        <w:ind w:left="0" w:firstLine="709"/>
        <w:contextualSpacing/>
        <w:jc w:val="both"/>
        <w:rPr>
          <w:rFonts w:ascii="Times New Roman" w:hAnsi="Times New Roman" w:cs="Times New Roman"/>
          <w:i/>
          <w:i/>
          <w:sz w:val="28"/>
          <w:szCs w:val="28"/>
        </w:rPr>
      </w:pPr>
      <w:r>
        <w:rPr/>
        <w:drawing>
          <wp:inline distT="0" distB="0" distL="0" distR="0">
            <wp:extent cx="14192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51" r="-25" b="-151"/>
                    <a:stretch>
                      <a:fillRect/>
                    </a:stretch>
                  </pic:blipFill>
                  <pic:spPr bwMode="auto">
                    <a:xfrm>
                      <a:off x="0" y="0"/>
                      <a:ext cx="141922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7239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151" r="-50" b="-151"/>
                    <a:stretch>
                      <a:fillRect/>
                    </a:stretch>
                  </pic:blipFill>
                  <pic:spPr bwMode="auto">
                    <a:xfrm>
                      <a:off x="0" y="0"/>
                      <a:ext cx="72390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vertAlign w:val="subscript"/>
        </w:rPr>
      </w:pPr>
      <w:r>
        <w:rPr/>
        <w:drawing>
          <wp:inline distT="0" distB="0" distL="0" distR="0">
            <wp:extent cx="203835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05" r="-18" b="-105"/>
                    <a:stretch>
                      <a:fillRect/>
                    </a:stretch>
                  </pic:blipFill>
                  <pic:spPr bwMode="auto">
                    <a:xfrm>
                      <a:off x="0" y="0"/>
                      <a:ext cx="2038350" cy="3429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м</w:t>
      </w:r>
      <w:r>
        <w:rPr>
          <w:rFonts w:cs="Times New Roman" w:ascii="Times New Roman" w:hAnsi="Times New Roman"/>
          <w:sz w:val="28"/>
          <w:szCs w:val="28"/>
        </w:rPr>
        <w:t xml:space="preserve"> – значение массового расхода, полученное в результате расчета по формуле:</w:t>
      </w:r>
    </w:p>
    <w:p>
      <w:pPr>
        <w:pStyle w:val="Normal"/>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05689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6" r="-12" b="-126"/>
                    <a:stretch>
                      <a:fillRect/>
                    </a:stretch>
                  </pic:blipFill>
                  <pic:spPr bwMode="auto">
                    <a:xfrm>
                      <a:off x="0" y="0"/>
                      <a:ext cx="3056890" cy="28575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хотя бы одно из ограничений не выполняется, то расчет нужно скоррект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дсчитываем дополнительную величину С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81075"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02" r="-37" b="-102"/>
                    <a:stretch>
                      <a:fillRect/>
                    </a:stretch>
                  </pic:blipFill>
                  <pic:spPr bwMode="auto">
                    <a:xfrm>
                      <a:off x="0" y="0"/>
                      <a:ext cx="981075" cy="352425"/>
                    </a:xfrm>
                    <a:prstGeom prst="rect">
                      <a:avLst/>
                    </a:prstGeom>
                  </pic:spPr>
                </pic:pic>
              </a:graphicData>
            </a:graphic>
          </wp:inline>
        </w:drawing>
      </w:r>
      <w:r/>
      <w:r>
        <w:rPr>
          <w:position w:val="-21"/>
        </w:rPr>
        <w:fldChar w:fldCharType="end"/>
      </w:r>
      <w:r>
        <w:rPr>
          <w:position w:val="-21"/>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8.38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ля </w:t>
      </w:r>
      <w:r>
        <w:rPr>
          <w:rFonts w:cs="Times New Roman" w:ascii="Times New Roman" w:hAnsi="Times New Roman"/>
          <w:sz w:val="28"/>
          <w:szCs w:val="28"/>
          <w:lang w:val="en-US"/>
        </w:rPr>
        <w:t>m</w:t>
      </w:r>
      <w:r>
        <w:rPr>
          <w:rFonts w:cs="Times New Roman" w:ascii="Times New Roman" w:hAnsi="Times New Roman"/>
          <w:sz w:val="28"/>
          <w:szCs w:val="28"/>
        </w:rPr>
        <w:t xml:space="preserve">=0.2 определ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51" r="-23" b="-151"/>
                    <a:stretch>
                      <a:fillRect/>
                    </a:stretch>
                  </pic:blipFill>
                  <pic:spPr bwMode="auto">
                    <a:xfrm>
                      <a:off x="0" y="0"/>
                      <a:ext cx="1590675"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оверяю условие (1.17). Так как оно выполняется, задаемся перепадом давления ∆ Р&l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4" t="-151" r="-164" b="-151"/>
                    <a:stretch>
                      <a:fillRect/>
                    </a:stretch>
                  </pic:blipFill>
                  <pic:spPr bwMode="auto">
                    <a:xfrm>
                      <a:off x="0" y="0"/>
                      <a:ext cx="219075"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63000 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формуле (1.14) определяем ε1=0.99426</w:t>
      </w:r>
    </w:p>
    <w:p>
      <w:pPr>
        <w:pStyle w:val="Normal"/>
        <w:spacing w:lineRule="auto" w:line="360" w:before="0" w:after="0"/>
        <w:ind w:firstLine="709"/>
        <w:jc w:val="both"/>
        <w:rPr/>
      </w:pPr>
      <w:r>
        <w:rPr>
          <w:rFonts w:cs="Times New Roman" w:ascii="Times New Roman" w:hAnsi="Times New Roman"/>
          <w:sz w:val="28"/>
          <w:szCs w:val="28"/>
        </w:rPr>
        <w:t>5. Вычисляем вспомогательную величину (</w:t>
      </w:r>
      <w:r>
        <w:rPr>
          <w:rFonts w:cs="Times New Roman" w:ascii="Times New Roman" w:hAnsi="Times New Roman"/>
          <w:sz w:val="28"/>
          <w:szCs w:val="28"/>
          <w:lang w:val="en-US"/>
        </w:rPr>
        <w:t>mα</w:t>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mα</w:t>
      </w:r>
      <w:r>
        <w:rPr>
          <w:rFonts w:cs="Times New Roman" w:ascii="Times New Roman" w:hAnsi="Times New Roman"/>
          <w:sz w:val="28"/>
          <w:szCs w:val="28"/>
        </w:rPr>
        <w:t>)=С/ ε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8" t="-135" r="-108" b="-135"/>
                    <a:stretch>
                      <a:fillRect/>
                    </a:stretch>
                  </pic:blipFill>
                  <pic:spPr bwMode="auto">
                    <a:xfrm>
                      <a:off x="0" y="0"/>
                      <a:ext cx="3333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1.21)</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mα</w:t>
      </w:r>
      <w:r>
        <w:rPr>
          <w:rFonts w:cs="Times New Roman" w:ascii="Times New Roman" w:hAnsi="Times New Roman"/>
          <w:sz w:val="28"/>
          <w:szCs w:val="28"/>
        </w:rPr>
        <w:t>)=0.0336</w:t>
      </w:r>
    </w:p>
    <w:p>
      <w:pPr>
        <w:pStyle w:val="Normal"/>
        <w:spacing w:lineRule="auto" w:line="360" w:before="0" w:after="0"/>
        <w:ind w:firstLine="709"/>
        <w:jc w:val="both"/>
        <w:rPr/>
      </w:pPr>
      <w:r>
        <w:rPr>
          <w:rFonts w:cs="Times New Roman" w:ascii="Times New Roman" w:hAnsi="Times New Roman"/>
          <w:sz w:val="28"/>
          <w:szCs w:val="28"/>
        </w:rPr>
        <w:t xml:space="preserve">6. По формуле (1.15) определя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0.6094.</w:t>
      </w:r>
    </w:p>
    <w:p>
      <w:pPr>
        <w:pStyle w:val="Normal"/>
        <w:spacing w:lineRule="auto" w:line="360" w:before="0" w:after="0"/>
        <w:ind w:firstLine="709"/>
        <w:jc w:val="both"/>
        <w:rPr/>
      </w:pPr>
      <w:r>
        <w:rPr>
          <w:rFonts w:cs="Times New Roman" w:ascii="Times New Roman" w:hAnsi="Times New Roman"/>
          <w:sz w:val="28"/>
          <w:szCs w:val="28"/>
        </w:rPr>
        <w:t xml:space="preserve">7. Уточняем значение модуля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mα</w:t>
      </w:r>
      <w:r>
        <w:rPr>
          <w:rFonts w:cs="Times New Roman" w:ascii="Times New Roman" w:hAnsi="Times New Roman"/>
          <w:sz w:val="28"/>
          <w:szCs w:val="28"/>
        </w:rPr>
        <w:t>)/α</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0.0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одсчитываем по формуле потери давления Рп. И сравниваем с допустимыми Рп.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п.=49959 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выполняется с выбранным перепадом.</w:t>
      </w:r>
    </w:p>
    <w:p>
      <w:pPr>
        <w:pStyle w:val="Normal"/>
        <w:spacing w:lineRule="auto" w:line="360" w:before="0" w:after="0"/>
        <w:ind w:firstLine="709"/>
        <w:jc w:val="both"/>
        <w:rPr/>
      </w:pPr>
      <w:r>
        <w:rPr>
          <w:rFonts w:cs="Times New Roman" w:ascii="Times New Roman" w:hAnsi="Times New Roman"/>
          <w:sz w:val="28"/>
          <w:szCs w:val="28"/>
        </w:rPr>
        <w:t xml:space="preserve">9. Определяем значение ε2=0.99443, соответствующего модулю </w:t>
      </w:r>
      <w:r>
        <w:rPr>
          <w:rFonts w:cs="Times New Roman" w:ascii="Times New Roman" w:hAnsi="Times New Roman"/>
          <w:sz w:val="28"/>
          <w:szCs w:val="28"/>
          <w:lang w:val="en-US"/>
        </w:rPr>
        <w:t>m</w:t>
      </w:r>
      <w:r>
        <w:rPr>
          <w:rFonts w:cs="Times New Roman" w:ascii="Times New Roman" w:hAnsi="Times New Roman"/>
          <w:sz w:val="28"/>
          <w:szCs w:val="28"/>
        </w:rPr>
        <w:t>2</w:t>
      </w:r>
    </w:p>
    <w:p>
      <w:pPr>
        <w:pStyle w:val="Normal"/>
        <w:spacing w:lineRule="auto" w:line="360" w:before="0" w:after="0"/>
        <w:ind w:firstLine="709"/>
        <w:jc w:val="both"/>
        <w:rPr/>
      </w:pPr>
      <w:r>
        <w:rPr>
          <w:rFonts w:cs="Times New Roman" w:ascii="Times New Roman" w:hAnsi="Times New Roman"/>
          <w:sz w:val="28"/>
          <w:szCs w:val="28"/>
        </w:rPr>
        <w:t xml:space="preserve">Так как разница между ε1 и ε2 не превышает0.0005, тогда значение </w:t>
      </w:r>
      <w:r>
        <w:rPr>
          <w:rFonts w:cs="Times New Roman" w:ascii="Times New Roman" w:hAnsi="Times New Roman"/>
          <w:sz w:val="28"/>
          <w:szCs w:val="28"/>
          <w:lang w:val="en-US"/>
        </w:rPr>
        <w:t>m</w:t>
      </w:r>
      <w:r>
        <w:rPr>
          <w:rFonts w:cs="Times New Roman" w:ascii="Times New Roman" w:hAnsi="Times New Roman"/>
          <w:sz w:val="28"/>
          <w:szCs w:val="28"/>
        </w:rPr>
        <w:t>1 и ε1 считаем окончате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пределяем диаметр сужающего устройства по формуле:</w:t>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1085850" cy="438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2" r="-33" b="-82"/>
                    <a:stretch>
                      <a:fillRect/>
                    </a:stretch>
                  </pic:blipFill>
                  <pic:spPr bwMode="auto">
                    <a:xfrm>
                      <a:off x="0" y="0"/>
                      <a:ext cx="108585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276350" cy="438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82" r="-28" b="-82"/>
                    <a:stretch>
                      <a:fillRect/>
                    </a:stretch>
                  </pic:blipFill>
                  <pic:spPr bwMode="auto">
                    <a:xfrm>
                      <a:off x="0" y="0"/>
                      <a:ext cx="1276350" cy="438150"/>
                    </a:xfrm>
                    <a:prstGeom prst="rect">
                      <a:avLst/>
                    </a:prstGeom>
                  </pic:spPr>
                </pic:pic>
              </a:graphicData>
            </a:graphic>
          </wp:inline>
        </w:drawing>
      </w:r>
      <w:r>
        <w:rPr>
          <w:position w:val="-29"/>
        </w:rPr>
      </w:r>
      <w:r>
        <w:rPr>
          <w:position w:val="-29"/>
        </w:rPr>
        <w:fldChar w:fldCharType="end"/>
      </w:r>
      <w:r>
        <w:rPr>
          <w:rFonts w:cs="Times New Roman" w:ascii="Times New Roman" w:hAnsi="Times New Roman"/>
          <w:i/>
          <w:sz w:val="28"/>
          <w:szCs w:val="28"/>
        </w:rPr>
        <w:t xml:space="preserve"> мм</w:t>
      </w:r>
    </w:p>
    <w:p>
      <w:pPr>
        <w:pStyle w:val="Normal"/>
        <w:spacing w:lineRule="auto" w:line="360" w:before="0" w:after="0"/>
        <w:ind w:firstLine="709"/>
        <w:jc w:val="both"/>
        <w:rPr/>
      </w:pPr>
      <w:r>
        <w:rPr>
          <w:rFonts w:cs="Times New Roman" w:ascii="Times New Roman" w:hAnsi="Times New Roman"/>
          <w:sz w:val="28"/>
          <w:szCs w:val="28"/>
        </w:rPr>
        <w:t xml:space="preserve">11. По формуле вычисляем расход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192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51" r="-30" b="-151"/>
                    <a:stretch>
                      <a:fillRect/>
                    </a:stretch>
                  </pic:blipFill>
                  <pic:spPr bwMode="auto">
                    <a:xfrm>
                      <a:off x="0" y="0"/>
                      <a:ext cx="12192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кг/ч</w:t>
      </w:r>
    </w:p>
    <w:p>
      <w:pPr>
        <w:pStyle w:val="Normal"/>
        <w:spacing w:lineRule="auto" w:line="360" w:before="0" w:after="0"/>
        <w:ind w:firstLine="709"/>
        <w:jc w:val="both"/>
        <w:rPr/>
      </w:pPr>
      <w:r>
        <w:rPr>
          <w:rFonts w:cs="Times New Roman" w:ascii="Times New Roman" w:hAnsi="Times New Roman"/>
          <w:sz w:val="28"/>
          <w:szCs w:val="28"/>
        </w:rPr>
        <w:t xml:space="preserve">По формуле вычисляем погрешность вычисл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5727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151" r="-34" b="-151"/>
                    <a:stretch>
                      <a:fillRect/>
                    </a:stretch>
                  </pic:blipFill>
                  <pic:spPr bwMode="auto">
                    <a:xfrm>
                      <a:off x="0" y="0"/>
                      <a:ext cx="1057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при этом выполнилось условие</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7239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151" r="-50" b="-151"/>
                    <a:stretch>
                      <a:fillRect/>
                    </a:stretch>
                  </pic:blipFill>
                  <pic:spPr bwMode="auto">
                    <a:xfrm>
                      <a:off x="0" y="0"/>
                      <a:ext cx="723900" cy="2381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После расчета сужающего устройства находим нижний рабочий участок шкалы дифманометра </w:t>
      </w:r>
      <w:r>
        <w:rPr>
          <w:rFonts w:cs="Times New Roman" w:ascii="Times New Roman" w:hAnsi="Times New Roman"/>
          <w:sz w:val="28"/>
          <w:szCs w:val="28"/>
          <w:lang w:val="en-US"/>
        </w:rPr>
        <w:t>Q</w:t>
      </w:r>
      <w:r>
        <w:rPr>
          <w:rFonts w:cs="Times New Roman" w:ascii="Times New Roman" w:hAnsi="Times New Roman"/>
          <w:sz w:val="28"/>
          <w:szCs w:val="28"/>
          <w:vertAlign w:val="subscript"/>
        </w:rPr>
        <w:t>м пр</w:t>
      </w:r>
      <w:r>
        <w:rPr>
          <w:rFonts w:cs="Times New Roman" w:ascii="Times New Roman" w:hAnsi="Times New Roman"/>
          <w:sz w:val="28"/>
          <w:szCs w:val="28"/>
          <w:vertAlign w:val="superscript"/>
          <w:lang w:val="en-US"/>
        </w:rPr>
        <w:t>min</w:t>
      </w:r>
      <w:r>
        <w:rPr>
          <w:rFonts w:cs="Times New Roman" w:ascii="Times New Roman" w:hAnsi="Times New Roman"/>
          <w:sz w:val="28"/>
          <w:szCs w:val="28"/>
        </w:rPr>
        <w:t xml:space="preserve">, на которо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8105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6" t="-151" r="-46" b="-151"/>
                    <a:stretch>
                      <a:fillRect/>
                    </a:stretch>
                  </pic:blipFill>
                  <pic:spPr bwMode="auto">
                    <a:xfrm>
                      <a:off x="0" y="0"/>
                      <a:ext cx="781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м</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lang w:val="en-US"/>
        </w:rPr>
        <w:t>min</w:t>
      </w:r>
      <w:r>
        <w:rPr>
          <w:rFonts w:cs="Times New Roman" w:ascii="Times New Roman" w:hAnsi="Times New Roman"/>
          <w:sz w:val="28"/>
          <w:szCs w:val="28"/>
          <w:lang w:val="en-US"/>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6685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05" r="-25" b="-105"/>
                    <a:stretch>
                      <a:fillRect/>
                    </a:stretch>
                  </pic:blipFill>
                  <pic:spPr bwMode="auto">
                    <a:xfrm>
                      <a:off x="0" y="0"/>
                      <a:ext cx="14668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r>
        <w:br w:type="page"/>
      </w:r>
    </w:p>
    <w:p>
      <w:pPr>
        <w:pStyle w:val="Normal"/>
        <w:spacing w:lineRule="auto" w:line="360" w:before="0" w:after="0"/>
        <w:jc w:val="both"/>
        <w:rPr>
          <w:rFonts w:ascii="Times New Roman" w:hAnsi="Times New Roman" w:cs="Times New Roman"/>
          <w:b/>
          <w:b/>
          <w:bCs/>
          <w:color w:val="000000"/>
          <w:sz w:val="28"/>
          <w:szCs w:val="28"/>
          <w:vertAlign w:val="subscript"/>
          <w:lang w:val="en-US"/>
        </w:rPr>
      </w:pPr>
      <w:r>
        <w:rPr>
          <w:rFonts w:cs="Times New Roman" w:ascii="Times New Roman" w:hAnsi="Times New Roman"/>
          <w:b/>
          <w:bCs/>
          <w:color w:val="000000"/>
          <w:sz w:val="28"/>
          <w:szCs w:val="28"/>
          <w:vertAlign w:val="subscript"/>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Выв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ложенная схема автоматизации (на самом деле данная схема является упрощённой) применяется на прямоточно-противоточной двух шахтной печи комбината им. Ильича, уже более пяти лет, при этом экономический эффект составляет до 1000000 грн. в го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же приведены данные отработки параметров обжига извести в течение двух месяцев. Сравнительный анализ технологических параметров полученных в период опытной эксплуатации и базовым вариантом приводится в таблице 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расчет параметров процесс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газ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иод обжига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реверсии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воздуха на горение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воздуха на охлаждение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са загрузк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сса выгружаемой изве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07нм/цикл 840 сек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1000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18000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9,600 кг/цикл 5,452кг/цик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точная производительность; 86400*5,4527(840+ 100)-500т извести в сутки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Расход тепла: </w:t>
      </w:r>
      <w:r>
        <w:rPr>
          <w:rFonts w:cs="Times New Roman" w:ascii="Times New Roman" w:hAnsi="Times New Roman"/>
          <w:color w:val="000000"/>
          <w:sz w:val="28"/>
          <w:szCs w:val="28"/>
          <w:u w:val="single"/>
        </w:rPr>
        <w:t>507нмУцикл* 36043кДж/м</w:t>
      </w:r>
      <w:r>
        <w:rPr>
          <w:rFonts w:cs="Times New Roman" w:ascii="Times New Roman" w:hAnsi="Times New Roman"/>
          <w:color w:val="000000"/>
          <w:sz w:val="28"/>
          <w:szCs w:val="28"/>
          <w:u w:val="single"/>
          <w:vertAlign w:val="superscript"/>
        </w:rPr>
        <w:t xml:space="preserve">3 </w:t>
      </w:r>
      <w:r>
        <w:rPr>
          <w:rFonts w:cs="Times New Roman" w:ascii="Times New Roman" w:hAnsi="Times New Roman"/>
          <w:color w:val="000000"/>
          <w:sz w:val="28"/>
          <w:szCs w:val="28"/>
        </w:rPr>
        <w:t>5,452кг/извести в цик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быток воздуха на горение: </w:t>
      </w:r>
      <w:r>
        <w:rPr>
          <w:rFonts w:cs="Times New Roman" w:ascii="Times New Roman" w:hAnsi="Times New Roman"/>
          <w:color w:val="000000"/>
          <w:sz w:val="28"/>
          <w:szCs w:val="28"/>
          <w:u w:val="single"/>
        </w:rPr>
        <w:t>31000нмУчас*840сек/3600</w:t>
      </w:r>
      <w:r>
        <w:rPr>
          <w:rFonts w:cs="Times New Roman" w:ascii="Times New Roman" w:hAnsi="Times New Roman"/>
          <w:color w:val="000000"/>
          <w:sz w:val="28"/>
          <w:szCs w:val="28"/>
        </w:rPr>
        <w:t>___________ 507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цикл*36043кДж/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1,Н/4200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кДж =3352 кДж/кг извести(800ккал/кг извести) =1,45</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лица 2.</w:t>
      </w:r>
    </w:p>
    <w:tbl>
      <w:tblPr>
        <w:tblW w:w="9356" w:type="dxa"/>
        <w:jc w:val="left"/>
        <w:tblInd w:w="-7" w:type="dxa"/>
        <w:tblLayout w:type="fixed"/>
        <w:tblCellMar>
          <w:top w:w="0" w:type="dxa"/>
          <w:left w:w="40" w:type="dxa"/>
          <w:bottom w:w="0" w:type="dxa"/>
          <w:right w:w="40" w:type="dxa"/>
        </w:tblCellMar>
      </w:tblPr>
      <w:tblGrid>
        <w:gridCol w:w="3119"/>
        <w:gridCol w:w="891"/>
        <w:gridCol w:w="891"/>
        <w:gridCol w:w="891"/>
        <w:gridCol w:w="891"/>
        <w:gridCol w:w="891"/>
        <w:gridCol w:w="891"/>
        <w:gridCol w:w="891"/>
      </w:tblGrid>
      <w:tr>
        <w:trPr>
          <w:trHeight w:val="595"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Показатели технологического процесса</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Размерность</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Прототип</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Серия</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Серия</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Серия</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Серия</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Серия</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w:t>
            </w:r>
          </w:p>
        </w:tc>
      </w:tr>
      <w:tr>
        <w:trPr>
          <w:trHeight w:val="29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Вид топлива</w:t>
            </w:r>
          </w:p>
        </w:tc>
        <w:tc>
          <w:tcPr>
            <w:tcW w:w="623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Природный газ</w:t>
            </w:r>
          </w:p>
        </w:tc>
      </w:tr>
      <w:tr>
        <w:trPr>
          <w:trHeight w:val="29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Расход условного топлива</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кг/т</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70</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11</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12</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13</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14</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20</w:t>
            </w:r>
          </w:p>
        </w:tc>
      </w:tr>
      <w:tr>
        <w:trPr>
          <w:trHeight w:val="29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Теплота сгорания</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КДжм*</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35300</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36043</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36043</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36043</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36043</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36043</w:t>
            </w:r>
          </w:p>
        </w:tc>
      </w:tr>
      <w:tr>
        <w:trPr>
          <w:trHeight w:val="31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Коэффициент избытка воздуха</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3</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4</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5</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6</w:t>
            </w:r>
          </w:p>
        </w:tc>
      </w:tr>
      <w:tr>
        <w:trPr>
          <w:trHeight w:val="38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Температура в переходном канале</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С</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200</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940</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950</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100</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170</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200</w:t>
            </w:r>
          </w:p>
        </w:tc>
      </w:tr>
      <w:tr>
        <w:trPr>
          <w:trHeight w:val="29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Температура отходящих газов</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с</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315</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70</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75</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10</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20</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50</w:t>
            </w:r>
          </w:p>
        </w:tc>
      </w:tr>
      <w:tr>
        <w:trPr>
          <w:trHeight w:val="62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Характеристика извести СаО+М§О ППП Время гашения</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мин</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85-95</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2+5 3+5</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85+93</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3+7 4+8</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92+95</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2+5 3+5</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92+95</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2+5 3+5</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92+95</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2+5 3+5</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92+95</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2+5 3+5</w:t>
            </w:r>
          </w:p>
        </w:tc>
      </w:tr>
      <w:tr>
        <w:trPr>
          <w:trHeight w:val="32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Удельный расход газа</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н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т</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49</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97</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98.5</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99,2</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00</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05</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ачу известняка на обжиг производят порциями по 4,7т через 780+ЮООсек в каждую шахту одновременно. Анализ полученных данных свидетельствует, что оптимальные теплотехнические параметры работы ГШР печи достигаются при удельном расходе газа в пределах 98,5+100нм'/т извести и коэффициенте соотношения газ-воздух 1,3-И ,5 обеспечивающих температуру- дымовых газов в переходном канале 950+1170°С и 75+120°С на выходе из пе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вышение удельного расхода газа свыше 100нм /т извести не улучшает характеристик полученной извести, а уменьшение удельного расхода газа менее 98,5нм /т извести приводит к ухудшению качества продукци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 Производство извести в прямоточно-противоточной шахтной печи. Технологическая инструкция ТИ 227-СТ-13-2002. Разработана И. Н. Фентисов, Э. Н. Шебаниц. Мариуполь, ОАО ММК им. Ильича. 2002г.</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 «Печи для производства извести» А.В.Монастырей, А.В.Александров Москва «Металлургия» 1979.</w:t>
      </w:r>
    </w:p>
    <w:p>
      <w:pPr>
        <w:pStyle w:val="Normal"/>
        <w:shd w:fill="FFFFFF" w:val="clear"/>
        <w:autoSpaceDE w:val="false"/>
        <w:spacing w:lineRule="auto" w:line="360" w:before="0" w:after="0"/>
        <w:jc w:val="both"/>
        <w:rPr/>
      </w:pPr>
      <w:r>
        <w:rPr>
          <w:rFonts w:cs="Times New Roman" w:ascii="Times New Roman" w:hAnsi="Times New Roman"/>
          <w:color w:val="000000"/>
          <w:sz w:val="28"/>
          <w:szCs w:val="28"/>
        </w:rPr>
        <w:t>3. Технологическая инструкция 81тайс Олейник А.В.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4"/>
      <w:numFmt w:val="bullet"/>
      <w:lvlText w:val="-"/>
      <w:lvlJc w:val="left"/>
      <w:pPr>
        <w:tabs>
          <w:tab w:val="num" w:pos="0"/>
        </w:tabs>
        <w:ind w:left="1068"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0.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9:00Z</dcterms:created>
  <dc:creator>Наташа</dc:creator>
  <dc:description/>
  <cp:keywords/>
  <dc:language>en-US</dc:language>
  <cp:lastModifiedBy>Mage</cp:lastModifiedBy>
  <dcterms:modified xsi:type="dcterms:W3CDTF">2011-10-09T10:29:00Z</dcterms:modified>
  <cp:revision>2</cp:revision>
  <dc:subject/>
  <dc:title/>
</cp:coreProperties>
</file>