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иды акт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Акты Правительства Российской Федерац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Акты, не подлежащие государственной регистрац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Акты оказания услуг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Локальные нормативные акты организац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оставление и оформление акт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ктическое зад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документов, с которыми в своей деятельности часто сталкиваются организация и ее кадровая служба, является акт. В широком смысле акты — это обобщающее наименование документов, имеющих правовое значение и оформленных в установленном порядке. Специфика акта состоит в том, что этот вид документа применяется в различных системах документации (организационно-распорядительной, финансово-бухгалтерской, проектно-конструкторско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акт» широко используется также в области права для обозначения решений, действий или документов, имеющих юридическое значение (нормативные правовые акты, акты законодательства, законодательные акты, акты международного права, акты гражданского состояния и др.). В этой области термин «акт» выступает не как обозначение вида документа, а родовое понятие для группы документов. Например, к законодательным актам относятся такие виды документов, как Конституция Российской Федерации, законы Российской Федерации; к нормативным правовым актам (актам законодательства), кроме перечисленных, относятся такие виды документов, как постановления Совета Депутатов, постановления и приказы министерств и иных органов государственного управления, решения органов местного управления и самоуправления и др. Акты гражданского состояния — это акты, подтверждающие в установленном порядке факты рождения, смерти, заключения брака, его расторжения, усыновления, перемены фамилии, имени, отчества. Им соответствуют такие разновидности документов, как свидетельство о рождении, свидетельство о заключении (расторжении) брака и др. Акты международного права — это такие виды документов, как международные договоры, соглашения, конвенц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ив в стороне юридический аспект, акту можно дать следующее определение: Акт — документ, составленный комиссией (специально уполномоченными лицами) или одним должностным лицом, подтверждающий установленные факты, события,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определения, в большинстве случаев акт составляется комиссией с целью объективной фиксации фактов или определенной ситуации (авария, хищение и т.п.). Возможно составление акта одним уполномоченным лицом — ревизором, инспектором и т.п. Акты готовятся по результатам ревизий, при приеме-передаче дел, проведении испытаний новых изделий и образцов, приеме объектов в эксплуатацию, выделении документов к уничтожению и т.д. Так как акты применяются при документировании различных сторон деятельности организаций и должностных лиц, фиксации фактов, событий и действий в различных сферах, то единой, универсальной формы акта не существует. Оформление акта в каждом конкретном случае может иметь свои особенности. Кроме того, для некоторых видов актов нормативно-методическими документами установлены специальные формы, не подлежащие измен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к оформлению актов предъявляется ряд общих требований. Они зафиксированы в «Государственном стандарте 6.38-95 УСД. Система ОРД. Требования к оформлению документов» и Методических указаниях по его применению, а также в Примерной инструкции по делопроизводству в министерствах, госкомитетах и других центральных органах управления, учреждениях, организациях и на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оформлении акта используются следующие реквиз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е вида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е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со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головок к текс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к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метка о наличии приложения (если оно имее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за ознакомления с ак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метка об исполнении документа и направлении его в де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реквизитами акта могут быть: гриф утверждения; код организации по ОКПО; код документа по ОКУД (для документов, входящих в УСОРД, код по ОКУД, как было сказано выше, имеет лишь форма акта о ликвидации (реорганизации) организации (предприятия); отметка о контроле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 Виды а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1 Акты Правительств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на основании и во исполнение Конституции Российской Федерации, федеральных конституционных законов, федеральных законов, нормативных указов Президента Российской Федерации издает постановления и распоряжения, обеспечивает их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, имеющие нормативный характер, издаются в форме постановлений Правительства Российской Федерации. Акты по оперативным и другим текущим вопросам, не имеющим нормативного характера, издаются в форме распоряжений Прави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актов Правительства Российской Федерации устанавливается Правительством Российской Федерации в соответствии с Конституцией Российской Федерации, федеральными конституционными законами, федеральными законами, нормативными указами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Правительства Российской Федерации обязательны к исполнению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Правительства Российской Федерации подписываются Председателем Прави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фициального опубликования постановления или распоряжения Правительства Российской Федерации считается дата первой публикации его текста в одном из официальных изданий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я Правительства Российской Федерации, за исключением постановлений, содержащих сведения, составляющие государственную тайну, или сведения конфиденциального характера, подлежат официальному опубликованию не позднее пятнадцати дней со дня их принятия, а при необходимости немедленного широкого их обнародования доводятся до всеобщего сведения через средства массовой информации безотлагательн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, затрагивающие права, свободы и обязанности человека и гражданина, вступают в силу не ранее дня их официального опубликования. Иные постановления Правительства Российской Федерации вступают в силу со дня их подписания, если самими постановлениями Правительства Российской Федерации не предусмотрен иной порядок их вступления в силу. Распоряжения Правительства Российской Федерации вступают в силу со дня их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равительства Российской Федерации могут быть обжалованы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вправе принимать обращения, заявления и иные акты, не имеющие правов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2 Акты, не подлежащие государственной регистра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направлению на государственную регистрацию ведомственные акты, не содержащие правовых норм, затрагивающих права, свободы и законные интересы граждан или не носящих межведомственный характер. Такими актами являются,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персонального характера (о назначении или освобождении от должности, о поощрении или наложении взыскания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, действие которых исчерпывается однократным применением, кроме актов об утверждении положений, инструкций и других аналогичных документов, содержащих правовые н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оперативно-распорядительного характера (разовые поруч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, которыми решения вышестоящих органов доводятся до сведения органов и организаций (предприятий, учреждений) системы министерства, ведо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, направленные на организацию исполнения решений вышестоящих органов или собственных решений министерств, ведомств и не содержащие новых н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нормативно-технического характера (ГОСТы, СНиПы, тарифно-квалификационные справочники, формы отчетности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рекомендательного и метод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, не подлежащие в соответствии с законодательством опубликованию, вступают в силу со дня присвоения им номера государственной регистрации, если в самом акте не указан более поздни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ы, не прошедшие государственную регистрацию, а также зарегистрированные, но не опубликованные в установленном порядке, не влекут за собой правовых последствий и не могут служить законным основанием для регулирования соответствующих правоотношений, применения каких бы то ни было санкций к гражданам, должностным лицам и организациям за невыполнение содержащихся в них предписаний; на указанные акты нельзя ссылаться при разрешении спор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3 Акты оказания услу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арендные платежи не сложно, поскольку их необходимость очевидна. На первый взгляд, и с документальным подтверждением таких затрат не должно быть особых проблем. Ведь, если оплата производится ежемесячно, то актов оказанных услуг у фирмы соберется предостаточно. Вот только на деле оказывается что, документ почти нечего не подтверж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стороны составляют акт? Ответ на вопрос очевиден: с целью зафиксировать тот факт, что обязательства по договору выполнены. Однако если при заказе работ все более или менее ясно – результат имеет вещественную форму, то при оказании услуг исполнитель не передает заказчику никакого материального результата. Соответственно, и заказчику принимать нечего, а значит, составление акта в том виде, в котором он оформляется при выполнении работ, теряет всякий смыс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есь, сложно сказать, что, например, лицо, принявшее участие в семинаре по налогообложению, не воспользовалось оказанной услугой. Ведь услуга-то как раз и заключается в участии в семинаре, а значит, после его окончания в любом случае она будет считаться оказанной. Следовательно, совершенно неважно, составлен или нет акт об оказании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ит, что для документального подтверждения расходов на услуги акт не нужен, поскольку акт не свидетельствует как таковой о факте оказания услуги. А значит, в большинстве случаев подтвердить свои затраты организация может и без акта. Например, действительность расходов на уже упоминавшийся семинар вполне докажут договор, счет, платежные документы, счета-фактуры, приказ о направлении сотрудника на семинар. Тем более что статья 252 Налогового кодекса не предусматривает определенного перечня документов, которые необходимы в качестве подтвержд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, конечно, составление акта требуется для определения даты оказания услуги, которую надо знать с тем, чтобы верно учесть расходы. Кроме того, с момента подписания акта начинается отсчет срока исковой да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необходимости составлять акт и для подтверждения расходов в виде арендных платежей. Ведь аренда не является услугой ни с точки зрения гражданского законодательства, ни с точки зрения Налогового кодекса. Так, в Гражданском кодексе положения о договорах возмездного оказания услуг и аренды расположены в разных главах. А значит, эти категории отношений являются самостоятельными и для них установлены различные прави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логовому кодексу арендные отношения не относятся к категории «услуга», поскольку не соответствует ее определению, данному в статье 38 кодекса. Напомним, что данная норма признает услугой деятельность, результаты которой не имеют материального выражения, реализуются и потребляются уже в процессе осуществления этой деятельности. Аренда же не является деятельностью, поскольку это возможность на законных основаниях владеть и использовать чужую вещь. Кроме того, она не имеет таких результатов, которые бы реализовывались или потреблялись в процессе самой арен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арендная плата является платой не за услугу, а за пользование имуществом. Следовательно, подтверждать факт перечисления денег будет не акт оказанных услуг, а договор аренды, акт приема-передачи помещения, счет на оплату, выставленный арендодателем, и платежные документы, подтверждающие оплату этого счета. А для зачета НДС арендатору потребуется еще и счет-фак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такой же позиции придерживаются и специалисты ФНС. В письме от 5 сентября 2005 г. № 02-1-07/81 отмечается, что арендная услуга начинает потребляться с момента заключения договора. В то же время Минфин не так давно выразил мнение, что акты оказанных услуг все же надо выставлять ежемесячно (письмо от 7 июня 2006 г. № 03-03-04/1/505). Только вот требование об обязательном составлении актов приема-передачи услуг ни главой 25 Налогового кодекса, ни законодательством о бухгалтерском учете не предусмотрено.</w:t>
      </w:r>
      <w:r>
        <w:br w:type="page"/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4 Локальные нормативные акты организа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в литературе по кадровому делопроизводству употребляется термин - локальные нормативные акты. В справочниках дается подробное разъяснение этого термина. Многие статьи журналов, освещающих проблемы кадровых служб, не раз писали о необходимости принятия данных документов в каждой организации.Но далеко не во всех организациях в наличии данн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8 п. 3 ТК РФ работодатель при приеме на работу обязан ознакомить работника с действующими в организации локальными нормативными актами, имеющими отношение к трудовой функции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альные нормативные акты - документы, разрабатываемые для регламентации трудовых отношений в данной организации и установления работодателем условий труда в пределах своей компетенции в соответствии с законами и иными нормативными правовыми актами, коллективным договором и соглашения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аве локальных нормативных актов, обязательных для каждой организации, говорится в ТК РФ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ое расписание (ст. 57 ТК РФ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трудового распорядка (ст. 56, 189, 190 ТК РФ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станавливающие порядок обработки персональных данных работников, их права и обязанности в этой области (п. 8 ст. 86 ТК РФ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(ст. 103 ТК РФ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отпусков (ст. 123 ТК РФ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прямо предусмотренными ТК РФ локальными актами работодатель может принимать и другие документы, содержащие нормы трудового права, необходимые для решения возникающих проблем во взаимоотношениях с работниками, например: положение о персонале, положения о структурных подразделениях (отделах), должностные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таком документе, как должностная инструкция. Необходимы ли они в организации? Какую роль играет данный документ в регулировании трудовых отношений между работником и работодателем? Должностная инструкция - организационно-распорядительный документ, в котором определяется место работника в организации, основные функции, конкретные обязанности, функциональные права и ответственность при осуществлении деятельности в определенно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четко разработанных регламентов, инструкций и прочих режимных элементов всегда предоставит возможность работодателю выразить свое недовольство качеством и объемом результатов труда сотрудников. Общее правило: если вы хотите неразберихи, никогда не занимайтесь регламентированием труда и не тратьте времени на разработку управлен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последние годы все больше руководителей начинает понимать необходимость и полезность разработки различного рода организационной документации, существует еще много компаний, где руководство не озабочено разработкой всех необходимых регламентов, в таком случае допускаются следующие оши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1: абсолютное отсутствие должностных и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бязанности «передаются на словах». Руководство считает, что «лучше душевно поговорить, чем марать тонны бума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2: формальный подход к написанию должностных и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инструкции созданы для отчетности и не используются в реальной жизни, кандидат выходит на работу, слабо представляя себе, круг своих обязанностей, первое время «плавает» в выборе наиболее важных из них и обычно выбирает для регулярного выполнения только то, что наиболее интересно или не составит труда выполнить. Эта ситуация становится особенно критичной тогда, когда это касается работы «прибылеприносящих» сотрудников. Так, например, в деятельности менеджеров отдела продаж часто вытесняется трудная и не всеми любимая работа по привлечению и «обхаживанию» нов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3: неверное распределение обязанно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 или иные работы ни за кем конкретно не закреплены, и их выполняет тот, кто в данный момент свободен или «просто вспомнил» о необходимости выполни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: Задача пополнения прайс-листов в торговом зале возложена на всех менеджеров зала, при этом не назначен «ответственный» за выполнение этих работ. Как следствие, прайс-листы распечатываются нерегулярно, да и то, только после соответствующей просьбы клиента. При этом они содержат большое количество ошибок и неточ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родумана система «подмены сотрудника в случае отсутствия или по болезн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: Розничный салон по продаже компьютерной техники. С целью привлечения клиентов, изготовлен рекламный щит, который необходимо каждое утро выставлять перед дверями салона. Для выполнения этой задачи назначен сотрудник, которому доплачивается «за вынос» определенная сумма к основному заработку. В целом эта схема работала весьма успешно, за исключением тех дней, когда данный сотрудник по каким-то причинам не являлся на работу или опаздывал к началу рабочего дня. Тогда рекламный щит, как правило, не выставлялся. Или выставлялся, но после долгих уговоров кого-нибудь из работников. Основные аргументы, предъявляемые руководству: «мне не платят за эту работу» и «я сейчас не могу этого сделать, потому что у меня много своей работ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ам вменено большое количество «разношерстных» обязанносте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: Системный администратор, помимо своих основных функций, выполняет роль экспедитора и сотрудника, занимающего вопросами рекламы. Он много времени проводит в разъездах по нуждам фирмы. В результате, обычно не успевает изготовить и поместить рекламу в СМИ или не оказывается «под рукой» в момент, когда необходим срочный ремонт техники. В этом случае, если вы поинтересуетесь «почему обязанности не выполняются в должной мере?», ваш сотрудник, скорее всего, сошлется на чрезмерную занятость и большое количество обяза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обязательность должностных инструкций возникает только в строго определенных случаях, именно она позволит работодател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 распределить обязанности между работ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организовать отбор кадров при найме, произвести их последующую расстано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ить служебную дисципли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эффективность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организационно-правовую основу деятельности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ответственность сотрудника за результаты свое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бъективность оценки при аттестации сотруд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адекватные меры поощрения и дисциплинарных взыск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жать трудовых спор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 организации наступит тогда, когда деятельность сотрудников будет регламентирована. Может быть, не стоит экономить на разработке управленческой документации?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 Составление и оформление ак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— справочно-информационный документ, фиксирующий состояние объекта и, при необходимости, рекомендации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большое количество разновидностей актов: акты ликвидации (учреждений, организаций, предприятий); приема-передачи (при смене руководства, передаче дел, материальных ценностей и т.д.); акты сдачи-приема (при выполнении заказчиком и исполнителем работы договорных обязательств); приема объектов; проведения испытаний; уничтожения документов и дел, испорченных товаров и т.п.; списания; инвентаризации; несчастных случаев; проверок и др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новидности актов составляются по единой схеме. Формуляр а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ые реквизиты «единого бланка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блема (03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 (06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вида документа (08) (АКТ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нные реквизиты «единого» блан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(09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(1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составления или издания документа (12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 (17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(19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о наличии приложения (20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членов комиссии (21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иф утверждения (15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(09) и место составления (12), проставляемые в бланке акта должны соответствовать дате и месту актируемого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(17) акта отвечает на вопрос «о чем?» и начинается с предлога «О» («Об») и формулируется с помощью отглагольных существительных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939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, чтобы заголовок акта отвечал на вопрос «чего?»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кта делится на три части: введение, констатирующая часть и выводы. Текст введения во всех актах формализован. В нем указывается основание для составления акта, перечисляются члены комиссии и (при необходимости) присутствующи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ания указывается наименование распорядительного документа, его дата, регистрационный номер и заголовок. Как правило, основанием для работы комиссии является приказ, который определяет состав комиссии, ее задачи и полномочия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риказ директора от 19.09.99 № 52 «О мерах по обеспечению сохранности документ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членов комиссии необходимо указать должность, фамилию и инициалы каждого по следующей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 комисс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должность Фамилия И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Фамилия И.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Фамилия И.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Фамилия И.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членов комиссии располагаются по убыванию должностных рангов или по алфавиту (если должностные ранги рав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сутствующих указывают лиц, чью работу проверяет комис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должность Фамилия И.О., должность Фамилия И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присутствующих располагаются по убыванию должностных рангов или по алфавиту (если должностные ранги рав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ющая часть начинается с абзаца. В ней излагаются цели, задачи и существо работы, проделанной комиссией, и ее результаты (когда работала комиссия, что она делала, как, какие факты были выявл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акта делаются выводы или даются рекомендации. Заключительная часть может отсутствовать, если члены комиссии примут решение ограничиться констатацией ф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, оформляют отметку о наличии приложения (20). Если необходимо, оформляют рассылку акта, т.е. указывают количество составленных экземпляров и место их нахождения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3995" cy="79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особое внимание на то, что под экземпляром акта понимают его подлинник. Рассылка акта оформляется только в тех случаях, если экземпляры акта направляются в сторонние организации, а не сотрудникам своей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, лица, присутствовавшие при работе комиссии, должны своими личными подписями удостоверить факт ознакомления с содержанием акта по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3995" cy="877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ют все члены комиссии. При оформлении подписей не указываются должности, не ставятся тире или двоеточие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960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разновидности актов (ликвидации учреждения, проверок, ревизий, о выделении документов к уничтожению) обязательно подлежат утверждению, что оформляется соответствующим грифом (15).</w:t>
      </w:r>
      <w:r>
        <w:br w:type="page"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— документ, составленный комиссией (специально уполномоченными лицами) или одним должностным лицом, подтверждающий установленные факты, события,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акт» широко используется также в области права для обозначения решений, действий или документов, имеющих юридическое значение (нормативные правовые акты, акты законодательства, законодательные акты, акты международного права, акты гражданского состояния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разновидностей актов: акты ликвидации (учреждений, организаций, предприятий); приема-передачи (при смене руководства, передаче дел, материальных ценностей и т.д.); акты сдачи-приема (при выполнении заказчиком и исполнителем работы договорных обязательств); приема объектов; проведения испытаний; уничтожения документов и дел, испорченных товаров и т.п.; списания; инвентаризации; несчастных случаев; проверо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новидности актов составляются по един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кта делится на три части: введение, констатирующая часть и выводы. Текст введения во всех актах формализован. В нем указывается основание для составления акта, перечисляются члены комиссии и (при необходимости) присутствующие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ания указывается наименование распорядительного документа, его дата, регистрационный номер и заголовок. Как правило, основанием для работы комиссии является приказ, который определяет состав комиссии, ее задачи и полномочия.</w:t>
      </w:r>
      <w:r>
        <w:br w:type="page"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рактическое зад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О «Информационные системы»                       УТВЕРЖДА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№_____________                                Директор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И.И. Иванов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сохранности доку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Основание: приказ директора от 01.11.99 № 12 «О мерах по обеспечению сохранности документов»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Составлен комиссией: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Председатель - заместитель директора по персоналу Петров П.П.</w:t>
      </w:r>
    </w:p>
    <w:p>
      <w:pPr>
        <w:pStyle w:val="Normal"/>
        <w:spacing w:lineRule="auto" w:line="360"/>
        <w:ind w:firstLine="748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Члены комиссии:</w:t>
      </w:r>
    </w:p>
    <w:p>
      <w:pPr>
        <w:pStyle w:val="Normal"/>
        <w:spacing w:lineRule="auto" w:line="360"/>
        <w:ind w:firstLine="748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1. Заместитель главного бухгалтера Сидорова С.С.</w:t>
      </w:r>
    </w:p>
    <w:p>
      <w:pPr>
        <w:pStyle w:val="Normal"/>
        <w:spacing w:lineRule="auto" w:line="360"/>
        <w:ind w:firstLine="748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2. Начальник отдела кадров Васильева В.В.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3. Менеджер Романова Р.Р.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Присутствовали: заведующая канцелярией Кузнецова К.К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.11.99 по 12.11.99 комиссия проводила проверку организации и условий хранения управленческих документов.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: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1. Документы хранятся в структурных подразделениях.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2. Дела формируются не в соответствии с номенклатурой дел.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3. Отмечен случай утери документа (письмо ЗАО «Восход» от 15.03.97 № 123).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Комиссия рекомендует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централизованного хранения документов в канцелярии.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2. Выделить и оборудовать специальное помещение для архива.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Составлен в 2 экз.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1-й экз. - в дело № 01-14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2-й экз. - в объединение «Мосгорархив»</w:t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3" w:leader="none"/>
        </w:tabs>
        <w:spacing w:lineRule="auto" w:line="360"/>
        <w:ind w:firstLine="748"/>
        <w:rPr/>
      </w:pPr>
      <w:r>
        <w:rPr>
          <w:sz w:val="28"/>
          <w:szCs w:val="28"/>
        </w:rPr>
        <w:t>Председатель                                П.П. Петров</w:t>
      </w:r>
    </w:p>
    <w:p>
      <w:pPr>
        <w:pStyle w:val="Normal"/>
        <w:spacing w:lineRule="auto" w:line="360"/>
        <w:ind w:firstLine="748"/>
        <w:rPr/>
      </w:pPr>
      <w:r>
        <w:rPr>
          <w:sz w:val="28"/>
          <w:szCs w:val="28"/>
        </w:rPr>
        <w:t xml:space="preserve">Члены комиссии 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С.С. Сидорова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В.В. Васильев</w:t>
      </w:r>
    </w:p>
    <w:p>
      <w:pPr>
        <w:pStyle w:val="Normal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Р.Р. Романова</w:t>
      </w:r>
      <w:r>
        <w:br w:type="page"/>
      </w:r>
    </w:p>
    <w:p>
      <w:pPr>
        <w:pStyle w:val="Heading2"/>
        <w:spacing w:lineRule="auto" w:line="360" w:before="0" w:after="0"/>
        <w:ind w:firstLine="74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новьева Н.Б. Документоведение: Учебно-методическое пособие. М.: ПРОФИЗДАТ, 2003, с.20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ник Е.Н. Введение в управленческое документоведение. Учебное пособие. М.: 2003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ник Е.Н. Документирование управленческой деятельности в органах государственной власти и местного самоуправления. Книга 1. Управленческое документоведение. - УрАГС: Екатеринбург.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йская З.В., Челлини Э.В. Архивоведение: Учебник для средних специальных учебных заведений. - М.: Издательство НОРМА, 1996. - 224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шнаренко Н.Н. Документоведение. Учебник. Киев: Знання, 20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арин М. В. Развитие понятия «документ». - Делопроизводство. №1.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рьков Н.С. Документоведение. Учебное пособие. М.: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отников А.В., Булавина Е.А. Документоведение и делопроизводство: Основы документоведения; Виды, функции документов; Технологии делопроизводства: Учебное пособие для вузов М: ИКЦ МарТ, 2004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ник Е.Н. Документирование управленческой деятельности в органах государственной власти и местного самоуправления. Книга 1. Управленческое документоведение. - УрАГС: Екатеринбург. 2002., С. 13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ник Е.Н. Документирование управленческой деятельности в органах государственной власти и местного самоуправления. Книга 1. Управленческое документоведение. - УрАГС: Екатеринбург. 2002., С. 16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хотников А.В., Булавина Е.А. Документоведение и делопроизводство: Основы документоведения; Виды, функции документов; Технологии делопроизводства: Учебное пособие для вузов М: ИКЦ МарТ, 2004, С. 3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ник Е.Н. Введение в управленческое документоведение. Учебное пособие. М.: 2003, С. 7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новьева Н.Б. Документоведение: Учебно-методическое пособие. М.: ПРОФИЗДАТ, 2003, С.20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хотников А.В., Булавина Е.А. Документоведение и делопроизводство: Основы документоведения; Виды, функции документов; Технологии делопроизводства: Учебное пособие для вузов М: ИКЦ МарТ, 200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еобходимост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еобходим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Arial" w:hAnsi="Arial" w:cs="Arial"/>
      <w:color w:val="0000FF"/>
      <w:sz w:val="18"/>
      <w:szCs w:val="18"/>
      <w:u w:val="none"/>
    </w:rPr>
  </w:style>
  <w:style w:type="character" w:styleId="Text1">
    <w:name w:val="text1"/>
    <w:qFormat/>
    <w:rPr>
      <w:rFonts w:ascii="Arial" w:hAnsi="Arial" w:cs="Arial"/>
      <w:color w:val="000000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exti">
    <w:name w:val="text_i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0:00Z</dcterms:created>
  <dc:creator>Анна</dc:creator>
  <dc:description/>
  <cp:keywords/>
  <dc:language>en-US</dc:language>
  <cp:lastModifiedBy>Mage</cp:lastModifiedBy>
  <cp:lastPrinted>2006-12-08T16:48:00Z</cp:lastPrinted>
  <dcterms:modified xsi:type="dcterms:W3CDTF">2011-10-09T10:20:00Z</dcterms:modified>
  <cp:revision>2</cp:revision>
  <dc:subject/>
  <dc:title>Введение</dc:title>
</cp:coreProperties>
</file>