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ГОСУДАРСТВЕННЫЙ УНИВЕРСИТЕТ им. И. КАНТ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ЧЕСКИЙ ФАКУЛЬТЕ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ИСТОРИИ РОССИ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>План государственных преобразований”: история разработки и содерж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студента</w:t>
      </w:r>
    </w:p>
    <w:p>
      <w:pPr>
        <w:pStyle w:val="Normal"/>
        <w:spacing w:lineRule="auto" w:line="360" w:before="0" w:after="0"/>
        <w:ind w:left="4678" w:hanging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урса исторического факультета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вриленко С.В.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учный руководитель:</w:t>
      </w:r>
    </w:p>
    <w:p>
      <w:pPr>
        <w:pStyle w:val="Normal"/>
        <w:spacing w:lineRule="auto" w:line="360" w:before="0" w:after="0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енкова А. С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лининград 2010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едение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ая традиция в Росси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М.М. Сперанским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«Плана государственных преобразований»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реформы Сперанского в законодательстве царской России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ени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истории существует очень много невыясненных, запутанных и просто сложных вопросов, которые необходимо исследовать, чтобы мы могли на основании знания истории понимать сегодняшние события и моделировать будущие. В связи с этим я решил подготовить доклад на тему “План государственных преобразований”: история разработки и содержание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тому материалу, который я изучил в процессе составления доклада, можно заявить, что тема эта вполне изучена и разобрана в историограф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готовке данного доклада я использовал различную литературу, в которой хорошо исследована данная тем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красная работа была создана Леонтовичем В.В. “История либерализма в России. 1762 – 1914. М., 1995”. В этой работе идёт замечательный разбор деятельности Сперанского и его политических взглядов с 1803 по 1809 гг., в частности много внимания уделено разбору проектов Сперанского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Медушевского А. Н. “Демократия и авторитаризм: российский конституционализм в сравнительной перспективе. М., 1998”, мы можем проследить развитие конституционализма в России на протяжении перв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боте Предтеченского А. В. “Очерки общественно – политической истории России в перв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”, прекрасно рассмотрены вопросы внутренней политики русского правительства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и перв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В частности мы можем проследить конституционную традицию в России до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составления доклада и решил разобраться в вопросе об истории создания Сперанским “Плана государственных преобразований” и его значении для русского общества, в связи, с чем определил несколько задач: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титуционная традиция в России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екта М.М. Сперанским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ложения «Плана государственных преобразований»</w:t>
      </w:r>
    </w:p>
    <w:p>
      <w:pPr>
        <w:pStyle w:val="Style17"/>
        <w:numPr>
          <w:ilvl w:val="0"/>
          <w:numId w:val="2"/>
        </w:numPr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и реформы Сперанского в законодательстве царской России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 своём докладе я использовал, как источник, сам текст “Введения к уложения государственных законов (План всеобщего государственного образования) ”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ионная традиция в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я говорить о конституционной традиции, следует сказать, что в России был правительственный конституционализм, поскольку политические преобразования происходили именно с принятия законов, а не революционных потрясени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воря о конституционной традиции в России до проектов Сперанского М. М., необходимо упомянуть, что похожие законы разрабатывались ещё в правление Екатерине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Наиболее яркие примеры дворянского конституционализма второй половины XVIII века – это проекты-Н. И. Панина и М.М. Щербатова. В своих «Рассуждениях» они сходятся на мысли, что в России царит полная неустойчивость власти, здесь «</w:t>
      </w:r>
      <w:r>
        <w:rPr>
          <w:rFonts w:cs="Times New Roman" w:ascii="Times New Roman" w:hAnsi="Times New Roman"/>
          <w:i/>
          <w:iCs/>
          <w:sz w:val="28"/>
          <w:szCs w:val="28"/>
        </w:rPr>
        <w:t>престол зависит от отворения кабаков для зверской толпы буян</w:t>
      </w:r>
      <w:r>
        <w:rPr>
          <w:rFonts w:cs="Times New Roman" w:ascii="Times New Roman" w:hAnsi="Times New Roman"/>
          <w:sz w:val="28"/>
          <w:szCs w:val="28"/>
        </w:rPr>
        <w:t>» (намек на переворот 1762 года), а «</w:t>
      </w:r>
      <w:r>
        <w:rPr>
          <w:rFonts w:cs="Times New Roman" w:ascii="Times New Roman" w:hAnsi="Times New Roman"/>
          <w:i/>
          <w:iCs/>
          <w:sz w:val="28"/>
          <w:szCs w:val="28"/>
        </w:rPr>
        <w:t>мужик, одним человеческим видом от скота отличающийся… может привести [государство] в несколько часов на самый край конечного разрушения и гибели</w:t>
      </w:r>
      <w:r>
        <w:rPr>
          <w:rFonts w:cs="Times New Roman" w:ascii="Times New Roman" w:hAnsi="Times New Roman"/>
          <w:sz w:val="28"/>
          <w:szCs w:val="28"/>
        </w:rPr>
        <w:t>» (намек на Пугачева). Причина бедствий, терзающих Россию, в том, что «</w:t>
      </w:r>
      <w:r>
        <w:rPr>
          <w:rFonts w:cs="Times New Roman" w:ascii="Times New Roman" w:hAnsi="Times New Roman"/>
          <w:i/>
          <w:iCs/>
          <w:sz w:val="28"/>
          <w:szCs w:val="28"/>
        </w:rPr>
        <w:t>без непременных государственных законов не прочно ни состояние государства, ни состояние государя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ующим звеном между проектами Просвещенного абсолютизма и преобразованиями Сперанского выступают проекты рубежа 18 – начала 19 века. К их числу относится, прежде всего, проект канцлера А. А. Безбородко – “Записка для составления законов Российских”, представленная в 1799г. Проект А. А. Безбородко в известной мере продолжает традицию обращения высших представителей знати к монарху с идеей октроированных реформ. Отметив, что дворянство и городское население уже имеют чёткий законодательный статус, автор констатирует необходимость распространения правовой регламентации на сельское населени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вление Пав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Безбородко возвращается к высказывавшейся в предшествовавших проектах идее о Правительствующем Сенате как «верховном в России правительстве». Довольно большое место занимает в его проекте вопрос о правовом контроле в государстве, для осуществления которого предлагается особая должность канцлера юстиции. Впервые упоминается термин «человек и гражданин» в смысле — индивида, жизнь и права которого защищены законами (что несомненно составляет элемент понятия о гражданском обществе). В основе лежит идея Монтескье о различии деспотизма и монархии, ограниченной фундаментальными законами. Автор не отрицает разумности самодержавия (необходимого в силу пространственной протяженности и многонационального состава государства), однако предполагает такую рациональную организацию, которая максимально ограничивает личный произвол. С этой целью предполагалась законодательная регламентация положения всех сословий, упорядочение административной и судебной системы, введение совещательного бюрократического института при монархе для лучшей разработки законов. Этим институтом являлось собрание депутатов под председательством канцлера юстиции, которое рассматривало проекты, представленные царской властью с последующей передачей их в Общее собрание Сената и неокончательное утверждение монарха. Однако реформы государственного строя, предполагавшиеся Павлом, не были завершены, но уже в самом начале нового царствования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роблема реформ приобретает широкое общественное признание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ще до вступления на престол будущий царь под влиянием идей Просвещения и их интерпретации Лагарпом обсуждал с кружком молодых друзей принципы разумного государственного устройства — концепцию просвещенной монархии, ограниченной фундаментальными законами. В связи с этим был образован Негласный комитет в 1801г. Материалы обсуждения этой проблемы — коронационные проекты А.Р.Воронцова, В.П.Кочубея и Н.Н.Новосильцева — нашли наиболее полное выражение в принципиальном идеологическом документе — «Грамоте российскому народу» (12 августа 1801 г.). Наряду с этим, к коронации готовили еще два документа — манифест по крестьянскому вопросу и проект преобразования Сената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ентябрь этого же года была назначена торжественная коронация нового императора. В течение этих коротких месяцев была проведена весьма значительная работа, завершившаяся созданием проекта «Грамоты российскому народу». Соответствующий документ готовили члены Негласного комитета, в котором активное участие принимали молодые инициативные политики, увлеченные идеями Просвещения — В.П.Кочубей, Н.Н.Новосильцев, П.А.Зубов. Важную роль в создании этого документа сыграл А.Р.Воронцов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взаимосвязанных документов, которые должны были быть обнародованы при коронации, имела в виду охватить широкий круг проблем, открывавших путь к реформам. Были подготовлены три документа: Грамота российскому народу; Манифест по крестьянскому вопросу; Проект преобразования Сената. Предполагалось одновременно решить вопросы социального, административного и политического преобразования страны. Анализ Грамоты М. М. Софоновым позволил установить её западные источники. Ими явились, во-первых, </w:t>
      </w:r>
      <w:r>
        <w:rPr>
          <w:rFonts w:cs="Times New Roman" w:ascii="Times New Roman" w:hAnsi="Times New Roman"/>
          <w:sz w:val="28"/>
          <w:szCs w:val="28"/>
          <w:lang w:val="en-US"/>
        </w:rPr>
        <w:t>Habe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rpu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ct</w:t>
      </w:r>
      <w:r>
        <w:rPr>
          <w:rFonts w:cs="Times New Roman" w:ascii="Times New Roman" w:hAnsi="Times New Roman"/>
          <w:sz w:val="28"/>
          <w:szCs w:val="28"/>
        </w:rPr>
        <w:t xml:space="preserve"> – важнейший элемент английской неписанной конституции; во-вторых, декларации прав человека и гражданина трёх французских конституций, прежде всего конституции директории 1795г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льшие ожидания, которые были связаны с документом, трактуемым членами Негласного комитета как своего рода конституция, оказались нереализованными. В ходе коронации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состоявшейся 15 сентября 1801г., вопреки ожиданиям и конституционным предложениям, грамота не была обнародована. Манифест о коронации не содержал даже упоминания о предполагавшихся реформах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работка проекта М. М. Сперанским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сближения Сперанского с Александром (1806 г.), он сосредоточил свои силы на разработке механизмов правового регулирования власти, создав свое «Введение к Уложению государственных законов». Сперанский определяет предмет законов как «установление (правовых) отношений между людьми к общей безопасности лиц и имуществ», различая государственные законы (определяющие отношения частных лиц к государству) и гражданские законы (определяющие отношения лиц между ним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дея фундаментальных законов, корпус которых составляет основание и структуру политической системы, реализуется в проекте Сперанского с возможной полнотой и юридической разработанностью. Прослеживается преемственность данного проекта с предшествующими памятниками русского конституционализма. Однако в нём, несомненно, присутствуют и новые либеральные идеи. Речь идёт не только о государственных законах, определяющих отношение личности к государству, но и законах гражданских, определяющих отношение частных лиц между собой. 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декабре 1808 г. Александр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ручил Сперанскому составление Плана государственного преобразования России. Сперанский принялся за разработку проекта с присущими ему энергией и обстоятельностью, веря в возможность осуществления разрабатываемой им реформы. Он весь ушёл в дело, отдавая ему всю силу своего ума. Александр передал ему все материалы Негласного комитета, проекты и записки, поступившие в Комиссию составления государственных законов. Сам Сперанский, по его свидетельству, “изучил все существующие в мире конституции” и ежедневно встречался с императором, с которым обсуждал каждый параграф плана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ложения “Плана государственных преобразований”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для Сперанского главное, это безопасность и свобода, то все законы, воспринимаемые им, служат для их защиты. Поэтому Сперанский ставит вопрос о коренных законах, которые неподвижны и неизменны. Утверждая, что законы существуют для пользы и безопасности людей, им подвластных, Сперанский говорит, что “во всяком благоустроенном государстве должны быть начала законодательства положительные, постоянные непреложные, неподвижные, с коими бы все другие законы могли быть соображаемы, то есть, разговор идёт о создании конституци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«конституции» Сперанского все население страны разделялось на два сословия: высший класс и низший класс. Эти классы должны быть устроены так, чтобы высший класс стоял между правительством и низшим классом, но имел с последним выгоды. Сперанский устанавливает следующее “разделение состояний”: 1) дворянство, как владельцы недвижимой собственности, 2) “среднее состояние” (купцы, мещане, государственные крестьяне) и 3) “народ рабочий” (помещичьи крестьяне, “домашние слуги, ремесленники и рабочие люди и поденщики”). Разделение шло по обладанию гражданскими и политическими правами. Гражданскими правами обладали все тир категории, но политическими только те, кто владел недвижимостью. Был возможен переход из различных состояний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у государственного устройства России Сперанский положил идею разделения властей на законодательную, исполнительную и судебную. Высшим органом судебной власти должен был стать Сенат, исполнительной — министерства, законодательной — Государственная дума. Однако выше всех этих высших органов учреждался Государственный совет в качестве совещательного органа при царе. Как и прежде, окончательно утверждал или отклонял любой законопроект, даже принятый Государственной думой, Его величество император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ть же принимаемой конституции сводилась к следующему: 1) Устанавливается разделение властей, 2) мнения законодательной власти совершенно свободны и должны точно отражать народные желания, 3) судебная власть независима от исполнительной, 4) исполнительная власть ответственна перед законодательн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деи реформы Сперанского в законодательстве царской Росс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 Плана государственного преобразования Сперанского были реализованы те его части, которые касались введения Государственного совета и завершения министерской реформы. Были также предложены мероприятия к ограничению чиновничества: чин коллежского асессора, предоставляющий право на потомственное дворянство, давать только лицам, окончившим университеты. Для канцелярских чинов оставить только первые три чина, и лицам имеющим их, предоставить право на одно личное дворянство “с правом владеть землёю в крепость, а людей селить по условиям”, т. е. без права владения крепостными. “Последующие осьмиклассные чины” давать преимущественно тем чиновникам, которые “предъявят свидетельства в их учении”. Чин статского советника “открыть … единственно для людей, испытанных и в службе довольно уже упражнявшихся”. Предлагаемые Сперанским меры внесли бы изменения в существующее законодательство о чинах. Они ограничили бы количество высших чиновников, начиная от статского советника. Они затруднили бы для лиц, находящихся на государственной службе, получение звания потомственных дворян и вместе с тем и право на владение крепостными. Наконец, они изменили бы принцип, лежащий в основе табели о рангах. Если бы проект Сперанского был проведён в жизнь, то к требованию заслуги, до сих пор единственному при чинопроизводстве, было бы прибавлено ещё одно – образование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изученному материалу можно сделать вывод что, конституционная традиция в России была уже достаточно развита к моменту начала работы Сперанского над Планом государственных преобразований. К разработке своего проекта Сперанский приступил, уже имея на руках документы, разработанные в России, похожие на конституции, а также и использовал различные достижения передовой западной мысли (французские конституции). Основные идеи, изложенные в Плане государственного преобразования, были всё – таки хоть и хороши, но слишком радикальные и не своевременны на почве русской действительности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точников и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Style17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ранский М. М. План государственного преобразования. М., 2004г. 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тория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–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 Учебник для исторических факультетов университетов. – М., 1998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онтович В.В. История либерализма в России. 1762 – 1914. М., 1995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ушевский А. Н. Демократия и авторитаризм: российский конституционализм в сравнительной перспективе. М., 1998.</w:t>
      </w:r>
    </w:p>
    <w:p>
      <w:pPr>
        <w:pStyle w:val="Style18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теченский А. В. Очерки общественно – политической истории России в первой четверт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16:00Z</dcterms:created>
  <dc:creator>СЕРГЕЙ</dc:creator>
  <dc:description/>
  <cp:keywords/>
  <dc:language>en-US</dc:language>
  <cp:lastModifiedBy>Mage</cp:lastModifiedBy>
  <cp:lastPrinted>2010-03-05T09:12:00Z</cp:lastPrinted>
  <dcterms:modified xsi:type="dcterms:W3CDTF">2011-10-09T10:16:00Z</dcterms:modified>
  <cp:revision>2</cp:revision>
  <dc:subject/>
  <dc:title/>
</cp:coreProperties>
</file>