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итут международного права и экономики имени А.С. Грибоед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  <w:t>по предмету: «Социолог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72"/>
        </w:rPr>
      </w:pPr>
      <w:r>
        <w:rPr>
          <w:rFonts w:cs="Times New Roman" w:ascii="Times New Roman" w:hAnsi="Times New Roman"/>
          <w:color w:val="000000"/>
          <w:sz w:val="28"/>
          <w:szCs w:val="72"/>
        </w:rPr>
        <w:t>«Автобиография Г. Спенсера. Его научные труд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пецк 2009</w:t>
      </w:r>
      <w:r>
        <w:br w:type="page"/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ЕРБЕРТ СПЕНС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ПЕНСЕР, ГЕРБЕРТ </w:t>
      </w:r>
      <w:r>
        <w:rPr>
          <w:rFonts w:cs="Times New Roman" w:ascii="Times New Roman" w:hAnsi="Times New Roman"/>
          <w:color w:val="000000"/>
          <w:sz w:val="28"/>
          <w:szCs w:val="28"/>
        </w:rPr>
        <w:t>(Spencer, Herbert) (1820–1903) – английский философ и социолог, идеолог социал-дарвин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лся в семье учителя 27 апреля 1820 в Дерби. До 13 лет из-за слабого здоровья не посещал школы. В 1833 начал учиться в Кембриджском университете, однако после окончания трехлетнего подготовительного курса уехал домой и занялся самообразованием. В дальнейшем он никогда не получал никакой научной степени и не занимал академических постов, о чем нисколько не сожал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юности Спенсер больше интересовался математикой и естествознанием, чем гуманитарными науками. С 1837 начал работать инженером на строительстве железной дороги. Его незаурядные способности проявились уже тогда: он изобрел инструмент для измерения скоростей локомотивов. Вскоре осознал, что выбранная им профессия не дает ему прочного материального положения и не удовлетворяет духовных запросов. В 1841 Спенсер сделал перерыв в своей инженерной карьере и в течение двух лет занимался самообразованием. В 1843 он снова вернулся к прежней профессии, возглавив инженерное бюро. Получив в 1846 патент на изобретенную им пилильно-строгальную машину, Спенсер неожиданно оборвал успешно складывающуюся техническую карьеру и ушел в научную журналистику, параллельно работая над собственными труд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848 стал помощником редактора журнала «Экономист», а в 1850 завершил свой основной тру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циальная статика</w:t>
      </w:r>
      <w:r>
        <w:rPr>
          <w:rFonts w:cs="Times New Roman" w:ascii="Times New Roman" w:hAnsi="Times New Roman"/>
          <w:color w:val="000000"/>
          <w:sz w:val="28"/>
          <w:szCs w:val="28"/>
        </w:rPr>
        <w:t>. Эта работа далась автору очень тяжело – он начал страдать бессонницей. В дальнейшем проблемы со здоровьем только умножились и вылились в ряд нервных срывов. В 1853 получил наследство от своего дяди, что сделало его материально независимым и позволило стать свободным ученым. Покинув журналистский пост, он всецело занялся разработкой и публикацией своих раб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проект заключался в том, чтобы написать и издать по подписке многотомную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Синтетическую философ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энциклопедическую систему всех научных знаний. Первый опыт оказался неудачным: издание серии пришлось остановить из-за переутомления философа и отсутствия интереса у читателей. Он оказался на грани нищеты. Его спасло знакомство с американским издателем, который взялся издать его труды в Соединенных Штатах, где Спенсер приобрел широкую популярность раньше, чем в Англии. Постепенно его имя стало известным, спрос на его книги возрос, и к 1875 он полностью покрыл убытки и начал получать прибыль от издания своих трудов. В этот период вышли такие его работы, как двухтомные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ринципы би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The Principles of Biolog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2 vol., 1864–1867), три книги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Основания псих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The Principles of Psycholog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855, 1870–1872) и трехтомные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Основания соци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The Principles of Sociology</w:t>
      </w:r>
      <w:r>
        <w:rPr>
          <w:rFonts w:cs="Times New Roman" w:ascii="Times New Roman" w:hAnsi="Times New Roman"/>
          <w:color w:val="000000"/>
          <w:sz w:val="28"/>
          <w:szCs w:val="28"/>
        </w:rPr>
        <w:t>, 3 vol., 1876–1896). Его многочисленные работы вскоре стали пользоваться огромной популярностью и издаваться большими тиражами во всех странах мира (в том числе в Росси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альной идеей всего его творчества была идея эволюции. Под эволюцией он понимал переход от неопределенной, бессвязной однородности к определенной, связной разнородности. Спенсер показал, что эволюция есть неотъемлемая черта всего окружающего нас мира и наблюдается не только во всех областях природы, но и в науке, искусстве, религии и философ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ение общества он сравнивал с биологическим организмом: отдельные части являются аналогом отдельных частей организма, каждая из которых выполняет свою функцию. Он выделил три системы органов (социальных институтов) – поддерживающую (производство), распределительную (коммуникация) и регулятивную (управленческая). Любое общество, чтобы выжить, должно приспосабливаться к новым условиям окружающей среды – так происходит естественный отбор. В ходе такого приспособления происходит все более сильная специализация отдельных частей общества. В результате, как и организм, общество эволюционирует от более простых форм к более слож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я для исследования социального развития понятия биологической эволюции (это получило название социал-дарвинизма), Спенсер во многом способствовал популяризации идей «естественного отбора» в обществе и «борьбы за существование», которые стали почвой для «научного» расизма. В традициях позитивистской социологии Спенсер, опираясь на исследования Ч. Дарвин предложил использовать эволюционную теорию для объяснения социальных изменений. Однако в противоположность Конту он сделал акцент не на том, что изменяется в обществе на разных периодах человеческой истории, а на том, почему происходят социальные перемены и почему в обществе возникают конфликты и катаклизмы. По Спенсеру, эволюция физических и интеллектуальных способностей членов общества находится во взаимозависимости с эволюцией социальной. Отсюда следует, что качество жизни членов общества, характер экономических и политических институтов зависит в конечном счете от «усредненного уровня» развития народа. Поэтому любые попытки искусственно подтолкнуть социальную эволюцию с помощью, например, регулирования спроса и предложения, или радикальных реформ в политической сфере без учета свойств членов, составляющих общество, с точки зрения ученого, должны обернуться катаклизмами и непредсказуемыми последствиями: «Если вы однажды вмешаетесь в естественный порядок природы, – писал он, – то никто не может предсказать конечных результатов. И если это замечание справедливо в царстве природы, то оно еще более справедливо по отношению к социальному организму, состоящему из человеческих существ, соединенных в единое целое». На этом основании социолог не принял ни социализма, ни либерализма за их попытки, хотя и разные – революционные и реформистские – вмешательства в естественный ход эволюци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«Основные начала» по его мнению, эволюционируют в единстве все элементы Вселенной – неорганические, органические и надорганические (социальные). Социология призвана изучать прежде всего надорганическую эволюцию, которая проявляется в количестве и характере разного рода общественных структур, их функциях, в том, на что собственно нацелена деятельность общества и какие продукты оно производит. В этой связи Спенсер обосновывает постулат, согласно которому изменения происходят в обществе по мере того, как его члены приспосабливаются или к природной среде, или же к среде социальной. В качестве доказательств и обоснованности своего постулата ученый приводит многочисленные примеры зависимости характера человеческой деятельности от географии местности, климатических условий, численности народонаселения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ругой важной его идеей было выделение двух исторических типов общества – военного и промышленного. Тем самым он продолжил традицию формационного анализа общественной эволюции, заложенную Анри Сен-Симоном и Карлом Марксом. Спенсер полагал, что человеческая цивилизация в целом развивается по восходящей линии. Но отдельно взятые общества (также как и подвиды в органической природе) могут не только прогрессировать, но и деградировать: «Человечество может пойти прямо, только исчерпав все возможные пути». При определении этапа исторического развития конкретного общества Спенсер использует два критерия – уровень эволюционной сложности и масштабность структурно-функциональных систем, по которым он относит общество к определенной системе сложности – простое, сложное, двойной сложности, тройной сложности и т.д. Он указывал, что промышленный тип общества может снова регрессировать в военный. Критикуя популярные социалистические идеи, он называл социализм возвращением к принципам военного общества с характерными для него чертами раб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ществ военного типа, по Спенсеру, характерна борьба за существование в форме вооруженных столкновений, заканчивающихся порабощением или уничтожением противника. Кооперация в таком обществе является принудительной. Здесь каждый работник занимается своим ремеслом и сам же доставляет произведенный продукт потребителю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о общество растет и происходит переход от домашнего производства к фабричному. Так возникает новый тип общества – промышленное. Здесь тоже существует борьба за существование, но уже в форме конкуренции. Этот вид борьбы связан со способностями и интеллектуальным развитием индивидов и приносит в итоге выгоду не только победителям, но и всему обществу в целом. Данное общество базируется на добровольной коопераци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щество как социальный организм, по мысли Спенсера, состоит из трех главных систем: «производящей средства для жизни», «распределительной», «регулятивной». Последняя включает в себя систему социального контроля, который держится на страхе. «Страх перед живыми» поддерживается государством, а «страх перед мертвыми» – церковью. Спенсер активно отстаивал идею о том, что общество не может и не должно поглощать отдельную лич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уя происхождение всех живых тел, а таковым Г. Спенсер считал и общество, он поставил перед собой задачу осуществить как можно больше эмпирических обобщений для доказательства эволюционной гипотезы. Это позволило бы ему утверждать с большей уверенностью, что эволюция совершалась и совершается во всех областях природы, в том числе в науке и искусстве, в религии и философ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при жизни Спенсер был признан одним из наиболее выдающихся мыслителей 19 в. В наши дни его вклад в развитие науки, в пропаганду эволюционистских идей, продолжают оценивать довольно высоко, хотя в глазах современных социологов он проигрывает в популярности, например, Эмилю Дюркгейму или Максу Веберу, чьи труды при жизни Спенсера имели гораздо меньшую известность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06:00Z</dcterms:created>
  <dc:creator>www.PHILka.RU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9-05-20T18:00:00Z</cp:lastPrinted>
  <dcterms:modified xsi:type="dcterms:W3CDTF">2011-10-09T10:06:00Z</dcterms:modified>
  <cp:revision>2</cp:revision>
  <dc:subject/>
  <dc:title>Негосударственное образовательное учреждение высшего профессионального образования</dc:title>
</cp:coreProperties>
</file>