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Public Relations в туризм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 последнее время в литературе и прессе активно развивается тема public relations. Видимо, стало понятно, что это неотъемлемая часть нашей повседневной жизни. В первую очередь это касается сферы управления. Я согласна с мнением профессора, д.э.н. Э.А.Уткина, который отмечает, что public relations особенно актуальны в России. Наша страна постоянно подвергается различного рода кризисам с тяжелыми последствиями. Чтобы смягчить эти последствия, применяются меры антикризисного управления и public relations [1]. Видимо, поэтому очень много внимания уделяется политическому PR. На практике также активно используется способность public relations управлять кризисами, снимать напряжение, облегчать ситуацию, восстанавливать общественные устои, возвращать согласие и доверие людей к деятельности властей.</w:t>
      </w:r>
    </w:p>
    <w:p>
      <w:pPr>
        <w:pStyle w:val="Normal"/>
        <w:spacing w:lineRule="auto" w:line="360"/>
        <w:ind w:firstLine="709"/>
        <w:jc w:val="both"/>
        <w:rPr>
          <w:sz w:val="28"/>
          <w:szCs w:val="28"/>
        </w:rPr>
      </w:pPr>
      <w:r>
        <w:rPr>
          <w:sz w:val="28"/>
          <w:szCs w:val="28"/>
        </w:rPr>
        <w:t>К сожалению, немного в стороне остается предпринимательский сектор. Традиционными аспектами исследования являются предвыборные кампании, работа над имиджем политиков, а в области коммерческих – банки и некоторые крупные компании. Тем не менее, не следует забывать и про малый и средний бизнес, так как именно в этой сфере лежит основа развития для нашей страны. Кроме того, мне кажется, что хотя public relations в небольших компаниях и не обладают такими масштабами, для здорового развития они имеют большое значение. Следовательно, необходимо изучать и развивать методы public relations для сферы частного бизнеса.</w:t>
      </w:r>
    </w:p>
    <w:p>
      <w:pPr>
        <w:pStyle w:val="Normal"/>
        <w:spacing w:lineRule="auto" w:line="360"/>
        <w:ind w:firstLine="709"/>
        <w:jc w:val="both"/>
        <w:rPr>
          <w:sz w:val="28"/>
          <w:szCs w:val="28"/>
        </w:rPr>
      </w:pPr>
      <w:r>
        <w:rPr>
          <w:sz w:val="28"/>
          <w:szCs w:val="28"/>
        </w:rPr>
        <w:t>Решив исследовать близкую мне по роду деятельность область public relations в туризме, я столкнулась с тем, что публикаций по данной тематике очень мало. Даже достаточно известные PR-компании не проводят исследований на данную тему. Единственное серьезное издание, заинтересовавшееся этим вопросом – журнал «Сообщение» (№6-7 за 2000 год) – и то посвятило ей всего половину номера. Кроме того, некоторые статьи были опубликованы в журнале «Советник». Но на фоне общего количества материалов, этот объем крайне незначителен.</w:t>
      </w:r>
    </w:p>
    <w:p>
      <w:pPr>
        <w:pStyle w:val="Normal"/>
        <w:spacing w:lineRule="auto" w:line="360"/>
        <w:ind w:firstLine="709"/>
        <w:jc w:val="both"/>
        <w:rPr>
          <w:sz w:val="28"/>
          <w:szCs w:val="28"/>
        </w:rPr>
      </w:pPr>
      <w:r>
        <w:rPr>
          <w:sz w:val="28"/>
          <w:szCs w:val="28"/>
        </w:rPr>
        <w:t xml:space="preserve">Мне кажется, что подобное невнимание незаслуженно. Сфера туризма сейчас достаточно динамично развивается, с каждым годом увеличивается оборот средств в данной области. К тому же, по мнению специалистов в туризме скрыт огромный потенциал для развития и процветания России. Ни одна страна не обладает такими природными и культурными богатствами, и они могут сделать эту отрасль одним из важных источников национального дохода. </w:t>
      </w:r>
    </w:p>
    <w:p>
      <w:pPr>
        <w:pStyle w:val="Normal"/>
        <w:spacing w:lineRule="auto" w:line="360"/>
        <w:ind w:firstLine="709"/>
        <w:jc w:val="both"/>
        <w:rPr>
          <w:sz w:val="28"/>
          <w:szCs w:val="28"/>
        </w:rPr>
      </w:pPr>
      <w:r>
        <w:rPr>
          <w:sz w:val="28"/>
          <w:szCs w:val="28"/>
        </w:rPr>
        <w:t xml:space="preserve">Тем не менее, как будет показано ниже, PR-деятельность в туризме развита слишком слабо. Ее объемы нельзя даже сравнить с политической сферой. Вероятно, одна из причин этого заключается в том, что углубленное изучение public relations началось достаточно недавно. Многие менеджеры еще просто не успели освоить эту непривычную область. Для большинства же тех, кто начал свою трудовую деятельность еще при советском режиме вообще непонятно, что это такое и зачем нужно. Вторая причина, на мой взгляд, кроется в том, что политика, для которой более характерно манипулирование человеческим сознанием и поведением, скорее воспринимает все методы, которые могут в этом помочь. </w:t>
      </w:r>
    </w:p>
    <w:p>
      <w:pPr>
        <w:pStyle w:val="Normal"/>
        <w:spacing w:lineRule="auto" w:line="360"/>
        <w:ind w:firstLine="709"/>
        <w:jc w:val="both"/>
        <w:rPr>
          <w:sz w:val="28"/>
          <w:szCs w:val="28"/>
        </w:rPr>
      </w:pPr>
      <w:r>
        <w:rPr>
          <w:sz w:val="28"/>
          <w:szCs w:val="28"/>
        </w:rPr>
        <w:t xml:space="preserve">Все вышеперечисленное обуславливает важность и полезность рассмотрение темы о месте и роли public relations в туризме. </w:t>
      </w:r>
    </w:p>
    <w:p>
      <w:pPr>
        <w:pStyle w:val="Normal"/>
        <w:spacing w:lineRule="auto" w:line="360"/>
        <w:ind w:firstLine="709"/>
        <w:jc w:val="both"/>
        <w:rPr>
          <w:sz w:val="28"/>
          <w:szCs w:val="28"/>
        </w:rPr>
      </w:pPr>
      <w:r>
        <w:rPr>
          <w:sz w:val="28"/>
          <w:szCs w:val="28"/>
        </w:rPr>
        <w:t>Однако прежде, чем перейти к рассмотрению темы о public relations, следует определить, что же такое public relations.</w:t>
      </w:r>
    </w:p>
    <w:p>
      <w:pPr>
        <w:pStyle w:val="Normal"/>
        <w:spacing w:lineRule="auto" w:line="360"/>
        <w:ind w:firstLine="709"/>
        <w:jc w:val="both"/>
        <w:rPr>
          <w:sz w:val="28"/>
          <w:szCs w:val="28"/>
        </w:rPr>
      </w:pPr>
      <w:r>
        <w:rPr>
          <w:sz w:val="28"/>
          <w:szCs w:val="28"/>
        </w:rPr>
        <w:t>Существует огромное количество определений. Например, профессор Рене Харлоу (США) насчитал их 427 и предложил свое, 428-е: «ПР –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2]. Институт общественных отношений (IPR), созданный в Великобритании в 1948 году, предлагает следующую трактовку: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3]. Также интересным мне показалось определение Словаря иностранных слов, подготовленного в МГУ в 1995 году: Паблик рилейшнз – «организация общественного мнения в целях наиболее успешного функционирования предприятия (учреждения, фирмы) и повышения его репутации. Осуществляется разными путями, но, прежде всего через СМИ. Искусство взаимоотношений между государственными (управленческими), общественными структурами и гражданами в интересах всего общества» [4]. Что касается, в частности, последнего определения, то в нем можно заметить некоторый уклон в сторону государственных и общественных организаций, вообще свойственный практике public relations в России.</w:t>
      </w:r>
    </w:p>
    <w:p>
      <w:pPr>
        <w:pStyle w:val="Normal"/>
        <w:spacing w:lineRule="auto" w:line="360"/>
        <w:ind w:firstLine="709"/>
        <w:jc w:val="both"/>
        <w:rPr>
          <w:sz w:val="28"/>
          <w:szCs w:val="28"/>
        </w:rPr>
      </w:pPr>
      <w:r>
        <w:rPr>
          <w:sz w:val="28"/>
          <w:szCs w:val="28"/>
        </w:rPr>
        <w:t>Определений очень много, но во всех них можно выделить один общий момент: на деятельность любой компании в наши дни значительное влияние оказывает общественное мнение, и public relations связаны именно с воздействием на это общественное мнение, с целью сделать его благоприятным для компании.</w:t>
      </w:r>
    </w:p>
    <w:p>
      <w:pPr>
        <w:pStyle w:val="Normal"/>
        <w:spacing w:lineRule="auto" w:line="360"/>
        <w:ind w:firstLine="709"/>
        <w:jc w:val="both"/>
        <w:rPr>
          <w:sz w:val="28"/>
          <w:szCs w:val="28"/>
        </w:rPr>
      </w:pPr>
      <w:r>
        <w:rPr>
          <w:sz w:val="28"/>
          <w:szCs w:val="28"/>
        </w:rPr>
        <w:t xml:space="preserve">PR в туризме можно условно разделить на два основных направления: деятельность стран по привлечению туристов и деятельность туристических фирм по привлечению клиентов. Причины, условия и методы PR-акций в этих двух сферах различаются и поэтому требуют отдельного рассмотрения. </w:t>
      </w:r>
      <w:r>
        <w:br w:type="page"/>
      </w:r>
    </w:p>
    <w:p>
      <w:pPr>
        <w:pStyle w:val="Normal"/>
        <w:spacing w:lineRule="auto" w:line="360"/>
        <w:ind w:firstLine="709"/>
        <w:jc w:val="center"/>
        <w:rPr>
          <w:b/>
          <w:b/>
          <w:bCs/>
          <w:sz w:val="28"/>
          <w:szCs w:val="28"/>
        </w:rPr>
      </w:pPr>
      <w:r>
        <w:rPr>
          <w:b/>
          <w:bCs/>
          <w:sz w:val="28"/>
          <w:szCs w:val="28"/>
        </w:rPr>
        <w:t>Глава 1. PR-акции департаментов по туриз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точки зрения туризма, все страны мира можно условно разделить на 3 группы:</w:t>
      </w:r>
    </w:p>
    <w:p>
      <w:pPr>
        <w:pStyle w:val="Normal"/>
        <w:spacing w:lineRule="auto" w:line="360"/>
        <w:ind w:firstLine="709"/>
        <w:jc w:val="both"/>
        <w:rPr>
          <w:sz w:val="28"/>
          <w:szCs w:val="28"/>
        </w:rPr>
      </w:pPr>
      <w:r>
        <w:rPr>
          <w:sz w:val="28"/>
          <w:szCs w:val="28"/>
        </w:rPr>
        <w:t xml:space="preserve">1. страны, для которых туризм не является значительной статьей доходов, и поэтому мало заинтересованные в дополнительном привлечении туристов. </w:t>
      </w:r>
    </w:p>
    <w:p>
      <w:pPr>
        <w:pStyle w:val="Normal"/>
        <w:spacing w:lineRule="auto" w:line="360"/>
        <w:ind w:firstLine="709"/>
        <w:jc w:val="both"/>
        <w:rPr>
          <w:sz w:val="28"/>
          <w:szCs w:val="28"/>
        </w:rPr>
      </w:pPr>
      <w:r>
        <w:rPr>
          <w:sz w:val="28"/>
          <w:szCs w:val="28"/>
        </w:rPr>
        <w:t>2. «благополучные» страны - для них туризм является значительной статьей доходов, и туристы активно посещают их.</w:t>
      </w:r>
    </w:p>
    <w:p>
      <w:pPr>
        <w:pStyle w:val="Normal"/>
        <w:spacing w:lineRule="auto" w:line="360"/>
        <w:ind w:firstLine="709"/>
        <w:jc w:val="both"/>
        <w:rPr>
          <w:sz w:val="28"/>
          <w:szCs w:val="28"/>
        </w:rPr>
      </w:pPr>
      <w:r>
        <w:rPr>
          <w:sz w:val="28"/>
          <w:szCs w:val="28"/>
        </w:rPr>
        <w:t>3. «неблагополучные» страны – туризм для них является важной статьей доходов, но поток туристов снижается из-за сформировавшегося по каким-либо причинам отрицательного имиджа.</w:t>
      </w:r>
    </w:p>
    <w:p>
      <w:pPr>
        <w:pStyle w:val="Normal"/>
        <w:spacing w:lineRule="auto" w:line="360"/>
        <w:ind w:firstLine="709"/>
        <w:jc w:val="both"/>
        <w:rPr>
          <w:sz w:val="28"/>
          <w:szCs w:val="28"/>
        </w:rPr>
      </w:pPr>
      <w:r>
        <w:rPr>
          <w:sz w:val="28"/>
          <w:szCs w:val="28"/>
        </w:rPr>
        <w:t>Страны первой группы мало внимания уделяют дополнительному привлечению клиентов. Ассигнования средств на это правительств либо не производятся, либо ограничиваются прямой рекламой. Примером такой страны могут, вероятно, служить Азербайджан, Ирак и т.п. Однако надо отметить, что таких стран последнее время становится все меньше и меньше.</w:t>
      </w:r>
    </w:p>
    <w:p>
      <w:pPr>
        <w:pStyle w:val="Normal"/>
        <w:spacing w:lineRule="auto" w:line="360"/>
        <w:ind w:firstLine="709"/>
        <w:jc w:val="both"/>
        <w:rPr>
          <w:sz w:val="28"/>
          <w:szCs w:val="28"/>
        </w:rPr>
      </w:pPr>
      <w:r>
        <w:rPr>
          <w:sz w:val="28"/>
          <w:szCs w:val="28"/>
        </w:rPr>
        <w:t xml:space="preserve">Страны второй группы – наиболее посещаемые страны мира. Это традиционно благополучные страны и существующий туристический поток вполне отвечает их потребностям. Примерами таких стран могут служить: Франция (в 1999 году доля рынка Франции в мировом рынке туристических услуг составляла 10,9%), Испания (7,9%), США (7,2%) [5] и ряд других стран. В основном, эти страны тоже ограничиваются лишь прямой рекламой, и то в незначительных объемах. PR-акции применяются Департаментами по туризму этих стран только в случае каких-либо событий, которые могут негативно повлиять на их имидж. </w:t>
      </w:r>
    </w:p>
    <w:p>
      <w:pPr>
        <w:pStyle w:val="Normal"/>
        <w:spacing w:lineRule="auto" w:line="360"/>
        <w:ind w:firstLine="709"/>
        <w:jc w:val="both"/>
        <w:rPr>
          <w:sz w:val="28"/>
          <w:szCs w:val="28"/>
        </w:rPr>
      </w:pPr>
      <w:r>
        <w:rPr>
          <w:sz w:val="28"/>
          <w:szCs w:val="28"/>
        </w:rPr>
        <w:t>Например, французские аналитики в 1996 году пришли к выводу, что турбизнесу этой страны угрожают два обстоятельства: волна террористических актов, а также высокомерие и неприветливость самих французов, которые редко вспоминают об интересах других народов. Чего стоят одни испытания ядерного оружия в 1995-1996 годах в Тихом океане, которые провела Франция, не прислушиваясь ни к чьему мнению. Бурное возмущение в остальном мире привело к падению продаж французских производителей и снижению туристического потока. Для исправления ситуации власти приурочили к началу туристического сезона 1996 года мощную PR-кампанию. Ее основой стали «контракты гостеприимства», которые подписали около 20 тысяч предприятий сферы обслуживания. Они обязались «улыбаться», «следить за своим внешним видом», «приветливо и квалифицированно отвечать на телефонные звонки». Среди работников отелей и ресторанов также были распространены соответствующие материалы: разговорники, инструкции, информация об обычаях и нравах других народов, советы по международному этикету. В итоге Франция не только не потеряла занимаемое ей к 1996 году третье в мире по объему турпотока, но и поднялась к 1999 году на первое, обогнав Испанию и США. [6]</w:t>
      </w:r>
    </w:p>
    <w:p>
      <w:pPr>
        <w:pStyle w:val="Normal"/>
        <w:spacing w:lineRule="auto" w:line="360"/>
        <w:ind w:firstLine="709"/>
        <w:jc w:val="both"/>
        <w:rPr>
          <w:sz w:val="28"/>
          <w:szCs w:val="28"/>
        </w:rPr>
      </w:pPr>
      <w:r>
        <w:rPr>
          <w:sz w:val="28"/>
          <w:szCs w:val="28"/>
        </w:rPr>
        <w:t>Как уже было отмечено, в среднем, затраты этих стран на продвижение собственных услуг незначительны. Исключение могут составлять Испания и Германия, которые, занимая в 1999 году второе и одиннадцатое место в списке наиболее посещаемых туристами стран мира, занимали соответственно второе и третье место в мире по затратам государственных организаций по туризму на рекламу. [7]</w:t>
      </w:r>
    </w:p>
    <w:p>
      <w:pPr>
        <w:pStyle w:val="Normal"/>
        <w:spacing w:lineRule="auto" w:line="360"/>
        <w:ind w:firstLine="709"/>
        <w:jc w:val="both"/>
        <w:rPr>
          <w:sz w:val="28"/>
          <w:szCs w:val="28"/>
        </w:rPr>
      </w:pPr>
      <w:r>
        <w:rPr>
          <w:sz w:val="28"/>
          <w:szCs w:val="28"/>
        </w:rPr>
        <w:t>Наибольший интерес представляют страны третьей группы. Это страны, доходы которых сильно зависят от туризма, но которые имеют неустойчивую репутацию. Среди них такие популярные у российских туристов страны, как Турция, Египет, Кипр, Израиль и другие. Они предлагают достаточно комфортный и недорогой отдых, однако различные события, происходящие в этих странах, регулярно отпугивают туристов. Понятно, что в проведении масштабных PR- акций вместо прямолинейных рекламных компаний заинтересованы, прежде всего, эти так называемые проблемные страны. О них и хотелось бы поговорить более подробно.</w:t>
      </w:r>
    </w:p>
    <w:p>
      <w:pPr>
        <w:pStyle w:val="Normal"/>
        <w:spacing w:lineRule="auto" w:line="360"/>
        <w:ind w:firstLine="709"/>
        <w:jc w:val="both"/>
        <w:rPr>
          <w:sz w:val="28"/>
          <w:szCs w:val="28"/>
        </w:rPr>
      </w:pPr>
      <w:r>
        <w:rPr>
          <w:sz w:val="28"/>
          <w:szCs w:val="28"/>
        </w:rPr>
        <w:t>Основными причинами, по которым государственные департаменты по туризму обращаются к PR-акциям, являются следующие:</w:t>
      </w:r>
    </w:p>
    <w:p>
      <w:pPr>
        <w:pStyle w:val="Normal"/>
        <w:spacing w:lineRule="auto" w:line="360"/>
        <w:ind w:firstLine="709"/>
        <w:jc w:val="both"/>
        <w:rPr>
          <w:sz w:val="28"/>
          <w:szCs w:val="28"/>
        </w:rPr>
      </w:pPr>
      <w:r>
        <w:rPr>
          <w:sz w:val="28"/>
          <w:szCs w:val="28"/>
        </w:rPr>
        <w:t xml:space="preserve">1. большое количество стран, предлагающих, в общем-то, однотипный отдых (например, Турция и Греция) </w:t>
      </w:r>
    </w:p>
    <w:p>
      <w:pPr>
        <w:pStyle w:val="Normal"/>
        <w:spacing w:lineRule="auto" w:line="360"/>
        <w:ind w:firstLine="709"/>
        <w:jc w:val="both"/>
        <w:rPr>
          <w:sz w:val="28"/>
          <w:szCs w:val="28"/>
        </w:rPr>
      </w:pPr>
      <w:r>
        <w:rPr>
          <w:sz w:val="28"/>
          <w:szCs w:val="28"/>
        </w:rPr>
        <w:t xml:space="preserve">2. различные события, негативно влияющие на имидж страны в глазах туристов (например, угроза террористических актов) </w:t>
      </w:r>
    </w:p>
    <w:p>
      <w:pPr>
        <w:pStyle w:val="Normal"/>
        <w:spacing w:lineRule="auto" w:line="360"/>
        <w:ind w:firstLine="709"/>
        <w:jc w:val="both"/>
        <w:rPr>
          <w:sz w:val="28"/>
          <w:szCs w:val="28"/>
        </w:rPr>
      </w:pPr>
      <w:r>
        <w:rPr>
          <w:sz w:val="28"/>
          <w:szCs w:val="28"/>
        </w:rPr>
        <w:t xml:space="preserve">3. появление новых стран и новых туристических направлений (например, не так давно российские туристы открыли для себя Марокко). </w:t>
      </w:r>
    </w:p>
    <w:p>
      <w:pPr>
        <w:pStyle w:val="Normal"/>
        <w:spacing w:lineRule="auto" w:line="360"/>
        <w:ind w:firstLine="709"/>
        <w:jc w:val="both"/>
        <w:rPr>
          <w:sz w:val="28"/>
          <w:szCs w:val="28"/>
        </w:rPr>
      </w:pPr>
      <w:r>
        <w:rPr>
          <w:sz w:val="28"/>
          <w:szCs w:val="28"/>
        </w:rPr>
        <w:t>Среди методов PR-деятельности тоже можно выделить основные общие направления:</w:t>
      </w:r>
    </w:p>
    <w:p>
      <w:pPr>
        <w:pStyle w:val="Normal"/>
        <w:spacing w:lineRule="auto" w:line="360"/>
        <w:ind w:firstLine="709"/>
        <w:jc w:val="both"/>
        <w:rPr>
          <w:sz w:val="28"/>
          <w:szCs w:val="28"/>
        </w:rPr>
      </w:pPr>
      <w:r>
        <w:rPr>
          <w:sz w:val="28"/>
          <w:szCs w:val="28"/>
        </w:rPr>
        <w:t>1. Работа со средствами массовой информации. Здесь применяются как статьи в газетах и журналах, так и работа с радио и телевидением.</w:t>
      </w:r>
    </w:p>
    <w:p>
      <w:pPr>
        <w:pStyle w:val="Normal"/>
        <w:spacing w:lineRule="auto" w:line="360"/>
        <w:ind w:firstLine="709"/>
        <w:jc w:val="both"/>
        <w:rPr>
          <w:sz w:val="28"/>
          <w:szCs w:val="28"/>
        </w:rPr>
      </w:pPr>
      <w:r>
        <w:rPr>
          <w:sz w:val="28"/>
          <w:szCs w:val="28"/>
        </w:rPr>
        <w:t>Примером подобной акции может являться деятельность PR-агентства “Capitoline/MS&amp;L” по заказу Турецкого управления по туризму. [8] Проведенный этим агентством анализ подтвердил информацию о том, что под влиянием различных кинофильмов, а также отсутствием необходимой информации, у потенциальных туристов сформировался негативный образ «опасной» Турции и «нецивилизованных» турков. Основной упор “Capitoline/MS&amp;L” сделало на работу с журналистами и средствами массовой информации. Во-первых, был выпущен документальный фильм о Турции и ряд видеороликов на телевидении. Во-вторых, был проведен образовательно-развлекательный радиотур для различных аудиторий. В-третьих, было создано бюро новостей турецкого туризма. Этот орган, в распоряжение которого была предоставлена объемная база данных и фотобанк из 600 слайдов, выдавал информацию по принципу «горячая линия» основным потребителям и журналистами, пишущим о туризме. Кроме того, бюро регулярно распространяло специальный пресс-пакет и пресс-релизы, организовывало материалы в средствах массовой информации. Благодаря активной работе бюро новостей в кампании было задействовано более 750 журналистов. Бюро добилось впечатляющего объема и качества публикаций в прессе. Количество позитивных откликов о Турции увеличилось на 137%, а туристических заметок в тематических изданиях почти утроилось.</w:t>
      </w:r>
    </w:p>
    <w:p>
      <w:pPr>
        <w:pStyle w:val="Normal"/>
        <w:spacing w:lineRule="auto" w:line="360"/>
        <w:ind w:firstLine="709"/>
        <w:jc w:val="both"/>
        <w:rPr>
          <w:sz w:val="28"/>
          <w:szCs w:val="28"/>
        </w:rPr>
      </w:pPr>
      <w:r>
        <w:rPr>
          <w:sz w:val="28"/>
          <w:szCs w:val="28"/>
        </w:rPr>
        <w:t>Как признают руководители многих туристических агентств и государственных органов по туризму, мечта любой PR-кампании – участие в своей раскрутке Сергея Крылов, автора программы «Непутевые заметки» канала ОРТ. Эта программа сделана на высоком уровне и популярна среди телезрителей. Поэтому авторитет Сергея Крылова и его положительные личные впечатления о стране резко повышают уровень спроса на поездки в ту или иную страну.</w:t>
      </w:r>
    </w:p>
    <w:p>
      <w:pPr>
        <w:pStyle w:val="Normal"/>
        <w:spacing w:lineRule="auto" w:line="360"/>
        <w:ind w:firstLine="709"/>
        <w:jc w:val="both"/>
        <w:rPr>
          <w:sz w:val="28"/>
          <w:szCs w:val="28"/>
        </w:rPr>
      </w:pPr>
      <w:r>
        <w:rPr>
          <w:sz w:val="28"/>
          <w:szCs w:val="28"/>
        </w:rPr>
        <w:t>2. Выпуск информационных материалов.</w:t>
      </w:r>
    </w:p>
    <w:p>
      <w:pPr>
        <w:pStyle w:val="Normal"/>
        <w:spacing w:lineRule="auto" w:line="360"/>
        <w:ind w:firstLine="709"/>
        <w:jc w:val="both"/>
        <w:rPr>
          <w:sz w:val="28"/>
          <w:szCs w:val="28"/>
        </w:rPr>
      </w:pPr>
      <w:r>
        <w:rPr>
          <w:sz w:val="28"/>
          <w:szCs w:val="28"/>
        </w:rPr>
        <w:t>Могу отметить по личному опыту, что больше всего работу по той или иной стране тормозит отсутствие информации о ней. Современные российские туристы достаточно требовательны и хотят как можно больше знать о том месте, куда едут. Поступление информационных буклетов, карт и т.п. «из первых рук», то есть непосредственно от департамента по туризму той или страны облегчает работу туристического оператора и увеличивает приток туристов в страну.</w:t>
      </w:r>
    </w:p>
    <w:p>
      <w:pPr>
        <w:pStyle w:val="Normal"/>
        <w:spacing w:lineRule="auto" w:line="360"/>
        <w:ind w:firstLine="709"/>
        <w:jc w:val="both"/>
        <w:rPr>
          <w:sz w:val="28"/>
          <w:szCs w:val="28"/>
        </w:rPr>
      </w:pPr>
      <w:r>
        <w:rPr>
          <w:sz w:val="28"/>
          <w:szCs w:val="28"/>
        </w:rPr>
        <w:t>3. Организация рекламных поездок.</w:t>
      </w:r>
    </w:p>
    <w:p>
      <w:pPr>
        <w:pStyle w:val="Normal"/>
        <w:spacing w:lineRule="auto" w:line="360"/>
        <w:ind w:firstLine="709"/>
        <w:jc w:val="both"/>
        <w:rPr>
          <w:sz w:val="28"/>
          <w:szCs w:val="28"/>
        </w:rPr>
      </w:pPr>
      <w:r>
        <w:rPr>
          <w:sz w:val="28"/>
          <w:szCs w:val="28"/>
        </w:rPr>
        <w:t>Как известно, лучшая реклама в России – люди. Если человек хорошо отдохнул в той или иной стране, то его друзья, скорее всего тоже отправятся в эту страну, а затем и их друзья и так далее. Организуются поездки двух типов:</w:t>
      </w:r>
    </w:p>
    <w:p>
      <w:pPr>
        <w:pStyle w:val="Normal"/>
        <w:spacing w:lineRule="auto" w:line="360"/>
        <w:ind w:firstLine="709"/>
        <w:jc w:val="both"/>
        <w:rPr>
          <w:sz w:val="28"/>
          <w:szCs w:val="28"/>
        </w:rPr>
      </w:pPr>
      <w:r>
        <w:rPr>
          <w:sz w:val="28"/>
          <w:szCs w:val="28"/>
        </w:rPr>
        <w:t xml:space="preserve">Для клиентов. Это дешевая или почти бесплатная поездка на курорт высокого уровня с определенным набором экскурсий. Чтобы получить ее клиент обычно должен поучаствовать в лотерее, или ответить на вопросы о стране. Цель такой акции – создать хорошее впечатление о стране у клиента, которое он затем передаст своим друзьям и знакомым. </w:t>
      </w:r>
    </w:p>
    <w:p>
      <w:pPr>
        <w:pStyle w:val="Normal"/>
        <w:spacing w:lineRule="auto" w:line="360"/>
        <w:ind w:firstLine="709"/>
        <w:jc w:val="both"/>
        <w:rPr>
          <w:sz w:val="28"/>
          <w:szCs w:val="28"/>
        </w:rPr>
      </w:pPr>
      <w:r>
        <w:rPr>
          <w:sz w:val="28"/>
          <w:szCs w:val="28"/>
        </w:rPr>
        <w:t xml:space="preserve">Для сотрудников туристических агентств. Это также почти бесплатная поездка на несколько курортов с посещением различных районов и отелей. Цель такой акции – также создать хорошее впечатление о стране, ознакомить потенциальных агентов с возможностями отдыха и наладить деловые связи. </w:t>
      </w:r>
    </w:p>
    <w:p>
      <w:pPr>
        <w:pStyle w:val="Normal"/>
        <w:spacing w:lineRule="auto" w:line="360"/>
        <w:ind w:firstLine="709"/>
        <w:jc w:val="both"/>
        <w:rPr>
          <w:sz w:val="28"/>
          <w:szCs w:val="28"/>
        </w:rPr>
      </w:pPr>
      <w:r>
        <w:rPr>
          <w:sz w:val="28"/>
          <w:szCs w:val="28"/>
        </w:rPr>
        <w:t>Некоторые страны проводят и еще более интересные поездки. Например, в феврале 2000 года Туристическая Комиссия Северных Территорий Австралии (Northern Territories Tourist Commission) пригласила приехать в ознакомительный тур PR-менеджеров из стран, туристические рынки которых представляют для Австралии наибольший интерес [9]. Эти страны: Германия, Япония, Новая Зеландия, Сингапур, Англия и Испания. Приехавшие специалисты отвечают за продвижение Австралии, как объекта для туризма в своих странах. В течение двух недель PR-менеджеры смогли посетить основные туристические центры и достопримечательности страны. Туристическая Комиссия Северных Территорий Австралии сочла, что подобная акция поможет PR-менеджерам в их работе и покажет уважение туристических организаций Австралии к своим партнерам в других странах.</w:t>
      </w:r>
    </w:p>
    <w:p>
      <w:pPr>
        <w:pStyle w:val="Normal"/>
        <w:spacing w:lineRule="auto" w:line="360"/>
        <w:ind w:firstLine="709"/>
        <w:jc w:val="both"/>
        <w:rPr>
          <w:sz w:val="28"/>
          <w:szCs w:val="28"/>
        </w:rPr>
      </w:pPr>
      <w:r>
        <w:rPr>
          <w:sz w:val="28"/>
          <w:szCs w:val="28"/>
        </w:rPr>
        <w:t>1. Организация в стране какого-либо крупного мероприятия, которое привлекло бы туристов. Примером такой акции может служить, выставка «Экспо-2000», проходившая в Ганновере с июня по 31 октября 2000 года. Это событие привело к резкому всплеску количества туристов, желающих посетить Германию. Исполнительный директор «Экспо-2000» доктор Рейнхард Фольк считает, что данная выставка дает турбизнесу шанс глобально обновить свою деятельность в третьем тысячелетии.</w:t>
      </w:r>
    </w:p>
    <w:p>
      <w:pPr>
        <w:pStyle w:val="Normal"/>
        <w:spacing w:lineRule="auto" w:line="360"/>
        <w:ind w:firstLine="709"/>
        <w:jc w:val="both"/>
        <w:rPr>
          <w:sz w:val="28"/>
          <w:szCs w:val="28"/>
        </w:rPr>
      </w:pPr>
      <w:r>
        <w:rPr>
          <w:sz w:val="28"/>
          <w:szCs w:val="28"/>
        </w:rPr>
        <w:t>Некоторые Департаменты, например, Департамент по развитию туризма штата Мэриленд (Maryland’s Office of Tourism Development) [10] и Египта проводят подобные поездки и для журналистов. Эту акцию также можно рассматривать и как элемент работы со средствами массовой информации. Подобные мероприятия позволяют журналистам, во-первых, увидеть ту страну, о которой они пишут, непосредственно. Во-вторых, они могут убедиться в надежности и достойном сервисе фирмы-организатора. В-третьих, позволяет установить хорошие отношения между представителями туристического бизнеса и прессой.</w:t>
      </w:r>
    </w:p>
    <w:p>
      <w:pPr>
        <w:pStyle w:val="Normal"/>
        <w:spacing w:lineRule="auto" w:line="360"/>
        <w:ind w:firstLine="709"/>
        <w:jc w:val="both"/>
        <w:rPr>
          <w:sz w:val="28"/>
          <w:szCs w:val="28"/>
        </w:rPr>
      </w:pPr>
      <w:r>
        <w:rPr>
          <w:sz w:val="28"/>
          <w:szCs w:val="28"/>
        </w:rPr>
        <w:t>Об этих и других методах создания благоприятного имиджа шла речь на встрече журналистов и советников иностранных посольств по туризму, состоявшейся в Центральном Дому Журналистов. Была отмечена необходимость стратегического планирования мероприятий по PR, поведения крупномасштабных акций, а не только отрывочных репортажей в специальных средствах массовой информации. Как отметил советник по туризму посольства республики Тунис, «Эффективные public relations невозможны без решения многих проблем»: отсутствие необходимых контактов, незнание социальных и этнических особенностей населения России. [11]</w:t>
      </w:r>
    </w:p>
    <w:p>
      <w:pPr>
        <w:pStyle w:val="Normal"/>
        <w:spacing w:lineRule="auto" w:line="360"/>
        <w:ind w:firstLine="709"/>
        <w:jc w:val="both"/>
        <w:rPr>
          <w:sz w:val="28"/>
          <w:szCs w:val="28"/>
        </w:rPr>
      </w:pPr>
      <w:r>
        <w:rPr>
          <w:sz w:val="28"/>
          <w:szCs w:val="28"/>
        </w:rPr>
        <w:t>Все вышесказанное верно. Но тогда встает вопрос, почему услугами PR-агентств никто из участвовавших во встрече советников не пользовался. Ответ прозвучал такой: потому что никто из них не знает о существовании таковых в России. Единственная PR-организация в России, специализирующаяся на туризме, о которой мне удалось найти информацию – британское PR-агентство “Tourism, Marketing &amp; Intelligence” (TMI). Оно было основано в 1999 году Элен Ллойд. [12] Специализируется TMI не только на public relations, но и на сопутствующих маркетинговых исследованиях. TMI предлагает полный набор услуг для своих заказчиков: анализ состояния рынка, поиск потенциального туроператора, выявление самых интересных видов туризма в данной стране, стратегическая разработка и помощь в проведении PR-кампаний. Сейчас услугами агентства TMI пользуются туристические ведомства Гонконга, Мексики, Сингапура и многих других стран. Элен Ллойд отмечает, что прямая реклама «сегодня не только дорогостояща, но и часто малоэффективна. Гораздо действеннее работать средствами PR на тщательно выверенные сегменты рынка…».</w:t>
      </w:r>
    </w:p>
    <w:p>
      <w:pPr>
        <w:pStyle w:val="Normal"/>
        <w:spacing w:lineRule="auto" w:line="360"/>
        <w:ind w:firstLine="709"/>
        <w:jc w:val="both"/>
        <w:rPr>
          <w:sz w:val="28"/>
          <w:szCs w:val="28"/>
        </w:rPr>
      </w:pPr>
      <w:r>
        <w:rPr>
          <w:sz w:val="28"/>
          <w:szCs w:val="28"/>
        </w:rPr>
        <w:t>Кроме того, хотелось бы рассказать об организации «Информтурперсс ЦДЖ» [13], существующей в рамках пресс-центра Центрального Дома Журналистов. Эта организация помогает департаментам по туризму различных регионов и стран, а также туристическим фирмам в поиске клиентов, партнеров, заказчиков, спонсоров, а также в работе с журналистами. Основные направления деятельности «Информтурпресс ЦДЖ»:</w:t>
      </w:r>
    </w:p>
    <w:p>
      <w:pPr>
        <w:pStyle w:val="Normal"/>
        <w:spacing w:lineRule="auto" w:line="360"/>
        <w:ind w:firstLine="709"/>
        <w:jc w:val="both"/>
        <w:rPr>
          <w:sz w:val="28"/>
          <w:szCs w:val="28"/>
        </w:rPr>
      </w:pPr>
      <w:r>
        <w:rPr>
          <w:sz w:val="28"/>
          <w:szCs w:val="28"/>
        </w:rPr>
        <w:t xml:space="preserve">- «Россия – страна туризма» - представление российских регионов. Знакомство, возможности развития регионального туризма. </w:t>
      </w:r>
    </w:p>
    <w:p>
      <w:pPr>
        <w:pStyle w:val="Normal"/>
        <w:spacing w:lineRule="auto" w:line="360"/>
        <w:ind w:firstLine="709"/>
        <w:jc w:val="both"/>
        <w:rPr>
          <w:sz w:val="28"/>
          <w:szCs w:val="28"/>
        </w:rPr>
      </w:pPr>
      <w:r>
        <w:rPr>
          <w:sz w:val="28"/>
          <w:szCs w:val="28"/>
        </w:rPr>
        <w:t xml:space="preserve">- «Мировой туризм» - представление дипломатических миссий, советников различных стран. </w:t>
      </w:r>
    </w:p>
    <w:p>
      <w:pPr>
        <w:pStyle w:val="Normal"/>
        <w:spacing w:lineRule="auto" w:line="360"/>
        <w:ind w:firstLine="709"/>
        <w:jc w:val="both"/>
        <w:rPr>
          <w:sz w:val="28"/>
          <w:szCs w:val="28"/>
        </w:rPr>
      </w:pPr>
      <w:r>
        <w:rPr>
          <w:sz w:val="28"/>
          <w:szCs w:val="28"/>
        </w:rPr>
        <w:t xml:space="preserve">- «Лидеры мирового и российского турбизнеса» - знакомство с руководителями туристических фирм, надежных российских и зарубежных туроператоров. </w:t>
      </w:r>
    </w:p>
    <w:p>
      <w:pPr>
        <w:pStyle w:val="Normal"/>
        <w:spacing w:lineRule="auto" w:line="360"/>
        <w:ind w:firstLine="709"/>
        <w:jc w:val="both"/>
        <w:rPr>
          <w:sz w:val="28"/>
          <w:szCs w:val="28"/>
        </w:rPr>
      </w:pPr>
      <w:r>
        <w:rPr>
          <w:sz w:val="28"/>
          <w:szCs w:val="28"/>
        </w:rPr>
        <w:t xml:space="preserve">- «Курорты России» - знакомство с представителями российских курортов и здравниц. </w:t>
      </w:r>
    </w:p>
    <w:p>
      <w:pPr>
        <w:pStyle w:val="Normal"/>
        <w:spacing w:lineRule="auto" w:line="360"/>
        <w:ind w:firstLine="709"/>
        <w:jc w:val="both"/>
        <w:rPr>
          <w:sz w:val="28"/>
          <w:szCs w:val="28"/>
        </w:rPr>
      </w:pPr>
      <w:r>
        <w:rPr>
          <w:sz w:val="28"/>
          <w:szCs w:val="28"/>
        </w:rPr>
        <w:t xml:space="preserve">- «Курорты мира» - знакомство с курортами различных стран мира, в основном через операторов предлагающих свои турпакеты, а также через представителей отельного бизнеса. </w:t>
      </w:r>
    </w:p>
    <w:p>
      <w:pPr>
        <w:pStyle w:val="Normal"/>
        <w:spacing w:lineRule="auto" w:line="360"/>
        <w:ind w:firstLine="709"/>
        <w:jc w:val="both"/>
        <w:rPr>
          <w:sz w:val="28"/>
          <w:szCs w:val="28"/>
        </w:rPr>
      </w:pPr>
      <w:r>
        <w:rPr>
          <w:sz w:val="28"/>
          <w:szCs w:val="28"/>
        </w:rPr>
        <w:t xml:space="preserve">Основа деятельности «Информтурпресс ЦДЖ» - работа с журналистами, для чего, в частности, был создан клуб «Тужур», объединяющий журналистов, профессионально освещающих туризм». Основные формы работы «Информтурпресс ЦДЖ»: брифинги, круглые столы, пресс-конференции, творческие вечера, встречи, а также содействие в организации ознакомительных поездок для журналистов и многое другое. Ближайшая акция – проведение пресс-конференции с представителями дипломатической миссии и Департамента по туризму Индии. </w:t>
      </w:r>
    </w:p>
    <w:p>
      <w:pPr>
        <w:pStyle w:val="Normal"/>
        <w:spacing w:lineRule="auto" w:line="360"/>
        <w:ind w:firstLine="709"/>
        <w:jc w:val="both"/>
        <w:rPr>
          <w:sz w:val="28"/>
          <w:szCs w:val="28"/>
        </w:rPr>
      </w:pPr>
      <w:r>
        <w:rPr>
          <w:sz w:val="28"/>
          <w:szCs w:val="28"/>
        </w:rPr>
        <w:t xml:space="preserve">Относительно нынешней ситуации хотелось бы отметить, что самой лучшей PR-акцией для Департамента по туризму какой-либо страны можно считать привлечение внимания таких программ, как «Непутевые заметки», «Клуб кинопутешественников» и так далее. После выхода такой программы в эфир наблюдается ощутимое повышение интереса к упоминавшейся стране со стороны клиентов. Туристы, посмотрев интересную передачу, хотят собственными глазами увидеть и попробовать все красоты того или иного регио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2. Примеры PR-акций некоторых стр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аще всего необходимость проведения PR-кампаний вызвана реальной или мифической угрозой террористических актов и природных катастроф. По мнению Инны Константиновой, журналиста, члена Ассоциации «Туризм и пресса» образцовыми можно считать PR-кампании Египта, Израиля, Турции и Кипра. </w:t>
      </w:r>
    </w:p>
    <w:p>
      <w:pPr>
        <w:pStyle w:val="Normal"/>
        <w:spacing w:lineRule="auto" w:line="360"/>
        <w:ind w:firstLine="709"/>
        <w:jc w:val="both"/>
        <w:rPr>
          <w:sz w:val="28"/>
          <w:szCs w:val="28"/>
        </w:rPr>
      </w:pPr>
      <w:r>
        <w:rPr>
          <w:sz w:val="28"/>
          <w:szCs w:val="28"/>
        </w:rPr>
        <w:t>Турция</w:t>
      </w:r>
    </w:p>
    <w:p>
      <w:pPr>
        <w:pStyle w:val="Normal"/>
        <w:spacing w:lineRule="auto" w:line="360"/>
        <w:ind w:firstLine="709"/>
        <w:jc w:val="both"/>
        <w:rPr>
          <w:sz w:val="28"/>
          <w:szCs w:val="28"/>
        </w:rPr>
      </w:pPr>
      <w:r>
        <w:rPr>
          <w:sz w:val="28"/>
          <w:szCs w:val="28"/>
        </w:rPr>
        <w:t xml:space="preserve">Турция стала лидером по финансированию 2000 года, ассигновав на улучшение своего имиджа около 10 млн. долларов. [14] Следует отметить, что на протяжении долгого времени Турция ограничивалась лишь прямой рекламой, привлекая туристов за счет дешевизны комфортабельного отдыха, а также отсутствия необходимости оформления визы. Однако с течением времени это перестало работать, так как угроза террористических актов и землетрясений постепенно стала перевешивать все эти достоинства. Поэтому лидеры туриндустрии Турции скорректировали свою PR-деятельность. Используя в основном средства массовой информации, они постепенно стремятся внушить потенциальным туристам и сотрудникам туристических агентств мысль о безопасности отдыха в своей стране: террористические акты в Турции практически исключены, а курортные зоны находятся вдалеке от очагов землетрясений. </w:t>
      </w:r>
    </w:p>
    <w:p>
      <w:pPr>
        <w:pStyle w:val="Normal"/>
        <w:spacing w:lineRule="auto" w:line="360"/>
        <w:ind w:firstLine="709"/>
        <w:jc w:val="both"/>
        <w:rPr>
          <w:sz w:val="28"/>
          <w:szCs w:val="28"/>
        </w:rPr>
      </w:pPr>
      <w:r>
        <w:rPr>
          <w:sz w:val="28"/>
          <w:szCs w:val="28"/>
        </w:rPr>
        <w:t>Кроме того, Департамент по туризму Турции стал одним из первых, кто обратился к услугам профессионального PR-агентства (TMI) для разработки стратегии и тактики своей кампании (см. предыдущую главу).</w:t>
      </w:r>
    </w:p>
    <w:p>
      <w:pPr>
        <w:pStyle w:val="Normal"/>
        <w:spacing w:lineRule="auto" w:line="360"/>
        <w:ind w:firstLine="709"/>
        <w:jc w:val="both"/>
        <w:rPr>
          <w:sz w:val="28"/>
          <w:szCs w:val="28"/>
        </w:rPr>
      </w:pPr>
      <w:r>
        <w:rPr>
          <w:sz w:val="28"/>
          <w:szCs w:val="28"/>
        </w:rPr>
        <w:t>Новым направлением также стала разработка программ посещения культурных и исторических памятников. Впервые Турция стала восприниматься не только как страна так называемого «пляжного отдыха», но и как государство с богатыми культурными и историческими традициями. Эти темы постоянно фигурируют в выступлениях турецких представителей, как в общих, так и в специализированных средствах массовой информации (например, в профессиональном журнале «Горячая линия туризма»). Кроме того, по российскому телевидению летом 2000 года можно было видеть ролики, призывающие всех «отдохнуть в Турции».</w:t>
      </w:r>
    </w:p>
    <w:p>
      <w:pPr>
        <w:pStyle w:val="Normal"/>
        <w:spacing w:lineRule="auto" w:line="360"/>
        <w:ind w:firstLine="709"/>
        <w:jc w:val="both"/>
        <w:rPr>
          <w:sz w:val="28"/>
          <w:szCs w:val="28"/>
        </w:rPr>
      </w:pPr>
      <w:r>
        <w:rPr>
          <w:sz w:val="28"/>
          <w:szCs w:val="28"/>
        </w:rPr>
        <w:t>Что же касается других методов PR, то Департамент по туризму активно организует ознакомительные поездки для сотрудников туристических фирм, причем это одни из самых недорогих, но комфортабельных поездок.</w:t>
      </w:r>
    </w:p>
    <w:p>
      <w:pPr>
        <w:pStyle w:val="Normal"/>
        <w:spacing w:lineRule="auto" w:line="360"/>
        <w:ind w:firstLine="709"/>
        <w:jc w:val="both"/>
        <w:rPr>
          <w:sz w:val="28"/>
          <w:szCs w:val="28"/>
        </w:rPr>
      </w:pPr>
      <w:r>
        <w:rPr>
          <w:sz w:val="28"/>
          <w:szCs w:val="28"/>
        </w:rPr>
        <w:t xml:space="preserve">Почему же Турция вынуждена так активно использовать средства public relations? Дело в том, что российские туристы приносят немалый доход Турции. Более того, они посещают страну и в период наибольшей жары (когда туристы из других стран не любят там находиться). Прямая же реклама стала менее эффективной, в том числе и потому, что у Турции появился серьезный конкурент на российском рынке – Кипр. </w:t>
      </w:r>
    </w:p>
    <w:p>
      <w:pPr>
        <w:pStyle w:val="Normal"/>
        <w:spacing w:lineRule="auto" w:line="360"/>
        <w:ind w:firstLine="709"/>
        <w:jc w:val="both"/>
        <w:rPr>
          <w:sz w:val="28"/>
          <w:szCs w:val="28"/>
        </w:rPr>
      </w:pPr>
      <w:r>
        <w:rPr>
          <w:sz w:val="28"/>
          <w:szCs w:val="28"/>
        </w:rPr>
        <w:t>Кипр</w:t>
      </w:r>
    </w:p>
    <w:p>
      <w:pPr>
        <w:pStyle w:val="Normal"/>
        <w:spacing w:lineRule="auto" w:line="360"/>
        <w:ind w:firstLine="709"/>
        <w:jc w:val="both"/>
        <w:rPr>
          <w:sz w:val="28"/>
          <w:szCs w:val="28"/>
        </w:rPr>
      </w:pPr>
      <w:r>
        <w:rPr>
          <w:sz w:val="28"/>
          <w:szCs w:val="28"/>
        </w:rPr>
        <w:t>Кипр традиционно соперничает с Турцией, как в области туризма (это страны со сходными климатическими, культурно-историческими и визовыми условиями), но и в военно-политическом плане. Именно последний момент создает определенные трудности для острова Кипр. Политическое руководство Кипра сильно повредило туриндустрии страны своими заявлениями о готовности разместить на юге острова российские противоракетные комплексы С-300 и рассуждениями о противоборстве с Турцией. Вняв просьбам лидеров туристического бизнеса, кипрские политики изменили свое поведение и стали более корректны и сдержаны в своих высказываниях, особенно касающихся своей главной национальной проблемы – турецкой оккупации севера острова.</w:t>
      </w:r>
    </w:p>
    <w:p>
      <w:pPr>
        <w:pStyle w:val="Normal"/>
        <w:spacing w:lineRule="auto" w:line="360"/>
        <w:ind w:firstLine="709"/>
        <w:jc w:val="both"/>
        <w:rPr>
          <w:sz w:val="28"/>
          <w:szCs w:val="28"/>
        </w:rPr>
      </w:pPr>
      <w:r>
        <w:rPr>
          <w:sz w:val="28"/>
          <w:szCs w:val="28"/>
        </w:rPr>
        <w:t>На данный момент упоминания о каких-то политических трудностях на острове Кипр найти в средствах массовой информации сложно, поэтому многие туристы даже не подозревают об этом (в отличие от ситуации в Турции).</w:t>
      </w:r>
    </w:p>
    <w:p>
      <w:pPr>
        <w:pStyle w:val="Normal"/>
        <w:spacing w:lineRule="auto" w:line="360"/>
        <w:ind w:firstLine="709"/>
        <w:jc w:val="both"/>
        <w:rPr>
          <w:sz w:val="28"/>
          <w:szCs w:val="28"/>
        </w:rPr>
      </w:pPr>
      <w:r>
        <w:rPr>
          <w:sz w:val="28"/>
          <w:szCs w:val="28"/>
        </w:rPr>
        <w:t>Один из основных лозунгов PR-кампании этой страны: «Кипр – остров Афродиты». Кипр вообще старается создать имидж спокойной, стабильной страны с богатым историческим прошлым, благоприятным климатом и возможностями для комфортабельного отдыха.</w:t>
      </w:r>
    </w:p>
    <w:p>
      <w:pPr>
        <w:pStyle w:val="Normal"/>
        <w:spacing w:lineRule="auto" w:line="360"/>
        <w:ind w:firstLine="709"/>
        <w:jc w:val="both"/>
        <w:rPr>
          <w:sz w:val="28"/>
          <w:szCs w:val="28"/>
        </w:rPr>
      </w:pPr>
      <w:r>
        <w:rPr>
          <w:sz w:val="28"/>
          <w:szCs w:val="28"/>
        </w:rPr>
        <w:t xml:space="preserve">В итоге можно сказать, что Кипр и Турция находятся в постоянном противоборстве за российских туристов, причем пока, несмотря на все усилия Кипра, побеждает Турция. </w:t>
      </w:r>
    </w:p>
    <w:p>
      <w:pPr>
        <w:pStyle w:val="Normal"/>
        <w:spacing w:lineRule="auto" w:line="360"/>
        <w:ind w:firstLine="709"/>
        <w:jc w:val="both"/>
        <w:rPr>
          <w:sz w:val="28"/>
          <w:szCs w:val="28"/>
        </w:rPr>
      </w:pPr>
      <w:r>
        <w:rPr>
          <w:sz w:val="28"/>
          <w:szCs w:val="28"/>
        </w:rPr>
        <w:t>Израиль</w:t>
      </w:r>
    </w:p>
    <w:p>
      <w:pPr>
        <w:pStyle w:val="Normal"/>
        <w:spacing w:lineRule="auto" w:line="360"/>
        <w:ind w:firstLine="709"/>
        <w:jc w:val="both"/>
        <w:rPr>
          <w:sz w:val="28"/>
          <w:szCs w:val="28"/>
        </w:rPr>
      </w:pPr>
      <w:r>
        <w:rPr>
          <w:sz w:val="28"/>
          <w:szCs w:val="28"/>
        </w:rPr>
        <w:t xml:space="preserve">Что касается Израиля, то PR-деятельность этой страны является просто примером для подражания. Притом, что это политически неблагоприятная страна, количество туристов, желающих посетить ее, достаточно высоко. </w:t>
      </w:r>
    </w:p>
    <w:p>
      <w:pPr>
        <w:pStyle w:val="Normal"/>
        <w:spacing w:lineRule="auto" w:line="360"/>
        <w:ind w:firstLine="709"/>
        <w:jc w:val="both"/>
        <w:rPr/>
      </w:pPr>
      <w:r>
        <w:rPr>
          <w:sz w:val="28"/>
          <w:szCs w:val="28"/>
        </w:rPr>
        <w:t>Самая масштабная PR-акция, проведенная Израилем, состоялась в 1997 году. После серии террористических актов, проведенных палестинскими боевиками, поток туристов начал падать. Чтобы исправить ситуацию лидеры израильского туристического бизнеса решили провести международный семинар по туризму. Участники семинара смогли посетить большинство туристических достопримечательностей по всей стране и пообщаться с представителями местной туриндустрии. Это не только дало возможность установить деловые отношения, но и убедило потенциальных иностранных партнеров в безопасности отдыха в Израиле. Название же национальной авиакомпании Израиля «Эль-Ляль» давно стало символом высшей безопасности для туристов и сотрудников туристических агентств.</w:t>
      </w:r>
    </w:p>
    <w:p>
      <w:pPr>
        <w:pStyle w:val="Normal"/>
        <w:spacing w:lineRule="auto" w:line="360"/>
        <w:ind w:firstLine="709"/>
        <w:jc w:val="both"/>
        <w:rPr>
          <w:sz w:val="28"/>
          <w:szCs w:val="28"/>
        </w:rPr>
      </w:pPr>
      <w:r>
        <w:rPr>
          <w:sz w:val="28"/>
          <w:szCs w:val="28"/>
        </w:rPr>
        <w:t xml:space="preserve">Позиционируя свои услуги, Израиль пытается найти уникальную нишу. Сейчас при слове «Израиль» у большинства туристов возникает образ страны с уникальным культурным наследием и одними из лучших в мире санаториев и лечебниц. Даже угроза войны и террористических актов периодически отходят на второй план. Хотя, нельзя не отметить, что политики и лидеры туристического бизнеса не смогли найти здесь такого же компромисса, как на Кипре – регулярные политические потрясения и сложность получения визы отпугивают многих турис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3. PR-деятельность туристических фи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ругой аспект PR в туризме – деятельность туристических фирм по привлечению клиентов. После того как туриндустрия восстановилась после кризиса 1998, на рынке возникло множество больших и маленьких туристических фирм, предлагающих свои услуги. Можно отметить, что большинство этих фирм предлагают однотипный продукт и стандартный набор направлений. Поэтому клиенту очень трудно разобраться в обилии фирм, и, как показывают исследования, лишь небольшое количество туристов из года в год отдают предпочтение одной и той же компании. Большинство же выбирает ту компанию, которая ближе к дому, к работе, или просто случайно проходя мимо.</w:t>
      </w:r>
    </w:p>
    <w:p>
      <w:pPr>
        <w:pStyle w:val="Normal"/>
        <w:spacing w:lineRule="auto" w:line="360"/>
        <w:ind w:firstLine="709"/>
        <w:jc w:val="both"/>
        <w:rPr>
          <w:sz w:val="28"/>
          <w:szCs w:val="28"/>
        </w:rPr>
      </w:pPr>
      <w:r>
        <w:rPr>
          <w:sz w:val="28"/>
          <w:szCs w:val="28"/>
        </w:rPr>
        <w:t xml:space="preserve">Кроме того, российские клиенты стали подвергаться агрессивному рекламно-информационному воздействию, которое поначалу давало желаемый эффект. Все рекламные журналы и газеты пестрят сотнями больших и маленьких объявлений. Однако с течением времени эффективность рекламы стала снижаться и возникла потребность в чем-то новом. </w:t>
      </w:r>
    </w:p>
    <w:p>
      <w:pPr>
        <w:pStyle w:val="Normal"/>
        <w:spacing w:lineRule="auto" w:line="360"/>
        <w:ind w:firstLine="709"/>
        <w:jc w:val="both"/>
        <w:rPr>
          <w:sz w:val="28"/>
          <w:szCs w:val="28"/>
        </w:rPr>
      </w:pPr>
      <w:r>
        <w:rPr>
          <w:sz w:val="28"/>
          <w:szCs w:val="28"/>
        </w:rPr>
        <w:t>Кроме того, из-за насыщения рынка принимающих стран, цены на туристические путевки стали, в среднем, расти. К тому же, по мнению Инны Константиновой, возрождается и внутрироссийский рынок туруслуг, что заставляет компании активизировать рекламно-информационные усилия в борьбе за клиентов. [15]</w:t>
      </w:r>
    </w:p>
    <w:p>
      <w:pPr>
        <w:pStyle w:val="Normal"/>
        <w:spacing w:lineRule="auto" w:line="360"/>
        <w:ind w:firstLine="709"/>
        <w:jc w:val="both"/>
        <w:rPr>
          <w:sz w:val="28"/>
          <w:szCs w:val="28"/>
        </w:rPr>
      </w:pPr>
      <w:r>
        <w:rPr>
          <w:sz w:val="28"/>
          <w:szCs w:val="28"/>
        </w:rPr>
        <w:t xml:space="preserve">Все вышесказанное, а также пресыщенность российского потребителя рекламой вообще и отсутствие доверия к ней, привело к тому, что фирмы встали перед проблемой поиска новых путей привлечения клиентов. Однако российские фирмы далеко не сразу поняли действенность методов public relations. «Проблема затрагивает  принципиальную суть – признание важности общественного мнения и желание (или отсутствие оного) считаться с ним, принимая ответственные решения» (Александр Борисов, президент Российской Ассоциации по связям с общественностью) [16]. </w:t>
      </w:r>
    </w:p>
    <w:p>
      <w:pPr>
        <w:pStyle w:val="Normal"/>
        <w:spacing w:lineRule="auto" w:line="360"/>
        <w:ind w:firstLine="709"/>
        <w:jc w:val="both"/>
        <w:rPr>
          <w:sz w:val="28"/>
          <w:szCs w:val="28"/>
        </w:rPr>
      </w:pPr>
      <w:r>
        <w:rPr>
          <w:sz w:val="28"/>
          <w:szCs w:val="28"/>
        </w:rPr>
        <w:t xml:space="preserve">И все же, российские компании «доросли» до понимания важности public relations. Хотя и по сей день стратегические крупномасштабные кампании осуществляет только ограниченное число крупнейших фирм, практически все агентства предпринимают определенные акции в этом направлении. </w:t>
      </w:r>
    </w:p>
    <w:p>
      <w:pPr>
        <w:pStyle w:val="Normal"/>
        <w:spacing w:lineRule="auto" w:line="360"/>
        <w:ind w:firstLine="709"/>
        <w:jc w:val="both"/>
        <w:rPr>
          <w:sz w:val="28"/>
          <w:szCs w:val="28"/>
        </w:rPr>
      </w:pPr>
      <w:r>
        <w:rPr>
          <w:sz w:val="28"/>
          <w:szCs w:val="28"/>
        </w:rPr>
        <w:t>Принципиальных различий между деятельностью туристических фирм и компаний из других отраслей в области public relations, в общем-то, нет. Правда, степень внимания к этой сфере в туризме несколько ниже. Например, я не смогла найти упоминания о наличии даже в крупных российских фирмах специализированного отдела по PR.</w:t>
      </w:r>
    </w:p>
    <w:p>
      <w:pPr>
        <w:pStyle w:val="Normal"/>
        <w:spacing w:lineRule="auto" w:line="360"/>
        <w:ind w:firstLine="709"/>
        <w:jc w:val="both"/>
        <w:rPr>
          <w:sz w:val="28"/>
          <w:szCs w:val="28"/>
        </w:rPr>
      </w:pPr>
      <w:r>
        <w:rPr>
          <w:sz w:val="28"/>
          <w:szCs w:val="28"/>
        </w:rPr>
        <w:t>Тем не менее, можно выделить следующие основные направления деятельности туристических фирм в области public relations:</w:t>
      </w:r>
    </w:p>
    <w:p>
      <w:pPr>
        <w:pStyle w:val="Normal"/>
        <w:spacing w:lineRule="auto" w:line="360"/>
        <w:ind w:firstLine="709"/>
        <w:jc w:val="both"/>
        <w:rPr>
          <w:sz w:val="28"/>
          <w:szCs w:val="28"/>
        </w:rPr>
      </w:pPr>
      <w:r>
        <w:rPr>
          <w:sz w:val="28"/>
          <w:szCs w:val="28"/>
        </w:rPr>
        <w:t xml:space="preserve">1. работа со средствами массовой информации. Здесь можно рассмотреть как работу с общими средствами массовой информации, так и со специализированными. </w:t>
      </w:r>
    </w:p>
    <w:p>
      <w:pPr>
        <w:pStyle w:val="Normal"/>
        <w:spacing w:lineRule="auto" w:line="360"/>
        <w:ind w:firstLine="709"/>
        <w:jc w:val="both"/>
        <w:rPr>
          <w:sz w:val="28"/>
          <w:szCs w:val="28"/>
        </w:rPr>
      </w:pPr>
      <w:r>
        <w:rPr>
          <w:sz w:val="28"/>
          <w:szCs w:val="28"/>
        </w:rPr>
        <w:t xml:space="preserve">Основное профессиональное издание – журнал «Горячая линия туризма». Мне кажется, что именно это издание во многом определяет репутацию компании в профессиональной среде. </w:t>
      </w:r>
    </w:p>
    <w:p>
      <w:pPr>
        <w:pStyle w:val="Normal"/>
        <w:spacing w:lineRule="auto" w:line="360"/>
        <w:ind w:firstLine="709"/>
        <w:jc w:val="both"/>
        <w:rPr>
          <w:sz w:val="28"/>
          <w:szCs w:val="28"/>
        </w:rPr>
      </w:pPr>
      <w:r>
        <w:rPr>
          <w:sz w:val="28"/>
          <w:szCs w:val="28"/>
        </w:rPr>
        <w:t>Во-первых, этот журнал проводит многочисленные исследования и составляет многочисленные рейтинги. Например, существует рубрика, в которой представители различных агентств анонимно высказывают мнение о тех или иных операторах. Подобные опросы, а также характеристики, данные тому или иному оператору, оказывают значительное влияние на желание более мелких агентств сотрудничать с ним. Кроме того, приводятся рейтинги работы различных компаний за прошлые сезоны и т.д. Безусловно, что показатели работы компании в прошлом сезоне не гарантируют столь же успешной работы в нынешнем (чему было немало примеров), однако, при необходимости делать выбор, руководитель примет во внимание мнение столь авторитетного журнала.</w:t>
      </w:r>
    </w:p>
    <w:p>
      <w:pPr>
        <w:pStyle w:val="Normal"/>
        <w:spacing w:lineRule="auto" w:line="360"/>
        <w:ind w:firstLine="709"/>
        <w:jc w:val="both"/>
        <w:rPr>
          <w:sz w:val="28"/>
          <w:szCs w:val="28"/>
        </w:rPr>
      </w:pPr>
      <w:r>
        <w:rPr>
          <w:sz w:val="28"/>
          <w:szCs w:val="28"/>
        </w:rPr>
        <w:t xml:space="preserve">Во-вторых, в «Горячей линии туризма» печатаются различные статьи. Они могут быть посвящены биографии руководителя или менеджера той или иной компании, истории ее основания, и даже просто курьезному случаю, произошедшему с одним из сотрудников. В любом случае в каждой статье подспудно неизменно дается положительная характеристика деятельности какой-либо компании. Такие рубрики просто интересно почитать, поэтому их читают, в основном, все – от генерального директора до менеджера по туризму и даже бухгалтера. Таким образом, положительный образ того или иного оператора фиксируется в умах сотрудников агентств. </w:t>
      </w:r>
    </w:p>
    <w:p>
      <w:pPr>
        <w:pStyle w:val="Normal"/>
        <w:spacing w:lineRule="auto" w:line="360"/>
        <w:ind w:firstLine="709"/>
        <w:jc w:val="both"/>
        <w:rPr>
          <w:sz w:val="28"/>
          <w:szCs w:val="28"/>
        </w:rPr>
      </w:pPr>
      <w:r>
        <w:rPr>
          <w:sz w:val="28"/>
          <w:szCs w:val="28"/>
        </w:rPr>
        <w:t>В-третьих, журналисты «Горячей линии туризма» освещают все новинки на рынке. Ими могут быть новые направления, разрабатываемые той или иной фирмой; новые чартерные рейсы; предлагаемые новые услуги. В любом случае эффект от такой заметки будет гораздо выше, чем от прямой рекламы билетов на тот же чартерный рейс.</w:t>
      </w:r>
    </w:p>
    <w:p>
      <w:pPr>
        <w:pStyle w:val="Normal"/>
        <w:spacing w:lineRule="auto" w:line="360"/>
        <w:ind w:firstLine="709"/>
        <w:jc w:val="both"/>
        <w:rPr>
          <w:sz w:val="28"/>
          <w:szCs w:val="28"/>
        </w:rPr>
      </w:pPr>
      <w:r>
        <w:rPr>
          <w:sz w:val="28"/>
          <w:szCs w:val="28"/>
        </w:rPr>
        <w:t>И, наконец, «Горячая линия туризма» проводит различные конкурсы. С первого взгляда может показаться, что они не имеют отношения к PR-деятельности туристических компаний, но это не так. Во-первых, можно проспонсировать то или иное соревнование, предложив ценный приз победителю. Так, например, часто поступает фирма «Музенидис-тур», которая дарит победительнице конкурса «Секс-символ российского туризма» меховую шубу или манто. Во-вторых, если компания не может себе позволить подобный приз, само участие в конкурсе уже немаловажно. Появление в том же конкурсе «Секс-символ российского туризма» фотографии очаровательной сотрудницы, как это не покажется странным, определенным образом влияет на привлекательность этой фирмы в глазах менеджеров других фирм (особенно мужской части). А кроме того, существуют конкурсы на самую смешную фотографию сотрудников на отдыхе, самое смешное или непроизносимое название и много других.</w:t>
      </w:r>
    </w:p>
    <w:p>
      <w:pPr>
        <w:pStyle w:val="Normal"/>
        <w:spacing w:lineRule="auto" w:line="360"/>
        <w:ind w:firstLine="709"/>
        <w:jc w:val="both"/>
        <w:rPr>
          <w:sz w:val="28"/>
          <w:szCs w:val="28"/>
        </w:rPr>
      </w:pPr>
      <w:r>
        <w:rPr>
          <w:sz w:val="28"/>
          <w:szCs w:val="28"/>
        </w:rPr>
        <w:t>У «Горячей линии туризма» существует также электронная версия, с которой можно ознакомиться на сайте или получить по электронной рассылке.</w:t>
      </w:r>
    </w:p>
    <w:p>
      <w:pPr>
        <w:pStyle w:val="Normal"/>
        <w:spacing w:lineRule="auto" w:line="360"/>
        <w:ind w:firstLine="709"/>
        <w:jc w:val="both"/>
        <w:rPr>
          <w:sz w:val="28"/>
          <w:szCs w:val="28"/>
        </w:rPr>
      </w:pPr>
      <w:r>
        <w:rPr>
          <w:sz w:val="28"/>
          <w:szCs w:val="28"/>
        </w:rPr>
        <w:t>Таким образом, мне кажется, что грамотный сотрудник туристической фирмы, занимающийся public relations, должен в первую очередь позаботиться о том, чтобы название компании почаще упоминалось в «Горячей линии туризма». Но следует быть осторожным, потому что негативный материал в журнале может нанести определенный урон репутации компании.</w:t>
      </w:r>
    </w:p>
    <w:p>
      <w:pPr>
        <w:pStyle w:val="Normal"/>
        <w:spacing w:lineRule="auto" w:line="360"/>
        <w:ind w:firstLine="709"/>
        <w:jc w:val="both"/>
        <w:rPr>
          <w:sz w:val="28"/>
          <w:szCs w:val="28"/>
        </w:rPr>
      </w:pPr>
      <w:r>
        <w:rPr>
          <w:sz w:val="28"/>
          <w:szCs w:val="28"/>
        </w:rPr>
        <w:t>Что же касается работы с неспециализированными средствами массовой информации, она не особенно отличается от компаний других отраслей. Для туристических фирм, как и для департаментов различных стран, мечтой является участие в таких телепрограммах, как «Непутевые заметки». Значительный эффект может казать и просто фраза, вроде «Благодарим фирму такую-то за помощь в организации проведения съемок в такой-то стране».</w:t>
      </w:r>
    </w:p>
    <w:p>
      <w:pPr>
        <w:pStyle w:val="Normal"/>
        <w:spacing w:lineRule="auto" w:line="360"/>
        <w:ind w:firstLine="709"/>
        <w:jc w:val="both"/>
        <w:rPr>
          <w:sz w:val="28"/>
          <w:szCs w:val="28"/>
        </w:rPr>
      </w:pPr>
      <w:r>
        <w:rPr>
          <w:sz w:val="28"/>
          <w:szCs w:val="28"/>
        </w:rPr>
        <w:t>В печатных средствах массовой информации туристические фирмы упоминаются довольно редко, причем практически всегда в связи с каким-либо скандалом или «проколом». Печатные неспециализированные средства массовой информации – это тот резерв, который пока еще может дать, при правильном использовании, ошеломляющий результат.</w:t>
      </w:r>
    </w:p>
    <w:p>
      <w:pPr>
        <w:pStyle w:val="Normal"/>
        <w:spacing w:lineRule="auto" w:line="360"/>
        <w:ind w:firstLine="709"/>
        <w:jc w:val="both"/>
        <w:rPr>
          <w:sz w:val="28"/>
          <w:szCs w:val="28"/>
        </w:rPr>
      </w:pPr>
      <w:r>
        <w:rPr>
          <w:sz w:val="28"/>
          <w:szCs w:val="28"/>
        </w:rPr>
        <w:t>2. проведение семинаров.</w:t>
      </w:r>
    </w:p>
    <w:p>
      <w:pPr>
        <w:pStyle w:val="Normal"/>
        <w:spacing w:lineRule="auto" w:line="360"/>
        <w:ind w:firstLine="709"/>
        <w:jc w:val="both"/>
        <w:rPr>
          <w:sz w:val="28"/>
          <w:szCs w:val="28"/>
        </w:rPr>
      </w:pPr>
      <w:r>
        <w:rPr>
          <w:sz w:val="28"/>
          <w:szCs w:val="28"/>
        </w:rPr>
        <w:t>Проведение семинаров (ярмарок, workshops) – важный элемент PR-деятельности туристической компании. Обычно семинары проводятся по основному направлению деятельности компании. Это свободные встречи в достаточно неформальной обстановке за чашечкой кофе, в ходе которой представители компании-организатора рассказывают об особенностях своего направления (например, страны), различных курортах, особенностях визового и таможенного оформления, а также других деталях, которые могут помочь в работе. В конце встречи посетители обычно снабжаются информационными материалами, каталогами и так далее. Например, количество клиентов фирмы «Атлас», занимающейся в основном горнолыжным туризмом, значительно возросло после того, как она стала организовывать семинары для сотрудников агентств и просто клиентов по особенностям горнолыжного туризма, различных курортов в России и за рубежом. Причем в семинарах участвуют как специалисты фирмы, так и представители Московской Ассоциации горнолыжников, что усиливает оказываемый эффект.</w:t>
      </w:r>
    </w:p>
    <w:p>
      <w:pPr>
        <w:pStyle w:val="Normal"/>
        <w:spacing w:lineRule="auto" w:line="360"/>
        <w:ind w:firstLine="709"/>
        <w:jc w:val="both"/>
        <w:rPr>
          <w:sz w:val="28"/>
          <w:szCs w:val="28"/>
        </w:rPr>
      </w:pPr>
      <w:r>
        <w:rPr>
          <w:sz w:val="28"/>
          <w:szCs w:val="28"/>
        </w:rPr>
        <w:t>В ходе такой встречи присутствующие могут убедиться в опыте и профессионализме сотрудников фирмы-организатора, а также перспективности сотрудничества с ней. Мотивы здесь сходны с деятельностью департаментов по туризму различных стран по предоставлению информационных материалов и консультаций (см. ранее). Такие акции могут быть как регулярными, так и единоразовыми.</w:t>
      </w:r>
    </w:p>
    <w:p>
      <w:pPr>
        <w:pStyle w:val="Normal"/>
        <w:spacing w:lineRule="auto" w:line="360"/>
        <w:ind w:firstLine="709"/>
        <w:jc w:val="both"/>
        <w:rPr>
          <w:sz w:val="28"/>
          <w:szCs w:val="28"/>
        </w:rPr>
      </w:pPr>
      <w:r>
        <w:rPr>
          <w:sz w:val="28"/>
          <w:szCs w:val="28"/>
        </w:rPr>
        <w:t>3. организация ознакомительных поездок для сотрудников туристических агентств.</w:t>
      </w:r>
    </w:p>
    <w:p>
      <w:pPr>
        <w:pStyle w:val="Normal"/>
        <w:spacing w:lineRule="auto" w:line="360"/>
        <w:ind w:firstLine="709"/>
        <w:jc w:val="both"/>
        <w:rPr>
          <w:sz w:val="28"/>
          <w:szCs w:val="28"/>
        </w:rPr>
      </w:pPr>
      <w:r>
        <w:rPr>
          <w:sz w:val="28"/>
          <w:szCs w:val="28"/>
        </w:rPr>
        <w:t>Основные причины и принципы организации подобных поездок уже описаны выше в главе о деятельности департаментов различных стран. Можно лишь добавить, что, позволяя менеджерам по туризму «на своей шкуре» оценить безопасность поездки и высококлассный сервис, а также лично увидеть все предлагаемые курорты, оператор создает себе мощную агентскую сеть. Агенты будут скорее рекомендовать клиентам курорты тех операторов, в чьих ознакомительных турах они побывали.</w:t>
      </w:r>
    </w:p>
    <w:p>
      <w:pPr>
        <w:pStyle w:val="Normal"/>
        <w:spacing w:lineRule="auto" w:line="360"/>
        <w:ind w:firstLine="709"/>
        <w:jc w:val="both"/>
        <w:rPr>
          <w:sz w:val="28"/>
          <w:szCs w:val="28"/>
        </w:rPr>
      </w:pPr>
      <w:r>
        <w:rPr>
          <w:sz w:val="28"/>
          <w:szCs w:val="28"/>
        </w:rPr>
        <w:t>4. работа с различными информационными службами.</w:t>
      </w:r>
    </w:p>
    <w:p>
      <w:pPr>
        <w:pStyle w:val="Normal"/>
        <w:spacing w:lineRule="auto" w:line="360"/>
        <w:ind w:firstLine="709"/>
        <w:jc w:val="both"/>
        <w:rPr>
          <w:sz w:val="28"/>
          <w:szCs w:val="28"/>
        </w:rPr>
      </w:pPr>
      <w:r>
        <w:rPr>
          <w:sz w:val="28"/>
          <w:szCs w:val="28"/>
        </w:rPr>
        <w:t xml:space="preserve">Туристические информационные службы – это специализированные организации, куда любой человек может позвонить и бесплатно получить справку по любому вопросу, касающемуся туризма – от номера телефона какой-либо фирмы до сведений о том, какая фирма, например, предлагает тур по Италии с 21 марта 2001 года на одну неделю с посещением таких-то городов и тому подобное. </w:t>
      </w:r>
    </w:p>
    <w:p>
      <w:pPr>
        <w:pStyle w:val="Normal"/>
        <w:spacing w:lineRule="auto" w:line="360"/>
        <w:ind w:firstLine="709"/>
        <w:jc w:val="both"/>
        <w:rPr>
          <w:sz w:val="28"/>
          <w:szCs w:val="28"/>
        </w:rPr>
      </w:pPr>
      <w:r>
        <w:rPr>
          <w:sz w:val="28"/>
          <w:szCs w:val="28"/>
        </w:rPr>
        <w:t xml:space="preserve">Основными являются две справочные службы – Банко (Banco) и «Красный телефон» - принцип деятельности которых отличается. </w:t>
      </w:r>
    </w:p>
    <w:p>
      <w:pPr>
        <w:pStyle w:val="Normal"/>
        <w:spacing w:lineRule="auto" w:line="360"/>
        <w:ind w:firstLine="709"/>
        <w:jc w:val="both"/>
        <w:rPr>
          <w:sz w:val="28"/>
          <w:szCs w:val="28"/>
        </w:rPr>
      </w:pPr>
      <w:r>
        <w:rPr>
          <w:sz w:val="28"/>
          <w:szCs w:val="28"/>
        </w:rPr>
        <w:t>Что касается службы «Банко», то ее деятельность основывается на проведении собственных исследований, рейтингов, опросов и так далее. В результате предполагается, что позвонивший получает действительно объективную информацию, и оператор советует ему именно те компании, которые того заслуживают. В своей деятельности «Банко» активно взаимодействует с «Горячей линией туризма», у них даже общая электронная версия. Кроме того, в «Банко» можно получить информацию о погоде, визовом режиме и других особенностях страны.</w:t>
      </w:r>
    </w:p>
    <w:p>
      <w:pPr>
        <w:pStyle w:val="Normal"/>
        <w:spacing w:lineRule="auto" w:line="360"/>
        <w:ind w:firstLine="709"/>
        <w:jc w:val="both"/>
        <w:rPr>
          <w:sz w:val="28"/>
          <w:szCs w:val="28"/>
        </w:rPr>
      </w:pPr>
      <w:r>
        <w:rPr>
          <w:sz w:val="28"/>
          <w:szCs w:val="28"/>
        </w:rPr>
        <w:t>Относительно же «Красного телефона» возникает вопрос, имеет ли он какое-либо отношение к PR-деятельности. Лично я отнесла бы эту компанию к области рекламы. Дело в том, что туристические агентства напрямую платят за то, чтобы оператор советовал их звонящим. Оператора имеется список всех фирм, заявивших свою рекламу, и он называет их все подряд по кругу, не заботясь о качестве предлагаемых услуг и надежности фирмы. Однако «Красный телефон» позиционирует себя как «информационную и PR-компанию» [17], и поэтому необходимо было упомянуть о нем в данной работе.</w:t>
      </w:r>
    </w:p>
    <w:p>
      <w:pPr>
        <w:pStyle w:val="Normal"/>
        <w:spacing w:lineRule="auto" w:line="360"/>
        <w:ind w:firstLine="709"/>
        <w:jc w:val="both"/>
        <w:rPr>
          <w:sz w:val="28"/>
          <w:szCs w:val="28"/>
        </w:rPr>
      </w:pPr>
      <w:r>
        <w:rPr>
          <w:sz w:val="28"/>
          <w:szCs w:val="28"/>
        </w:rPr>
        <w:t xml:space="preserve">Кроме того, некоторые крупные фирмы содействуют мелким агентствам в PR-деятельности. Например, фирма «Инна-тур» организовала отдел, в котором профессионалы в области public relations помогают желающим фирмам в организации PR-компаний. Мне кажется, что подобные отделы очень полезны. Во-первых, для крупного оператора, это способ зарабатывания денег. Во-вторых, для начинающей фирмы это возможность получить профессиональную консультацию от людей, знакомых не только с public relations, но и с туризмом. В-третьих, подобная деятельность позволяет наладить партнерские отношения между оператором и агентством, которые оем их взаимовыгодное сотрудничеств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4. PR-деятельность туристических компаний на примере компании "Бэркл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бы лучше проиллюстрировать приведенные выше положения, необходимо привести конкретный пример. Я выбрала в качестве примера компанию «Бэрклис» по двум причинам. Во-первых, работая там на протяжении более, чем полугода, я смогла изнутри наблюдать ее развитие и проанализировать деятельность в области public relations. Во-вторых, относительно крупнейших компаний все достаточно просто: они дальше других прошли по пути развития public relations и по набору методик приблизились к классическим западным компаниям. Кроме того, их достаточно мало. Поэтому интереснее, на мой взгляд, было бы рассмотреть опыт небольшой компании, не имеющей возможности использовать полный набор методик и инструментов.</w:t>
      </w:r>
    </w:p>
    <w:p>
      <w:pPr>
        <w:pStyle w:val="Normal"/>
        <w:spacing w:lineRule="auto" w:line="360"/>
        <w:ind w:firstLine="709"/>
        <w:jc w:val="both"/>
        <w:rPr>
          <w:sz w:val="28"/>
          <w:szCs w:val="28"/>
        </w:rPr>
      </w:pPr>
      <w:r>
        <w:rPr>
          <w:sz w:val="28"/>
          <w:szCs w:val="28"/>
        </w:rPr>
        <w:t>Для начала приведу общие сведения о компании. ООО «Бэрклис» существует в качестве самостоятельного образования с 1999 года, а до этого три года – в качестве подразделения другой, более крупной компании. Штат фирмы небольшой – 8-10 человек, поэтому специального отдела по public relations нет. Занимается фирма любыми направлениями, как в России, так и более чем в 30 странах мира. По некоторым направлениям «Бэрклис» является туроператором, по некоторым – турагентом. Фирма постоянно развивается: в 2000 году у нее появились филиалы в Москве и Белгороде, а в 2001 году – в г. Чулым.</w:t>
      </w:r>
    </w:p>
    <w:p>
      <w:pPr>
        <w:pStyle w:val="Normal"/>
        <w:spacing w:lineRule="auto" w:line="360"/>
        <w:ind w:firstLine="709"/>
        <w:jc w:val="both"/>
        <w:rPr>
          <w:sz w:val="28"/>
          <w:szCs w:val="28"/>
        </w:rPr>
      </w:pPr>
      <w:r>
        <w:rPr>
          <w:sz w:val="28"/>
          <w:szCs w:val="28"/>
        </w:rPr>
        <w:t>Рассмотрим деятельность компании «Бэрклис» в области public relations, основываясь на направлениях, описанных в предыдущей главе.</w:t>
      </w:r>
    </w:p>
    <w:p>
      <w:pPr>
        <w:pStyle w:val="Normal"/>
        <w:spacing w:lineRule="auto" w:line="360"/>
        <w:ind w:firstLine="709"/>
        <w:jc w:val="both"/>
        <w:rPr>
          <w:sz w:val="28"/>
          <w:szCs w:val="28"/>
        </w:rPr>
      </w:pPr>
      <w:r>
        <w:rPr>
          <w:sz w:val="28"/>
          <w:szCs w:val="28"/>
        </w:rPr>
        <w:t>Одним из основных аспектов, естественно, является работа со средствами массовой информации. Начав, как и все, с прямой рекламы в газетах и журналах, было отмечено, что постепенно ее эффективность падает – сумма прибыли на единицу затрат неуклонно падает. После анализа ситуации и апробации различных методов, был сделан вывод, что основное внимание «Бэрклис» следует уделить работе с неспециализированными средствами массовой информации. Понятно, что уровень «Непутевых заметок» и спонсирования различных программ компании по финансовым соображениям пока недоступен. Поэтому базовым средством являются статьи в некоторых газетах и журналах. В основном, организуются материалы в журнале «На стол руководителю» и некоторых других изданиях. Количество и тематика статей варьируются по необходимости и в зависимости от сезона.</w:t>
      </w:r>
    </w:p>
    <w:p>
      <w:pPr>
        <w:pStyle w:val="Normal"/>
        <w:spacing w:lineRule="auto" w:line="360"/>
        <w:ind w:firstLine="709"/>
        <w:jc w:val="both"/>
        <w:rPr>
          <w:sz w:val="28"/>
          <w:szCs w:val="28"/>
        </w:rPr>
      </w:pPr>
      <w:r>
        <w:rPr>
          <w:sz w:val="28"/>
          <w:szCs w:val="28"/>
        </w:rPr>
        <w:t>Что же касается специализированных средств массовой информации, то работа с ними пока сводится к мелким акциям. Например, сотрудницы фирмы участвовали в конкурсе «Секс-символ российского туризма» журнала «Горячая линия туризма». Кроме того, сотрудники представляли фотографии в рубрику смешных фотографий коллективного отдыха. Это может показаться незначительным и даже ненужным, но могу сказать, обращаясь, в «Бэрклис» за какой-либо путевкой, некоторые агентства отмечали: «А мы вас помним – у вас такие красивые девушки», или «Ну как, вы еще на шашлыки ездили?», то есть изначально имели положительный образ компании, веселых и милых сотрудников. Таким образом, главная цель – формирование позитивного общественного мнения – достигается, путь и таким косвенным образом.</w:t>
      </w:r>
    </w:p>
    <w:p>
      <w:pPr>
        <w:pStyle w:val="Normal"/>
        <w:spacing w:lineRule="auto" w:line="360"/>
        <w:ind w:firstLine="709"/>
        <w:jc w:val="both"/>
        <w:rPr>
          <w:sz w:val="28"/>
          <w:szCs w:val="28"/>
        </w:rPr>
      </w:pPr>
      <w:r>
        <w:rPr>
          <w:sz w:val="28"/>
          <w:szCs w:val="28"/>
        </w:rPr>
        <w:t>Значительно меньше затрат требует проведение семинаров, и поэтому здесь может развернуться даже небольшая фирма. Так как общие принципы этих мероприятий уже описаны выше, остановлюсь на конкретной схеме. Сначала следует выбрать «коронное» направление, в котором сотрудники чувствуют себя уверенно, имеется достаточное количество материала и фирма может быть действительно полезна другим агентствам. Нет ничего хуже, чем заставить людей зря потратить время и не вынести ничего полезного. Важна и организация самой встречи: она должна проходить в дружелюбной атмосфере и нести максимум информации в минимальные сроки. При этом следует помнить, что основная цель семинара – поделиться опытом, проконсультировать, а не похвалить лишний раз свою компанию. «Бэрклис», например, проводит семинары по клубному отдыху в Испании и на Канарских островах. Планируется в ближайшее время организовать проведение семинаров по приему иностранцев в Москве. Благодаря компетентному проведению встреч повысилось число заказов от других туристических компаний.</w:t>
      </w:r>
    </w:p>
    <w:p>
      <w:pPr>
        <w:pStyle w:val="Normal"/>
        <w:spacing w:lineRule="auto" w:line="360"/>
        <w:ind w:firstLine="709"/>
        <w:jc w:val="both"/>
        <w:rPr>
          <w:sz w:val="28"/>
          <w:szCs w:val="28"/>
        </w:rPr>
      </w:pPr>
      <w:r>
        <w:rPr>
          <w:sz w:val="28"/>
          <w:szCs w:val="28"/>
        </w:rPr>
        <w:t>Что касается рекламных поездок для сотрудников других туристических фирм, то их организация пока затруднительна, так как для этого требуются значительно большие объемы работы и оборот средств.</w:t>
      </w:r>
    </w:p>
    <w:p>
      <w:pPr>
        <w:pStyle w:val="Normal"/>
        <w:spacing w:lineRule="auto" w:line="360"/>
        <w:ind w:firstLine="709"/>
        <w:jc w:val="both"/>
        <w:rPr>
          <w:sz w:val="28"/>
          <w:szCs w:val="28"/>
        </w:rPr>
      </w:pPr>
      <w:r>
        <w:rPr>
          <w:sz w:val="28"/>
          <w:szCs w:val="28"/>
        </w:rPr>
        <w:t>И, наконец, информационные службы. Взаимодействие с ними осуществляется как в форме оценки и обсуждения деятельности других компаний, так и в предоставлении материалов о собственной деятельности. Могу отметить, что открытое предоставление информации о своей деятельности, а также согласие на тестирование менеджеров, проводимое, например, службой «Банко» уже формируют благоприятное общественное мнение, даже если фирма и не становится победителем различных рейтингов.</w:t>
      </w:r>
    </w:p>
    <w:p>
      <w:pPr>
        <w:pStyle w:val="Normal"/>
        <w:spacing w:lineRule="auto" w:line="360"/>
        <w:ind w:firstLine="709"/>
        <w:jc w:val="both"/>
        <w:rPr>
          <w:sz w:val="28"/>
          <w:szCs w:val="28"/>
        </w:rPr>
      </w:pPr>
      <w:r>
        <w:rPr>
          <w:sz w:val="28"/>
          <w:szCs w:val="28"/>
        </w:rPr>
        <w:t xml:space="preserve">Кроме того, «Бэрклис» использует еще один метод, не свойственный другим фирмам. Компания организует встречи для обыкновенных людей, в ходе которых знакомит их различными возможностями отдыха. Например, у квалифицированных консультантов можно узнать о новых странах, в которые можно отправиться в нынешнем сезоне. Полезны также сведения, предоставляемые относительно юридических аспектов: получения заграничного паспорта, визового режима той или иной страны. Естественно, что идеальным вариантом является заключение договора с клиентом по окончании встречи. Однако даже отсутствие оного не считается неудачей. Неоднократны случаи, когда довольный компетентным и неназойливым ответом человек возвращался через какое-то время и покупал путевку или советовал своим друзьям и знакомым обратиться в «Бэрклис», а главное – компания приобретает репутацию надежного и квалифицированного партнера, которому можно доверить организацию своего отдыха.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хотелось бы отметить, что в любой отрасли наиболее эффективными являются не отдельные методики, а «идеология» public relations. Чтобы компания могла успешно работать, всю ее деятельность, мысли всех сотрудников должна пронизывать забота о репутации компании. Именно в этом случае не фирма будет работать на public relations, а public relations – на фирму.</w:t>
      </w:r>
    </w:p>
    <w:p>
      <w:pPr>
        <w:pStyle w:val="Normal"/>
        <w:spacing w:lineRule="auto" w:line="360"/>
        <w:ind w:firstLine="709"/>
        <w:jc w:val="both"/>
        <w:rPr>
          <w:sz w:val="28"/>
          <w:szCs w:val="28"/>
        </w:rPr>
      </w:pPr>
      <w:r>
        <w:rPr>
          <w:sz w:val="28"/>
          <w:szCs w:val="28"/>
        </w:rPr>
        <w:t>Нельзя не согласить с мнением, что российским компаниям приходится быть изощреннее и изобретательнее в области public relations. И дело здесь не только в том, что у западных компаний бюджеты значительно больше. За годы, прошедшие после распада Советского Союза, на отечественных потребителей было направлено сразу столько средств воздействий, манипуляции сознанием, что они стали крайне недоверчивы. Именно поэтому наладить благоприятные отношения с общественностью очень трудно.</w:t>
      </w:r>
    </w:p>
    <w:p>
      <w:pPr>
        <w:pStyle w:val="Normal"/>
        <w:spacing w:lineRule="auto" w:line="360"/>
        <w:ind w:firstLine="709"/>
        <w:jc w:val="both"/>
        <w:rPr>
          <w:sz w:val="28"/>
          <w:szCs w:val="28"/>
        </w:rPr>
      </w:pPr>
      <w:r>
        <w:rPr>
          <w:sz w:val="28"/>
          <w:szCs w:val="28"/>
        </w:rPr>
        <w:t>Что же касается туристического бизнеса в общем, то в начале его существования, тогдашние деятели-авантюристы так сильно «кидали» клиентов, что избавиться от этого «наследства» трудно до сих пор. Это одна из причин, почему просто рекламы туристическим фирмам для привлечения клиентов не хватает. Соперничают с отечественными компаниями и представительства по туризму различных стран. Два из них (Израиля и Египта), например, активно участвовали в главной ежегодной туристической выставке «Отдых 2000», предлагая свои услуги по приему туристов.</w:t>
      </w:r>
    </w:p>
    <w:p>
      <w:pPr>
        <w:pStyle w:val="Normal"/>
        <w:spacing w:lineRule="auto" w:line="360"/>
        <w:ind w:firstLine="709"/>
        <w:jc w:val="both"/>
        <w:rPr>
          <w:sz w:val="28"/>
          <w:szCs w:val="28"/>
        </w:rPr>
      </w:pPr>
      <w:r>
        <w:rPr>
          <w:sz w:val="28"/>
          <w:szCs w:val="28"/>
        </w:rPr>
        <w:t xml:space="preserve">Еще одним затруднением на пути распространения public relations в России является то, что в нашей стране вообще с трудом приживается что-то новое, иностранное. На протяжении 70 лет таких понятий, как «конкуренция», «борьба за клиентов» просто не существовало. Поэтому, даже сейчас многим менеджерам кажется, что это они могут выбирать себе клиентов, а последние – должны быть благодарны за хорошо проведенный отпуск. Однако со временем ситуация менялась. Сейчас туристы уже понимают, что туристических компаний много, и есть из чего выбрать. Качественная же работа постепенно становится не преимуществом, а нормой деловой жизни. </w:t>
      </w:r>
    </w:p>
    <w:p>
      <w:pPr>
        <w:pStyle w:val="Normal"/>
        <w:spacing w:lineRule="auto" w:line="360"/>
        <w:ind w:firstLine="709"/>
        <w:jc w:val="both"/>
        <w:rPr>
          <w:sz w:val="28"/>
          <w:szCs w:val="28"/>
        </w:rPr>
      </w:pPr>
      <w:r>
        <w:rPr>
          <w:sz w:val="28"/>
          <w:szCs w:val="28"/>
        </w:rPr>
        <w:t xml:space="preserve">И даже те менеджеры, которые понимают важность гармоничных взаимоотношений с общественностью, не всегда могут реализовывать это на практике. Дело в том, что если рекламе российские предприниматели уже кое-как научились, то public relations до сих пор остаются для большинства тайной за семью печатями. Специалистов в данной области крайне мало, и большинство из них сконцентрировано в крупных PR-агентствах, воспользоваться услугами которых может далеко не каждая фирма. Поэтому важно готовить специалистов с новым мышлением в духе public relations, которые могли бы развивать и совершенствовать связи с общественностью в сфере российского бизнеса. Именно в них – залог успеха. </w:t>
      </w:r>
    </w:p>
    <w:p>
      <w:pPr>
        <w:pStyle w:val="Normal"/>
        <w:spacing w:lineRule="auto" w:line="360"/>
        <w:ind w:firstLine="709"/>
        <w:jc w:val="both"/>
        <w:rPr>
          <w:sz w:val="28"/>
          <w:szCs w:val="28"/>
        </w:rPr>
      </w:pPr>
      <w:r>
        <w:rPr>
          <w:sz w:val="28"/>
          <w:szCs w:val="28"/>
        </w:rPr>
        <w:t>Может возникнуть вопрос, не является ли все, рассмотренное в данное работе, частным случаем, достойным внимания лишь узкой группы специалистов туристического бизнеса? Я думаю, что нет. Во-первых, ситуация в области public relations во многом сходна для всех отраслей бизнеса. А во-вторых, проведенный анализ может служить базой для проведения анализа в других областях не только сферы обслуживания, но и производства. К тому же, если российские компании хотят быть конкурентоспособными на мировом рынке, без public relations обойтись нельзя, так как они уже стали нормой жизни мирового сообщества.</w:t>
      </w:r>
    </w:p>
    <w:p>
      <w:pPr>
        <w:pStyle w:val="Normal"/>
        <w:spacing w:lineRule="auto" w:line="360"/>
        <w:ind w:firstLine="709"/>
        <w:jc w:val="both"/>
        <w:rPr>
          <w:sz w:val="28"/>
          <w:szCs w:val="28"/>
        </w:rPr>
      </w:pPr>
      <w:r>
        <w:rPr>
          <w:sz w:val="28"/>
          <w:szCs w:val="28"/>
        </w:rPr>
        <w:t>Мне также кажется, что данная работа может иметь определенную практическую ценность. Проведенное исследование позволило обобщить ситуацию в туристическом бизнесе и сделать определенные выводы. Сразу стали видны основные направления, которые еще предстоит развить. Стал очевидным недостаток финансов и знаний у сотрудников туристических компаний в области public relations. Все это позволит совершенствовать связи с общественностью в малом и среднем бизнесе.</w:t>
      </w:r>
    </w:p>
    <w:p>
      <w:pPr>
        <w:pStyle w:val="Normal"/>
        <w:spacing w:lineRule="auto" w:line="360"/>
        <w:ind w:firstLine="709"/>
        <w:jc w:val="both"/>
        <w:rPr>
          <w:sz w:val="28"/>
          <w:szCs w:val="28"/>
        </w:rPr>
      </w:pPr>
      <w:r>
        <w:rPr>
          <w:sz w:val="28"/>
          <w:szCs w:val="28"/>
        </w:rPr>
        <w:t>Также можно отметить основную тенденцию, отличающую бизнес от политики. Если политические деятели для организации кампании обращаются в специальные организации, то в большинстве частных фирм public relations занимаются один или несколько сотрудников, совмещающих эту деятельность с другой работой. Причем в наилучшем варианте они занимаются еще и маркетингом или рекламой, но иногда – вообще чем-то, не имеющим никакого отношения к образу фирмы в глазах общественности.</w:t>
      </w:r>
    </w:p>
    <w:p>
      <w:pPr>
        <w:pStyle w:val="Normal"/>
        <w:spacing w:lineRule="auto" w:line="360"/>
        <w:ind w:firstLine="709"/>
        <w:jc w:val="both"/>
        <w:rPr>
          <w:sz w:val="28"/>
          <w:szCs w:val="28"/>
        </w:rPr>
      </w:pPr>
      <w:r>
        <w:rPr>
          <w:sz w:val="28"/>
          <w:szCs w:val="28"/>
        </w:rPr>
        <w:t>Итак, несмотря на пока еще небольшой количество публикаций по теме и нехватку специалистов, интерес и понимание необходимости развития public relations в сфере бизнеса постоянно растут. Хочется надеяться, что установление гармоничных взаимоотношений с общественностью помогут процветанию российского бизнеса и повышению благосостояния всего общ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6:00Z</dcterms:created>
  <dc:creator>FryBLWO</dc:creator>
  <dc:description/>
  <cp:keywords/>
  <dc:language>en-US</dc:language>
  <cp:lastModifiedBy>Mage</cp:lastModifiedBy>
  <dcterms:modified xsi:type="dcterms:W3CDTF">2011-10-09T10:06:00Z</dcterms:modified>
  <cp:revision>2</cp:revision>
  <dc:subject/>
  <dc:title>Public Relations в туризме</dc:title>
</cp:coreProperties>
</file>