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center"/>
        <w:rPr/>
      </w:pPr>
      <w:r>
        <w:rPr/>
        <w:t>СОДЕРЖАНИЕ</w:t>
      </w:r>
    </w:p>
    <w:tbl>
      <w:tblPr>
        <w:tblW w:w="87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851"/>
      </w:tblGrid>
      <w:tr>
        <w:trPr>
          <w:trHeight w:val="794" w:hRule="atLeast"/>
        </w:trPr>
        <w:tc>
          <w:tcPr>
            <w:tcW w:w="7938" w:type="dxa"/>
            <w:tcBorders/>
            <w:vAlign w:val="center"/>
          </w:tcPr>
          <w:p>
            <w:pPr>
              <w:pStyle w:val="31"/>
              <w:spacing w:lineRule="auto" w:line="240"/>
              <w:jc w:val="left"/>
              <w:rPr/>
            </w:pPr>
            <w:r>
              <w:rPr>
                <w:rStyle w:val="1"/>
                <w:rFonts w:cs="Times New Roman"/>
                <w:sz w:val="28"/>
                <w:szCs w:val="28"/>
              </w:rPr>
              <w:t>ВВЕДЕНИЕ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794" w:hRule="atLeast"/>
        </w:trPr>
        <w:tc>
          <w:tcPr>
            <w:tcW w:w="7938" w:type="dxa"/>
            <w:tcBorders/>
            <w:vAlign w:val="center"/>
          </w:tcPr>
          <w:p>
            <w:pPr>
              <w:pStyle w:val="31"/>
              <w:spacing w:lineRule="auto" w:line="240"/>
              <w:jc w:val="left"/>
              <w:rPr/>
            </w:pPr>
            <w:r>
              <w:rPr>
                <w:rStyle w:val="1"/>
                <w:rFonts w:cs="Times New Roman"/>
                <w:sz w:val="28"/>
                <w:szCs w:val="28"/>
              </w:rPr>
              <w:t>ГЛАВА 1. АДАПТИВНАЯ ФИЗИЧЕСКАЯ КУЛЬТУР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3</w:t>
            </w:r>
          </w:p>
        </w:tc>
      </w:tr>
      <w:tr>
        <w:trPr>
          <w:trHeight w:val="794" w:hRule="atLeast"/>
        </w:trPr>
        <w:tc>
          <w:tcPr>
            <w:tcW w:w="7938" w:type="dxa"/>
            <w:tcBorders/>
            <w:vAlign w:val="center"/>
          </w:tcPr>
          <w:p>
            <w:pPr>
              <w:pStyle w:val="31"/>
              <w:spacing w:lineRule="auto" w:line="240"/>
              <w:jc w:val="left"/>
              <w:rPr>
                <w:rStyle w:val="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b/>
              </w:rPr>
              <w:t>ГЛАВА 2. ФИЗИЧЕСКАЯ АКТИВНОСТЬ СРЕДИ ИНВАЛИДОВ: РЕАЛЬНОСТЬ И ПЕРСПЕКТИВЫ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5</w:t>
            </w:r>
          </w:p>
        </w:tc>
      </w:tr>
      <w:tr>
        <w:trPr>
          <w:trHeight w:val="794" w:hRule="atLeast"/>
        </w:trPr>
        <w:tc>
          <w:tcPr>
            <w:tcW w:w="7938" w:type="dxa"/>
            <w:tcBorders/>
            <w:vAlign w:val="center"/>
          </w:tcPr>
          <w:p>
            <w:pPr>
              <w:pStyle w:val="31"/>
              <w:spacing w:lineRule="auto" w:line="240"/>
              <w:jc w:val="left"/>
              <w:rPr/>
            </w:pPr>
            <w:r>
              <w:rPr>
                <w:rStyle w:val="1"/>
                <w:rFonts w:cs="Times New Roman"/>
                <w:b w:val="false"/>
                <w:sz w:val="28"/>
                <w:szCs w:val="28"/>
              </w:rPr>
              <w:t>2.1. Реальность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5</w:t>
            </w:r>
          </w:p>
        </w:tc>
      </w:tr>
      <w:tr>
        <w:trPr>
          <w:trHeight w:val="794" w:hRule="atLeast"/>
        </w:trPr>
        <w:tc>
          <w:tcPr>
            <w:tcW w:w="7938" w:type="dxa"/>
            <w:tcBorders/>
            <w:vAlign w:val="center"/>
          </w:tcPr>
          <w:p>
            <w:pPr>
              <w:pStyle w:val="31"/>
              <w:spacing w:lineRule="auto" w:line="240"/>
              <w:jc w:val="left"/>
              <w:rPr/>
            </w:pPr>
            <w:r>
              <w:rPr>
                <w:rStyle w:val="1"/>
                <w:rFonts w:cs="Times New Roman"/>
                <w:b w:val="false"/>
                <w:sz w:val="28"/>
                <w:szCs w:val="28"/>
              </w:rPr>
              <w:t>2.2. Перспективы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9</w:t>
            </w:r>
          </w:p>
        </w:tc>
      </w:tr>
      <w:tr>
        <w:trPr>
          <w:trHeight w:val="794" w:hRule="atLeast"/>
        </w:trPr>
        <w:tc>
          <w:tcPr>
            <w:tcW w:w="7938" w:type="dxa"/>
            <w:tcBorders/>
            <w:vAlign w:val="center"/>
          </w:tcPr>
          <w:p>
            <w:pPr>
              <w:pStyle w:val="31"/>
              <w:spacing w:lineRule="auto" w:line="240"/>
              <w:jc w:val="left"/>
              <w:rPr>
                <w:rStyle w:val="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"/>
                <w:rFonts w:cs="Times New Roman"/>
                <w:sz w:val="28"/>
                <w:szCs w:val="28"/>
              </w:rPr>
              <w:t>ГЛАВА 3. ПАРАЛИМПИЙСКИЙ СПОРТ В РОССИИ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794" w:hRule="atLeast"/>
        </w:trPr>
        <w:tc>
          <w:tcPr>
            <w:tcW w:w="7938" w:type="dxa"/>
            <w:tcBorders/>
            <w:vAlign w:val="center"/>
          </w:tcPr>
          <w:p>
            <w:pPr>
              <w:pStyle w:val="31"/>
              <w:spacing w:lineRule="auto" w:line="240"/>
              <w:jc w:val="left"/>
              <w:rPr>
                <w:rStyle w:val="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"/>
                <w:rFonts w:cs="Times New Roman"/>
                <w:sz w:val="28"/>
                <w:szCs w:val="28"/>
              </w:rPr>
              <w:t>ЗАКЛЮЧЕНИЕ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794" w:hRule="atLeast"/>
        </w:trPr>
        <w:tc>
          <w:tcPr>
            <w:tcW w:w="7938" w:type="dxa"/>
            <w:tcBorders/>
            <w:vAlign w:val="center"/>
          </w:tcPr>
          <w:p>
            <w:pPr>
              <w:pStyle w:val="31"/>
              <w:spacing w:lineRule="auto" w:line="240"/>
              <w:jc w:val="left"/>
              <w:rPr>
                <w:rStyle w:val="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"/>
                <w:rFonts w:cs="Times New Roman"/>
                <w:sz w:val="28"/>
                <w:szCs w:val="28"/>
              </w:rPr>
              <w:t>СПИСОК ЛИТЕРАТУРЫ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31"/>
        <w:jc w:val="left"/>
        <w:rPr/>
      </w:pPr>
      <w:r>
        <w:rPr/>
      </w:r>
      <w:r>
        <w:br w:type="page"/>
      </w:r>
    </w:p>
    <w:p>
      <w:pPr>
        <w:pStyle w:val="31"/>
        <w:ind w:firstLine="709"/>
        <w:rPr>
          <w:b/>
          <w:b/>
        </w:rPr>
      </w:pPr>
      <w:r>
        <w:rPr>
          <w:b/>
        </w:rPr>
        <w:t>ВВЕДЕНИЕ</w:t>
      </w:r>
    </w:p>
    <w:p>
      <w:pPr>
        <w:pStyle w:val="11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Беда, приходя, не спрашивает ни имени, ни фамилии, ни года рождения. Несчастье может произойти с кем угодно. Даже думать не хочется о том, что родившийся здоровым ребенок в один ужасный момент превратится в человека, как принято говорить, с ограниченными физическими возможностями. И в принципе, не стоит.</w:t>
      </w:r>
    </w:p>
    <w:p>
      <w:pPr>
        <w:pStyle w:val="11"/>
        <w:rPr/>
      </w:pPr>
      <w:r>
        <w:rPr>
          <w:b w:val="false"/>
        </w:rPr>
        <w:t>В реальности живут сотни, тысячи несчастных детей и взрослых, лишенных возможности вести полноценную жизнь. Нельзя запирать такого человека в четырех стенах, якобы ограждая его от опасностей и трудностей, подстерегающих на улице. Компьютер и книги — хорошие друзья в одиночестве. Вот только всем ли нужно одиночество? И как это – чувствовать себя «отрезанным» от всего остального мира?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В системе мер социальной защиты инвалидов все большее значение приобретают ее активные формы, наиболее эффективной из которых является реабилитация и социальная адаптация средствами физической культуры и спорта. Интеграция в жизнь общества лиц с ограниченными возможностями сегодня немыслима без их физической реабилитации. Последняя является не только составной частью профессиональной и социальной реабилитации инвалидов, но и лежит в их основе.</w:t>
      </w:r>
      <w:r>
        <w:br w:type="page"/>
      </w:r>
    </w:p>
    <w:p>
      <w:pPr>
        <w:pStyle w:val="11"/>
        <w:ind w:hanging="0"/>
        <w:jc w:val="center"/>
        <w:rPr/>
      </w:pPr>
      <w:r>
        <w:rPr/>
        <w:t>ГЛАВА 1. АДАПТИВНАЯ ФИЗИЧЕСКАЯ КУЛЬТУРА</w:t>
      </w:r>
    </w:p>
    <w:p>
      <w:pPr>
        <w:pStyle w:val="11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Адаптивная физическая культура — это комплекс мер спортивно–оздоровительного характера, направленных на реабилитацию и адаптацию к нормальной социальной среде людей с ограниченными возможностями, преодоление психологических барьеров, препятствующих ощущению полноценной жизни, а также сознанию необходимости своего личного вклада в социальное развитие общества.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 xml:space="preserve">Конечно, область применения ее — всеобъемлющая, особенно в нынешних условиях жизни, когда здоровье населения в целом и особенно молодежи ухудшается катастрофически. И не только в нашей стране. Адаптивная физкультура уже получила широкое распространение во многих зарубежных странах. Хорошо подготовленных профессионалов в этой области ждут в поликлиниках и больницах, санаториях и домах отдыха, оздоровительных и реабилитационных центрах, в учебных заведениях, особенно специализированных, в спортивных коллективах [2, </w:t>
      </w:r>
      <w:r>
        <w:rPr>
          <w:b w:val="false"/>
          <w:lang w:val="en-US"/>
        </w:rPr>
        <w:t>c</w:t>
      </w:r>
      <w:r>
        <w:rPr>
          <w:b w:val="false"/>
        </w:rPr>
        <w:t>.133].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Но главное, - адаптивная физкультура позволяет решать задачу интеграции инвалида в общество. Каким образом?</w:t>
      </w:r>
    </w:p>
    <w:p>
      <w:pPr>
        <w:pStyle w:val="11"/>
        <w:rPr/>
      </w:pPr>
      <w:r>
        <w:rPr>
          <w:b w:val="false"/>
        </w:rPr>
        <w:t>У человека с отклонениями в физическом или психическом здоровье адаптивная физкультура формирует:</w:t>
      </w:r>
    </w:p>
    <w:p>
      <w:pPr>
        <w:pStyle w:val="11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осознанное отношение к своим силам в сравнении с силами среднестатистического здорового человека;</w:t>
      </w:r>
    </w:p>
    <w:p>
      <w:pPr>
        <w:pStyle w:val="11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способность к преодолению не только физических, но и психологических барьеров, препятствующих полноценной жизни;</w:t>
      </w:r>
    </w:p>
    <w:p>
      <w:pPr>
        <w:pStyle w:val="11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компенсаторные навыки, то есть позволяет использовать функции разных систем и органов вместо отсутствующих или нарушенных;</w:t>
      </w:r>
    </w:p>
    <w:p>
      <w:pPr>
        <w:pStyle w:val="11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способность к преодолению необходимых для полноценного функционирования в обществе физических нагрузок;</w:t>
      </w:r>
    </w:p>
    <w:p>
      <w:pPr>
        <w:pStyle w:val="11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потребность быть здоровым, насколько это возможно, и вести здоровый образ жизни;</w:t>
      </w:r>
    </w:p>
    <w:p>
      <w:pPr>
        <w:pStyle w:val="11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 xml:space="preserve">осознание необходимости своего личного вклада в жизнь общества; </w:t>
      </w:r>
    </w:p>
    <w:p>
      <w:pPr>
        <w:pStyle w:val="11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 xml:space="preserve">желание улучшать свои личностные качества; </w:t>
      </w:r>
    </w:p>
    <w:p>
      <w:pPr>
        <w:pStyle w:val="11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стремление к повышению умственной и физической работоспособности.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Считается, что адаптивная физкультура по своему действию намного эффективнее медикаментозной терапии. Понятно, что адаптивная физкультура имеет строго индивидуальный характер. Адаптивная физкультура полностью от начала и до конца происходит под руководством специалиста по адаптивной физкультуре.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«Адаптивная» - это название подчеркивает предназначение средств физической культуры для лиц с отклонениями в состоянии здоровья. Это предполагает, что физическая культура во всех ее проявлениях должна стимулировать позитивные морфо-функциональные сдвиги в организма, формируя тем самым необходимые двигательные координации,</w:t>
      </w:r>
      <w:r>
        <w:rPr>
          <w:rStyle w:val="StrongEmphasis"/>
          <w:b/>
        </w:rPr>
        <w:t xml:space="preserve"> </w:t>
      </w:r>
      <w:r>
        <w:rPr>
          <w:b w:val="false"/>
        </w:rPr>
        <w:t xml:space="preserve">физические качества и способности, направленные на жизнеобеспечение, развитие и совершенствование организма [6, </w:t>
      </w:r>
      <w:r>
        <w:rPr>
          <w:rStyle w:val="3"/>
          <w:b/>
        </w:rPr>
        <w:t>Т I. – с.272</w:t>
      </w:r>
      <w:r>
        <w:rPr>
          <w:b w:val="false"/>
        </w:rPr>
        <w:t>].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 xml:space="preserve">Магистральным направлением адаптивной физической культуры является формирование двигательной активности, как биологического и социального факторов воздействия на организм и личность человека. Познание сущности этого явления – методологический фундамент адаптивной физической культуры. В Санкт-Петербургской Академии физической культуры им. П.Ф. Лесгафта открылся факультет адаптивной физической культуры, задачей которого является подготовка высококвалифицированных специалистом для работы в сфере физической культуры инвалидов [4, </w:t>
      </w:r>
      <w:r>
        <w:rPr>
          <w:b w:val="false"/>
          <w:lang w:val="en-US"/>
        </w:rPr>
        <w:t>c</w:t>
      </w:r>
      <w:r>
        <w:rPr>
          <w:b w:val="false"/>
        </w:rPr>
        <w:t>.128].</w:t>
      </w:r>
    </w:p>
    <w:p>
      <w:pPr>
        <w:pStyle w:val="11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ind w:hanging="0"/>
        <w:jc w:val="center"/>
        <w:rPr/>
      </w:pPr>
      <w:r>
        <w:rPr/>
        <w:t>ГЛАВА 2. ФИЗИЧЕСКАЯ АКТИВНОСТЬ И СПОРТ СРЕДИ ИНВАЛИДОВ: РЕАЛЬНОСТЬ И ПЕРСПЕКТИВЫ</w:t>
      </w:r>
    </w:p>
    <w:p>
      <w:pPr>
        <w:pStyle w:val="11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Всеобщее распространение имеет точка зрения, согласно которой забота общества о своих согражданах-инвалидах является мерилом его культурного и социального развития. " Одним из показателей цивилизованного общества является его отношение к инвалидам", - считает профессор П.А. Виноградов.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В резолюции ООН, принятой 9 декабря 1975г. довольно обстоятельно изложены не только права инвалидов, но и те условия, которые должны им создаваться государственными и общественными структурами. К этим условиям относятся условия среды занятости, в т.ч. мотивации со стороны общества, обеспечение медицинского обслуживания, психологическая адаптация и создание социальных условий, включая индивидуальный транспорт, а также методическое, техническое и профессиональное обеспечение.</w:t>
      </w:r>
    </w:p>
    <w:p>
      <w:pPr>
        <w:pStyle w:val="11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ind w:firstLine="851"/>
        <w:jc w:val="left"/>
        <w:rPr/>
      </w:pPr>
      <w:r>
        <w:rPr/>
        <w:t>2.1. Реальность.</w:t>
      </w:r>
    </w:p>
    <w:p>
      <w:pPr>
        <w:pStyle w:val="11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11"/>
        <w:rPr/>
      </w:pPr>
      <w:r>
        <w:rPr>
          <w:b w:val="false"/>
        </w:rPr>
        <w:t>По данным Всемирной организации здравоохранения инвалиды составляют около 10 % населения земного шара. Эта статистика характерна и для России (15 млн. инвалидов). Несмотря на успехи медицины, их число медленно, но неуклонно растет, особенно среди детей и подростков. До недавнего времени проблемы этой довольно значительной категории населения игнорировались, и все же в последнее время в результате постепенной гуманизации общества были приняты Всеобщая декларация прав человека, Всемирная программа действий в отношении инвалидов и Стандартные Правила ООН по реализации равных возможностей инвалидов. Во многих странах приняты законодательные акты, в которых нашли отражение и проблемы инвалидов.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В настоящее время большинство экономически развитых стран, и, в первую очередь, США, Великобритания, Германия и др. имеют разнообразные программы и системы социального обеспечения инвалидов, куда входят и занятия физической культурой и спортом.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Во многих зарубежных странах отработана система привлечения инвалидов к занятиям физической культурой и спортом, которая включает в себя клинику, реабилитационный центр, спортивные секции и клубы для инвалидов. Но самое главное - создание условий для этих занятий.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Основная цель привлечения инвалидов к регулярным занятиям физической культурой и спортом - восстановить утраченный контакт с окружающим миром, создать необходимые условия для воссоединения с обществом, участия в общественно полезном труде и реабилитации своего здоровья. Кроме того, физическая культура и спорт помогают психическому и физическому совершенствованию этой категории населения, способствуя их социальной интеграции и физической реабилитации.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В зарубежных странах очень популярны среди инвалидов занятия физической активностью с целью отдыха, развлечения общения, поддержания или приобретения хорошей физической формы, необходимого уровня физической подготовленности. Инвалиды, как правило, лишены возможности свободного передвижения, поэтому у них часто наблюдаются нарушения сердечно-сосудистой и дыхательной систем.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Физкультурно-оздоровительная активность в таких случаях является действенным средством профилактики и восстановления нормальной жизнедеятельности организма, а также способствует приобретению того уровня физической подготовленности, который необходим, например, инвалиду для того, чтобы он мог пользоваться коляской, протезом или ортезом. Причем речь идет не просто о восстановлении нормальных функций организма, но и о восстановлении трудоспособности и приобретении трудовых навыков. Так, например, в США 10 млн. инвалидов, составляющих 5 % населения, получают от государства помощь в размере 7 % от Общего национального дохода.</w:t>
      </w:r>
    </w:p>
    <w:p>
      <w:pPr>
        <w:pStyle w:val="11"/>
        <w:rPr/>
      </w:pPr>
      <w:r>
        <w:rPr>
          <w:b w:val="false"/>
        </w:rPr>
        <w:t>Можно спорить с утверждением, что именно спортивное движение инвалидов на Западе стимулировало законодательное признание их гражданских прав, но несомненным является тот факт, что спортивное движение "колясочников" в 50-е - 60-е гг. во многих странах привлекло внимание к их возможностям и потенциалу.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Принимая во внимание вышесказанное, во Всемирной программе действий в отношении инвалидов отмечено: "Все большее признание получает важность спорта для инвалидов. Поэтому государства- члены должны поощрять все виды спортивной деятельности инвалидов, в частности, путем предоставления надлежащих средств и правильной организации этой деятельности". Создание равных условий инвалидам в вопросе их вовлечения в занятия физической культурой и спортом - основное достижение развитых стран.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"До последнего времени в России эта группа населения относилась к числу фактически выключенных из нормальной жизни общества. Их проблемы не было принято обсуждать публично. Практика градостроительства не предусматривала в общественных местах специальных приспособлений, облегчающих для инвалидов передвижение. Многие сферы общественной жизнедеятельности были закрыты для инвалидов", - писали в 1996г. авторы книги " Основы физической культуры и здорового образа жизни" П.А. Виноградов, А.П. Душанин и В.И. Жолдак.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Долгие годы у нас бытовало мнение, что понятия "инвалид", "физическая активность", а, тем более, "спорт" несовместимы и средства физической культуры рекомендовались только отдельным инвалидам как кратковременное мероприятие, дополняющее физиотерапевтические и медикаментозные назначения. Физическая культура и спорт не рассматривались как эффективное средство реабилитации инвалидов, поддержания их физических возможностей и укрепления здоровья.</w:t>
        <w:br/>
        <w:t xml:space="preserve">90-е годы внесли серьезные изменения в отношение общества к инвалидам в России. И, хотя в большей своей части эти изменения лишь провозглашались, они все же сыграли свою положительную роль [3, </w:t>
      </w:r>
      <w:r>
        <w:rPr>
          <w:b w:val="false"/>
          <w:lang w:val="en-US"/>
        </w:rPr>
        <w:t>c</w:t>
      </w:r>
      <w:r>
        <w:rPr>
          <w:b w:val="false"/>
        </w:rPr>
        <w:t>.120].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Коллегия ГКФТ России 31 октября 1997г. рассмотрела вопрос " О системе государственных мер по развитию физической культуры и спорта инвалидов". В своем постановлении по этому вопросу коллегия отметила серьезные недостатки в оздоровлении инвалидов средствами физической культуры и спорта и появление уклона в сторону спорта высших достижений в ущерб массовой оздоровительной работы среди этой группы населения.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ab/>
        <w:t>Среди главных причин имеющихся недостатков в работе на первом месте называется отсутствие нормативно-правовых основ. Первостепенным является, как уже отмечалось выше, отсутствие социально-экономических условий в России для решения этой проблемы, а недопонимание многими государственными политическими и общественными деятелями важности решения этой проблемы и преодоление старого стереотипа об инвалидах как о ненужных обществу людях. Именно на решение этих задач направлена программа первоочередных мероприятий, подготовленная Управлением физкультурно-оздоровительной работы и по связям с государственными и общественными организациями ГКФГ России.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Наиболее полно эти вопросы нашли отражение в Концепции государственной политики Российской Федерации в области физической реабилитации и социальной адаптации инвалидов средствами физической культуры и спорта на 1999-2004 гг., разработанной по поручению Совета по делам инвалидов при Президенте Российской Федерации учеными ВНИИФК, сотрудниками ГКФТ России и других общественных организаций (Царик А.В., Неверкович С.Д., Дмитриев В.С., Селезнев Л.Н., Чепик В.Д. и др.).</w:t>
      </w:r>
      <w:r>
        <w:br w:type="page"/>
      </w:r>
    </w:p>
    <w:p>
      <w:pPr>
        <w:pStyle w:val="11"/>
        <w:ind w:firstLine="709"/>
        <w:rPr/>
      </w:pPr>
      <w:r>
        <w:rPr/>
        <w:t>2.2 Перспективы.</w:t>
      </w:r>
    </w:p>
    <w:p>
      <w:pPr>
        <w:pStyle w:val="11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В Концепции государственной политики Российской Федерации в области физической реабилитации и социальной адаптации инвалидов средствами физической культуры и спорта на 1999-2004 гг., среди основных целей и задач Государственной политики в области реабилитации и социальной адаптации инвалидов средствами физической культуры и спорта на первом месте стоит создание инвалидам условий для занятий физической культурой и спортом, формирование у них потребности в этих занятиях.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И все же, называя пути достижения основных целей в работе с инвалидами, разработчики отмечают: "создать адекватную сложившимся социально-экономическим условиям структуру государственного и общественного управления (а значит и финансирования - автор) физической культуры и спорта инвалидов".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Такая запись невольно приводит к мысли о том, что сложившаяся кризисная социально-экономическая ситуация в России требует адекватного управления и финансирования этого важного направления. Согласиться с этим никак нельзя, т.к. даже в этой кризисной ситуации общество может и должно создать условия, необходимые для жизнедеятельности инвалидов.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ab/>
        <w:t>Среди приоритетных направлений деятельности по развитию адаптивной физической культуры разработчики Концепции справедливо называют:</w:t>
      </w:r>
    </w:p>
    <w:p>
      <w:pPr>
        <w:pStyle w:val="1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вовлечение как можно большего числа инвалидов в занятия физической культурой и спортом;</w:t>
      </w:r>
    </w:p>
    <w:p>
      <w:pPr>
        <w:pStyle w:val="1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физкультурное просвещение и информационно-пропагандистское обеспечение развития физической культуры и массового спорта среди инвалидов;</w:t>
      </w:r>
    </w:p>
    <w:p>
      <w:pPr>
        <w:pStyle w:val="1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обеспечение доступности для инвалидов существующих физкультурно-оздоровительных и спортивных объектов;</w:t>
      </w:r>
    </w:p>
    <w:p>
      <w:pPr>
        <w:pStyle w:val="1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подготовка, повышение квалификации и переподготовка специалистов для физкультурно-реабилитационной и спортивной работы с инвалидами;</w:t>
      </w:r>
    </w:p>
    <w:p>
      <w:pPr>
        <w:pStyle w:val="1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создание нормативно-правовой базы развития физической культуры и спорта инвалидов.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ab/>
        <w:t>Несомненным достоинством данной концепции являются предложения по разграничению полномочий и функций в системе физической реабилитации инвалидов между федеральными и региональными органами государственного управления в области физической культуры и спорта.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 xml:space="preserve">В этой связи следует подчеркнуть, что центр тяжести в работе перемещается на места. Именно местные органы власти, в первую очередь, должны создавать равные условия для занятий физической культурой и спортом среди всех категорий населения [5, </w:t>
      </w:r>
      <w:r>
        <w:rPr>
          <w:b w:val="false"/>
          <w:lang w:val="en-US"/>
        </w:rPr>
        <w:t>c</w:t>
      </w:r>
      <w:r>
        <w:rPr>
          <w:b w:val="false"/>
        </w:rPr>
        <w:t>.156].</w:t>
      </w:r>
    </w:p>
    <w:p>
      <w:pPr>
        <w:pStyle w:val="31"/>
        <w:ind w:firstLine="708"/>
        <w:rPr/>
      </w:pPr>
      <w:r>
        <w:rPr/>
        <w:t>Адаптивная физическая культура интенсивно исследуется в последние годы и предполагает научное обоснование широкого спектра проблем: нормативно-правового обеспечения учебно-тренировочной и соревновательной деятельности; управления нагрузкой и отдыхом; фармакологической поддержки спортсменов-инвалидов в периоды предельных и околопредельных физических и психических напряжений; нетрадиционных средств и методов восстановления; социализации и коммуникативной деятельности; технико-конструкторской подготовки как нового вида спортивной подготовки и многих других.</w:t>
      </w:r>
    </w:p>
    <w:p>
      <w:pPr>
        <w:pStyle w:val="31"/>
        <w:ind w:firstLine="720"/>
        <w:rPr/>
      </w:pPr>
      <w:r>
        <w:rPr/>
        <w:t>Изучаются наиболее эффективные пути использования физических упражнений для организации активного отдыха инвалидов и лиц с отклонениями в состоянии здоровья, переключения их на другой вид деятельности, получения удовольствия от двигательной активности и др.</w:t>
      </w:r>
    </w:p>
    <w:p>
      <w:pPr>
        <w:pStyle w:val="31"/>
        <w:ind w:firstLine="708"/>
        <w:rPr/>
      </w:pPr>
      <w:r>
        <w:rPr/>
        <w:t>В физической реабилитации адаптивной физической культуры акцент делается на поиск нетрадиционных систем оздоровления лиц с ограниченными возможностями здоровья, ориентируясь, прежде всего, на технологии, сопрягающие физическое (телесное) и психическое (духовное) начала человека и ориентирующиеся на самостоятельную активность занимающихся (различные способы психосоматической саморегуляции, психотерапевтические техники и т.п.).</w:t>
      </w:r>
    </w:p>
    <w:p>
      <w:pPr>
        <w:pStyle w:val="31"/>
        <w:ind w:firstLine="708"/>
        <w:rPr/>
      </w:pPr>
      <w:r>
        <w:rPr/>
        <w:t>Исследуются биологические и социально-психологические эффекты от применения двигательных действий, связанных с субъективным риском, но с гарантированной безопасностью для занимающихся и выполняемых с целью профилактики депрессии, фрустрации, различных социально неприемлемых видов зависимостей (от алкоголя, психоактивных веществ, азартных игр и др.).</w:t>
      </w:r>
    </w:p>
    <w:p>
      <w:pPr>
        <w:pStyle w:val="31"/>
        <w:ind w:firstLine="708"/>
        <w:rPr/>
      </w:pPr>
      <w:r>
        <w:rPr/>
        <w:t>Находят научное обоснование технологии, основанные на интеграции двигательной деятельности со средствами и методами искусства (музыки, хореографии, пантомимы, рисунка, лепки и др.) и предполагающие вытеснение из сознания занимающихся предыдущей картины мира, поглощение их новыми впечатлениями, образами, активностью, погружение в деятельность, стимулирующую работу отдыхавших участков мозга (его обоих полушарий), всех сфер человеческого восприятия. Креативные виды адаптивной физической культуры дают возможность занимающимся перерабатывать свои негативные состояния (агрессию, страх, отчужденность, тревожность и др.), лучше познать себя; экспериментировать со своим телом и движением; получать сенсорное удовлетворение и радость ощущений собственного тела.</w:t>
      </w:r>
    </w:p>
    <w:p>
      <w:pPr>
        <w:pStyle w:val="31"/>
        <w:ind w:firstLine="708"/>
        <w:rPr/>
      </w:pPr>
      <w:r>
        <w:rPr/>
        <w:t>Производится специализация сотрудников сектора в различных областях науки (педагогике, психологии, медицине, физиологии, биомеханике, математической статистике и т.д.), а также накопление большого практического опыта в сфере адаптивной физической культуры (АФК) и адаптивного спорта (АС) обеспечивают комплексный подход в решении проблем, связанных с:</w:t>
      </w:r>
    </w:p>
    <w:p>
      <w:pPr>
        <w:pStyle w:val="31"/>
        <w:numPr>
          <w:ilvl w:val="0"/>
          <w:numId w:val="3"/>
        </w:numPr>
        <w:rPr/>
      </w:pPr>
      <w:r>
        <w:rPr/>
        <w:t>разработкой нормативно-правовых основ адаптивной физической культуры и спорта;</w:t>
      </w:r>
    </w:p>
    <w:p>
      <w:pPr>
        <w:pStyle w:val="31"/>
        <w:numPr>
          <w:ilvl w:val="0"/>
          <w:numId w:val="3"/>
        </w:numPr>
        <w:rPr/>
      </w:pPr>
      <w:r>
        <w:rPr/>
        <w:t xml:space="preserve">обоснованием инновационных технологий научно-методического обеспечения физкультурно-спортивной деятельности людей с нарушениями в состоянии здоровья; </w:t>
      </w:r>
    </w:p>
    <w:p>
      <w:pPr>
        <w:pStyle w:val="31"/>
        <w:numPr>
          <w:ilvl w:val="0"/>
          <w:numId w:val="3"/>
        </w:numPr>
        <w:rPr/>
      </w:pPr>
      <w:r>
        <w:rPr/>
        <w:t>диагностикой (в том числе компьютерной), оценкой и контролем над состоянием занимающихся физическими и спортивными упражнениями;</w:t>
      </w:r>
    </w:p>
    <w:p>
      <w:pPr>
        <w:pStyle w:val="31"/>
        <w:numPr>
          <w:ilvl w:val="0"/>
          <w:numId w:val="3"/>
        </w:numPr>
        <w:rPr/>
      </w:pPr>
      <w:r>
        <w:rPr/>
        <w:t>оказанием практической помощи в коррекции имеющихся функциональных нарушений;</w:t>
      </w:r>
    </w:p>
    <w:p>
      <w:pPr>
        <w:pStyle w:val="31"/>
        <w:numPr>
          <w:ilvl w:val="0"/>
          <w:numId w:val="3"/>
        </w:numPr>
        <w:rPr/>
      </w:pPr>
      <w:r>
        <w:rPr/>
        <w:t>организацией и проведением научных конференций по вопросам АФК;</w:t>
      </w:r>
    </w:p>
    <w:p>
      <w:pPr>
        <w:pStyle w:val="31"/>
        <w:numPr>
          <w:ilvl w:val="0"/>
          <w:numId w:val="3"/>
        </w:numPr>
        <w:rPr/>
      </w:pPr>
      <w:r>
        <w:rPr/>
        <w:t xml:space="preserve">подготовкой кадров высшей квалификации в сфере АФК (обучение в аспирантуре, проведение диссертационного исследования и защита диссертации) [1, </w:t>
      </w:r>
      <w:r>
        <w:rPr>
          <w:lang w:val="en-US"/>
        </w:rPr>
        <w:t>c</w:t>
      </w:r>
      <w:r>
        <w:rPr/>
        <w:t>.10-12].</w:t>
      </w:r>
      <w:r>
        <w:br w:type="page"/>
      </w:r>
    </w:p>
    <w:p>
      <w:pPr>
        <w:pStyle w:val="31"/>
        <w:jc w:val="center"/>
        <w:rPr>
          <w:b/>
          <w:b/>
        </w:rPr>
      </w:pPr>
      <w:r>
        <w:rPr>
          <w:b/>
        </w:rPr>
        <w:t>ГЛАВА 3. ПАРАЛИМПИЙСКИЙ СПОРТ В РОССИИ.</w:t>
      </w:r>
    </w:p>
    <w:p>
      <w:pPr>
        <w:pStyle w:val="11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В России более 10 миллионов инвалидов и не все они пассивны, очень многие нуждаются в проведении реабилитационных мероприятий именно средствами физкультуры и спорта.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Более 15 лет существует в России Паралимпийское движение, действует Паралимпийский комитет и федерация физической культуры и спорта инвалидов России.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На сегодняшний день в России 688 физкультурно-спортивных клубов инвалидов, количество занимающихся адаптивной физической культурой и спортом в общей сложности - более 95,8 тысяч человек, созданы 8 детско-юношеских спортивно-оздоровительных школ инвалидов /ДЮСОШИ/.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Наиболее активно развиваются адаптивная физкультура и спорт в республиках Башкирия, Татария, Коми; Красноярском крае, Волгоградской, Воронежской, Московской, Омской, Пермской, Ростовской, Саратовской, Свердловской, Челябинской областях; городах Москве и Санкт-Петербурге.</w:t>
      </w:r>
    </w:p>
    <w:p>
      <w:pPr>
        <w:pStyle w:val="11"/>
        <w:rPr/>
      </w:pPr>
      <w:r>
        <w:rPr>
          <w:b w:val="false"/>
        </w:rPr>
        <w:tab/>
        <w:t>Российские спортсмены участвуют в чемпионатах Европы, мира, зимних и летних Паралимпийских Играх. В 1988 году Россия впервые приняла участие в Паралимпийских играх в Сеуле. На Х Паралимпийских играх в Атланте в 1996 году команда России завоевала 27 медалей, в том числе 9 золотых, 7 серебряных и 11 бронзовых и заняла 16-е место. Всего завоевали медали (с учетом командных видов) 52 спортсмена-инвалида из 13 регионов России. 85 российских спортсменов показали результаты, превышающие личные достижения.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Выступление сборных команд России на XI Паралимпийских играх 2000 года в г. Сиднее (Австралия) показало некоторый прогресс в подготовке спортсменов-инвалидов к соревнованиям самого высокого ранга. Спортивная делегация России, представленная 90 спортсменами, завоевала 35 медалей, в том числе 12 золотых, 11 серебряных и 12 бронзовых наград, выступая в 10 видах программы из 20, и заняла 14-е общекомандное место.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Возрастной диапазон российских спортсменов на Паралимпийских играх в Сиднее колебался от 17 до 53 лет. В настоящее время происходит значительное “омоложение” состава, связанное с интенсивным обновлением большинства сборных команд России в период 2003 - 2004 гг.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На зимних Паралимпийских играх в Солт-Лейк-Сити в 2002 году россияне завоевали 7 золотых, 9 серебряных и 5 бронзовых медалей. Чемпионами мира по футболу стала сборная России.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26 марта 2003 года вышло распоряжение Президента Российской Федерации о подготовке к Олимпийским играм 2004 года в Афинах и зимним Играм 2006 года в Турине, в которое впервые были включены вопросы подготовки и к Паралимпийским играм.</w:t>
      </w:r>
    </w:p>
    <w:p>
      <w:pPr>
        <w:pStyle w:val="11"/>
        <w:rPr/>
      </w:pPr>
      <w:r>
        <w:rPr>
          <w:b w:val="false"/>
        </w:rPr>
        <w:t>Паралимпийские игры 2004 года в Афинах были пятыми по счету летними Играми, в которых участвовали россияне - 113 спортсменов с поражением опорно-двигательного аппарата и нарушением зрения по 10 видам спорта:</w:t>
      </w:r>
    </w:p>
    <w:p>
      <w:pPr>
        <w:pStyle w:val="11"/>
        <w:numPr>
          <w:ilvl w:val="0"/>
          <w:numId w:val="4"/>
        </w:numPr>
        <w:ind w:left="0" w:firstLine="709"/>
        <w:jc w:val="left"/>
        <w:rPr>
          <w:b w:val="false"/>
          <w:b w:val="false"/>
        </w:rPr>
      </w:pPr>
      <w:r>
        <w:rPr>
          <w:b w:val="false"/>
        </w:rPr>
        <w:t>легкая атлетика - 23 чел.;</w:t>
      </w:r>
    </w:p>
    <w:p>
      <w:pPr>
        <w:pStyle w:val="11"/>
        <w:numPr>
          <w:ilvl w:val="0"/>
          <w:numId w:val="4"/>
        </w:numPr>
        <w:ind w:left="0" w:firstLine="709"/>
        <w:jc w:val="left"/>
        <w:rPr>
          <w:b w:val="false"/>
          <w:b w:val="false"/>
        </w:rPr>
      </w:pPr>
      <w:r>
        <w:rPr>
          <w:b w:val="false"/>
        </w:rPr>
        <w:t>плавание - 17 чел.;</w:t>
      </w:r>
    </w:p>
    <w:p>
      <w:pPr>
        <w:pStyle w:val="11"/>
        <w:numPr>
          <w:ilvl w:val="0"/>
          <w:numId w:val="4"/>
        </w:numPr>
        <w:ind w:left="0" w:firstLine="709"/>
        <w:jc w:val="left"/>
        <w:rPr>
          <w:b w:val="false"/>
          <w:b w:val="false"/>
        </w:rPr>
      </w:pPr>
      <w:r>
        <w:rPr>
          <w:b w:val="false"/>
        </w:rPr>
        <w:t>футбол - 14 чел.;</w:t>
      </w:r>
    </w:p>
    <w:p>
      <w:pPr>
        <w:pStyle w:val="11"/>
        <w:numPr>
          <w:ilvl w:val="0"/>
          <w:numId w:val="4"/>
        </w:numPr>
        <w:ind w:left="0" w:firstLine="709"/>
        <w:jc w:val="left"/>
        <w:rPr>
          <w:b w:val="false"/>
          <w:b w:val="false"/>
        </w:rPr>
      </w:pPr>
      <w:r>
        <w:rPr>
          <w:b w:val="false"/>
        </w:rPr>
        <w:t>дзюдо - 13 чел.;</w:t>
      </w:r>
    </w:p>
    <w:p>
      <w:pPr>
        <w:pStyle w:val="11"/>
        <w:numPr>
          <w:ilvl w:val="0"/>
          <w:numId w:val="4"/>
        </w:numPr>
        <w:ind w:left="0" w:firstLine="709"/>
        <w:jc w:val="left"/>
        <w:rPr>
          <w:b w:val="false"/>
          <w:b w:val="false"/>
        </w:rPr>
      </w:pPr>
      <w:r>
        <w:rPr>
          <w:b w:val="false"/>
        </w:rPr>
        <w:t>волейбол (муж.) - 14 чел.;</w:t>
      </w:r>
    </w:p>
    <w:p>
      <w:pPr>
        <w:pStyle w:val="11"/>
        <w:numPr>
          <w:ilvl w:val="0"/>
          <w:numId w:val="4"/>
        </w:numPr>
        <w:ind w:left="0" w:firstLine="709"/>
        <w:jc w:val="left"/>
        <w:rPr>
          <w:b w:val="false"/>
          <w:b w:val="false"/>
        </w:rPr>
      </w:pPr>
      <w:r>
        <w:rPr>
          <w:b w:val="false"/>
        </w:rPr>
        <w:t>пулевая стрельба - 8 чел.;</w:t>
      </w:r>
    </w:p>
    <w:p>
      <w:pPr>
        <w:pStyle w:val="11"/>
        <w:numPr>
          <w:ilvl w:val="0"/>
          <w:numId w:val="4"/>
        </w:numPr>
        <w:ind w:left="0" w:firstLine="709"/>
        <w:jc w:val="left"/>
        <w:rPr>
          <w:b w:val="false"/>
          <w:b w:val="false"/>
        </w:rPr>
      </w:pPr>
      <w:r>
        <w:rPr>
          <w:b w:val="false"/>
        </w:rPr>
        <w:t>пауэрлифтинг - 11 чел.;</w:t>
      </w:r>
    </w:p>
    <w:p>
      <w:pPr>
        <w:pStyle w:val="11"/>
        <w:numPr>
          <w:ilvl w:val="0"/>
          <w:numId w:val="4"/>
        </w:numPr>
        <w:ind w:left="0" w:firstLine="709"/>
        <w:jc w:val="left"/>
        <w:rPr>
          <w:b w:val="false"/>
          <w:b w:val="false"/>
        </w:rPr>
      </w:pPr>
      <w:r>
        <w:rPr>
          <w:b w:val="false"/>
        </w:rPr>
        <w:t>настольный теннис - 6 чел.;</w:t>
      </w:r>
    </w:p>
    <w:p>
      <w:pPr>
        <w:pStyle w:val="11"/>
        <w:numPr>
          <w:ilvl w:val="0"/>
          <w:numId w:val="4"/>
        </w:numPr>
        <w:ind w:left="0" w:firstLine="709"/>
        <w:jc w:val="left"/>
        <w:rPr>
          <w:b w:val="false"/>
          <w:b w:val="false"/>
        </w:rPr>
      </w:pPr>
      <w:r>
        <w:rPr>
          <w:b w:val="false"/>
        </w:rPr>
        <w:t>конный спорт - 6 чел.;</w:t>
      </w:r>
    </w:p>
    <w:p>
      <w:pPr>
        <w:pStyle w:val="11"/>
        <w:numPr>
          <w:ilvl w:val="0"/>
          <w:numId w:val="4"/>
        </w:numPr>
        <w:ind w:left="0" w:firstLine="709"/>
        <w:jc w:val="left"/>
        <w:rPr>
          <w:b w:val="false"/>
          <w:b w:val="false"/>
        </w:rPr>
      </w:pPr>
      <w:r>
        <w:rPr>
          <w:b w:val="false"/>
        </w:rPr>
        <w:t>теннис – 1 чел.</w:t>
      </w:r>
    </w:p>
    <w:p>
      <w:pPr>
        <w:pStyle w:val="11"/>
        <w:rPr/>
      </w:pPr>
      <w:r>
        <w:rPr>
          <w:b w:val="false"/>
        </w:rPr>
        <w:t>В настоящее время в развитии спорта среди инвалидов в России отмечается возрастание роли государства. Это проявляется, прежде всего, в государственной поддержке спорта среди людей с ограниченными возможностями; финансировании системы подготовки спортсменов-инвалидов; формировании социальной политики в области спорта инвалидов, в частности, социальной защищенности спортсменов, тренеров, специалистов.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Финансирование участия российских спортсменов-инвалидов в официальных международных соревнованиях, включая Паралимпийские и Сурдолимпийские игры, увеличилось с 1998 года более чем в 10 раз. Объем финансирования всероссийских спортивных мероприятий среди инвалидов за пять лет вырос с 8 до 60 млн. рублей.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В рамках подпрограммы "Физическое воспитание и оздоровление детей, подростков и молодежи в Российской Федерации /2002-2005 годы/" федеральной целевой программы "Молодежь России" /2001-2005 годы/ предусмотрела выделение 4,3 млн. рублей на укрепление материально-технической базы научно-практических центров физической реабилитации.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ab/>
        <w:t>Ежегодно в Едином календарном плане всероссийских и международных соревнований предусматривается раздел, в который входит около 100 всероссийских и 60 международных спортивных мероприятий среди спортсменов с нарушением слуха, зрения, интеллекта, с поражением опорно-двигательного аппарата.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Приоритетным для Госкомспорта России является решение вопроса о приравнивании статуса инвалидов-спортсменов к статусу здоровых спортсменов, статуса паралимпийцев - к статусу олимпийцев.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Начиная с 2000 года спортсменам- победителям и призерам Паралимпийских игр, а с 2003 года - победителям и призерам Сурдоолимпийских игр и тренерам, осуществлявшим их подготовку, выделяются денежные вознаграждения.</w:t>
      </w:r>
    </w:p>
    <w:p>
      <w:pPr>
        <w:pStyle w:val="11"/>
        <w:rPr/>
      </w:pPr>
      <w:r>
        <w:rPr>
          <w:b w:val="false"/>
        </w:rPr>
        <w:t>Совместно с Паралимпийским и Сурдоолимпийским комитетами России подготовлены списки ведущих инвалидов- спортсменов кандидатов на президентские стипендии. 4 декабря 2003 года вышел Указ президента РФ об учреждении стипендий спортсменам- инвалидам, являющимся членами сборных команд России по параолимпийским и сурдоолимпийским видам спорта. Указом предусматривается установить до 100 стипендий ежегодно для спортсменов-инвалидов - членов сборных команд России по параолимпийским и сурдоолимпийским видам спорта в размере 15 тысяч рублей. (Взято из материалов  РИА «НОВОСТИ»)</w:t>
      </w:r>
      <w:r>
        <w:br w:type="page"/>
      </w:r>
    </w:p>
    <w:p>
      <w:pPr>
        <w:pStyle w:val="11"/>
        <w:ind w:firstLine="709"/>
        <w:rPr/>
      </w:pPr>
      <w:r>
        <w:rPr/>
        <w:t>ЗАКЛЮЧЕНИЕ</w:t>
      </w:r>
    </w:p>
    <w:p>
      <w:pPr>
        <w:pStyle w:val="11"/>
        <w:rPr/>
      </w:pPr>
      <w:r>
        <w:rPr/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Активизация работы с инвалидами в области физической культуры и спорта, несомненно, способствует гуманизации самого общества, изменению его отношения к этой группе населения, и тем самым имеет большое социальное значение.</w:t>
      </w:r>
    </w:p>
    <w:p>
      <w:pPr>
        <w:pStyle w:val="31"/>
        <w:ind w:firstLine="708"/>
        <w:rPr/>
      </w:pPr>
      <w:r>
        <w:rPr/>
        <w:t>Надо признать, что проблемы физической реабилитации и социальной интеграции инвалидов средствами физической культуры и спорта решаются медленно. Основными причинами слабого развития физической культуры и спорта среди инвалидов является практическое отсутствие специализированных физкультурно-оздоровительных и спортивных сооружении, недостаток оборудования и инвентаря, неразвитость сети физкультурно-спортивных клубов, детско-юношеских спортивных школ и отделений для инвалидов во всех типах учреждений дополнительного образования физкультурно-спортивной направленности. Ощущается нехватка профессиональных кадров. Не выражена в достаточной степени потребность в физическом совершенствовании у самих инвалидов, что связано с отсутствием специализированной пропаганды, подвигающей их к занятиям физической культурой и спортом.</w:t>
      </w:r>
    </w:p>
    <w:p>
      <w:pPr>
        <w:pStyle w:val="31"/>
        <w:ind w:firstLine="708"/>
        <w:rPr>
          <w:b/>
          <w:b/>
        </w:rPr>
      </w:pPr>
      <w:r>
        <w:rPr/>
        <w:t xml:space="preserve">В сфере физической реабилитации инвалидов по-прежнему существует недооценка того обстоятельства, что физкультура и спорт гораздо более важны для человека с ограниченными возможностями, чем для благополучных в этом отношении людей. Активные физкультурно-спортивные занятия, участие в спортивных соревнованиях являются формой так остро необходимого общения, восстанавливают психическое равновесие, снимают ощущение изолированности, возвращают чувство уверенности и уважения к себе, дают возможность вернуться к активной жизни. </w:t>
      </w:r>
      <w:r>
        <w:rPr>
          <w:rStyle w:val="Headnewsmall"/>
        </w:rPr>
        <w:t>Главной задачей</w:t>
      </w:r>
      <w:r>
        <w:rPr/>
        <w:t xml:space="preserve"> все же остается вовлечение в интенсивные занятия спортом как можно большего числа инвалидов в целях использования физкультуры и спорта как одного из важнейших средств для их адаптации и интеграции в жизнь общества, поскольку эти занятия создают психические установки, крайне необходимые для успешного воссоединения инвалида с обществом и участия в полезном труде. Применение средств физической культуры и спорта является эффективным, а в ряде случаев единственным методом физической реабилитации и социальной адаптации.</w:t>
      </w:r>
      <w:r>
        <w:br w:type="page"/>
      </w:r>
    </w:p>
    <w:p>
      <w:pPr>
        <w:pStyle w:val="11"/>
        <w:ind w:hanging="0"/>
        <w:jc w:val="center"/>
        <w:rPr/>
      </w:pPr>
      <w:r>
        <w:rPr/>
        <w:t>СПИСОК ЛИТЕРАТУРЫ</w:t>
      </w:r>
    </w:p>
    <w:p>
      <w:pPr>
        <w:pStyle w:val="11"/>
        <w:ind w:hanging="0"/>
        <w:jc w:val="center"/>
        <w:rPr/>
      </w:pPr>
      <w:r>
        <w:rPr/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</w:tblGrid>
      <w:tr>
        <w:trPr>
          <w:trHeight w:val="1021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sz w:val="28"/>
                <w:szCs w:val="28"/>
              </w:rPr>
              <w:t>Выдрин В.М.</w:t>
            </w:r>
            <w:r>
              <w:rPr>
                <w:sz w:val="28"/>
                <w:szCs w:val="28"/>
              </w:rPr>
              <w:t xml:space="preserve"> Методические проблемы теории физической культуры //Теория и практика физической культуры, 2000, с. 10-12. - № 6.</w:t>
            </w:r>
          </w:p>
        </w:tc>
      </w:tr>
      <w:tr>
        <w:trPr>
          <w:trHeight w:val="1021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sz w:val="28"/>
                <w:szCs w:val="28"/>
              </w:rPr>
              <w:t>Евстафьев Б.В</w:t>
            </w:r>
            <w:r>
              <w:rPr>
                <w:sz w:val="28"/>
                <w:szCs w:val="28"/>
              </w:rPr>
              <w:t>. Анализ основных понятий в теории физической культуры /Материалы к лекциям. - Л.: ВИФК, 2005, с. 133 - №5.</w:t>
            </w:r>
          </w:p>
        </w:tc>
      </w:tr>
      <w:tr>
        <w:trPr>
          <w:trHeight w:val="1021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sz w:val="28"/>
                <w:szCs w:val="28"/>
              </w:rPr>
              <w:t>Лубышева Л.И.</w:t>
            </w:r>
            <w:r>
              <w:rPr>
                <w:sz w:val="28"/>
                <w:szCs w:val="28"/>
              </w:rPr>
              <w:t xml:space="preserve"> Концепция формирования физической культуры человека. - М.: ГЦОЛИФК, 2003. - 120 с</w:t>
            </w:r>
          </w:p>
        </w:tc>
      </w:tr>
      <w:tr>
        <w:trPr>
          <w:trHeight w:val="1021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sz w:val="28"/>
                <w:szCs w:val="28"/>
              </w:rPr>
              <w:t>Матвеев Л.П.</w:t>
            </w:r>
            <w:r>
              <w:rPr>
                <w:sz w:val="28"/>
                <w:szCs w:val="28"/>
              </w:rPr>
              <w:t xml:space="preserve"> Введение в теорию физической культуры: Учебн. пос. для ин-тов физ. культ. - М.: ФиС, 2003. - 128 с</w:t>
            </w:r>
          </w:p>
        </w:tc>
      </w:tr>
      <w:tr>
        <w:trPr>
          <w:trHeight w:val="1021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Николаев Ю.М. Теория физической культуры: функциональный, ценностный, деятельностный, результативный аспекты. СПб., 2000. -156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1021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ик материалов к лекциям по физической культуре и спорту инвалидов (Ред. и сост. В.С. Дмитриев, А.В. Сахно). Т I и II. - М.: МОГИФК, ВНИИФК, 1993. Т I. - 272 с. Т. II. - 292 с</w:t>
            </w:r>
          </w:p>
        </w:tc>
      </w:tr>
      <w:tr>
        <w:trPr>
          <w:trHeight w:val="1021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и биологические основы физической культуры: Учебное пособие/Отв. ред. Д. Н. Давиденко Издательство: САНКТ-ПЕТЕРБУРГСКОГО ГОСУДАРСТВЕННОГО УНИВЕРСИТЕТА, 2001, 208 с.</w:t>
            </w:r>
          </w:p>
        </w:tc>
      </w:tr>
      <w:tr>
        <w:trPr>
          <w:trHeight w:val="1021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Щедрина А.Г. </w:t>
            </w:r>
            <w:r>
              <w:rPr>
                <w:sz w:val="28"/>
                <w:szCs w:val="28"/>
              </w:rPr>
              <w:t>Здоровье и массовая физическая культура. Методологические аспекты //Теория и практика физической культуры, 1999. - №4.</w:t>
            </w:r>
          </w:p>
        </w:tc>
      </w:tr>
    </w:tbl>
    <w:p>
      <w:pPr>
        <w:pStyle w:val="11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eadnewsmall">
    <w:name w:val="headnewsmall"/>
    <w:qFormat/>
    <w:rPr>
      <w:rFonts w:cs="Times New Roman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">
    <w:name w:val="Стиль3 Знак"/>
    <w:qFormat/>
    <w:rPr>
      <w:rFonts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Стиль1"/>
    <w:basedOn w:val="Normal"/>
    <w:qFormat/>
    <w:pPr>
      <w:spacing w:lineRule="auto" w:line="360"/>
      <w:ind w:firstLine="708"/>
      <w:jc w:val="both"/>
    </w:pPr>
    <w:rPr>
      <w:b/>
      <w:sz w:val="28"/>
      <w:szCs w:val="28"/>
    </w:rPr>
  </w:style>
  <w:style w:type="paragraph" w:styleId="2">
    <w:name w:val="Стиль2"/>
    <w:basedOn w:val="11"/>
    <w:qFormat/>
    <w:pPr/>
    <w:rPr>
      <w:b w:val="false"/>
    </w:rPr>
  </w:style>
  <w:style w:type="paragraph" w:styleId="31">
    <w:name w:val="Стиль3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0:05:00Z</dcterms:created>
  <dc:creator>lvov_as</dc:creator>
  <dc:description/>
  <cp:keywords/>
  <dc:language>en-US</dc:language>
  <cp:lastModifiedBy>Mage</cp:lastModifiedBy>
  <dcterms:modified xsi:type="dcterms:W3CDTF">2011-10-09T10:05:00Z</dcterms:modified>
  <cp:revision>2</cp:revision>
  <dc:subject/>
  <dc:title/>
</cp:coreProperties>
</file>