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png" ContentType="image/png"/>
  <Override PartName="/word/media/image41.wmf" ContentType="image/x-wmf"/>
  <Override PartName="/word/media/image4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72.wmf" ContentType="image/x-wmf"/>
  <Override PartName="/word/media/image60.wmf" ContentType="image/x-wmf"/>
  <Override PartName="/word/media/image23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61.wmf" ContentType="image/x-wmf"/>
  <Override PartName="/word/media/image39.png" ContentType="image/png"/>
  <Override PartName="/word/media/image4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tabs>
          <w:tab w:val="clear" w:pos="708"/>
          <w:tab w:val="left" w:pos="8647" w:leader="none"/>
        </w:tabs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РЕФЕРАТ</w:t>
      </w:r>
    </w:p>
    <w:p>
      <w:pPr>
        <w:pStyle w:val="Normal"/>
        <w:keepNext w:val="true"/>
        <w:widowControl w:val="false"/>
        <w:tabs>
          <w:tab w:val="clear" w:pos="708"/>
          <w:tab w:val="left" w:pos="8647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7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едставленная пояснительная записка к дипломному проекту на тему: «180-квартирный жилой дом в г. Тихорецке» имеет в объеме 156 листов. В ней представлены архитектурно-строительные решения, расчёт и конструирование несущих и ограждающих конструкций жилого дома. Разработан проект производства работ по возведению стен и перекрытий. Выполнены все необходимые экономические расчёты, разделы по организации строительства, охране труда и технике безопасности, охране окружающей среды. </w:t>
      </w:r>
    </w:p>
    <w:p>
      <w:pPr>
        <w:pStyle w:val="Normal"/>
        <w:keepNext w:val="true"/>
        <w:widowControl w:val="false"/>
        <w:tabs>
          <w:tab w:val="clear" w:pos="708"/>
          <w:tab w:val="left" w:pos="8647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Пояснительная записка снабжена необходимыми пояснениями и рисунками, а также схемами и таблицами ко всем расчетам.</w:t>
      </w:r>
    </w:p>
    <w:p>
      <w:pPr>
        <w:pStyle w:val="Normal"/>
        <w:keepNext w:val="true"/>
        <w:widowControl w:val="false"/>
        <w:tabs>
          <w:tab w:val="clear" w:pos="708"/>
          <w:tab w:val="left" w:pos="8647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Все расчеты произведены в соответствии с нормативной документацией, в соответствии с требованиями СНиП.</w:t>
      </w:r>
    </w:p>
    <w:p>
      <w:pPr>
        <w:pStyle w:val="Normal"/>
        <w:keepNext w:val="true"/>
        <w:widowControl w:val="false"/>
        <w:tabs>
          <w:tab w:val="clear" w:pos="708"/>
          <w:tab w:val="left" w:pos="8647" w:leader="none"/>
        </w:tabs>
        <w:spacing w:lineRule="auto" w:line="360"/>
        <w:ind w:firstLine="709"/>
        <w:jc w:val="both"/>
        <w:rPr/>
      </w:pPr>
      <w:r>
        <w:rPr>
          <w:sz w:val="28"/>
          <w:szCs w:val="24"/>
        </w:rPr>
        <w:t>Ил. 38, табл. 42, библиогр. 48.</w:t>
      </w:r>
    </w:p>
    <w:p>
      <w:pPr>
        <w:pStyle w:val="Normal"/>
        <w:keepNext w:val="true"/>
        <w:widowControl w:val="false"/>
        <w:tabs>
          <w:tab w:val="clear" w:pos="708"/>
          <w:tab w:val="left" w:pos="8647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 пояснительной записке прилагается графическая часть – 11 листов формата А1.</w:t>
      </w:r>
      <w:r>
        <w:br w:type="page"/>
      </w:r>
    </w:p>
    <w:p>
      <w:pPr>
        <w:pStyle w:val="Normal"/>
        <w:keepNext w:val="true"/>
        <w:widowControl w:val="false"/>
        <w:tabs>
          <w:tab w:val="clear" w:pos="708"/>
          <w:tab w:val="left" w:pos="8647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4"/>
        </w:rPr>
        <w:t>Федеральное агентство по образованию</w:t>
      </w:r>
    </w:p>
    <w:p>
      <w:pPr>
        <w:pStyle w:val="Normal"/>
        <w:keepNext w:val="true"/>
        <w:widowControl w:val="false"/>
        <w:tabs>
          <w:tab w:val="clear" w:pos="708"/>
          <w:tab w:val="left" w:pos="8647" w:leader="none"/>
        </w:tabs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Кафедра строительных конструкций и гидротехнических сооружений</w:t>
      </w:r>
    </w:p>
    <w:p>
      <w:pPr>
        <w:pStyle w:val="Normal"/>
        <w:keepNext w:val="true"/>
        <w:widowControl w:val="false"/>
        <w:tabs>
          <w:tab w:val="clear" w:pos="708"/>
          <w:tab w:val="left" w:pos="8647" w:leader="none"/>
        </w:tabs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7" w:leader="none"/>
        </w:tabs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7" w:leader="none"/>
        </w:tabs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8647" w:leader="none"/>
        </w:tabs>
        <w:spacing w:lineRule="auto" w:line="360"/>
        <w:ind w:firstLine="709"/>
        <w:jc w:val="center"/>
        <w:rPr/>
      </w:pPr>
      <w:r>
        <w:rPr>
          <w:b/>
          <w:sz w:val="28"/>
          <w:szCs w:val="24"/>
        </w:rPr>
        <w:t>П О Я С Н И Т Е Л Ь Н А Я З А П И С К А</w:t>
      </w:r>
    </w:p>
    <w:p>
      <w:pPr>
        <w:pStyle w:val="TextBody"/>
        <w:keepNext w:val="true"/>
        <w:widowControl w:val="false"/>
        <w:tabs>
          <w:tab w:val="clear" w:pos="708"/>
          <w:tab w:val="left" w:pos="8647" w:leader="none"/>
        </w:tabs>
        <w:spacing w:lineRule="auto" w:line="360"/>
        <w:ind w:firstLine="709"/>
        <w:rPr/>
      </w:pPr>
      <w:r>
        <w:rPr>
          <w:b/>
        </w:rPr>
        <w:t>к выпускной квалификационной работе на тему:</w:t>
      </w:r>
    </w:p>
    <w:p>
      <w:pPr>
        <w:pStyle w:val="TextBody"/>
        <w:keepNext w:val="true"/>
        <w:widowControl w:val="false"/>
        <w:tabs>
          <w:tab w:val="clear" w:pos="708"/>
          <w:tab w:val="left" w:pos="8647" w:leader="none"/>
        </w:tabs>
        <w:spacing w:lineRule="auto" w:line="360"/>
        <w:ind w:firstLine="709"/>
        <w:jc w:val="both"/>
        <w:rPr>
          <w:b/>
          <w:b/>
          <w:szCs w:val="10"/>
        </w:rPr>
      </w:pPr>
      <w:r>
        <w:rPr>
          <w:b/>
          <w:szCs w:val="1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38"/>
        </w:rPr>
      </w:pPr>
      <w:r>
        <w:rPr>
          <w:sz w:val="28"/>
          <w:szCs w:val="38"/>
        </w:rPr>
        <w:t>180-квартирный жилой дом в г. Тихорецк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Heading9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азработчик</w:t>
        <w:tab/>
        <w:tab/>
        <w:t xml:space="preserve"> </w:t>
        <w:tab/>
        <w:tab/>
        <w:tab/>
        <w:tab/>
        <w:tab/>
        <w:t>Воронов 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уководитель работы</w:t>
        <w:tab/>
        <w:tab/>
        <w:tab/>
        <w:tab/>
        <w:tab/>
        <w:tab/>
      </w:r>
      <w:r>
        <w:rPr>
          <w:sz w:val="28"/>
          <w:szCs w:val="28"/>
        </w:rPr>
        <w:t>Тамов М.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онсультант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архитектурно-строительной части</w:t>
        <w:tab/>
        <w:tab/>
        <w:tab/>
        <w:t>Солодухин В.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расчётно-конструктивной части</w:t>
        <w:tab/>
        <w:tab/>
        <w:tab/>
        <w:tab/>
      </w:r>
      <w:r>
        <w:rPr>
          <w:sz w:val="28"/>
          <w:szCs w:val="28"/>
        </w:rPr>
        <w:t>Тамов М.А.</w:t>
      </w:r>
      <w:r>
        <w:rPr>
          <w:sz w:val="28"/>
          <w:szCs w:val="24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 технологии строительного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оизводства</w:t>
        <w:tab/>
        <w:tab/>
        <w:tab/>
        <w:tab/>
        <w:tab/>
        <w:tab/>
        <w:tab/>
        <w:t>Степанов Р.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о организации, управлению 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ланированию строительства</w:t>
        <w:tab/>
        <w:tab/>
        <w:tab/>
        <w:tab/>
        <w:tab/>
        <w:t>Пархоменко В.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экономике строительства</w:t>
        <w:tab/>
        <w:tab/>
        <w:tab/>
        <w:tab/>
        <w:tab/>
        <w:t>Пархоменко В.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по безопасности жизнедеятельности</w:t>
        <w:tab/>
        <w:tab/>
        <w:tab/>
        <w:t>Одинцов С.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и защите населения и территории в ЧС</w:t>
      </w:r>
    </w:p>
    <w:p>
      <w:pPr>
        <w:pStyle w:val="23"/>
        <w:widowControl w:val="false"/>
        <w:ind w:firstLine="709"/>
        <w:jc w:val="both"/>
        <w:rPr/>
      </w:pPr>
      <w:r>
        <w:rPr/>
        <w:t xml:space="preserve"> </w:t>
      </w:r>
      <w:r>
        <w:rPr/>
        <w:t xml:space="preserve">Нормоконтроль ________________________ </w:t>
      </w:r>
      <w:r>
        <w:rPr>
          <w:szCs w:val="28"/>
        </w:rPr>
        <w:t>Тамов М.А.</w:t>
      </w:r>
    </w:p>
    <w:p>
      <w:pPr>
        <w:pStyle w:val="Style15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подпись да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Выпускная квалификационная работа допускается к защите </w:t>
        <w:softHyphen/>
        <w:t>_________</w:t>
      </w:r>
    </w:p>
    <w:p>
      <w:pPr>
        <w:pStyle w:val="23"/>
        <w:widowControl w:val="false"/>
        <w:ind w:firstLine="709"/>
        <w:jc w:val="both"/>
        <w:rPr/>
      </w:pPr>
      <w:r>
        <w:rPr/>
        <w:t>Зав. кафедрой СКиГС, доцент ________________________ Тамов М.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6"/>
        <w:keepNext w:val="true"/>
        <w:widowControl w:val="false"/>
        <w:spacing w:lineRule="auto" w:line="360" w:before="0" w:after="0"/>
        <w:ind w:firstLine="709"/>
        <w:jc w:val="center"/>
        <w:rPr>
          <w:b w:val="false"/>
          <w:b w:val="false"/>
          <w:bCs w:val="false"/>
          <w:sz w:val="28"/>
          <w:szCs w:val="32"/>
        </w:rPr>
      </w:pPr>
      <w:r>
        <w:rPr>
          <w:b w:val="false"/>
          <w:bCs w:val="false"/>
          <w:sz w:val="28"/>
          <w:szCs w:val="32"/>
        </w:rPr>
        <w:t>Краснодар 2007 год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СОДЕРЖА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Введение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1</w:t>
        <w:tab/>
        <w:t>Исходные данные для проектирования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2</w:t>
        <w:tab/>
        <w:t>Генеральный план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3</w:t>
        <w:tab/>
        <w:t>Технико-экономическое сравнение вариантов конструкций и выбор основного варианта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4</w:t>
        <w:tab/>
        <w:t>Архитектурно-строительная часть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4.1 Описание объемно-планировочного решения, состав помещений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4.2 Теплотехнический расчет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4.3 Конструктивное решение здания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4.4 Внутренние сети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4.5 Внутренняя отделка помещений и решение фасада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5</w:t>
        <w:tab/>
        <w:t>Расчетно-конструктивная часть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5.1 Исходные данные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5.1.1 Конструктивная схема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5.1.2 Климатические условия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5.2 Расчет железобетонной плиты лоджии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5.3 Конструирование железобетонной плиты лоджии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5.4 Расчет фундаментной плиты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5.5 Подбор арматуры в плите фундамента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5.6 Конструирование плиты фундамента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5.7 Расчет лестничного марша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5.7.1 Предварительное назначение размеров лестничного марша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5.7.2 Расчет нормального сечения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5.7.3 Расчет наклонного сечения на поперечную силу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5.8 Расчет железобетонной площадочной плиты лестничного марша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5.8.1 Задание для проектирования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5.8.2 Определение нагрузок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5.8.3 Расчет полки плиты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5.8.4 Расчет лобового ребра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5.8.5 Расчет наклонного сечения лобового ребра на поперечную силу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5.8.6 Расчет второго продольного ребра площадочной плиты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6</w:t>
        <w:tab/>
        <w:t>Технология строительного производства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6.1 Технология строительных и монтажных работ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6.1.1 Разработка технологической карты на возведение подземной части здания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6.1.1.1 Определение номенклатуры и объемов строительно-монтажных работ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6.1.2 Калькуляция трудовых затрат и машиносмен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6.1.3 Деление на ярусы и захватки Планирование частных потоков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6.1.4 Расчёт состава комплексной бригады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6.1.5 Определение требуемого числа кранов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6.1.6 Деление захватки на делянки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6.1.7 Выбор основных строительно-монтажных машин, оснастки и приспособлений по техническим параметрам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6.1.8 Краткое описание методов выполнения работ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6.2 Разработка технологической карты на возведение монолитного фундамента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6.2.1 Определение объёмов работ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6.2.2 Выбор методов и способов работ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6.2.3 Составление калькуляции трудовых затрат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  <w:t xml:space="preserve">6.2.4 Расчёт состава комплексной бригады 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6.2.5 Описание принятой технологии производства работ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7</w:t>
        <w:tab/>
        <w:t>Организация, планирование и управление в строительстве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7.1 Подсчёт объёмов строительно-монтажных работ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7.2 Материально-технические ресурсы строительства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7.2.1 Расчёт потребности в строительных материалах, полуфабрикатах, деталях и конструкциях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7.2.2 Расчёт потребности в воде для нужд строительства и определение диаметра труб временного водопровода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7.2.3 Расчет потребности в электроэнергии, выбор трансформаторов и определение сечения проводов временных электросетей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7.2.4 Расчет потребности в сжатом воздухе, выбор компрессора и определение сечения разводящих трубопроводов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7.2.5 Расчет потребности в тепле и выбор источников временного теплоснабжения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7.3 Организационно-технологическая подготовка к строительству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7.4 Строительный генеральный план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7.4.1 Расчёт численности персонала строительства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7.4.2 Определение состава площадей временных зданий и сооружений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7.4.3 Расчёт складских помещений и складских площадей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7.4.4 Технико-экономические показатели стройгенплана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7.5 Организационно-технологическая схема возведения объекта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7.6 Методы производства работ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7.7 Расчёт и построение сетевого графика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7.7.1 Таблица работ и ресурсов сетевого графика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7.7.2 Сетевой график и его оптимизация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8</w:t>
        <w:tab/>
        <w:t xml:space="preserve">Экономическая часть 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8.1.1 Локальные сметные расчеты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  <w:t xml:space="preserve">8.1.2 Объектная смета 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8.1.3. Сводный сметный расчёт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9</w:t>
        <w:tab/>
        <w:t>Стандартизация и контроль качества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10</w:t>
        <w:tab/>
        <w:t>Безопасность жизнедеятельности на производстве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10.1 Обеспечение безопасных условий труда при выполнении кровельных работ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11</w:t>
        <w:tab/>
        <w:t>Противопожарные мероприятия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12</w:t>
        <w:tab/>
        <w:t>Охрана окружающей среды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13</w:t>
        <w:tab/>
        <w:t xml:space="preserve"> Защита населения и территории в чрезвычайных ситуациях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/>
      </w:pPr>
      <w:r>
        <w:rPr>
          <w:sz w:val="28"/>
          <w:szCs w:val="24"/>
        </w:rPr>
        <w:t>13.1 Расчет времени эвакуации при пожаре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Заключение</w:t>
      </w:r>
    </w:p>
    <w:p>
      <w:pPr>
        <w:pStyle w:val="Normal"/>
        <w:keepNext w:val="true"/>
        <w:widowControl w:val="false"/>
        <w:tabs>
          <w:tab w:val="clear" w:pos="708"/>
          <w:tab w:val="left" w:pos="817" w:leader="none"/>
          <w:tab w:val="left" w:pos="9180" w:leader="none"/>
        </w:tabs>
        <w:spacing w:lineRule="auto" w:line="360"/>
        <w:rPr>
          <w:sz w:val="28"/>
          <w:szCs w:val="24"/>
        </w:rPr>
      </w:pPr>
      <w:r>
        <w:rPr>
          <w:sz w:val="28"/>
          <w:szCs w:val="24"/>
        </w:rPr>
        <w:t>Литература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ВВЕДЕНИ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троительстве, как в одной из базовых отраслей, происходят серьезные структурные изменения. Увеличился удельный вес строительства объектов непроизводственного назначения, значительно возросли объемы реконструкции зданий, сооружений, городских микрорайонов, а также требования, предъявляемые к качеству работ, защите окружающей среды, продолжительности инвестиционного цикла строительства объекта. Возникают новые взаимоотношения между участниками строительства, появляются элементы состязательности и конкурентности. Резко изменился масштаб цен, стоимостных показателей, заработной платы, ресурсопотребления. В условиях рыночной экономики несоизмеримо более ощутимыми становятся последствия принимаемых строителями решений. К повышенным требованиям, предъявляемым к инженеру-строителю, относится и умение работать с компьютер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фическая часть проекта выполнена в системе автоматического проектирования </w:t>
      </w:r>
      <w:r>
        <w:rPr>
          <w:sz w:val="28"/>
          <w:szCs w:val="28"/>
          <w:lang w:val="en-US"/>
        </w:rPr>
        <w:t>AutoCAD</w:t>
      </w:r>
      <w:r>
        <w:rPr>
          <w:sz w:val="28"/>
          <w:szCs w:val="28"/>
        </w:rPr>
        <w:t>-2006, которая широко используется во всем мире инженерами-проектировщик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выполнена на компьютере с использованием программных пакетов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in</w:t>
      </w:r>
      <w:r>
        <w:rPr>
          <w:sz w:val="28"/>
          <w:szCs w:val="28"/>
        </w:rPr>
        <w:t xml:space="preserve">Смета 2000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пломный проект «Жилой дом на 180 квартир в г. Тихорецке» выполнен в соответствии с действующими нормами и правилами градостроитель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пломный проект содержит 13 разделов и охватывает основные вопросы реального проектирования в строительстве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4"/>
        </w:rPr>
        <w:t>1 Исходные данные для проектиров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ка для строительства 10 этажного 180-квартирного жилого дома находится в западной части города Тихорец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йон строительства относится по СНиП 23-01-99 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неговому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ветровому климатическому району, характеризующемуся отрицательными температурами в зимнее время и жарким летом с большой интенсивностью солнечной радиац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ект разработан для строительства в регионе со следующими климатическими и инженерными характеристикам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расчетная зимняя температура наружного воздуха - -20 º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четная нагрузка снегового покрова д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района – 0,8 кПа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расчетное значение ветрового напора дл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го района – 0,42 кПа;</w:t>
      </w:r>
    </w:p>
    <w:p>
      <w:pPr>
        <w:pStyle w:val="Normal"/>
        <w:keepNext w:val="true"/>
        <w:widowControl w:val="false"/>
        <w:tabs>
          <w:tab w:val="clear" w:pos="708"/>
          <w:tab w:val="left" w:pos="1749" w:leader="none"/>
          <w:tab w:val="center" w:pos="5102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- сейсмичность площадки строительства – 7 балл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еолого-литологическое строение участка до глубины 20 м следующее: под лёссовой делювиально-эоловой толщей суглинков залегают аллювиальные грунты, представленные пачкой песчано-глинистых грунтов, супесей, песков, глин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На участке развиты просадочные грунты. Мощность просадочных грунтов 4,5 – 6 м, тип просадочности – 1. Начальное просадочное давление грунтов под подошвой фундаментов равно 189 кПа. Глубина сезонного промерзания грунтов – 0,8 м; (СНиП 2.0101-82)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4"/>
        </w:rPr>
        <w:t>2 Генеральный пл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участка составляет 13,6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в том числе под строительство здания 1,9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для благоустройства – 11,7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ок имеет форму прямоугольника с уступами и граничит с востока – 10 этажным жилым домом, с юга – 9 этажным и 5этажным жилыми домами, с запада – 5 этажным жилым дом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льеф площадки – пологий склон с уклоном в западном направлени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участке, выделенном для благоустройства, запроектированы тротуары, площадки для отдыха, газоны, стоянки для машин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нженерные сети размещаются вдоль проездов прямолинейно и параллельно линиям застройки. Водопровод, канализация, кабели проложены в траншеях, тепловые сети в подземных канал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вод поверхностных вод обеспечен закрытым способом в ливневую канализацию. Для отвода запроектированы железобетонные лотки с покрытием из решето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енеральный план размещения здания на участке выполнен в целом в границах, выделенных для проектирования с учетом увязки с примыкающей застройкой и конфигурацией проектируемого корпу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м фасадом здание ориентировано на ул. Красну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10"/>
        </w:rPr>
      </w:pPr>
      <w:r>
        <w:rPr>
          <w:sz w:val="28"/>
          <w:szCs w:val="1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.1. Основные показатели по </w:t>
      </w:r>
      <w:r>
        <w:rPr/>
        <w:t>генплану.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4460"/>
        <w:gridCol w:w="960"/>
        <w:gridCol w:w="2400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именование показателе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Ед. из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лощадь территор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590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лощадь застройки зданиями и сооружения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12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лотность застройки зданиями и сооружениям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лощадь дорог, проездов, площадок, отмосто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36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оцент использования территори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лощадь озелен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²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51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оцент озелен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br w:type="page"/>
      </w:r>
      <w:r>
        <w:rPr>
          <w:b/>
          <w:sz w:val="28"/>
        </w:rPr>
        <w:t>3 ТЕХНИКО-ЭКОНОМИЧЕСКОЕ СРАВНЕНИЕ ВАРИАНТОВ КОНСТРУКЦИЙ И ВЫБОР ОСНОВНОГО ВАРИАНТ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сходные данные. Фундаменты 10-этажного 5-секционного жилого дома на 180 квартир при несущих лесовых грунтах, может быть решено в трех вариантах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Фундамент – сплошная монолитная ж. б. плита высотой 65 см, стены подвыла -стеновые фундаментальные блоки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Свайный фундамент, длина свай 12 м, стены подвала – монолитные железобетонные.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t>Ленточный фундамент, стены подвала – стеновые фундаментальные бло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Сравниваются фундаменты одной блок-секции в осях 7-8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Решение задач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ределяем объемы работ, расходы строительных материалов, трудоемкости и сметной себестоимости конструктивных решений предложенных вариантов. Результаты расчетов сведены в таблиц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Из таблицы видно, что наибольшую трудоемкость осуществления конструктивного решения имеет второй вариант. Он принимается за базовый при проведении сравн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Определяем продолжительность возведения конструкций по вариантам. Принимаем сопоставимые условия проведения работ: одинаковое количество рабочих бригад - 1, число рабочих в бригаде - 5, двусменная работа. Тогда, продолжительность осуществления конструктивных решений по вариантам составит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>Таблица 3.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</w:rPr>
        <w:t xml:space="preserve">Ведомость объемов </w:t>
      </w:r>
      <w:r>
        <w:rPr/>
        <w:t>работ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97"/>
        <w:gridCol w:w="2134"/>
        <w:gridCol w:w="540"/>
        <w:gridCol w:w="720"/>
        <w:gridCol w:w="720"/>
        <w:gridCol w:w="720"/>
        <w:gridCol w:w="720"/>
        <w:gridCol w:w="540"/>
        <w:gridCol w:w="720"/>
        <w:gridCol w:w="720"/>
        <w:gridCol w:w="720"/>
        <w:gridCol w:w="540"/>
      </w:tblGrid>
      <w:tr>
        <w:trPr>
          <w:trHeight w:val="188" w:hRule="atLeas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№№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именование конструктивных элементов и видов рабо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-во шт.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ход</w:t>
            </w:r>
          </w:p>
        </w:tc>
      </w:tr>
      <w:tr>
        <w:trPr>
          <w:trHeight w:val="186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тона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твора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али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авия, м</w:t>
            </w:r>
            <w:r>
              <w:rPr>
                <w:sz w:val="20"/>
                <w:vertAlign w:val="superscript"/>
              </w:rPr>
              <w:t>3</w:t>
            </w:r>
          </w:p>
        </w:tc>
      </w:tr>
      <w:tr>
        <w:trPr>
          <w:trHeight w:val="186" w:hRule="atLeas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 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л-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 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л-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1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л-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1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л-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</w:tr>
      <w:tr>
        <w:trPr>
          <w:trHeight w:val="355" w:hRule="exac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>
          <w:trHeight w:val="425" w:hRule="exac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 вариант конструктивного решения</w:t>
            </w:r>
          </w:p>
        </w:tc>
        <w:tc>
          <w:tcPr>
            <w:tcW w:w="66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работка грунта 1 группы экскаватором с ковшом V=2,5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бетонной подготов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фундаментной плоской плиты ж/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9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кладка блоков фундамента при глубине котлована до 4 м и массе конструкци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до 0,5 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до 1,5 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антисейсмического пояса в опалуб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горизонтальной гидроизоляции из слоя цементного раств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 вариант конструктивного решения</w:t>
            </w:r>
          </w:p>
        </w:tc>
        <w:tc>
          <w:tcPr>
            <w:tcW w:w="66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азработка грунта 1 группы экскаватором с ковшом V=2,5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гружение дизель-молотом на экскаваторе ж/б свай длиной до 12м в грунты 1 групп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 xml:space="preserve">3 </w:t>
            </w:r>
            <w:r>
              <w:rPr>
                <w:sz w:val="20"/>
              </w:rPr>
              <w:t>св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монолитного ж/б роствер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ж/б стен подвала высотой до 3 м, толщиной 500 м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1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подстилающего слоя под полы подв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полов бетонных толщиной 80 м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горизонтальной гидроизоляции из слоя цементного раств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5" w:hRule="exac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 вариант конструктивного решения</w:t>
            </w:r>
          </w:p>
        </w:tc>
        <w:tc>
          <w:tcPr>
            <w:tcW w:w="666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зработка грунта 1 группы экскаватором с ковшом V=2,5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гравийной подуш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кладка плит ленточного фундамента при глубине котлована до 4 м и массе конструкци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до 0,5 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до 1,5 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антисейсмического пояса в опалубк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подстилающего слоя под полы подва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полов бетонных толщиной 80 м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горизонтальной гидроизоляции из слоя цементного раств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br w:type="page"/>
      </w:r>
      <w:r>
        <w:rPr>
          <w:b/>
          <w:sz w:val="28"/>
          <w:szCs w:val="28"/>
        </w:rPr>
        <w:t>4 АРХИТЕКТУРНО-СТРОИТЕЛЬНАЯ ЧАСТЬ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1 Описание объемно-планировочного решения, состав помещ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0-этажный жилой дом представляет собой композицию из 5-ти блок-секций. Для 5 блок-секций разработано 2 принципиальных типа блок-сек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 блок-секции первого типа на 40 квартир в осях 1-6 имеют набор квартир с 1-го этажа 2-2-4-3. Второй тип блок-секций на 40 квартир в осях 7-8 имеет набор квартир с 1</w:t>
        <w:noBreakHyphen/>
        <w:t>го этажа 2-2-5-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запроектированные квартиры не имеют проходных комнат. Кухни площадью 8,5 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- 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Здание имеет подвал с сараем для квартир и теплый черда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ход из квартир осуществляется на одну обычную лестничную клетку, при имеющихся выходах из каждой квартиры на балкон с глухим простенком от торца балкона до проема не менее 1,2 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епло- и звукоизоляции перекрытий используют керамзитовый гравий с γ = 800 кг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Перегородки из кирпича глиняного обыкновенного. Полы в жилых комнатах первого этажа паркетные, на остальных этажах из линолеу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овля рулонная с внутренним водостоком. В санузлах и ванных полы из керамической плит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тделки стен жилых комнат использованы обои, в коридорах, прихожих и кладовках – улучшенная клеевая окраска; в кухнях и ванных комнатах панели окрашиваются масляной краской, у сантехнического оборудования частично облицовываются керамической плиткой. Выше панели улучшенная клеевая окраска; в санузлах масляная панель, выше улучшенная клеевая окрас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олки во всех помещениях - улучшенная клеевая окраск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дании запроектирован пассажирский лифт грузоподъёмностью 400 кг. Двери лифта выходят на лестничную площадку. С лестничной площадки осуществляется вход в два общих коридора (каждый для двух квартир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квартиры оснащены сантехническим оборудованием. Также во всех квартирах установлены газовые плиты. Трубопроводы холодного и горячего водоснабжения выполнены из водо-газопроводных оцинкованных т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проводка квартир осуществляется от осветительных щитков, от которых в каждую из квартир вводятся две однофазные групповые линии для питания освещения и розеток. Все розетки заземляются. В каждой квартире устанавливается электрический звонок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2 Теплотехнический расче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роизводится согласно главы СНиП П-3-79* «Строительная теплотехника» и СНКК 23-302-2000 (ТСН 23-302-2000 Краснодарского края) Энергетическая эффективность жилых и общественных зданий. Нормы по теплозащите зданий и методических указаний к курсовому и дипломному проектированию «Теплотехнический расчет ограждающих конструкций зданий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е условия (по данным СНКК 23-302-2000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Расчетная температура внутреннего воздуха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 xml:space="preserve"> = +2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Расчетная температура наружного воздуха –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ext</w:t>
      </w:r>
      <w:r>
        <w:rPr>
          <w:sz w:val="28"/>
          <w:szCs w:val="28"/>
        </w:rPr>
        <w:t xml:space="preserve"> = -2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 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(температура наиболее холодной пятидневки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 Продолжительность отопительного период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bscript"/>
          <w:lang w:val="en-US"/>
        </w:rPr>
        <w:t>ext</w:t>
      </w:r>
      <w:r>
        <w:rPr>
          <w:sz w:val="28"/>
          <w:szCs w:val="28"/>
        </w:rPr>
        <w:t xml:space="preserve"> = 157сут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 Средняя температура наружного воздуха за отопительный период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ext</w:t>
      </w:r>
      <w:r>
        <w:rPr>
          <w:sz w:val="28"/>
          <w:szCs w:val="28"/>
          <w:vertAlign w:val="superscript"/>
          <w:lang w:val="en-US"/>
        </w:rPr>
        <w:t>av</w:t>
      </w:r>
      <w:r>
        <w:rPr>
          <w:sz w:val="28"/>
          <w:szCs w:val="28"/>
          <w:vertAlign w:val="subscript"/>
        </w:rPr>
        <w:t xml:space="preserve"> = </w:t>
      </w:r>
      <w:r>
        <w:rPr>
          <w:sz w:val="28"/>
          <w:szCs w:val="28"/>
        </w:rPr>
        <w:t>0,9С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 Градусосутки отопительного период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2999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сут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6 Назначение – жило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 Размещение в застройке – отдельностояще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8 Тип – десятиэтажное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9-11 Конструктивное решение – кирпичное с продольными несущими стенам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но-планировочные параметры зда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2 Общая площадь наружных стен, включая окна и двер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 xml:space="preserve">w+F+ed </w:t>
      </w:r>
      <w:r>
        <w:rPr>
          <w:sz w:val="28"/>
          <w:szCs w:val="28"/>
          <w:lang w:val="en-US"/>
        </w:rPr>
        <w:t>= P</w:t>
      </w:r>
      <w:r>
        <w:rPr>
          <w:sz w:val="28"/>
          <w:szCs w:val="28"/>
          <w:vertAlign w:val="subscript"/>
          <w:lang w:val="en-US"/>
        </w:rPr>
        <w:t>st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H</w:t>
      </w:r>
      <w:r>
        <w:rPr>
          <w:sz w:val="28"/>
          <w:szCs w:val="28"/>
          <w:vertAlign w:val="subscript"/>
          <w:lang w:val="en-US"/>
        </w:rPr>
        <w:t xml:space="preserve">h </w:t>
      </w:r>
      <w:r>
        <w:rPr>
          <w:sz w:val="28"/>
          <w:szCs w:val="28"/>
          <w:lang w:val="en-US"/>
        </w:rPr>
        <w:t>= (140,454 + 13, 8)*2*31=9563,75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  <w:lang w:val="en-US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наружных стен (за минусом площади окон и входных дверей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9563,75– 1462 – 645 –20 = 7436,75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462 + 645 =210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лощадь окон и балконных проёмов 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ed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*1*10 = 2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лощадь входных двер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покрытия и площадь пола 1-го этажа равны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= А</w:t>
      </w:r>
      <w:r>
        <w:rPr>
          <w:sz w:val="28"/>
          <w:szCs w:val="28"/>
          <w:vertAlign w:val="subscript"/>
          <w:lang w:val="en-US"/>
        </w:rPr>
        <w:t>s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40,454*13,8=1938,2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3 Площадь наружных ограждающих конструкций определяется как сумма площади стен (с окнами и входными дверьми) плюс площадь пола, плюс площадь совмещенного покрыт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vertAlign w:val="superscript"/>
          <w:lang w:val="en-US"/>
        </w:rPr>
        <w:t>sum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ed</w:t>
      </w:r>
      <w:r>
        <w:rPr>
          <w:sz w:val="28"/>
          <w:szCs w:val="28"/>
        </w:rPr>
        <w:t>+ А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+ А</w:t>
      </w:r>
      <w:r>
        <w:rPr>
          <w:sz w:val="28"/>
          <w:szCs w:val="28"/>
          <w:vertAlign w:val="subscript"/>
          <w:lang w:val="en-US"/>
        </w:rPr>
        <w:t>st</w:t>
      </w:r>
      <w:r>
        <w:rPr>
          <w:sz w:val="28"/>
          <w:szCs w:val="28"/>
        </w:rPr>
        <w:t>= 9563,75 + 1938,27 + 1938,27 = 13 440,29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-15 Площадь отапливаемых помещений (общая площадь) А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и жилая площадь А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: А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3108,7 + 10927,2 = 14035,9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826,4 + 6292,8 = 8119,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</w:rPr>
        <w:t>- площадь жилых помещений и кухонь: 195,7*4*10 + 222,71*10 = 10 055,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 Отапливаемый объем здания: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st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1938,27*31= 60086,37 м</w:t>
      </w:r>
      <w:r>
        <w:rPr>
          <w:sz w:val="28"/>
          <w:szCs w:val="28"/>
          <w:vertAlign w:val="superscript"/>
        </w:rPr>
        <w:t xml:space="preserve">3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7-18 Показатели объемно-планировочного реш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коэффициент остеклённости здания: Р =А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>+</w:t>
      </w:r>
      <w:r>
        <w:rPr>
          <w:sz w:val="28"/>
          <w:szCs w:val="28"/>
          <w:vertAlign w:val="subscript"/>
          <w:lang w:val="en-US"/>
        </w:rPr>
        <w:t>ed</w:t>
      </w:r>
      <w:r>
        <w:rPr>
          <w:sz w:val="28"/>
          <w:szCs w:val="28"/>
        </w:rPr>
        <w:t xml:space="preserve"> = 2107/9563,75 = 0,22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казатель компактности здания: К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vertAlign w:val="superscript"/>
          <w:lang w:val="en-US"/>
        </w:rPr>
        <w:t>des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А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vertAlign w:val="superscript"/>
          <w:lang w:val="en-US"/>
        </w:rPr>
        <w:t>sum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13 440,29/ 60086,37 = 0,22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технические показате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9 Согласно СниП П-3-79</w:t>
      </w:r>
      <w:r>
        <w:rPr>
          <w:sz w:val="28"/>
          <w:szCs w:val="28"/>
          <w:vertAlign w:val="superscript"/>
        </w:rPr>
        <w:t xml:space="preserve">* </w:t>
      </w:r>
      <w:r>
        <w:rPr>
          <w:sz w:val="28"/>
          <w:szCs w:val="28"/>
        </w:rPr>
        <w:t xml:space="preserve">приведенное сопротивление теплопередаче наружных огражд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 0</w:t>
      </w:r>
      <w:r>
        <w:rPr>
          <w:sz w:val="28"/>
          <w:szCs w:val="28"/>
        </w:rPr>
        <w:t xml:space="preserve">С/Вт должно приниматься не ниже требуемых значени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  <w:lang w:val="en-US"/>
        </w:rPr>
        <w:t>red</w:t>
      </w:r>
      <w:r>
        <w:rPr>
          <w:sz w:val="28"/>
          <w:szCs w:val="28"/>
        </w:rPr>
        <w:t>, которые устанавливаются по табл. 1б в зависимости от градусосуток отопительного перио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2999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сут требуемое сопротивление теплопередаче равно дл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тен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perscript"/>
          <w:lang w:val="en-US"/>
        </w:rPr>
        <w:t>red</w:t>
      </w:r>
      <w:r>
        <w:rPr>
          <w:sz w:val="28"/>
          <w:szCs w:val="28"/>
        </w:rPr>
        <w:t>= 2,45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окон и балконных двер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perscript"/>
          <w:lang w:val="en-US"/>
        </w:rPr>
        <w:t>red</w:t>
      </w:r>
      <w:r>
        <w:rPr>
          <w:sz w:val="28"/>
          <w:szCs w:val="28"/>
        </w:rPr>
        <w:t>= 0.38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ходных дверей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perscript"/>
          <w:lang w:val="en-US"/>
        </w:rPr>
        <w:t>red</w:t>
      </w:r>
      <w:r>
        <w:rPr>
          <w:sz w:val="28"/>
          <w:szCs w:val="28"/>
        </w:rPr>
        <w:t>= 1,2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совмещённое покрытие </w:t>
      </w:r>
      <w:r>
        <w:rPr>
          <w:sz w:val="28"/>
          <w:szCs w:val="28"/>
          <w:vertAlign w:val="subscript"/>
          <w:lang w:val="en-US"/>
        </w:rPr>
        <w:t>Red</w:t>
      </w:r>
      <w:r>
        <w:rPr>
          <w:sz w:val="28"/>
          <w:szCs w:val="28"/>
          <w:vertAlign w:val="superscript"/>
          <w:lang w:val="en-US"/>
        </w:rPr>
        <w:t>red</w:t>
      </w:r>
      <w:r>
        <w:rPr>
          <w:sz w:val="28"/>
          <w:szCs w:val="28"/>
        </w:rPr>
        <w:t xml:space="preserve"> = 3,7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 первого этаж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3,25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вмещенное покрыти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ed</w:t>
      </w:r>
      <w:r>
        <w:rPr>
          <w:sz w:val="28"/>
          <w:szCs w:val="28"/>
          <w:vertAlign w:val="superscript"/>
          <w:lang w:val="en-US"/>
        </w:rPr>
        <w:t>red</w:t>
      </w:r>
      <w:r>
        <w:rPr>
          <w:sz w:val="28"/>
          <w:szCs w:val="28"/>
        </w:rPr>
        <w:t>= 3.6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;</w:t>
      </w:r>
    </w:p>
    <w:p>
      <w:pPr>
        <w:pStyle w:val="Normal"/>
        <w:keepNext w:val="true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ол первого этажа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3.3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ся с конструкциями и рассчитаем толщины утеплителей наружных ограждений по принятым сопротивлениям теплопередачи. Схема конструкции стены приведена на рисунке 4.1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 эксплуатации 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и материалов 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 Цементно-известковый раствор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0 мм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0,7 ВТ/м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К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 Утеплитель- плиты минераловатные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х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0, 06 ВТ/м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К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 Кирпич глиняный обыкновенный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510 мм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0,7 ВТ/м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К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Известково-песчаный раствор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0 мм,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</w:rPr>
        <w:t xml:space="preserve"> = 0,81 ВТ/м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014855" cy="218313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654" t="24852" r="53808" b="30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4855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4.1- Схема стен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для градусосут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 2999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 xml:space="preserve">треб </w:t>
      </w:r>
      <w:r>
        <w:rPr>
          <w:sz w:val="28"/>
          <w:szCs w:val="28"/>
        </w:rPr>
        <w:t>=2,45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, тогда 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drawing>
          <wp:inline distT="0" distB="0" distL="0" distR="0">
            <wp:extent cx="4800600" cy="38227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2,45 – (0.115 + 0.071 + 0,729 + 0.025 + 0.043)]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0.06 = </w:t>
      </w:r>
      <w:r>
        <w:rPr>
          <w:sz w:val="28"/>
          <w:szCs w:val="28"/>
          <w:lang w:val="en-US"/>
        </w:rPr>
        <w:t>x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0.088 </w:t>
      </w:r>
      <w:r>
        <w:rPr>
          <w:rFonts w:eastAsia="Symbol" w:cs="Symbol" w:ascii="Symbol" w:hAnsi="Symbol"/>
          <w:sz w:val="28"/>
          <w:szCs w:val="28"/>
          <w:lang w:val="en-US"/>
        </w:rPr>
        <w:t></w:t>
      </w:r>
      <w:r>
        <w:rPr>
          <w:sz w:val="28"/>
          <w:szCs w:val="28"/>
          <w:vertAlign w:val="subscript"/>
        </w:rPr>
        <w:t xml:space="preserve">ут </w:t>
      </w:r>
      <w:r>
        <w:rPr>
          <w:sz w:val="28"/>
          <w:szCs w:val="28"/>
        </w:rPr>
        <w:t>=0,088 м или 9 с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а стены 0,05+0,09+0,51+0,02= 0,67 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беспечения требуемого по градусосуткам сопротивления теплопередаче совмещенного покрытия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 xml:space="preserve">тр </w:t>
      </w:r>
      <w:r>
        <w:rPr>
          <w:sz w:val="28"/>
          <w:szCs w:val="28"/>
        </w:rPr>
        <w:t>= 3,7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 определяем толщину утеплителя в многослойной конструкции покрытия (термическое сопротивление пароизоляции и рулонного ковра отнесены в запас), схема которого приведена на рисунке 4.2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2600325" cy="12128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5237" t="36864" r="40177" b="456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4.2 – Схема покры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 эксплуатации 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Железобетонная плита пустотного настила : плотност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2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коэффициент теплопроводност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,92 Вт/(м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Утеплитель – пенобетон: плотност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3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коэффициент теплопроводност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,11 Вт/(м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Цементно – песчаный раствор: плотност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8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коэффициент теплопроводност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,76 Вт/(м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ж/б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утеп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аст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треб</w:t>
      </w:r>
      <w:r>
        <w:rPr>
          <w:sz w:val="28"/>
          <w:szCs w:val="28"/>
        </w:rPr>
        <w:t xml:space="preserve"> 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/8,7 + 0,163 +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утеп</w:t>
      </w:r>
      <w:r>
        <w:rPr>
          <w:sz w:val="28"/>
          <w:szCs w:val="28"/>
        </w:rPr>
        <w:t>/0,11 + 0,04/0,76 + 1/23 = 3,7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уда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утеп</w:t>
      </w:r>
      <w:r>
        <w:rPr>
          <w:sz w:val="28"/>
          <w:szCs w:val="28"/>
        </w:rPr>
        <w:t xml:space="preserve"> = 0,37 (м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требуемого по градусосуткам сопротивления теплопередач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>=3,25 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/Вт перекрытия над неотапливаемым техническим подпольем без световых проёмов встенах выше уровня земли , определимся конструкцией перекрытия (рис.4.3) и рассчитаем толщину утеплителя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3580130" cy="173609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838" t="24970" r="37187" b="44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0130" cy="173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. 4.3 – Схема перекрытия первого этаж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ловия эксплуатации А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аркет дубовый </w:t>
        <w:softHyphen/>
        <w:softHyphen/>
        <w:t xml:space="preserve">: плотност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 7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коэффициент теплопроводност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,18 Вт/(м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Цементно–песчаный раствор: плотност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8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коэффициент теплопроводност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,76 Вт/(м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</w:p>
    <w:p>
      <w:pPr>
        <w:pStyle w:val="Normal"/>
        <w:keepNext w:val="true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теплитель – пенобетон : плотност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 3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коэффициент теплопроводност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0,11 Вт/(м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Железобетонная плита : плотность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250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, коэффициент теплопроводности </w:t>
      </w:r>
      <w:r>
        <w:rPr>
          <w:rFonts w:eastAsia="Symbol" w:cs="Symbol" w:ascii="Symbol" w:hAnsi="Symbol"/>
          <w:sz w:val="28"/>
          <w:szCs w:val="28"/>
        </w:rPr>
        <w:t>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,92 Вт/(м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аркета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раство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утеп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 xml:space="preserve">ж/б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треб</w:t>
      </w:r>
      <w:r>
        <w:rPr>
          <w:sz w:val="28"/>
          <w:szCs w:val="28"/>
        </w:rPr>
        <w:t xml:space="preserve"> 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/8,7 + 0,015/0,18 + 0,02/0,76 +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утеп</w:t>
      </w:r>
      <w:r>
        <w:rPr>
          <w:sz w:val="28"/>
          <w:szCs w:val="28"/>
        </w:rPr>
        <w:t>/0,11 + 0,163 + 1/23 = 3,25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ткуда 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утеп</w:t>
      </w:r>
      <w:r>
        <w:rPr>
          <w:sz w:val="28"/>
          <w:szCs w:val="28"/>
        </w:rPr>
        <w:t xml:space="preserve"> = 0,31 (м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0. Приведенный трансмиссионный коэффициент теплопередач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tr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  <w:lang w:val="en-US"/>
        </w:rPr>
        <w:t>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ed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td</w:t>
      </w:r>
      <w:r>
        <w:rPr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n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  <w:vertAlign w:val="superscript"/>
          <w:lang w:val="en-US"/>
        </w:rPr>
        <w:t>r</w:t>
      </w:r>
      <w:r>
        <w:rPr>
          <w:sz w:val="28"/>
          <w:szCs w:val="28"/>
        </w:rPr>
        <w:t>)/ А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  <w:vertAlign w:val="superscript"/>
          <w:lang w:val="en-US"/>
        </w:rPr>
        <w:t>sum</w:t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tr</w:t>
      </w:r>
      <w:r>
        <w:rPr>
          <w:sz w:val="28"/>
          <w:szCs w:val="28"/>
        </w:rPr>
        <w:t xml:space="preserve"> = 1.13(7436,75/2,45 + 2107/0,38 + 20/1,2 + 1938,27/3.7 +1938,27/3.25)/ 13420,29 =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= 1.13(3035,41 + 5544,74 + 16,67 + 523,86 + 596,39)/13420,29 = 0,818 (Вт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1 Воздухопроницаемость наружных ограждений принимается по таблице 12* СниП П-3-79*. Согласно этой таблице воздухопроницаемость стен, покрытия, перекрытия первого этажа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w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c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f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= 0.5 кг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 xml:space="preserve">ч), окон и деревянных переплетов и балконных дверей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F</w:t>
      </w:r>
      <w:r>
        <w:rPr>
          <w:sz w:val="28"/>
          <w:szCs w:val="28"/>
        </w:rPr>
        <w:t xml:space="preserve"> = 6 кг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ч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2 Требуемая кратность воздухообмена жилого зда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1/ч, согласно СниП 2.08.01, устанавливается из расчета 3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 удаляемого воздуха на 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жилых помещений и определяется по формуле: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3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>/(</w:t>
      </w:r>
      <w:r>
        <w:rPr>
          <w:rFonts w:eastAsia="Symbol" w:cs="Symbol" w:ascii="Symbol" w:hAnsi="Symbol"/>
          <w:sz w:val="28"/>
          <w:szCs w:val="28"/>
        </w:rPr>
        <w:t>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а </w:t>
      </w:r>
      <w:r>
        <w:rPr>
          <w:sz w:val="28"/>
          <w:szCs w:val="28"/>
        </w:rPr>
        <w:t>= 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8119,2/0.8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60086,37 = 0,477 (1/ч)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 Приведенный инфильтрационный (условный) коэффициент теплопередачи здания определяется по формул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inf</w:t>
      </w:r>
      <w:r>
        <w:rPr>
          <w:sz w:val="28"/>
          <w:szCs w:val="28"/>
          <w:lang w:val="en-US"/>
        </w:rPr>
        <w:t>= 0.2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c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a</w:t>
      </w:r>
      <w:r>
        <w:rPr>
          <w:rFonts w:eastAsia="Symbol" w:cs="Symbol" w:ascii="Symbol" w:hAnsi="Symbol"/>
          <w:sz w:val="28"/>
          <w:szCs w:val="28"/>
          <w:lang w:val="en-US"/>
        </w:rPr>
        <w:t></w:t>
      </w:r>
      <w:r>
        <w:rPr>
          <w:sz w:val="28"/>
          <w:szCs w:val="28"/>
          <w:vertAlign w:val="subscript"/>
          <w:lang w:val="en-US"/>
        </w:rPr>
        <w:t>v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ht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/A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sum</w:t>
      </w:r>
      <w:r>
        <w:rPr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8"/>
          <w:vertAlign w:val="subscript"/>
          <w:lang w:val="en-US"/>
        </w:rPr>
        <w:t>a</w:t>
      </w:r>
      <w:r>
        <w:rPr>
          <w:sz w:val="28"/>
          <w:szCs w:val="28"/>
          <w:vertAlign w:val="superscript"/>
          <w:lang w:val="en-US"/>
        </w:rPr>
        <w:t>ht</w:t>
      </w:r>
      <w:r>
        <w:rPr>
          <w:sz w:val="28"/>
          <w:szCs w:val="28"/>
          <w:lang w:val="en-US"/>
        </w:rPr>
        <w:t>=353/(275+t</w:t>
      </w:r>
      <w:r>
        <w:rPr>
          <w:sz w:val="28"/>
          <w:szCs w:val="28"/>
          <w:vertAlign w:val="subscript"/>
          <w:lang w:val="en-US"/>
        </w:rPr>
        <w:t>ext</w:t>
      </w:r>
      <w:r>
        <w:rPr>
          <w:sz w:val="28"/>
          <w:szCs w:val="28"/>
          <w:vertAlign w:val="superscript"/>
          <w:lang w:val="en-US"/>
        </w:rPr>
        <w:t>av</w:t>
      </w:r>
      <w:r>
        <w:rPr>
          <w:sz w:val="28"/>
          <w:szCs w:val="28"/>
          <w:lang w:val="en-US"/>
        </w:rPr>
        <w:t>)=1,28 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inf</w:t>
      </w:r>
      <w:r>
        <w:rPr>
          <w:sz w:val="28"/>
          <w:szCs w:val="28"/>
        </w:rPr>
        <w:t xml:space="preserve"> = 0.2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0,477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.8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60086,3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.2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0.8/13 440,29 = 0.52 (Вт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 Общий коэффициент теплопередачи здания, (Вт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) определяемый по формул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tr</w:t>
      </w:r>
      <w:r>
        <w:rPr>
          <w:sz w:val="28"/>
          <w:szCs w:val="28"/>
        </w:rPr>
        <w:t>+ К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perscript"/>
          <w:lang w:val="en-US"/>
        </w:rPr>
        <w:t>inf</w:t>
      </w:r>
      <w:r>
        <w:rPr>
          <w:sz w:val="28"/>
          <w:szCs w:val="28"/>
        </w:rPr>
        <w:t>= 0.818+0.52 = 1,338 (Вт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плоэнергетические показате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5 Общие теплопотери через ограждающую оболочку здания за отопительный период, МДж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lang w:val="en-US"/>
        </w:rPr>
        <w:t xml:space="preserve"> = 0.086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  <w:vertAlign w:val="superscript"/>
          <w:lang w:val="en-US"/>
        </w:rPr>
        <w:t>sum</w:t>
      </w:r>
      <w:r>
        <w:rPr>
          <w:sz w:val="28"/>
          <w:szCs w:val="28"/>
          <w:lang w:val="en-US"/>
        </w:rPr>
        <w:t xml:space="preserve"> = 0.086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1,338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299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13440,29 = 4659667,86(</w:t>
      </w:r>
      <w:r>
        <w:rPr>
          <w:sz w:val="28"/>
          <w:szCs w:val="28"/>
        </w:rPr>
        <w:t>МДж</w:t>
      </w:r>
      <w:r>
        <w:rPr>
          <w:sz w:val="28"/>
          <w:szCs w:val="28"/>
          <w:lang w:val="en-US"/>
        </w:rPr>
        <w:t>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6 Удельные бытовые тепловыделе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</w:rPr>
        <w:t>, В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следует устанавливать исходя из расчётного удельного электро- и газопотребления здания, но не менее 10 В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12 Вт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7 Бытовые теплопоступления в здание за отопительный период, МДж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 xml:space="preserve">int </w:t>
      </w:r>
      <w:r>
        <w:rPr>
          <w:sz w:val="28"/>
          <w:szCs w:val="28"/>
          <w:lang w:val="en-US"/>
        </w:rPr>
        <w:t>= 0.086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nt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ht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L</w:t>
      </w:r>
      <w:r>
        <w:rPr>
          <w:sz w:val="28"/>
          <w:szCs w:val="28"/>
          <w:lang w:val="en-US"/>
        </w:rPr>
        <w:t xml:space="preserve"> = 0.0864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1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157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10 055,1 = 1636745,1 </w:t>
      </w:r>
      <w:r>
        <w:rPr>
          <w:sz w:val="28"/>
          <w:szCs w:val="28"/>
        </w:rPr>
        <w:t>МДж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8 Теплопоступления в здание от солнечной радиации за отопительный период, МДж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  <w:lang w:val="en-US"/>
        </w:rPr>
        <w:t xml:space="preserve"> = </w:t>
      </w:r>
      <w:r>
        <w:rPr>
          <w:rFonts w:eastAsia="Symbol" w:cs="Symbol" w:ascii="Symbol" w:hAnsi="Symbol"/>
          <w:sz w:val="28"/>
          <w:szCs w:val="28"/>
          <w:lang w:val="en-US"/>
        </w:rPr>
        <w:t></w:t>
      </w:r>
      <w:r>
        <w:rPr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(A</w:t>
      </w:r>
      <w:r>
        <w:rPr>
          <w:sz w:val="28"/>
          <w:szCs w:val="28"/>
          <w:vertAlign w:val="subscript"/>
          <w:lang w:val="en-US"/>
        </w:rPr>
        <w:t>F1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+A</w:t>
      </w:r>
      <w:r>
        <w:rPr>
          <w:sz w:val="28"/>
          <w:szCs w:val="28"/>
          <w:vertAlign w:val="subscript"/>
          <w:lang w:val="en-US"/>
        </w:rPr>
        <w:t>F2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) = 0.7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0.9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(1053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357+1053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974) =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= 0.67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(376099,5+1026109)= 946490,74 МДж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9 Потребность в тепловой энергии на отопление здания за отопительный период, МДж, определяют по формуле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</w:rPr>
        <w:t xml:space="preserve"> = [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in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]</w:t>
      </w:r>
      <w:r>
        <w:rPr>
          <w:rFonts w:eastAsia="Symbol" w:cs="Symbol" w:ascii="Symbol" w:hAnsi="Symbol"/>
          <w:sz w:val="28"/>
          <w:szCs w:val="28"/>
          <w:lang w:val="en-US"/>
        </w:rPr>
        <w:t>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 xml:space="preserve">y </w:t>
      </w:r>
      <w:r>
        <w:rPr>
          <w:sz w:val="28"/>
          <w:szCs w:val="28"/>
          <w:lang w:val="en-US"/>
        </w:rPr>
        <w:t>= [4659667,86- (1636745,1+946490,74)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0.8]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 xml:space="preserve">1.13 =2930179,48 </w:t>
      </w:r>
      <w:r>
        <w:rPr>
          <w:sz w:val="28"/>
          <w:szCs w:val="28"/>
        </w:rPr>
        <w:t>МДж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дельный расход тепловой энергии на отопление зда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des</w:t>
      </w:r>
      <w:r>
        <w:rPr>
          <w:sz w:val="28"/>
          <w:szCs w:val="28"/>
        </w:rPr>
        <w:t>, кДж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сут)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des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y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  <w:vertAlign w:val="superscript"/>
          <w:lang w:val="en-US"/>
        </w:rPr>
        <w:t>des</w:t>
      </w:r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 xml:space="preserve"> 2930179,48 /14035,9 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2999 = 69,61 кДж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сут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то составляет 99,44% от требуемого (70 кДж/(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сут )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ледовательно, проект здания соответствует требованиям настоящих норм СНКК 23-302-200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3 Конструктивное решение зд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огласно отчету геолого-литологическое строение участка до глубины 20 м следующее: под лессовой делювиально-эоловой толщей суглинков залегают аллювиальные грунты, представленные пачкой песчано-глинистых грунтов, супесей, песков, гл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участке развиты просадочные грунты. Мощность просадочных грунтов 4,5 - 6 м, тип просадочности – 1. Начальное просадочное давление грунтов под подошвой фундаментов равно 189 к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основания фундаментов принят ИГЭ – 2 – суглинок лессовый, высокопористый, твердый, просадочный γн = 17,1 кН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Сн = 32 кПа, φн = 16°, Ее = 22 МПа, Евод = 13 МПа, Rsc =189 кП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ундаменты – сплошная монолитная ж/б плита. Давление под подошвой плиты не превышает начального просадочного давления. Высота просадочной толщи ниже подошвы фундаментов от 2,8 до 4,2 м. Толщина плиты – 65 с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 относительную отметку ± 0,000 принят уровень чистого пола 1-го этаж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иты армируются плоскими сварными сетками заводского изготовления. Наружные и внутренние стены подвала выполнены из бетонных блоков на цементном растворе М50 с обязательной перевязкой вертикальный швов не менее высоты блока. Вертикальные швы между блоками заполнены бетоном кл. В 7,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оризонтальная гидроизоляция по верху монолитной фундаментной плиты выполнена из слоя цементного раствора состава 1:2 толщиной 20 мм, марка 100 с уплотняющими добавками. Горизонтальная гидроизоляция на отметке -0,370 по периметру всех стен выполнена аналогично. Вертикальные поверхность стен подвала, соприкасающиеся с грунтом обмазываются горячим битумом за 2 раз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нолитная ж/б фундаментная плита устроена на бетонной подготовке толщиной 100 мм из бетона кл. В 7,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фундаменте между б/с-2-3-4,4-5, 5-6 и 7-8 необходимо устройство усадочных швов шириной 0,7 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ены выше отметки ±0,000 – кирпич глиняный обыкновенный марок 125 и 10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крытия – многопустотные плиты по серии 1,141 вып. 60,6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Лестничные марши – сборные ж/б по серии 1.151. 1-6 в. 1, площадки по серии 67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лконные плиты и плиты лоджии по серии 67.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граждения балконов и лоджий выполнены из глиняного кирпича толщиной 120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кровли показана на рис. 4.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2938145" cy="2357755"/>
            <wp:effectExtent l="0" t="0" r="0" b="0"/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7357" t="9107" r="38249" b="623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4.4. Конструкция кровл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я покрытия пола показана на рис. 4.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5189855" cy="174371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0853" t="39281" r="23515" b="37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174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4.5 Покрытие пола: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на 2 – 10 этажах в жилых комнатах, в кладовых, коридорах, кухня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в ванных и санузла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в жилых комнатах 1-го этаж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4 Внутренние сет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ие сети представлены комплексом коммуникаций, сюда входит горячий и холодный водопровод, ливневая и фекальная канализации, наружное и внутреннее освещение, теплосеть и газопровод. Все внутренние сети врезаны в городскую магистраль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одопровод представлен в виде внутриквартирных стояков горячей и холодной воды, водоразборных приборов и нижней разводкой магистралей. Трубопроводы холодного, горячего и циркуляционного водоснабжения выполнены из водо-газопроводных оцинкованных труб под накатку резьб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устроен внутренний водосток, выполняется ливневая канализация в виде стояков, выходящих на кровлю. На кровле установлены водозаборные воронк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екальная канализация предназначена для хозяйственно-бытовых нужд. Диаметры стояков: кухонные – 50 мм, идущие на санузел – 100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этажных осветительных щитков в каждую квартиру вводятся две однофазные групповые линии для питания общего освещения и штепсельных розеток на 6 и 10А. Розетки заземляются третьим проводом, проложенным от этажного щитка. Монтаж электропроводки выполнен под штукатуркой и в пустотах плит перекрытия. В каждой квартире устанавливается электрический звонок с кнопкой на 220В. Предусмотрено рабочее аварийное освещение лестничной клетки и лифтового холла. Выполнено подключение лифт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топления квартир применены конвекторы типа "Комфорт-20", присоединенные к стоякам. Стояки выполнены из водо-газопроводных труб диаметром 20 мм. В техподполье размещены элеваторные узлы и выполнена разводка магистралей теплоснабже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ее газоснабжение представлено в виде газовых стояков и газовых печей. В квартирах установлены электрические, газовые и водяные счетчи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5 Внутренняя отделка помещений и решение фаса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ирпичные стены и откосы оштукатурены известковым раствором. По штукатурке наносится слой масляно-клеевой шпатлев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товая отделка подготовленных поверхностей: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жилые комнаты – оклейка обоями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ухни – нижняя часть на высоту 1,8 – окраска масляная колером разбеленным, выше – улучшенная клеевая окраска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хожие, коридоры, встроенные шкафы – улучшенная клеевая окраск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ены мусорокамеры облицованы на всю высоту керамической глазурованной плиткой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стальные поверхности кирпичных стен внеквартирных помещений – улучшенная штукатурка с последующей улучшенной окраск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толки в мусорокамере – улучшенная масляная окрас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ижние поверхности лестничных площадок и маршей, а также их видимые боковые поверхности – улучшенная клеевая окрас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еталлические ограждения и поручни – окраска эмалевым составом. Металлические косоуры лестницы в машинное помещение лифта оштукатурены по металлической сетке цементным раствором и окрашены клеевым состав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сад оштукатурен по стеклосетке с ячейкой 5 х 5 мм цементно-известковым раствором с добавлением колера под цвет глиняного кирпича. Конструкция отделка фасада показана на рис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4"/>
        </w:rPr>
        <w:drawing>
          <wp:inline distT="0" distB="0" distL="0" distR="0">
            <wp:extent cx="4255135" cy="212280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5585" t="41836" r="15271" b="218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212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4.6. Конструкция отделки фасада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Цоколь облицовывается искусственными плитками на полимерцементной мастике.</w:t>
      </w:r>
      <w:r>
        <w:br w:type="page"/>
      </w:r>
    </w:p>
    <w:p>
      <w:pPr>
        <w:pStyle w:val="Heading1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</w:rPr>
        <w:t>5 Расчетно-конструктивная часть</w:t>
      </w:r>
    </w:p>
    <w:p>
      <w:pPr>
        <w:pStyle w:val="Heading2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</w:rPr>
      </w:pPr>
      <w:r>
        <w:rPr>
          <w:rFonts w:cs="Times New Roman" w:ascii="Times New Roman" w:hAnsi="Times New Roman"/>
          <w:b w:val="false"/>
          <w:i w:val="false"/>
          <w:sz w:val="28"/>
        </w:rPr>
      </w:r>
    </w:p>
    <w:p>
      <w:pPr>
        <w:pStyle w:val="Heading2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Исходные данные</w:t>
      </w:r>
    </w:p>
    <w:p>
      <w:pPr>
        <w:pStyle w:val="Heading2"/>
        <w:widowControl w:val="false"/>
        <w:numPr>
          <w:ilvl w:val="0"/>
          <w:numId w:val="0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Конструктивная схема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Конструктивная схема здания – продольные и поперечные кирпичные несущие стены, опирающиеся на монолитный плитный фундамент. Здание 10-этажное, разделено на секции одинаковой высоты (рис. 5.1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align>center</wp:align>
                </wp:positionH>
                <wp:positionV relativeFrom="paragraph">
                  <wp:posOffset>958215</wp:posOffset>
                </wp:positionV>
                <wp:extent cx="5939790" cy="4776470"/>
                <wp:effectExtent l="0" t="0" r="0" b="0"/>
                <wp:wrapTopAndBottom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4776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025"/>
                              <w:keepNext w:val="true"/>
                              <w:widowControl w:val="false"/>
                              <w:ind w:left="0"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979035" cy="4469765"/>
                                  <wp:effectExtent l="0" t="0" r="0" b="0"/>
                                  <wp:docPr id="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18140" t="26888" r="33720" b="200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9035" cy="44697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Рисунок 5.1 Схема плана типового этажа рядовой сек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376.1pt;mso-wrap-distance-left:9.05pt;mso-wrap-distance-right:9.05pt;mso-wrap-distance-top:0pt;mso-wrap-distance-bottom:0pt;margin-top:75.4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14025"/>
                        <w:keepNext w:val="true"/>
                        <w:widowControl w:val="false"/>
                        <w:ind w:left="0"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979035" cy="4469765"/>
                            <wp:effectExtent l="0" t="0" r="0" b="0"/>
                            <wp:docPr id="1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18140" t="26888" r="33720" b="200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79035" cy="44697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spacing w:lineRule="auto" w:line="360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4"/>
                        </w:rPr>
                        <w:t>Рисунок 5.1 Схема плана типового этажа рядовой сек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4025"/>
        <w:keepNext w:val="true"/>
        <w:widowControl w:val="false"/>
        <w:ind w:left="0" w:firstLine="709"/>
        <w:rPr/>
      </w:pPr>
      <w:r>
        <w:rPr/>
      </w:r>
    </w:p>
    <w:p>
      <w:pPr>
        <w:pStyle w:val="14025"/>
        <w:keepNext w:val="true"/>
        <w:widowControl w:val="false"/>
        <w:ind w:left="0" w:firstLine="709"/>
        <w:rPr/>
      </w:pPr>
      <w:r>
        <w:rPr/>
        <w:t>Перекрытия сборные из пустотных железобетонных плит.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Покрытие плоское с теплым чердаком.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Климатические условия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Площадка под строительство 10 этажного жилого дома расположена в городе Тихорецке. Район строительства относится по СНиП 23-01-99 к IIIБ климатическому району, характеризующемуся отрицательными температурами в зимнее время и жарким летом с большой интенсивностью солнечной радиации.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Проект разработан для строительства в регионе со следующими климатическими и инженерными характеристиками: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- I район по весу снегового покрова по СНКК 20-303-2002 «Нагрузки и воздействия. Ветровая и снеговая нагрузки», расчетное значение веса снегового покрова 0,8 кПа;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- II район по скоростному напору ветра по СНКК 20-303-2002 «Нагрузки и воздействия. Ветровая и снеговая нагрузки», расчетное значение ветрового давления 0,42 кПа;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- исходная сейсмичность г. Тихорецк для сооружений нормального уровня (массовое строительство) по карте ОСР-97-А СНиП II-7-81</w:t>
      </w:r>
      <w:r>
        <w:rPr>
          <w:vertAlign w:val="superscript"/>
        </w:rPr>
        <w:t>*</w:t>
      </w:r>
      <w:r>
        <w:rPr/>
        <w:t xml:space="preserve"> «Строительство в сейсмических районах» и СНКК 20-301-2002 «Строительство в сейсмических районах Краснодарского края» оценивается в 6 баллов по шкале MSK-64;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Геолого-литологический разрез площадки представлен следующими грунтами: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- с поверхности до глубин 1,4-1,6 м – почва темно-бурая, суглинистая, влажная, твердая;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- с 1,4-1,6 м до 2,5-2,7 м – суглинок бурый, водонасыщенный, до полутвердого, карбонатный;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- с 2,5-2,7 м до 7,4-8,3 м – глина бурая, водонасыщенная, твердая и полутвердая, плотная, карбонатная;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 xml:space="preserve">- с 7,4-8,3 м до 9,4-10,5 м – глина серовато-бурая, водонасыщенная, до тугопластичной, участками опесчаненная, карбонатная. 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категория грунтов по сейсмическим свойствам согласно СНиП II-7-81</w:t>
      </w:r>
      <w:r>
        <w:rPr>
          <w:sz w:val="28"/>
          <w:szCs w:val="24"/>
          <w:vertAlign w:val="superscript"/>
        </w:rPr>
        <w:t>*</w:t>
      </w:r>
      <w:r>
        <w:rPr>
          <w:sz w:val="28"/>
          <w:szCs w:val="24"/>
        </w:rPr>
        <w:t xml:space="preserve"> «Строительство в сейсмических районах» –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>;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uto" w:line="360"/>
        <w:ind w:left="0" w:firstLine="709"/>
        <w:jc w:val="both"/>
        <w:rPr/>
      </w:pPr>
      <w:r>
        <w:rPr>
          <w:sz w:val="28"/>
          <w:szCs w:val="24"/>
        </w:rPr>
        <w:t>глубина промерзания - 0,8 м;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По данным инженерно-строительных изысканий на площадке строительства отрицательных физико-геологических процессов и явлений, влияющих на общую устойчивость исследуемого участка, не отмечено.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По данным исследования химического состава грунтовые воды не агрессивны по отношению к бетону нормальной плотности.</w:t>
      </w:r>
    </w:p>
    <w:p>
      <w:pPr>
        <w:pStyle w:val="212"/>
        <w:widowControl w:val="false"/>
        <w:spacing w:lineRule="auto" w:line="360" w:before="0" w:after="0"/>
        <w:ind w:left="0" w:firstLine="709"/>
        <w:rPr/>
      </w:pPr>
      <w:r>
        <w:rPr>
          <w:b w:val="false"/>
        </w:rPr>
        <w:t>Расчет железобетонной плиты лоджии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Расчет плиты лоджии произведен на компьютере с помощью программы «ЛИРА 9.4». Плиту разделяем на 2 участка с различной толщиной и условиями опирания (рисунок 5.2.):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1) плита, опёртая по 3-м сторонам (участок № 1);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2) консольная часть плиты (участок № 2).</w:t>
      </w:r>
    </w:p>
    <w:p>
      <w:pPr>
        <w:pStyle w:val="14025"/>
        <w:keepNext w:val="true"/>
        <w:widowControl w:val="false"/>
        <w:ind w:left="0" w:firstLine="709"/>
        <w:rPr/>
      </w:pPr>
      <w:r>
        <w:rPr/>
      </w:r>
    </w:p>
    <w:p>
      <w:pPr>
        <w:pStyle w:val="14025"/>
        <w:keepNext w:val="true"/>
        <w:widowControl w:val="false"/>
        <w:ind w:left="0" w:firstLine="709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align>center</wp:align>
                </wp:positionH>
                <wp:positionV relativeFrom="paragraph">
                  <wp:posOffset>85090</wp:posOffset>
                </wp:positionV>
                <wp:extent cx="5939790" cy="3730625"/>
                <wp:effectExtent l="0" t="0" r="0" b="0"/>
                <wp:wrapTopAndBottom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373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4025"/>
                              <w:keepNext w:val="true"/>
                              <w:widowControl w:val="false"/>
                              <w:ind w:left="0" w:firstLine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525135" cy="3423920"/>
                                  <wp:effectExtent l="0" t="0" r="0" b="0"/>
                                  <wp:docPr id="1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10187" t="-1660" r="9691" b="-19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25135" cy="3423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widowControl w:val="false"/>
                              <w:spacing w:lineRule="auto" w:line="360"/>
                              <w:ind w:firstLine="709"/>
                              <w:jc w:val="both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t>Рисунок 5.2 – К расчету плиты лодж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293.75pt;mso-wrap-distance-left:9.05pt;mso-wrap-distance-right:9.05pt;mso-wrap-distance-top:0pt;mso-wrap-distance-bottom:0pt;margin-top:6.7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14025"/>
                        <w:keepNext w:val="true"/>
                        <w:widowControl w:val="false"/>
                        <w:ind w:left="0" w:firstLine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525135" cy="3423920"/>
                            <wp:effectExtent l="0" t="0" r="0" b="0"/>
                            <wp:docPr id="1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10187" t="-1660" r="9691" b="-19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525135" cy="3423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keepNext w:val="true"/>
                        <w:widowControl w:val="false"/>
                        <w:spacing w:lineRule="auto" w:line="360"/>
                        <w:ind w:firstLine="709"/>
                        <w:jc w:val="both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t>Рисунок 5.2 – К расчету плиты лодж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Полезная нагрузка на участок № 1 составляет 2 кПа.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Расчетная временная нагрузка с учетом коэффициента надежности составит 2·1,2=2,4 кПа.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Постоянная нагрузка: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 xml:space="preserve">– </w:t>
      </w:r>
      <w:r>
        <w:rPr/>
        <w:t>собственный вес плиты –3,75 кПа, расчетная 3,75·1,1=4,13 кПа.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 xml:space="preserve">– </w:t>
      </w:r>
      <w:r>
        <w:rPr/>
        <w:t>цементно-песчаная стяжка δ=20 мм –нормативная нагрузка 0,36 кН/м2, расчетная 0,36·1,3=0,47 кПа.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Таким образом, полная нагрузка составит q1=7 кПа.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Временная нагрузка на участок № 2 составляет 4 кПа. Расчетная временная нагрузка с учетом коэффициента надежности по нагрузке составит 4·1,2=4,8 кПа. Постоянная нагрузка: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 xml:space="preserve">– </w:t>
      </w:r>
      <w:r>
        <w:rPr/>
        <w:t>собственный вес плиты нормативный 2,5 кПа, расчетная нагрузка 2,5·1,1=2,75 кПа.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 xml:space="preserve">– </w:t>
      </w:r>
      <w:r>
        <w:rPr/>
        <w:t>цементно-песчаная стяжка δ=20 мм –нормативная нагрузка 0,36 кН/м2, расчетная 0,36·1,3=0,47 кПа.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Таким образом, полная равномерно распределенная нагрузка составит q2=8,02кПа.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После введения данных в программу «ЛИРА 9.4» были получены изгибающие моменты, поперечные силы, перемещения и площадь армирования на погонный метр сечения.</w:t>
      </w:r>
    </w:p>
    <w:p>
      <w:pPr>
        <w:pStyle w:val="212"/>
        <w:widowControl w:val="false"/>
        <w:spacing w:lineRule="auto" w:line="360" w:before="0" w:after="0"/>
        <w:ind w:left="0" w:firstLine="709"/>
        <w:rPr/>
      </w:pPr>
      <w:r>
        <w:rPr>
          <w:b w:val="false"/>
        </w:rPr>
        <w:t>Конструирование железобетонной плиты лоджии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 xml:space="preserve">На основании результатов статического расчета и подбора необходимой площади арматуры было принято двухслойное армирование плиты лоджии сварными сетками из стержней </w:t>
      </w:r>
      <w:r>
        <w:rPr>
          <w:rFonts w:eastAsia="Symbol" w:cs="Symbol" w:ascii="Symbol" w:hAnsi="Symbol"/>
          <w:szCs w:val="28"/>
        </w:rPr>
        <w:t></w:t>
      </w:r>
      <w:r>
        <w:rPr/>
        <w:t>8 А</w:t>
      </w:r>
      <w:r>
        <w:rPr>
          <w:lang w:val="en-US"/>
        </w:rPr>
        <w:t>III</w:t>
      </w:r>
      <w:r>
        <w:rPr/>
        <w:t xml:space="preserve"> с усилением в местах концентрации напряжений </w:t>
      </w:r>
      <w:r>
        <w:rPr>
          <w:rFonts w:eastAsia="Symbol" w:cs="Symbol" w:ascii="Symbol" w:hAnsi="Symbol"/>
          <w:szCs w:val="28"/>
        </w:rPr>
        <w:t></w:t>
      </w:r>
      <w:r>
        <w:rPr/>
        <w:t>10 А</w:t>
      </w:r>
      <w:r>
        <w:rPr>
          <w:lang w:val="en-US"/>
        </w:rPr>
        <w:t>III</w:t>
      </w:r>
      <w:r>
        <w:rPr/>
        <w:t xml:space="preserve"> (см. графическую часть).</w:t>
      </w:r>
    </w:p>
    <w:p>
      <w:pPr>
        <w:pStyle w:val="212"/>
        <w:widowControl w:val="false"/>
        <w:spacing w:lineRule="auto" w:line="360" w:before="0" w:after="0"/>
        <w:ind w:left="0" w:firstLine="709"/>
        <w:rPr/>
      </w:pPr>
      <w:r>
        <w:rPr>
          <w:b w:val="false"/>
        </w:rPr>
        <w:t>Расчет фундаментной плиты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Толщина плиты принята равной 650 мм. Предусматривается бетонная подготовка толщиной 100 мм. Расчетная схема – плита на упругом основании, опирающаяся на грунт, описанный в п. 5.1.2.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На фундаментную плиту действуют вертикальные погонные нагрузки от 10-этажного дома, передающиеся через стены подвала (рис. 5.11). Эти нагрузки для несущих и самонесущих стен с различной грузовой площадью рассчитаны с помощью программы «</w:t>
      </w:r>
      <w:r>
        <w:rPr>
          <w:lang w:val="en-US"/>
        </w:rPr>
        <w:t>RLF</w:t>
      </w:r>
      <w:r>
        <w:rPr/>
        <w:t>»: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 xml:space="preserve">– </w:t>
      </w:r>
      <w:r>
        <w:rPr/>
        <w:t>сечение № 1 – несущая по осям А, Ж;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 xml:space="preserve">– </w:t>
      </w:r>
      <w:r>
        <w:rPr/>
        <w:t>сечение № 2 – несущая по осям В, Г, Д;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 xml:space="preserve">– </w:t>
      </w:r>
      <w:r>
        <w:rPr/>
        <w:t>сечение № 3 – несущая по осям 1, 2;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 xml:space="preserve">– </w:t>
      </w:r>
      <w:r>
        <w:rPr/>
        <w:t>сечение № 4 – самонесущая по осям 3, 4, 6.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------------------------------------------------------------------------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Номера сечений -&gt; | 1 | 2 | 3 | 4 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--------------------------------------------------------------------------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Вид стены | 2.000| 2.000| 2.000| 1.000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Наличие проемов | 1.000| 0.000| 0.000| 0.000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Площадь проема на первом эта- | | | | 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же, кв. м | 2.550| 0.000| 0.000| 0.000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Площадь проема на последующих | | | | 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этажах, кв. м | 2.550| 0.000| 0.000| 0.000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Расстояние между проемами, м | 1.500| 0.000| 0.000| 0.000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Нагрузка от веса заполнения | | | | 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проемов, кПа | 0.500| 0.000| 0.000| 0.000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Количество этажей | 10.000| 10.000| 10.000| 10.000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Высота 1-го этажа с цоколем, м | | | | 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(от верха блоков до пола 2 эт) | 5.100| 5.100| 5.100| 5.100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Высота рядовых этажей, м | 2.800| 2.800| 2.800| 2.800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Высота технического этажа, м | 5.000| 5.000| 5.000| 5.000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Высота парапета, м | 0.600| 0.000| 0.000| 0.000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Толщина стены, м | 0.510| 0.510| 0.510| 0.510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Удельный вес кладки стены, | | | | 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кН/куб. м | 18.000| 18.000| 18.000| 18.000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Наличие балконов | 1.000| 0.000| 0.000| 0.000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Ширина балкона, м | 1.000| 0.000| 0.000| 0.000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Длина балкона, м | 3.000| 0.000| 0.000| 0.000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Толщина балконной плиты, м | 0.150| 0.000| 0.000| 0.000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Вес ограждений балкона, кН | 1.000| 0.000| 0.000| 0.000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Расстояние между балконами, м | 3.000| 0.000| 0.000| 0.000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Число этажей с балконами | 9.000| 0.000| 0.000| 0.000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Ширина грузовой площади, м | 2.700| 3.700| 2.100| 2.100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Расстояние между осями стены | | | | 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и фундамента, м | 0.000| 0.000| 0.000| 0.000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Тип помещений, примыкающих к | | | | 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стене. Подробней - F1. | 1.000| 1.000| 1.000| 1.000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Сбор нагрузок на один кв.м | | | | 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перекрытия | Таблица | Таблица | Таблица | Таблица 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Сбор нагрузок на один кв.м | | | | 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чердачного перекрытия | Таблица | Таблица | Таблица | Таблица 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Сбор нагрузок на один кв.м | | | | 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покрытия | Таблица | Таблица | Таблица | Таблица |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------------------------------------------------------------------------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Номер сечения: 1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┌─────────────────────────────┬────────────┬────────────────┬────────────┐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>Вид нагрузки │Нормативное │Коэф. надежности│Расчетное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 │</w:t>
      </w:r>
      <w:r>
        <w:rPr>
          <w:rFonts w:cs="Times New Roman" w:ascii="Times New Roman" w:hAnsi="Times New Roman"/>
          <w:sz w:val="28"/>
        </w:rPr>
        <w:t>значение,кПа│по нагрузке, gf │значение,кПа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├─────────────────────────────┼────────────┼────────────────┼────────────┤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Ж/Б плита 220 мм │ 3.00 │ 1.10 │ 3.300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Керамзитобетон 60 мм │ 0.48 │ 1.30 │ 0.624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Ц/п раствор 20 мм │ 0.36 │ 1.30 │ 0.468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Линолеум на мастике │ 0.06 │ 1.10 │ 0.066 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├─────────────────────────────┼────────────┼────────────────┼────────────┤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 xml:space="preserve">Итого: │ 3.900 │ </w:t>
        <w:tab/>
        <w:t xml:space="preserve"> │ 4.458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>Временная нагрузка: │ 1.50 │ 1.30 │ 1.950 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└─────────────────────────────┴────────────┴────────────────┴────────────┘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┌─────────────────────────────┬────────────┬────────────────┬────────────┐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>Вид нагрузки │Нормативное │Коэф. надежности│Расчетное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 │</w:t>
      </w:r>
      <w:r>
        <w:rPr>
          <w:rFonts w:cs="Times New Roman" w:ascii="Times New Roman" w:hAnsi="Times New Roman"/>
          <w:sz w:val="28"/>
        </w:rPr>
        <w:t>значение,кПа│по нагрузке, gf │значение,кПа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├─────────────────────────────┼────────────┼────────────────┼────────────┤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Ж/б плита 220 мм │ 3.00 │ 1.10 │ 3.300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ц/п стяжка 20 мм │ 0.36 │ 1.30 │ 0.468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│ </w:t>
      </w:r>
      <w:r>
        <w:rPr>
          <w:rFonts w:cs="Times New Roman" w:ascii="Times New Roman" w:hAnsi="Times New Roman"/>
          <w:sz w:val="28"/>
        </w:rPr>
        <w:t>0.00 │ 0.00 │ 0.000 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├─────────────────────────────┼────────────┼────────────────┼────────────┤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 xml:space="preserve">Итого: │ 3.360 │ </w:t>
        <w:tab/>
        <w:t xml:space="preserve"> │ 3.768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>Временная нагрузка: │ 0.50 │ 1.30 │ 0.650 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└─────────────────────────────┴────────────┴────────────────┴────────────┘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┌─────────────────────────────┬────────────┬────────────────┬────────────┐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>Вид нагрузки │Нормативное │Коэф. надежности│Расчетное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 │</w:t>
      </w:r>
      <w:r>
        <w:rPr>
          <w:rFonts w:cs="Times New Roman" w:ascii="Times New Roman" w:hAnsi="Times New Roman"/>
          <w:sz w:val="28"/>
        </w:rPr>
        <w:t>значение,кПа│по нагрузке, gf │значение,кПа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├─────────────────────────────┼────────────┼────────────────┼────────────┤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ж/б плита 220 мм │ 3.00 │ 1.10 │ 3.300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│ </w:t>
      </w:r>
      <w:r>
        <w:rPr>
          <w:rFonts w:cs="Times New Roman" w:ascii="Times New Roman" w:hAnsi="Times New Roman"/>
          <w:sz w:val="28"/>
        </w:rPr>
        <w:t>0.00 │ 0.00 │ 0.000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│ </w:t>
      </w:r>
      <w:r>
        <w:rPr>
          <w:rFonts w:cs="Times New Roman" w:ascii="Times New Roman" w:hAnsi="Times New Roman"/>
          <w:sz w:val="28"/>
        </w:rPr>
        <w:t>0.00 │ 0.00 │ 0.000 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├─────────────────────────────┼────────────┼────────────────┼────────────┤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 xml:space="preserve">Итого: │ 3.000 │ </w:t>
        <w:tab/>
        <w:t xml:space="preserve"> │ 3.300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>Снеговая нагрузка: │ 1.20 │ 1.00 │ 1.200 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└─────────────────────────────┴────────────┴────────────────┴────────────┘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Номер сечения: 2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┌─────────────────────────────┬────────────┬────────────────┬────────────┐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>Вид нагрузки │Нормативное │Коэф. надежности│Расчетное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 │</w:t>
      </w:r>
      <w:r>
        <w:rPr>
          <w:rFonts w:cs="Times New Roman" w:ascii="Times New Roman" w:hAnsi="Times New Roman"/>
          <w:sz w:val="28"/>
        </w:rPr>
        <w:t>значение,кПа│по нагрузке, gf │значение,кПа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├─────────────────────────────┼────────────┼────────────────┼────────────┤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Ж/Б плита 220 мм │ 3.00 │ 1.10 │ 3.300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Керамзитобетон 60 мм │ 0.48 │ 1.30 │ 0.624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Ц/п раствор 20 мм │ 0.36 │ 1.30 │ 0.468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Линолеум на мастике │ 0.06 │ 1.10 │ 0.066 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├─────────────────────────────┼────────────┼────────────────┼────────────┤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 xml:space="preserve">Итого: │ 3.900 │ </w:t>
        <w:tab/>
        <w:t xml:space="preserve"> │ 4.458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>Временная нагрузка: │ 1.50 │ 1.30 │ 1.950 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└─────────────────────────────┴────────────┴────────────────┴────────────┘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┌─────────────────────────────┬────────────┬────────────────┬────────────┐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>Вид нагрузки │Нормативное │Коэф. надежности│Расчетное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 │</w:t>
      </w:r>
      <w:r>
        <w:rPr>
          <w:rFonts w:cs="Times New Roman" w:ascii="Times New Roman" w:hAnsi="Times New Roman"/>
          <w:sz w:val="28"/>
        </w:rPr>
        <w:t>значение,кПа│по нагрузке, gf │значение,кПа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├─────────────────────────────┼────────────┼────────────────┼────────────┤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Ж/б плита 220 мм │ 3.00 │ 1.10 │ 3.300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ц/п стяжка 20 мм │ 0.36 │ 1.30 │ 0.468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│ </w:t>
      </w:r>
      <w:r>
        <w:rPr>
          <w:rFonts w:cs="Times New Roman" w:ascii="Times New Roman" w:hAnsi="Times New Roman"/>
          <w:sz w:val="28"/>
        </w:rPr>
        <w:t>0.00 │ 0.00 │ 0.000 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├─────────────────────────────┼────────────┼────────────────┼────────────┤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 xml:space="preserve">Итого: │ 3.360 │ </w:t>
        <w:tab/>
        <w:t xml:space="preserve"> │ 3.768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>Временная нагрузка: │ 0.50 │ 1.30 │ 0.650 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└─────────────────────────────┴────────────┴────────────────┴────────────┘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┌─────────────────────────────┬────────────┬────────────────┬────────────┐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>Вид нагрузки │Нормативное │Коэф. надежности│Расчетное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 │</w:t>
      </w:r>
      <w:r>
        <w:rPr>
          <w:rFonts w:cs="Times New Roman" w:ascii="Times New Roman" w:hAnsi="Times New Roman"/>
          <w:sz w:val="28"/>
        </w:rPr>
        <w:t>значение,кПа│по нагрузке, gf │значение,кПа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├─────────────────────────────┼────────────┼────────────────┼────────────┤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ж/б плита 220 мм │ 3.00 │ 1.10 │ 3.300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│ </w:t>
      </w:r>
      <w:r>
        <w:rPr>
          <w:rFonts w:cs="Times New Roman" w:ascii="Times New Roman" w:hAnsi="Times New Roman"/>
          <w:sz w:val="28"/>
        </w:rPr>
        <w:t>0.00 │ 0.00 │ 0.000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│ </w:t>
      </w:r>
      <w:r>
        <w:rPr>
          <w:rFonts w:cs="Times New Roman" w:ascii="Times New Roman" w:hAnsi="Times New Roman"/>
          <w:sz w:val="28"/>
        </w:rPr>
        <w:t>0.00 │ 0.00 │ 0.000 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├─────────────────────────────┼────────────┼────────────────┼────────────┤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 xml:space="preserve">Итого: │ 3.000 │ </w:t>
        <w:tab/>
        <w:t>│ 3.300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>Снеговая нагрузка: │ 1.20 │ 1.00 │ 1.200 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└─────────────────────────────┴────────────┴────────────────┴────────────┘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Номер сечения: 3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┌─────────────────────────────┬────────────┬────────────────┬────────────┐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>Вид нагрузки │Нормативное │Коэф. надежности│Расчетное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 │</w:t>
      </w:r>
      <w:r>
        <w:rPr>
          <w:rFonts w:cs="Times New Roman" w:ascii="Times New Roman" w:hAnsi="Times New Roman"/>
          <w:sz w:val="28"/>
        </w:rPr>
        <w:t>значение,кПа│по нагрузке, gf │значение,кПа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├─────────────────────────────┼────────────┼────────────────┼────────────┤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Ж/Б плита 220 мм │ 3.00 │ 1.10 │ 3.300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Керамзитобетон 60 мм │ 0.48 │ 1.30 │ 0.624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Ц/п раствор 20 мм │ 0.36 │ 1.30 │ 0.468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Линолеум на мастике │ 0.06 │ 1.10 │ 0.066 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├─────────────────────────────┼────────────┼────────────────┼────────────┤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 xml:space="preserve">Итого: │ 3.900 │ </w:t>
        <w:tab/>
        <w:t xml:space="preserve"> │ 4.458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>Временная нагрузка: │ 1.50 │ 1.30 │ 1.950 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└─────────────────────────────┴────────────┴────────────────┴────────────┘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┌─────────────────────────────┬────────────┬────────────────┬────────────┐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>Вид нагрузки │Нормативное │Коэф. надежности│Расчетное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 │</w:t>
      </w:r>
      <w:r>
        <w:rPr>
          <w:rFonts w:cs="Times New Roman" w:ascii="Times New Roman" w:hAnsi="Times New Roman"/>
          <w:sz w:val="28"/>
        </w:rPr>
        <w:t>значение,кПа│по нагрузке, gf │значение,кПа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├─────────────────────────────┼────────────┼────────────────┼────────────┤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Ж/б плита 220 мм │ 3.00 │ 1.10 │ 3.300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ц/п стяжка 20 мм │ 0.36 │ 1.30 │ 0.468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│ </w:t>
      </w:r>
      <w:r>
        <w:rPr>
          <w:rFonts w:cs="Times New Roman" w:ascii="Times New Roman" w:hAnsi="Times New Roman"/>
          <w:sz w:val="28"/>
        </w:rPr>
        <w:t>0.00 │ 0.00 │ 0.000 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├─────────────────────────────┼────────────┼────────────────┼────────────┤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 xml:space="preserve">Итого: │ 3.360 │ </w:t>
        <w:tab/>
        <w:t xml:space="preserve"> │ 3.768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>Временная нагрузка: │ 0.50 │ 1.30 │ 0.650 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└─────────────────────────────┴────────────┴────────────────┴────────────┘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┌─────────────────────────────┬────────────┬────────────────┬────────────┐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>Вид нагрузки │Нормативное │Коэф. надежности│Расчетное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 │</w:t>
      </w:r>
      <w:r>
        <w:rPr>
          <w:rFonts w:cs="Times New Roman" w:ascii="Times New Roman" w:hAnsi="Times New Roman"/>
          <w:sz w:val="28"/>
        </w:rPr>
        <w:t>значение,кПа│по нагрузке, gf │значение,кПа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├─────────────────────────────┼────────────┼────────────────┼────────────┤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ж/б плита 220 мм │ 3.00 │ 1.10 │ 3.300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│ </w:t>
      </w:r>
      <w:r>
        <w:rPr>
          <w:rFonts w:cs="Times New Roman" w:ascii="Times New Roman" w:hAnsi="Times New Roman"/>
          <w:sz w:val="28"/>
        </w:rPr>
        <w:t>0.00 │ 0.00 │ 0.000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│ </w:t>
      </w:r>
      <w:r>
        <w:rPr>
          <w:rFonts w:cs="Times New Roman" w:ascii="Times New Roman" w:hAnsi="Times New Roman"/>
          <w:sz w:val="28"/>
        </w:rPr>
        <w:t>0.00 │ 0.00 │ 0.000 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├─────────────────────────────┼────────────┼────────────────┼────────────┤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 xml:space="preserve">Итого: │ 3.000 │ </w:t>
        <w:tab/>
        <w:t xml:space="preserve"> │ 3.300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>Снеговая нагрузка: │ 1.20 │ 1.00 │ 1.200 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└─────────────────────────────┴────────────┴────────────────┴────────────┘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Номер сечения: 4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┌─────────────────────────────┬────────────┬────────────────┬────────────┐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>Вид нагрузки │Нормативное │Коэф. надежности│Расчетное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 │</w:t>
      </w:r>
      <w:r>
        <w:rPr>
          <w:rFonts w:cs="Times New Roman" w:ascii="Times New Roman" w:hAnsi="Times New Roman"/>
          <w:sz w:val="28"/>
        </w:rPr>
        <w:t>значение,кПа│по нагрузке, gf │значение,кПа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├─────────────────────────────┼────────────┼────────────────┼────────────┤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Ж/Б плита 220 мм │ 3.00 │ 1.10 │ 3.300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Керамзитобетон 60 мм │ 0.48 │ 1.30 │ 0.624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Ц/п раствор 20 мм │ 0.36 │ 1.30 │ 0.468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Линолеум на мастике │ 0.06 │ 1.10 │ 0.066 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├─────────────────────────────┼────────────┼────────────────┼────────────┤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 xml:space="preserve">Итого: │ 3.900 │ </w:t>
        <w:tab/>
        <w:t xml:space="preserve"> │ 4.458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>Временная нагрузка: │ 1.50 │ 1.30 │ 1.950 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└─────────────────────────────┴────────────┴────────────────┴────────────┘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┌─────────────────────────────┬────────────┬────────────────┬────────────┐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>Вид нагрузки │Нормативное │Коэф. надежности│Расчетное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 │</w:t>
      </w:r>
      <w:r>
        <w:rPr>
          <w:rFonts w:cs="Times New Roman" w:ascii="Times New Roman" w:hAnsi="Times New Roman"/>
          <w:sz w:val="28"/>
        </w:rPr>
        <w:t>значение,кПа│по нагрузке, gf │значение,кПа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├─────────────────────────────┼────────────┼────────────────┼────────────┤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Ж/б плита 220 мм │ 3.00 │ 1.10 │ 3.300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ц/п стяжка 20 мм │ 0.36 │ 1.30 │ 0.468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│ </w:t>
      </w:r>
      <w:r>
        <w:rPr>
          <w:rFonts w:cs="Times New Roman" w:ascii="Times New Roman" w:hAnsi="Times New Roman"/>
          <w:sz w:val="28"/>
        </w:rPr>
        <w:t>0.00 │ 0.00 │ 0.000 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├─────────────────────────────┼────────────┼────────────────┼────────────┤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 xml:space="preserve">Итого: │ 3.360 │ </w:t>
        <w:tab/>
        <w:t xml:space="preserve"> │ 3.768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>Временная нагрузка: │ 0.50 │ 1.30 │ 0.650 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└─────────────────────────────┴────────────┴────────────────┴────────────┘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┌─────────────────────────────┬────────────┬────────────────┬────────────┐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>Вид нагрузки │Нормативное │Коэф. надежности│Расчетное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 │</w:t>
      </w:r>
      <w:r>
        <w:rPr>
          <w:rFonts w:cs="Times New Roman" w:ascii="Times New Roman" w:hAnsi="Times New Roman"/>
          <w:sz w:val="28"/>
        </w:rPr>
        <w:t>значение,кПа│по нагрузке, gf │значение,кПа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├─────────────────────────────┼────────────┼────────────────┼────────────┤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│</w:t>
      </w:r>
      <w:r>
        <w:rPr>
          <w:rFonts w:cs="Times New Roman" w:ascii="Times New Roman" w:hAnsi="Times New Roman"/>
          <w:sz w:val="28"/>
        </w:rPr>
        <w:t>ж/б плита 220 мм │ 3.00 │ 1.10 │ 3.300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│ </w:t>
      </w:r>
      <w:r>
        <w:rPr>
          <w:rFonts w:cs="Times New Roman" w:ascii="Times New Roman" w:hAnsi="Times New Roman"/>
          <w:sz w:val="28"/>
        </w:rPr>
        <w:t>0.00 │ 0.00 │ 0.000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│ </w:t>
      </w:r>
      <w:r>
        <w:rPr>
          <w:rFonts w:cs="Times New Roman" w:ascii="Times New Roman" w:hAnsi="Times New Roman"/>
          <w:sz w:val="28"/>
        </w:rPr>
        <w:t>0.00 │ 0.00 │ 0.000 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├─────────────────────────────┼────────────┼────────────────┼────────────┤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 xml:space="preserve">Итого: │ 3.000 │ </w:t>
        <w:tab/>
        <w:t xml:space="preserve"> │ 3.300 │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│ </w:t>
      </w:r>
      <w:r>
        <w:rPr>
          <w:rFonts w:cs="Times New Roman" w:ascii="Times New Roman" w:hAnsi="Times New Roman"/>
          <w:sz w:val="28"/>
        </w:rPr>
        <w:t>Снеговая нагрузка: │ 1.20 │ 1.00 │ 1.200 │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└─────────────────────────────┴────────────┴────────────────┴────────────┘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РЕЗУЛЬТАТЫ РАСЧЕТА: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дентификаторы: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Nn - нормативная нагрузка по обрезу фундамента, кН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Mn - нормативный момент по обрезу фундамента, кН*м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N - расчетная нагрузка по обрезу фундамента, кН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M - расчетный момент по обрезу фундамента, кН*м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P1 - расчетная нагрузка на стену от перекрытия над подвалом, кН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-------------------------------------------------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| Nn | Mn | N | M | P1 |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-------------------------------------------------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1 | 387.70| 0.00| 439.02| 0.00| 17.30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2 | 530.91| 0.00| 598.73| 0.00| 23.71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3 | 441.46| 0.00| 493.96| 0.00| 13.46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4 | 324.05| 0.00| 356.46| 0.00| 0.00|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--------------------------------------------------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Плиту фундамента разбиваем на прямоугольные конечные элементы КЭ 41 типа оболочка (см. рис. 5.11).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Результаты статического расчета приведены графически на рис. 5.12 – 5.15.</w:t>
      </w:r>
    </w:p>
    <w:p>
      <w:pPr>
        <w:pStyle w:val="14025"/>
        <w:keepNext w:val="true"/>
        <w:widowControl w:val="false"/>
        <w:ind w:left="0" w:firstLine="709"/>
        <w:rPr/>
      </w:pPr>
      <w:r>
        <w:rPr/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Подбор арматуры в плите фундамен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Используем подсистему Лир-АРМ 9.4 с учетом требований СНиП 52-01-200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ЛИРА (Ж/б конструкции) V.9.4 KIEV (Copyright)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ИСХОДНЫЕ ДАННЫЕ - Воронов_фт02.fidarm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1 (0/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2 3;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3 1: 141-2277 ;/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4 9;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5 1: 141-2277 ;/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6 10;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7 1: 141-2277 ;/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8 11;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9 1: 141-2277 ;/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10 )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11 (3/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12 1 P0 0.65 /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13 )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14 (9/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15 1 7 0 5 3 3 0 0 10 0 3 1 0 0 0/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16 )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17 (10/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18 1 B25 1 0 1 1 1 0 0 0 0.4 0.3/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19 )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20 (11/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21 1 A3 A3 A1 1 1 1 22 0 1/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22 )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Характеристики бетона и арматуры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ТОН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Класс бетона: B25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Начальный модуль упругости, т/(м*м): Eb = 3060000.0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Расчетное сопротивление осевому сжатию, т/(м*м): Rb = 1480.0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Расчетное сопротивление осевому растяжению, т/(м*м): Rbt = 107.0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Нормативное сопротивление осевому сжатию, т/(м*м): Rbn = 1890.0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Нормативное сопротивление осевому растяжению, т/(м*м): Rbtn= 163.0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Потери предварительного напряжения арматуры от усадки бетона, т/(м*м): 3931.0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РМАТУРА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Класс арматуры: A3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Модуль упругости, т/(м*м): Es = 20000000.0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Расчетное сопротивление растяжению продольной арматуры, т/(м*м): Rs = 37500.0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Расчетное сопротивление растяжению поперечной арматуры, т/(м*м): Rsw= 30000.0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Расчетное сопротивление сжатию, т/(м*м): Rsc= 37500.0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Нормативное сопротивление растяжению, т/(м*м): Rs,ser= 40000.0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Класс арматуры: A1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Модуль упругости, т/(м*м): Es = 21000000.0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Расчетное сопротивление растяжению продольной арматуры, т/(м*м): Rs = 23000.0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Расчетное сопротивление растяжению поперечной арматуры, т/(м*м): Rsw= 18000.0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Расчетное сопротивление сжатию, т/(м*м): Rsc= 23000.0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Нормативное сопротивление растяжению, т/(м*м): Rs,ser= 24000.0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РАЗВЕРНУТЫЕ ИСХОДНЫЕ ДАННЫЕ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Документ 0.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----------------------------------------------------------------------------------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Ссылка на док 9| 1 : 141 - 2277 ; |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|-----------------------------------------------------------------------------------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Ссылка на док 3| 1 : 141 - 2277 ; 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-----------------------------------------------------------------------------------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Ссылка на док10| 1 : 141 - 2277 ; |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|-----------------------------------------------------------------------------------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Ссылка на док11| 1 : 141 - 2277 ; 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-----------------------------------------------------------------------------------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кумент 9. Общие характеристики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Номер|Модуль|Расч.|Расстояние к ц.т.| Расчетные |Констр.|Стати-| Тип |Расчетная|Боковая ар-ра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стро-|армиро|по II|_____арматуры____|___длины___|характ.|ческая|армиро|длина =0 |в полке тавра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ки |вания |сост.| A1 | A2 | A3 | Y | Z |стержня|опред.|вания |коэфф.=1 |0-нет,1-да |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|_____|______|_____|_____|_____|_____|_____|_____|_______|______|______|_________|_____________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1 7 0 5 3 3 0 0 10 0 3 1 0 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______________________________________________________________________________________________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кумент 3. Сечение.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Номер| Тип |Размеры ( сечение стержней-см, толщина плиты(b)-м ) 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стро-|сече- |_____________________________________________________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ки | ния | b(D) | h(D1) | b1 | h1 | b2 | h2 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_____|_______|________|________|________|________|________|________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1 P0 0.65 0 0 0 0 0 |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|___________________________________________________________________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кумент 10.Бетон.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_________________________________________________________________________________ 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Номер|Класс|Вид |Марка | Коэф.условий | Случайный |Условия|Ширина раскрытия|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|стро-|бетон|бето|легкого|_______работы_______|экцентриситет|эксплуа|_____трещин_____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ки | |на |бетона | твер | KP1 | KP2 | EY | EZ |тации |Крат/мм |Длит/мм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_____|_____|____|_______|______|______|______|______|______|_______|________|_______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1 B25 1 0 1 1 1 0 0 0 0.4 0.3 |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|____________________________________________________________________________________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Документ 11. Арматура.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_______________________________________________________________________________ 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|Номер|Класс продольной | Класс |Коэф. |Коэффициент учета|Предельно | Кол-во | 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стро-|____арматуры_____|поперечной|работы |____сейсмики_____|допустимый |стержней 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ки | по X | по Y | арматуры |арматур| МКР1 | МКР2 |диаметр(мм)| в углах |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|_____|________|________|__________|_______|________|________|___________|_сечения_|</w:t>
      </w:r>
    </w:p>
    <w:p>
      <w:pPr>
        <w:pStyle w:val="Style16"/>
        <w:keepNext w:val="true"/>
        <w:widowControl w:val="false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</w:rPr>
        <w:t>| 1 A3 A3 A1 1 1 1 22 1 |</w:t>
      </w:r>
    </w:p>
    <w:p>
      <w:pPr>
        <w:pStyle w:val="Style16"/>
        <w:keepNext w:val="true"/>
        <w:widowControl w:val="false"/>
        <w:spacing w:lineRule="auto" w:line="360"/>
        <w:ind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|__________________________________________________________________________________|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Требуемая площадь рабочей арматуры в элементах графически отображена на рис. 5.16 - 5.19.</w:t>
      </w:r>
    </w:p>
    <w:p>
      <w:pPr>
        <w:pStyle w:val="Heading2"/>
        <w:widowControl w:val="fals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Конструирование плиты фундамента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В результате расчетов определились сечение фундаментной плиты и ее армирование при заданной прочности материала. По итогам расчетов принято: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 xml:space="preserve">– </w:t>
      </w:r>
      <w:r>
        <w:rPr/>
        <w:t>толщина фундаментной плиты – 650 мм;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 xml:space="preserve">– </w:t>
      </w:r>
      <w:r>
        <w:rPr/>
        <w:t>бетон кл. В25;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 xml:space="preserve">– </w:t>
      </w:r>
      <w:r>
        <w:rPr/>
        <w:t>армирование - двойная сетка из арматуры А-III с шагом 200 мм, с усилением армирования в местах опирания вертикальных несущих конструкций и в местах, определенных расчетом.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 xml:space="preserve">Нижнее непрерывное армирование вдоль Х: </w:t>
      </w:r>
      <w:r>
        <w:rPr>
          <w:rFonts w:eastAsia="Symbol" w:cs="Symbol" w:ascii="Symbol" w:hAnsi="Symbol"/>
          <w:szCs w:val="28"/>
        </w:rPr>
        <w:t></w:t>
      </w:r>
      <w:r>
        <w:rPr/>
        <w:t>14 А-III шаг 200 мм.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 xml:space="preserve">Верхнее непрерывное армирование вдоль Х: </w:t>
      </w:r>
      <w:r>
        <w:rPr>
          <w:rFonts w:eastAsia="Symbol" w:cs="Symbol" w:ascii="Symbol" w:hAnsi="Symbol"/>
          <w:szCs w:val="28"/>
        </w:rPr>
        <w:t></w:t>
      </w:r>
      <w:r>
        <w:rPr/>
        <w:t>14 А-III шаг 200 мм.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 xml:space="preserve">Нижнее непрерывное армирование вдоль У: </w:t>
      </w:r>
      <w:r>
        <w:rPr>
          <w:rFonts w:eastAsia="Symbol" w:cs="Symbol" w:ascii="Symbol" w:hAnsi="Symbol"/>
          <w:szCs w:val="28"/>
        </w:rPr>
        <w:t></w:t>
      </w:r>
      <w:r>
        <w:rPr/>
        <w:t>14 А-III шаг 200 мм.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 xml:space="preserve">Верхнее непрерывное армирование вдоль У: </w:t>
      </w:r>
      <w:r>
        <w:rPr>
          <w:rFonts w:eastAsia="Symbol" w:cs="Symbol" w:ascii="Symbol" w:hAnsi="Symbol"/>
          <w:szCs w:val="28"/>
        </w:rPr>
        <w:t></w:t>
      </w:r>
      <w:r>
        <w:rPr/>
        <w:t>14 А-III шаг 200 мм.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Дополнительное армирование детально показано на листе КЖ</w:t>
      </w:r>
    </w:p>
    <w:p>
      <w:pPr>
        <w:pStyle w:val="14025"/>
        <w:keepNext w:val="true"/>
        <w:widowControl w:val="false"/>
        <w:ind w:left="0" w:firstLine="709"/>
        <w:rPr/>
      </w:pPr>
      <w:r>
        <w:rPr/>
        <w:t>Проектное положение верхней арматуры обеспечивается применением поддерживающих каркасов.</w:t>
      </w:r>
    </w:p>
    <w:p>
      <w:pPr>
        <w:pStyle w:val="212"/>
        <w:widowControl w:val="false"/>
        <w:spacing w:lineRule="auto" w:line="360" w:before="0" w:after="0"/>
        <w:ind w:left="0" w:firstLine="709"/>
        <w:rPr/>
      </w:pPr>
      <w:r>
        <w:rPr>
          <w:b w:val="false"/>
        </w:rPr>
        <w:t>Расчет лестничного марша</w:t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/>
      </w:pPr>
      <w:r>
        <w:rPr>
          <w:bCs/>
          <w:szCs w:val="28"/>
        </w:rPr>
        <w:t>Временная нормативная нагрузка для лестниц жилого дома р</w:t>
      </w:r>
      <w:r>
        <w:rPr>
          <w:bCs/>
          <w:szCs w:val="28"/>
          <w:vertAlign w:val="superscript"/>
        </w:rPr>
        <w:t>н</w:t>
      </w:r>
      <w:r>
        <w:rPr>
          <w:bCs/>
          <w:szCs w:val="28"/>
        </w:rPr>
        <w:t xml:space="preserve"> = 3 кН/м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 xml:space="preserve">, коэффициент надежности по нагрузке </w:t>
      </w:r>
      <w:r>
        <w:rPr>
          <w:rFonts w:eastAsia="Symbol" w:cs="Symbol" w:ascii="Symbol" w:hAnsi="Symbol"/>
          <w:bCs/>
          <w:szCs w:val="28"/>
        </w:rPr>
        <w:t></w:t>
      </w:r>
      <w:r>
        <w:rPr>
          <w:bCs/>
          <w:szCs w:val="28"/>
          <w:vertAlign w:val="subscript"/>
          <w:lang w:val="en-US"/>
        </w:rPr>
        <w:t>f</w:t>
      </w:r>
      <w:r>
        <w:rPr>
          <w:bCs/>
          <w:szCs w:val="28"/>
        </w:rPr>
        <w:t xml:space="preserve"> = 1,2; длительно действующая временная нагрузка р</w:t>
      </w:r>
      <w:r>
        <w:rPr>
          <w:bCs/>
          <w:szCs w:val="28"/>
          <w:vertAlign w:val="superscript"/>
        </w:rPr>
        <w:t>н</w:t>
      </w:r>
      <w:r>
        <w:rPr>
          <w:bCs/>
          <w:szCs w:val="28"/>
          <w:vertAlign w:val="subscript"/>
          <w:lang w:val="en-US"/>
        </w:rPr>
        <w:t>ld</w:t>
      </w:r>
      <w:r>
        <w:rPr>
          <w:bCs/>
          <w:szCs w:val="28"/>
        </w:rPr>
        <w:t>=1 кН/м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>.</w:t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/>
      </w:pPr>
      <w:r>
        <w:rPr>
          <w:bCs/>
          <w:szCs w:val="28"/>
        </w:rPr>
        <w:t>Расчетная нагрузка на 1 м длины марша:</w:t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/>
      </w:pPr>
      <w:r>
        <w:rPr>
          <w:bCs/>
          <w:szCs w:val="28"/>
        </w:rPr>
        <w:drawing>
          <wp:inline distT="0" distB="0" distL="0" distR="0">
            <wp:extent cx="1231265" cy="2286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szCs w:val="28"/>
        </w:rPr>
        <w:t>= (3,6х1,2+3х1,2)х1,35 = 10,3 кН/м</w:t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/>
      </w:pPr>
      <w:r>
        <w:rPr>
          <w:bCs/>
          <w:szCs w:val="28"/>
        </w:rPr>
        <w:t>Расчетный изгибающий момент в середине пролета марша:</w:t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drawing>
          <wp:inline distT="0" distB="0" distL="0" distR="0">
            <wp:extent cx="2159000" cy="4445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/>
      </w:pPr>
      <w:r>
        <w:rPr>
          <w:bCs/>
          <w:szCs w:val="28"/>
        </w:rPr>
        <w:t>Поперечная сила на опоре:</w:t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drawing>
          <wp:inline distT="0" distB="0" distL="0" distR="0">
            <wp:extent cx="2044700" cy="419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2"/>
        <w:widowControl w:val="false"/>
        <w:numPr>
          <w:ilvl w:val="0"/>
          <w:numId w:val="0"/>
        </w:numPr>
        <w:tabs>
          <w:tab w:val="left" w:pos="1080" w:leader="none"/>
          <w:tab w:val="left" w:pos="1440" w:leader="none"/>
        </w:tabs>
        <w:spacing w:lineRule="auto" w:line="360" w:before="0" w:after="0"/>
        <w:ind w:left="0" w:firstLine="709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212"/>
        <w:widowControl w:val="false"/>
        <w:numPr>
          <w:ilvl w:val="0"/>
          <w:numId w:val="0"/>
        </w:numPr>
        <w:tabs>
          <w:tab w:val="left" w:pos="1080" w:leader="none"/>
          <w:tab w:val="left" w:pos="1440" w:leader="none"/>
        </w:tabs>
        <w:spacing w:lineRule="auto" w:line="360" w:before="0" w:after="0"/>
        <w:ind w:left="0" w:firstLine="709"/>
        <w:rPr/>
      </w:pPr>
      <w:r>
        <w:rPr>
          <w:b w:val="false"/>
        </w:rPr>
        <w:t>Предварительное назначение размеров сечения марша</w:t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Применительно к типовым заводским формам назначаем толщину плиты (по сечению между ступенями) </w:t>
      </w:r>
      <w:r>
        <w:rPr>
          <w:bCs/>
          <w:szCs w:val="28"/>
          <w:lang w:val="en-US"/>
        </w:rPr>
        <w:t>h</w:t>
      </w:r>
      <w:r>
        <w:rPr>
          <w:bCs/>
          <w:szCs w:val="28"/>
        </w:rPr>
        <w:t>'</w:t>
      </w:r>
      <w:r>
        <w:rPr>
          <w:bCs/>
          <w:szCs w:val="28"/>
          <w:vertAlign w:val="subscript"/>
          <w:lang w:val="en-US"/>
        </w:rPr>
        <w:t>f</w:t>
      </w:r>
      <w:r>
        <w:rPr>
          <w:bCs/>
          <w:szCs w:val="28"/>
        </w:rPr>
        <w:t xml:space="preserve">=30 мм, высоту ребер (косоуров) </w:t>
      </w:r>
      <w:r>
        <w:rPr>
          <w:bCs/>
          <w:szCs w:val="28"/>
          <w:lang w:val="en-US"/>
        </w:rPr>
        <w:t>h</w:t>
      </w:r>
      <w:r>
        <w:rPr>
          <w:bCs/>
          <w:szCs w:val="28"/>
        </w:rPr>
        <w:t xml:space="preserve">=170 мм, толщину ребер </w:t>
      </w:r>
      <w:r>
        <w:rPr>
          <w:bCs/>
          <w:szCs w:val="28"/>
          <w:lang w:val="en-US"/>
        </w:rPr>
        <w:t>b</w:t>
      </w:r>
      <w:r>
        <w:rPr>
          <w:bCs/>
          <w:szCs w:val="28"/>
          <w:vertAlign w:val="subscript"/>
          <w:lang w:val="en-US"/>
        </w:rPr>
        <w:t>r</w:t>
      </w:r>
      <w:r>
        <w:rPr>
          <w:bCs/>
          <w:szCs w:val="28"/>
        </w:rPr>
        <w:t>=80 мм (рисунок 6.1).</w:t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drawing>
          <wp:inline distT="0" distB="0" distL="0" distR="0">
            <wp:extent cx="4384040" cy="138176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3196" t="35450" r="10606" b="22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404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Рисунок 5.20 – Сечение лестничного марша</w:t>
      </w:r>
      <w:r>
        <w:br w:type="page"/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йствительное сечение марша заменяем на расчетное – тавровое с полкой в сжатой зоне.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5965" cy="18002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2261" t="8653" r="40816" b="59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96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Рисунок 5.21 – Расчетное сечение лестничного марша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2 х 80 = 160 мм, ширину полк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при отсутствии поперечных ребер принимаем не боле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2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/6)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2(300/6)+16 = 116 см ил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12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= 12 х 3+16 = 52 см, принимаем за расчетное меньшее значение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52 см.</w:t>
      </w:r>
    </w:p>
    <w:p>
      <w:pPr>
        <w:pStyle w:val="212"/>
        <w:widowControl w:val="false"/>
        <w:numPr>
          <w:ilvl w:val="0"/>
          <w:numId w:val="0"/>
        </w:numPr>
        <w:tabs>
          <w:tab w:val="left" w:pos="1080" w:leader="none"/>
          <w:tab w:val="left" w:pos="1440" w:leader="none"/>
        </w:tabs>
        <w:spacing w:lineRule="auto" w:line="360" w:before="0" w:after="0"/>
        <w:ind w:left="0" w:firstLine="709"/>
        <w:rPr/>
      </w:pPr>
      <w:r>
        <w:rPr>
          <w:b w:val="false"/>
        </w:rPr>
        <w:t>Расчет нормального сеч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о условию М ≤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b</w:t>
      </w:r>
      <w:r>
        <w:rPr>
          <w:sz w:val="28"/>
          <w:szCs w:val="24"/>
          <w:lang w:val="en-US"/>
        </w:rPr>
        <w:t>bx</w:t>
      </w:r>
      <w:r>
        <w:rPr>
          <w:sz w:val="28"/>
          <w:szCs w:val="24"/>
        </w:rPr>
        <w:t>(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-0,5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>)+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sc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</w:rPr>
        <w:t>'</w:t>
      </w:r>
      <w:r>
        <w:rPr>
          <w:sz w:val="28"/>
          <w:szCs w:val="24"/>
          <w:vertAlign w:val="subscript"/>
          <w:lang w:val="en-US"/>
        </w:rPr>
        <w:t>s</w:t>
      </w:r>
      <w:r>
        <w:rPr>
          <w:sz w:val="28"/>
          <w:szCs w:val="24"/>
        </w:rPr>
        <w:t>(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-</w:t>
      </w:r>
      <w:r>
        <w:rPr>
          <w:sz w:val="28"/>
          <w:szCs w:val="24"/>
          <w:lang w:val="en-US"/>
        </w:rPr>
        <w:t>a</w:t>
      </w:r>
      <w:r>
        <w:rPr>
          <w:sz w:val="28"/>
          <w:szCs w:val="24"/>
        </w:rPr>
        <w:t xml:space="preserve">') устанавливаем расчетный случай для таврового сечения (при </w:t>
      </w:r>
      <w:r>
        <w:rPr>
          <w:sz w:val="28"/>
          <w:szCs w:val="24"/>
          <w:lang w:val="en-US"/>
        </w:rPr>
        <w:t>x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>'</w:t>
      </w:r>
      <w:r>
        <w:rPr>
          <w:sz w:val="28"/>
          <w:szCs w:val="24"/>
          <w:vertAlign w:val="subscript"/>
          <w:lang w:val="en-US"/>
        </w:rPr>
        <w:t>f</w:t>
      </w:r>
      <w:r>
        <w:rPr>
          <w:sz w:val="28"/>
          <w:szCs w:val="24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при </w:t>
      </w:r>
      <w:r>
        <w:rPr>
          <w:sz w:val="28"/>
          <w:szCs w:val="24"/>
          <w:lang w:val="en-US"/>
        </w:rPr>
        <w:t>M</w:t>
      </w:r>
      <w:r>
        <w:rPr>
          <w:sz w:val="28"/>
          <w:szCs w:val="24"/>
        </w:rPr>
        <w:t xml:space="preserve"> ≤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4"/>
          <w:vertAlign w:val="subscript"/>
          <w:lang w:val="en-US"/>
        </w:rPr>
        <w:t>b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>'</w:t>
      </w:r>
      <w:r>
        <w:rPr>
          <w:sz w:val="28"/>
          <w:szCs w:val="24"/>
          <w:vertAlign w:val="subscript"/>
          <w:lang w:val="en-US"/>
        </w:rPr>
        <w:t>f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>'</w:t>
      </w:r>
      <w:r>
        <w:rPr>
          <w:sz w:val="28"/>
          <w:szCs w:val="24"/>
          <w:vertAlign w:val="subscript"/>
          <w:lang w:val="en-US"/>
        </w:rPr>
        <w:t>f</w:t>
      </w:r>
      <w:r>
        <w:rPr>
          <w:sz w:val="28"/>
          <w:szCs w:val="24"/>
        </w:rPr>
        <w:t>(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-0,5 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>'</w:t>
      </w:r>
      <w:r>
        <w:rPr>
          <w:sz w:val="28"/>
          <w:szCs w:val="24"/>
          <w:vertAlign w:val="subscript"/>
          <w:lang w:val="en-US"/>
        </w:rPr>
        <w:t>f</w:t>
      </w:r>
      <w:r>
        <w:rPr>
          <w:sz w:val="28"/>
          <w:szCs w:val="24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где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b</w:t>
      </w:r>
      <w:r>
        <w:rPr>
          <w:sz w:val="28"/>
          <w:szCs w:val="24"/>
        </w:rPr>
        <w:t xml:space="preserve"> – расчетное сопротивление бетона осевому сжатию для 1-го предельного состояния, МП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4"/>
          <w:vertAlign w:val="subscript"/>
          <w:lang w:val="en-US"/>
        </w:rPr>
        <w:t>b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– коэффициент надежн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>'</w:t>
      </w:r>
      <w:r>
        <w:rPr>
          <w:sz w:val="28"/>
          <w:szCs w:val="24"/>
          <w:vertAlign w:val="subscript"/>
          <w:lang w:val="en-US"/>
        </w:rPr>
        <w:t>f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>- ширина полки, с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>'</w:t>
      </w:r>
      <w:r>
        <w:rPr>
          <w:sz w:val="28"/>
          <w:szCs w:val="24"/>
          <w:vertAlign w:val="subscript"/>
          <w:lang w:val="en-US"/>
        </w:rPr>
        <w:t>f</w:t>
      </w:r>
      <w:r>
        <w:rPr>
          <w:sz w:val="28"/>
          <w:szCs w:val="24"/>
        </w:rPr>
        <w:t xml:space="preserve"> – толщина плиты, с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h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– рабочая высота сечения, с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Нейтральная ось находится в полке 1330000&lt;14,5(100)0,9х52х3(14,5-0,5х3)=2640000 Нм. Условие удовлетворяется, нейтральная ось проходит в полке; расчет арматуры выполняем по формулам для прямоугольных сечений шириной 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>'</w:t>
      </w:r>
      <w:r>
        <w:rPr>
          <w:sz w:val="28"/>
          <w:szCs w:val="24"/>
          <w:vertAlign w:val="subscript"/>
          <w:lang w:val="en-US"/>
        </w:rPr>
        <w:t>f</w:t>
      </w:r>
      <w:r>
        <w:rPr>
          <w:sz w:val="28"/>
          <w:szCs w:val="24"/>
        </w:rPr>
        <w:t xml:space="preserve"> = 52 с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числя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041400" cy="4572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где: А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– требуемая площадь арматур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М – расчетный изгибающий момент, Нс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γ</w:t>
      </w:r>
      <w:r>
        <w:rPr>
          <w:sz w:val="28"/>
          <w:szCs w:val="24"/>
          <w:vertAlign w:val="subscript"/>
          <w:lang w:val="en-US"/>
        </w:rPr>
        <w:t>n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>– коэффициент надежн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b</w:t>
      </w:r>
      <w:r>
        <w:rPr>
          <w:sz w:val="28"/>
          <w:szCs w:val="24"/>
        </w:rPr>
        <w:t xml:space="preserve"> – расчетное сопротивление бетона осевому сжатию, МП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4"/>
          <w:vertAlign w:val="subscript"/>
          <w:lang w:val="en-US"/>
        </w:rPr>
        <w:t>b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– коэффициент условий работ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b</w:t>
      </w:r>
      <w:r>
        <w:rPr>
          <w:sz w:val="28"/>
          <w:szCs w:val="24"/>
        </w:rPr>
        <w:t>'</w:t>
      </w:r>
      <w:r>
        <w:rPr>
          <w:sz w:val="28"/>
          <w:szCs w:val="24"/>
          <w:vertAlign w:val="subscript"/>
          <w:lang w:val="en-US"/>
        </w:rPr>
        <w:t>f</w:t>
      </w:r>
      <w:r>
        <w:rPr>
          <w:sz w:val="28"/>
          <w:szCs w:val="24"/>
        </w:rPr>
        <w:t xml:space="preserve"> – ширина полки, с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h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– рабочая высота сечения, с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24100" cy="4191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по таблицам находим η=0,953; ξ=0,09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Тогда площадь сечения ненапрягаемой части арматуры в растянутой зоне сечения найдем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800100" cy="4318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где:</w:t>
        <w:tab/>
        <w:t>М – расчетный изгибающий момент в середине пролета марша, Нс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γ</w:t>
      </w:r>
      <w:r>
        <w:rPr>
          <w:sz w:val="28"/>
          <w:szCs w:val="24"/>
          <w:vertAlign w:val="subscript"/>
          <w:lang w:val="en-US"/>
        </w:rPr>
        <w:t>n</w:t>
      </w:r>
      <w:r>
        <w:rPr>
          <w:sz w:val="28"/>
          <w:szCs w:val="24"/>
          <w:vertAlign w:val="subscript"/>
        </w:rPr>
        <w:t xml:space="preserve"> </w:t>
      </w:r>
      <w:r>
        <w:rPr>
          <w:sz w:val="28"/>
          <w:szCs w:val="24"/>
        </w:rPr>
        <w:t>– коэффициент надежност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h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 xml:space="preserve"> – рабочая высота сечения, с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s</w:t>
      </w:r>
      <w:r>
        <w:rPr>
          <w:sz w:val="28"/>
          <w:szCs w:val="24"/>
        </w:rPr>
        <w:t xml:space="preserve"> – расчетное сопротивление арматуры растяжению для первого предельного состояния, МП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311400" cy="4191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принимаем 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4"/>
        </w:rPr>
        <w:t>14А-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>, А</w:t>
      </w:r>
      <w:r>
        <w:rPr>
          <w:sz w:val="28"/>
          <w:szCs w:val="24"/>
          <w:vertAlign w:val="subscript"/>
          <w:lang w:val="en-US"/>
        </w:rPr>
        <w:t>s</w:t>
      </w:r>
      <w:r>
        <w:rPr>
          <w:sz w:val="28"/>
          <w:szCs w:val="24"/>
        </w:rPr>
        <w:t>=3,08 с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(-4,5% допустимо). При 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4"/>
        </w:rPr>
        <w:t>16А-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>, А</w:t>
      </w:r>
      <w:r>
        <w:rPr>
          <w:sz w:val="28"/>
          <w:szCs w:val="24"/>
          <w:vertAlign w:val="subscript"/>
          <w:lang w:val="en-US"/>
        </w:rPr>
        <w:t>s</w:t>
      </w:r>
      <w:r>
        <w:rPr>
          <w:sz w:val="28"/>
          <w:szCs w:val="24"/>
        </w:rPr>
        <w:t>=4,02 с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(+25% значительный перерасход арматуры). В каждом ребре устанавливаем по одному плоскому каркасу К-1.</w:t>
      </w:r>
    </w:p>
    <w:p>
      <w:pPr>
        <w:pStyle w:val="212"/>
        <w:widowControl w:val="false"/>
        <w:numPr>
          <w:ilvl w:val="0"/>
          <w:numId w:val="0"/>
        </w:numPr>
        <w:tabs>
          <w:tab w:val="left" w:pos="1080" w:leader="none"/>
          <w:tab w:val="left" w:pos="1440" w:leader="none"/>
        </w:tabs>
        <w:spacing w:lineRule="auto" w:line="360" w:before="0" w:after="0"/>
        <w:ind w:left="0" w:firstLine="709"/>
        <w:rPr/>
      </w:pPr>
      <w:r>
        <w:rPr>
          <w:b w:val="false"/>
        </w:rPr>
        <w:t>Расчет наклонного сечения на поперечную силу</w:t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/>
      </w:pPr>
      <w:r>
        <w:rPr>
          <w:bCs/>
          <w:szCs w:val="28"/>
        </w:rPr>
        <w:t xml:space="preserve">Поперечная сила на опоре </w:t>
      </w:r>
      <w:r>
        <w:rPr>
          <w:bCs/>
          <w:szCs w:val="28"/>
          <w:lang w:val="en-US"/>
        </w:rPr>
        <w:t>Q</w:t>
      </w:r>
      <w:r>
        <w:rPr>
          <w:bCs/>
          <w:szCs w:val="28"/>
          <w:vertAlign w:val="subscript"/>
          <w:lang w:val="en-US"/>
        </w:rPr>
        <w:t>max</w:t>
      </w:r>
      <w:r>
        <w:rPr>
          <w:bCs/>
          <w:szCs w:val="28"/>
        </w:rPr>
        <w:t>=17,8·0.95=17 кН. Вычисляем проекцию расчетного наклонного сечения на продольную ось:</w:t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drawing>
          <wp:inline distT="0" distB="0" distL="0" distR="0">
            <wp:extent cx="2005965" cy="2413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</w:rPr>
        <w:t>где: φ</w:t>
      </w:r>
      <w:r>
        <w:rPr>
          <w:bCs/>
          <w:szCs w:val="28"/>
          <w:vertAlign w:val="subscript"/>
          <w:lang w:val="en-US"/>
        </w:rPr>
        <w:t>n</w:t>
      </w:r>
      <w:r>
        <w:rPr>
          <w:bCs/>
          <w:szCs w:val="28"/>
          <w:lang w:val="en-US"/>
        </w:rPr>
        <w:t>=0</w:t>
      </w:r>
      <w:r>
        <w:rPr>
          <w:bCs/>
          <w:szCs w:val="28"/>
        </w:rPr>
        <w:t>;</w:t>
      </w:r>
      <w:r>
        <w:rPr>
          <w:bCs/>
          <w:szCs w:val="28"/>
          <w:lang w:val="en-US"/>
        </w:rPr>
        <w:t xml:space="preserve"> </w:t>
      </w:r>
      <w:r>
        <w:rPr/>
        <w:drawing>
          <wp:inline distT="0" distB="0" distL="0" distR="0">
            <wp:extent cx="2984500" cy="457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/>
      </w:pPr>
      <w:r>
        <w:rPr>
          <w:bCs/>
          <w:szCs w:val="28"/>
          <w:lang w:val="en-US"/>
        </w:rPr>
        <w:t>(1+</w:t>
      </w:r>
      <w:r>
        <w:rPr>
          <w:bCs/>
          <w:szCs w:val="28"/>
        </w:rPr>
        <w:t xml:space="preserve"> φ</w:t>
      </w:r>
      <w:r>
        <w:rPr>
          <w:bCs/>
          <w:szCs w:val="28"/>
          <w:vertAlign w:val="subscript"/>
          <w:lang w:val="en-US"/>
        </w:rPr>
        <w:t>n</w:t>
      </w:r>
      <w:r>
        <w:rPr>
          <w:bCs/>
          <w:szCs w:val="28"/>
          <w:lang w:val="en-US"/>
        </w:rPr>
        <w:t xml:space="preserve"> + </w:t>
      </w:r>
      <w:r>
        <w:rPr>
          <w:bCs/>
          <w:szCs w:val="28"/>
        </w:rPr>
        <w:t>φ</w:t>
      </w:r>
      <w:r>
        <w:rPr>
          <w:bCs/>
          <w:szCs w:val="28"/>
          <w:vertAlign w:val="subscript"/>
          <w:lang w:val="en-US"/>
        </w:rPr>
        <w:t>f</w:t>
      </w:r>
      <w:r>
        <w:rPr>
          <w:bCs/>
          <w:szCs w:val="28"/>
          <w:lang w:val="en-US"/>
        </w:rPr>
        <w:t>)=1+ 0</w:t>
      </w:r>
      <w:r>
        <w:rPr>
          <w:bCs/>
          <w:szCs w:val="28"/>
        </w:rPr>
        <w:t>,175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=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,175</w:t>
      </w:r>
      <w:r>
        <w:rPr>
          <w:bCs/>
          <w:szCs w:val="28"/>
          <w:lang w:val="en-US"/>
        </w:rPr>
        <w:t xml:space="preserve"> &lt; 1,5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340100" cy="2413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В расчетном наклонном сечении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  <w:lang w:val="en-US"/>
        </w:rPr>
        <w:t>b</w:t>
      </w:r>
      <w:r>
        <w:rPr>
          <w:sz w:val="28"/>
          <w:szCs w:val="24"/>
        </w:rPr>
        <w:t>=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  <w:lang w:val="en-US"/>
        </w:rPr>
        <w:t>sw</w:t>
      </w:r>
      <w:r>
        <w:rPr>
          <w:sz w:val="28"/>
          <w:szCs w:val="24"/>
        </w:rPr>
        <w:t>=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</w:rPr>
        <w:t xml:space="preserve">/2, а так как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  <w:lang w:val="en-US"/>
        </w:rPr>
        <w:t>b</w:t>
      </w:r>
      <w:r>
        <w:rPr>
          <w:sz w:val="28"/>
          <w:szCs w:val="24"/>
        </w:rPr>
        <w:t>=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b</w:t>
      </w:r>
      <w:r>
        <w:rPr>
          <w:sz w:val="28"/>
          <w:szCs w:val="24"/>
        </w:rPr>
        <w:t>/2, то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c</w:t>
      </w:r>
      <w:r>
        <w:rPr>
          <w:sz w:val="28"/>
          <w:szCs w:val="24"/>
        </w:rPr>
        <w:t>=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b</w:t>
      </w:r>
      <w:r>
        <w:rPr>
          <w:sz w:val="28"/>
          <w:szCs w:val="24"/>
        </w:rPr>
        <w:t>/0,5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</w:rPr>
        <w:t>=7,5·10</w:t>
      </w:r>
      <w:r>
        <w:rPr>
          <w:sz w:val="28"/>
          <w:szCs w:val="24"/>
          <w:vertAlign w:val="superscript"/>
        </w:rPr>
        <w:t>5</w:t>
      </w:r>
      <w:r>
        <w:rPr>
          <w:sz w:val="28"/>
          <w:szCs w:val="24"/>
        </w:rPr>
        <w:t xml:space="preserve">.0,5·17000 = 88,3 см, что больше 2 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  <w:vertAlign w:val="subscript"/>
        </w:rPr>
        <w:t xml:space="preserve">0 </w:t>
      </w:r>
      <w:r>
        <w:rPr>
          <w:sz w:val="28"/>
          <w:szCs w:val="24"/>
        </w:rPr>
        <w:t xml:space="preserve">= 29 см. Тогда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  <w:lang w:val="en-US"/>
        </w:rPr>
        <w:t>b</w:t>
      </w:r>
      <w:r>
        <w:rPr>
          <w:sz w:val="28"/>
          <w:szCs w:val="24"/>
        </w:rPr>
        <w:t>=</w:t>
      </w:r>
      <w:r>
        <w:rPr>
          <w:sz w:val="28"/>
          <w:szCs w:val="24"/>
          <w:lang w:val="en-US"/>
        </w:rPr>
        <w:t>B</w:t>
      </w:r>
      <w:r>
        <w:rPr>
          <w:sz w:val="28"/>
          <w:szCs w:val="24"/>
          <w:vertAlign w:val="subscript"/>
          <w:lang w:val="en-US"/>
        </w:rPr>
        <w:t>b</w:t>
      </w:r>
      <w:r>
        <w:rPr>
          <w:sz w:val="28"/>
          <w:szCs w:val="24"/>
        </w:rPr>
        <w:t>/с = 7,5·10</w:t>
      </w:r>
      <w:r>
        <w:rPr>
          <w:sz w:val="28"/>
          <w:szCs w:val="24"/>
          <w:vertAlign w:val="superscript"/>
        </w:rPr>
        <w:t>5</w:t>
      </w:r>
      <w:r>
        <w:rPr>
          <w:sz w:val="28"/>
          <w:szCs w:val="24"/>
        </w:rPr>
        <w:t>/29 = 25,9·10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 xml:space="preserve"> Н = 25,9 кН, что больше </w:t>
      </w:r>
      <w:r>
        <w:rPr>
          <w:sz w:val="28"/>
          <w:szCs w:val="24"/>
          <w:lang w:val="en-US"/>
        </w:rPr>
        <w:t>Q</w:t>
      </w:r>
      <w:r>
        <w:rPr>
          <w:sz w:val="28"/>
          <w:szCs w:val="24"/>
          <w:vertAlign w:val="subscript"/>
          <w:lang w:val="en-US"/>
        </w:rPr>
        <w:t>max</w:t>
      </w:r>
      <w:r>
        <w:rPr>
          <w:sz w:val="28"/>
          <w:szCs w:val="24"/>
        </w:rPr>
        <w:t>=17 кН, следовательно, поперечная арматура по расчету не требу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В ¼ пролета назначаем из конструктивных соображений поперечные стержни диаметром 6 мм из стали класса А-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 xml:space="preserve">, шагом </w:t>
      </w:r>
      <w:r>
        <w:rPr>
          <w:sz w:val="28"/>
          <w:szCs w:val="24"/>
          <w:lang w:val="en-US"/>
        </w:rPr>
        <w:t>S</w:t>
      </w:r>
      <w:r>
        <w:rPr>
          <w:sz w:val="28"/>
          <w:szCs w:val="24"/>
        </w:rPr>
        <w:t xml:space="preserve">=80 мм (не более 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>/2 = 170/2=85 мм), А</w:t>
      </w:r>
      <w:r>
        <w:rPr>
          <w:sz w:val="28"/>
          <w:szCs w:val="24"/>
          <w:vertAlign w:val="subscript"/>
          <w:lang w:val="en-US"/>
        </w:rPr>
        <w:t>sw</w:t>
      </w:r>
      <w:r>
        <w:rPr>
          <w:sz w:val="28"/>
          <w:szCs w:val="24"/>
        </w:rPr>
        <w:t>=0,283 с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, </w:t>
      </w:r>
      <w:r>
        <w:rPr>
          <w:sz w:val="28"/>
          <w:szCs w:val="24"/>
          <w:lang w:val="en-US"/>
        </w:rPr>
        <w:t>R</w:t>
      </w:r>
      <w:r>
        <w:rPr>
          <w:sz w:val="28"/>
          <w:szCs w:val="24"/>
          <w:vertAlign w:val="subscript"/>
          <w:lang w:val="en-US"/>
        </w:rPr>
        <w:t>sw</w:t>
      </w:r>
      <w:r>
        <w:rPr>
          <w:sz w:val="28"/>
          <w:szCs w:val="24"/>
        </w:rPr>
        <w:t xml:space="preserve">=175 МПа, для двух каркасов 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>=2, А</w:t>
      </w:r>
      <w:r>
        <w:rPr>
          <w:sz w:val="28"/>
          <w:szCs w:val="24"/>
          <w:vertAlign w:val="subscript"/>
          <w:lang w:val="en-US"/>
        </w:rPr>
        <w:t>sw</w:t>
      </w:r>
      <w:r>
        <w:rPr>
          <w:sz w:val="28"/>
          <w:szCs w:val="24"/>
        </w:rPr>
        <w:t>=0,566 с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>; μ</w:t>
      </w:r>
      <w:r>
        <w:rPr>
          <w:sz w:val="28"/>
          <w:szCs w:val="24"/>
          <w:vertAlign w:val="subscript"/>
        </w:rPr>
        <w:t>ω</w:t>
      </w:r>
      <w:r>
        <w:rPr>
          <w:sz w:val="28"/>
          <w:szCs w:val="24"/>
        </w:rPr>
        <w:t>=0,566/16·8 = 0,0044; α = Е</w:t>
      </w:r>
      <w:r>
        <w:rPr>
          <w:sz w:val="28"/>
          <w:szCs w:val="24"/>
          <w:vertAlign w:val="subscript"/>
          <w:lang w:val="en-US"/>
        </w:rPr>
        <w:t>s</w:t>
      </w:r>
      <w:r>
        <w:rPr>
          <w:sz w:val="28"/>
          <w:szCs w:val="24"/>
        </w:rPr>
        <w:t>/</w:t>
      </w:r>
      <w:r>
        <w:rPr>
          <w:sz w:val="28"/>
          <w:szCs w:val="24"/>
          <w:lang w:val="en-US"/>
        </w:rPr>
        <w:t>E</w:t>
      </w:r>
      <w:r>
        <w:rPr>
          <w:sz w:val="28"/>
          <w:szCs w:val="24"/>
          <w:vertAlign w:val="subscript"/>
          <w:lang w:val="en-US"/>
        </w:rPr>
        <w:t>b</w:t>
      </w:r>
      <w:r>
        <w:rPr>
          <w:sz w:val="28"/>
          <w:szCs w:val="24"/>
        </w:rPr>
        <w:t xml:space="preserve"> = 2,1·10</w:t>
      </w:r>
      <w:r>
        <w:rPr>
          <w:sz w:val="28"/>
          <w:szCs w:val="24"/>
          <w:vertAlign w:val="superscript"/>
        </w:rPr>
        <w:t>5</w:t>
      </w:r>
      <w:r>
        <w:rPr>
          <w:sz w:val="28"/>
          <w:szCs w:val="24"/>
        </w:rPr>
        <w:t>/2,7·10</w:t>
      </w:r>
      <w:r>
        <w:rPr>
          <w:sz w:val="28"/>
          <w:szCs w:val="24"/>
          <w:vertAlign w:val="superscript"/>
        </w:rPr>
        <w:t>4</w:t>
      </w:r>
      <w:r>
        <w:rPr>
          <w:sz w:val="28"/>
          <w:szCs w:val="24"/>
        </w:rPr>
        <w:t xml:space="preserve"> = 7,75. В средней части ребер поперечную арматуру располагаем конструктивно с шагом 200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Проверяем прочность элемента по наклонной полосе между наклонными трещинами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95500" cy="2286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где φ</w:t>
      </w:r>
      <w:r>
        <w:rPr>
          <w:sz w:val="28"/>
          <w:szCs w:val="24"/>
          <w:vertAlign w:val="subscript"/>
        </w:rPr>
        <w:t>ω1</w:t>
      </w:r>
      <w:r>
        <w:rPr>
          <w:sz w:val="28"/>
          <w:szCs w:val="24"/>
        </w:rPr>
        <w:t>=1+5αμ</w:t>
      </w:r>
      <w:r>
        <w:rPr>
          <w:sz w:val="28"/>
          <w:szCs w:val="24"/>
          <w:vertAlign w:val="subscript"/>
        </w:rPr>
        <w:t>ω</w:t>
      </w:r>
      <w:r>
        <w:rPr>
          <w:sz w:val="28"/>
          <w:szCs w:val="24"/>
        </w:rPr>
        <w:t>= 1+5·7,75·0,0044 = 1,1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ab/>
        <w:t>φ</w:t>
      </w:r>
      <w:r>
        <w:rPr>
          <w:sz w:val="28"/>
          <w:szCs w:val="24"/>
          <w:vertAlign w:val="subscript"/>
          <w:lang w:val="en-US"/>
        </w:rPr>
        <w:t>b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>= 1-0,01·14,5·0,9 = 0,8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974465" cy="2032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77" r="-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условие соблюдается, прочность марша по наклонному сечению обеспече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Плиту марша армируют сеткой из стержней диаметром 4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4"/>
        </w:rPr>
        <w:t>6 мм, расположенных с шагом 100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4"/>
        </w:rPr>
        <w:t xml:space="preserve">300 мм. Плита монолитно связана со ступенями, которые армируют по конструктивным соображениям, и ее несущая способность с учетом работы ступеней вполне обеспечивается. Диаметр рабочей арматуры ступеней с учетом транспортных и монтажных воздействий назначают в зависимости от длины ступеней при </w:t>
      </w:r>
      <w:r>
        <w:rPr>
          <w:rFonts w:cs="ItalicT;Courier New"/>
          <w:sz w:val="28"/>
          <w:szCs w:val="24"/>
          <w:lang w:val="en-US"/>
        </w:rPr>
        <w:t>l</w:t>
      </w:r>
      <w:r>
        <w:rPr>
          <w:sz w:val="28"/>
          <w:szCs w:val="24"/>
          <w:vertAlign w:val="subscript"/>
          <w:lang w:val="en-US"/>
        </w:rPr>
        <w:t>st</w:t>
      </w:r>
      <w:r>
        <w:rPr>
          <w:sz w:val="28"/>
          <w:szCs w:val="24"/>
        </w:rPr>
        <w:t>=1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sz w:val="28"/>
          <w:szCs w:val="24"/>
        </w:rPr>
        <w:t xml:space="preserve">1,4 м -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4"/>
        </w:rPr>
        <w:t>6 мм. Хомуты выполняют из арматуры диаметром 6 мм шагом 200 мм.</w:t>
      </w:r>
    </w:p>
    <w:p>
      <w:pPr>
        <w:pStyle w:val="212"/>
        <w:widowControl w:val="false"/>
        <w:spacing w:lineRule="auto" w:line="360" w:before="0" w:after="0"/>
        <w:ind w:left="0" w:firstLine="709"/>
        <w:rPr/>
      </w:pPr>
      <w:r>
        <w:rPr>
          <w:b w:val="false"/>
        </w:rPr>
        <w:t>Расчет железобетонной площадочной плиты лестничного марша</w:t>
      </w:r>
    </w:p>
    <w:p>
      <w:pPr>
        <w:pStyle w:val="212"/>
        <w:widowControl w:val="false"/>
        <w:numPr>
          <w:ilvl w:val="0"/>
          <w:numId w:val="0"/>
        </w:numPr>
        <w:tabs>
          <w:tab w:val="left" w:pos="1080" w:leader="none"/>
          <w:tab w:val="left" w:pos="1440" w:leader="none"/>
        </w:tabs>
        <w:spacing w:lineRule="auto" w:line="360" w:before="0" w:after="0"/>
        <w:ind w:left="0" w:firstLine="709"/>
        <w:rPr/>
      </w:pPr>
      <w:r>
        <w:rPr>
          <w:b w:val="false"/>
        </w:rPr>
        <w:t>Задание для проектирования</w:t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/>
      </w:pPr>
      <w:r>
        <w:rPr>
          <w:bCs/>
          <w:szCs w:val="28"/>
        </w:rPr>
        <w:t>Рассчитать и сконструировать ребристую плиту лестничной площадки двухмаршевой лестницы. Ширина плиты 1350 мм, толщина 60 мм, ширина лестничной клетки в свету 3 м. Временная нормативная нагрузка 3кН/м</w:t>
      </w:r>
      <w:r>
        <w:rPr>
          <w:bCs/>
          <w:szCs w:val="28"/>
          <w:vertAlign w:val="superscript"/>
        </w:rPr>
        <w:t>2</w:t>
      </w:r>
      <w:r>
        <w:rPr>
          <w:bCs/>
          <w:szCs w:val="28"/>
        </w:rPr>
        <w:t>, коэффициент надежности по нагрузке γ</w:t>
      </w:r>
      <w:r>
        <w:rPr>
          <w:bCs/>
          <w:szCs w:val="28"/>
          <w:vertAlign w:val="subscript"/>
          <w:lang w:val="en-US"/>
        </w:rPr>
        <w:t>f</w:t>
      </w:r>
      <w:r>
        <w:rPr>
          <w:bCs/>
          <w:szCs w:val="28"/>
        </w:rPr>
        <w:t xml:space="preserve"> = 1,2. Марки материалов принять: бетон класса В25, арматура каркасов из стали класса А-</w:t>
      </w:r>
      <w:r>
        <w:rPr>
          <w:bCs/>
          <w:szCs w:val="28"/>
          <w:lang w:val="en-US"/>
        </w:rPr>
        <w:t>II</w:t>
      </w:r>
      <w:r>
        <w:rPr>
          <w:bCs/>
          <w:szCs w:val="28"/>
        </w:rPr>
        <w:t>, сетки из стали класса Вр-</w:t>
      </w:r>
      <w:r>
        <w:rPr>
          <w:bCs/>
          <w:szCs w:val="28"/>
          <w:lang w:val="en-US"/>
        </w:rPr>
        <w:t>I</w:t>
      </w:r>
      <w:r>
        <w:rPr>
          <w:bCs/>
          <w:szCs w:val="28"/>
        </w:rPr>
        <w:t>.</w:t>
      </w:r>
    </w:p>
    <w:p>
      <w:pPr>
        <w:pStyle w:val="212"/>
        <w:widowControl w:val="false"/>
        <w:numPr>
          <w:ilvl w:val="0"/>
          <w:numId w:val="0"/>
        </w:numPr>
        <w:tabs>
          <w:tab w:val="left" w:pos="1080" w:leader="none"/>
          <w:tab w:val="left" w:pos="1440" w:leader="none"/>
        </w:tabs>
        <w:spacing w:lineRule="auto" w:line="360" w:before="0" w:after="0"/>
        <w:ind w:left="0" w:firstLine="709"/>
        <w:rPr/>
      </w:pPr>
      <w:r>
        <w:rPr>
          <w:b w:val="false"/>
        </w:rPr>
        <w:t>Определение нагрузок</w:t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/>
      </w:pPr>
      <w:r>
        <w:rPr>
          <w:bCs/>
          <w:szCs w:val="28"/>
        </w:rPr>
        <w:t xml:space="preserve">Собственный нормативный вес плиты при </w:t>
      </w:r>
      <w:r>
        <w:rPr>
          <w:bCs/>
          <w:szCs w:val="28"/>
          <w:lang w:val="en-US"/>
        </w:rPr>
        <w:t>h</w:t>
      </w:r>
      <w:r>
        <w:rPr>
          <w:szCs w:val="28"/>
        </w:rPr>
        <w:t>'</w:t>
      </w:r>
      <w:r>
        <w:rPr>
          <w:szCs w:val="28"/>
          <w:vertAlign w:val="subscript"/>
          <w:lang w:val="en-US"/>
        </w:rPr>
        <w:t>f</w:t>
      </w:r>
      <w:r>
        <w:rPr>
          <w:szCs w:val="28"/>
        </w:rPr>
        <w:t xml:space="preserve">=6 см </w:t>
      </w:r>
      <w:r>
        <w:rPr>
          <w:szCs w:val="28"/>
          <w:lang w:val="en-US"/>
        </w:rPr>
        <w:t>g</w:t>
      </w:r>
      <w:r>
        <w:rPr>
          <w:szCs w:val="28"/>
          <w:vertAlign w:val="superscript"/>
          <w:lang w:val="en-US"/>
        </w:rPr>
        <w:t>n</w:t>
      </w:r>
      <w:r>
        <w:rPr>
          <w:szCs w:val="28"/>
        </w:rPr>
        <w:t xml:space="preserve"> =0,06·25000 = 1500 Н/м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, расчетный вес плиты </w:t>
      </w:r>
      <w:r>
        <w:rPr>
          <w:szCs w:val="28"/>
          <w:lang w:val="en-US"/>
        </w:rPr>
        <w:t>g</w:t>
      </w:r>
      <w:r>
        <w:rPr>
          <w:szCs w:val="28"/>
        </w:rPr>
        <w:t xml:space="preserve"> = 1500·1,1 = 1650 Н/м</w:t>
      </w:r>
      <w:r>
        <w:rPr>
          <w:szCs w:val="28"/>
          <w:vertAlign w:val="superscript"/>
        </w:rPr>
        <w:t>2</w:t>
      </w:r>
      <w:r>
        <w:rPr>
          <w:szCs w:val="28"/>
        </w:rPr>
        <w:t>, расчетный вес лобового ребра (за вычетом веса плиты)</w:t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/>
      </w:pPr>
      <w:r>
        <w:rPr>
          <w:szCs w:val="28"/>
          <w:lang w:val="en-US"/>
        </w:rPr>
        <w:t>q</w:t>
      </w:r>
      <w:r>
        <w:rPr>
          <w:szCs w:val="28"/>
        </w:rPr>
        <w:t xml:space="preserve"> = (0,29·0,11+0,07·0,07)·1·25000·1,1 = 1000 Н/м</w:t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</w:rPr>
        <w:t xml:space="preserve">Расчетный вес крайнего пристенного ребр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q</w:t>
      </w:r>
      <w:r>
        <w:rPr>
          <w:sz w:val="28"/>
          <w:szCs w:val="24"/>
        </w:rPr>
        <w:t xml:space="preserve"> = 0,14·0,09·1·2500·1,1= 350 Н/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Временная расчетная нагрузк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 = 3·1,2 = 3,6 кН/м</w:t>
      </w:r>
      <w:r>
        <w:rPr>
          <w:sz w:val="28"/>
          <w:szCs w:val="24"/>
          <w:vertAlign w:val="superscript"/>
        </w:rPr>
        <w:t>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При расчете площадочной плиты рассматриваем отдельно полку, упруго заделанную в ребрах, лобовое ребро, на которое опираются марш и пристенное ребро, воспринимающее нагрузку от половины пролета полки плиты.</w:t>
      </w:r>
    </w:p>
    <w:p>
      <w:pPr>
        <w:pStyle w:val="212"/>
        <w:widowControl w:val="false"/>
        <w:numPr>
          <w:ilvl w:val="0"/>
          <w:numId w:val="0"/>
        </w:numPr>
        <w:tabs>
          <w:tab w:val="left" w:pos="1080" w:leader="none"/>
          <w:tab w:val="left" w:pos="1440" w:leader="none"/>
        </w:tabs>
        <w:spacing w:lineRule="auto" w:line="360" w:before="0" w:after="0"/>
        <w:ind w:left="0" w:firstLine="709"/>
        <w:rPr/>
      </w:pPr>
      <w:r>
        <w:rPr>
          <w:b w:val="false"/>
        </w:rPr>
        <w:t>Расчет полки плиты</w:t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/>
      </w:pPr>
      <w:r>
        <w:rPr>
          <w:bCs/>
          <w:szCs w:val="28"/>
        </w:rPr>
        <w:t>Полку плиты при отсутствии поперечных ребер рассчитывают как балочный элемент с частичным защемлением на опорах.</w:t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Расчетная схема плиты показана на рисунке 6.3.</w:t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713355" cy="245935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47117" t="12008" r="20520" b="39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3355" cy="2459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Рисунок 5.22 – Расчетная схема плиты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ый пролет равен расстоянию между ребрами 1,13 м.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35915</wp:posOffset>
                </wp:positionH>
                <wp:positionV relativeFrom="paragraph">
                  <wp:posOffset>591185</wp:posOffset>
                </wp:positionV>
                <wp:extent cx="1143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45pt,46.55pt" to="35.4pt,4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 учете образования пластического шарнира изгибающий момент в пролете и на опоре определяют по формуле, учитывающей выравнивание моментов: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 = М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l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16 = 5250•1,13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16 = 420 Нм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(1650+3600)•1= 5250 Н/м;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 м.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100 см 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6 – 2 = 4 см вычисляем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4699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таблицам определяем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η=0,981; ξ=0,019, тогда </w:t>
      </w:r>
      <w:r>
        <w:rPr>
          <w:sz w:val="28"/>
          <w:szCs w:val="24"/>
        </w:rPr>
        <w:drawing>
          <wp:inline distT="0" distB="0" distL="0" distR="0">
            <wp:extent cx="2870200" cy="4445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кладываем сетку С-1 из арматуры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3 мм Вр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шагом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200 мм на 1 м длины с отгибом на опорах, 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0,36 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212"/>
        <w:widowControl w:val="false"/>
        <w:numPr>
          <w:ilvl w:val="0"/>
          <w:numId w:val="0"/>
        </w:numPr>
        <w:tabs>
          <w:tab w:val="left" w:pos="1080" w:leader="none"/>
          <w:tab w:val="left" w:pos="1440" w:leader="none"/>
        </w:tabs>
        <w:spacing w:lineRule="auto" w:line="360" w:before="0" w:after="0"/>
        <w:ind w:left="0" w:firstLine="709"/>
        <w:rPr/>
      </w:pPr>
      <w:r>
        <w:rPr>
          <w:b w:val="false"/>
        </w:rPr>
        <w:t>Расчет лобового ребра</w:t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/>
      </w:pPr>
      <w:r>
        <w:rPr>
          <w:bCs/>
          <w:szCs w:val="28"/>
        </w:rPr>
        <w:t>На лобовое ребро действуют следующие нагрузки:</w:t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/>
      </w:pPr>
      <w:r>
        <w:rPr>
          <w:bCs/>
          <w:szCs w:val="28"/>
        </w:rPr>
        <w:t>- постоянная и временная, равномерно-распределенные от половины пролета полки и от собственного веса</w:t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  <w:lang w:val="en-US"/>
        </w:rPr>
        <w:t>q</w:t>
      </w:r>
      <w:r>
        <w:rPr>
          <w:szCs w:val="28"/>
        </w:rPr>
        <w:t xml:space="preserve"> = (1650+3600)•1,35/2 + 1000 = 4550 Н/м;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- равномерно распределенная нагрузка от опорной реакции маршей, приложенная на выступ лобового ребра и вызывающая его изгиб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а = 17800/1,35 = 1320 Н/м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четная схема лобового ребра приведена на рисунке 6.4.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  <w:vertAlign w:val="subscript"/>
        </w:rPr>
      </w:pPr>
      <w:r>
        <w:rPr>
          <w:sz w:val="28"/>
          <w:szCs w:val="24"/>
          <w:vertAlign w:val="subscript"/>
        </w:rPr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83895</wp:posOffset>
            </wp:positionH>
            <wp:positionV relativeFrom="paragraph">
              <wp:posOffset>-263525</wp:posOffset>
            </wp:positionV>
            <wp:extent cx="4752975" cy="1532890"/>
            <wp:effectExtent l="0" t="0" r="0" b="0"/>
            <wp:wrapNone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35596" t="9714" r="14199" b="64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Next w:val="true"/>
        <w:widowControl w:val="false"/>
        <w:tabs>
          <w:tab w:val="clear" w:pos="708"/>
          <w:tab w:val="left" w:pos="6773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ab/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w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/>
      </w:pPr>
      <w:r>
        <w:rPr>
          <w:sz w:val="28"/>
          <w:szCs w:val="24"/>
        </w:rPr>
        <w:t>Рисунок 5.23 – Расчетная схема лобового ребра</w:t>
      </w:r>
    </w:p>
    <w:p>
      <w:pPr>
        <w:pStyle w:val="Style17"/>
        <w:keepNext w:val="true"/>
        <w:widowControl w:val="fals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Изгибающий момент на выступе от нагрузк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на 1 м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2489200" cy="393700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пределяем расчетный изгибающий момент в середине пролета ребра (считая условно ввиду малых разрывов, что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действует по всему пролету):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8 = (4550 + 1320)•3.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8 = 7550 Нм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четное значение поперечной силы с учето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равное 0,95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l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/2 = (4550 + 1320)•0.95/2 = 8930 Н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четное сечение лобового ребра является тавровым с полкой в сжатой зоне ширино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6•6+12 = 48 см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ак как ребро монолитно связано с полкой, способствующей восприятию момента от консольного выступа, то расчет лобового ребра можно выполнять на действие только изгибающего момента М = 7550 Нм.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оответствие с общим порядком расчета изгибаемых элементов определяем (с учетом коэффициента надежност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0,95):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ложение нейтральной оси при х =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f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4"/>
          <w:vertAlign w:val="subscript"/>
          <w:lang w:val="en-US"/>
        </w:rPr>
        <w:t>n</w:t>
      </w:r>
      <w:r>
        <w:rPr>
          <w:sz w:val="28"/>
          <w:szCs w:val="24"/>
          <w:lang w:val="en-US"/>
        </w:rPr>
        <w:t xml:space="preserve"> ≤ R</w:t>
      </w:r>
      <w:r>
        <w:rPr>
          <w:sz w:val="28"/>
          <w:szCs w:val="24"/>
          <w:vertAlign w:val="subscript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4"/>
          <w:vertAlign w:val="subscript"/>
          <w:lang w:val="en-US"/>
        </w:rPr>
        <w:t>b2</w:t>
      </w:r>
      <w:r>
        <w:rPr>
          <w:sz w:val="28"/>
          <w:szCs w:val="24"/>
          <w:lang w:val="en-US"/>
        </w:rPr>
        <w:t xml:space="preserve"> b'</w:t>
      </w:r>
      <w:r>
        <w:rPr>
          <w:sz w:val="28"/>
          <w:szCs w:val="24"/>
          <w:vertAlign w:val="subscript"/>
          <w:lang w:val="en-US"/>
        </w:rPr>
        <w:t>f</w:t>
      </w:r>
      <w:r>
        <w:rPr>
          <w:sz w:val="28"/>
          <w:szCs w:val="24"/>
          <w:lang w:val="en-US"/>
        </w:rPr>
        <w:t xml:space="preserve"> h'</w:t>
      </w:r>
      <w:r>
        <w:rPr>
          <w:sz w:val="28"/>
          <w:szCs w:val="24"/>
          <w:vertAlign w:val="subscript"/>
          <w:lang w:val="en-US"/>
        </w:rPr>
        <w:t>f</w:t>
      </w:r>
      <w:r>
        <w:rPr>
          <w:sz w:val="28"/>
          <w:szCs w:val="24"/>
          <w:lang w:val="en-US"/>
        </w:rPr>
        <w:t>(h</w:t>
      </w:r>
      <w:r>
        <w:rPr>
          <w:sz w:val="28"/>
          <w:szCs w:val="24"/>
          <w:vertAlign w:val="subscript"/>
          <w:lang w:val="en-US"/>
        </w:rPr>
        <w:t>0</w:t>
      </w:r>
      <w:r>
        <w:rPr>
          <w:sz w:val="28"/>
          <w:szCs w:val="24"/>
          <w:lang w:val="en-US"/>
        </w:rPr>
        <w:t>-0,5 h'</w:t>
      </w:r>
      <w:r>
        <w:rPr>
          <w:sz w:val="28"/>
          <w:szCs w:val="24"/>
          <w:vertAlign w:val="subscript"/>
          <w:lang w:val="en-US"/>
        </w:rPr>
        <w:t>f</w:t>
      </w:r>
      <w:r>
        <w:rPr>
          <w:sz w:val="28"/>
          <w:szCs w:val="24"/>
          <w:lang w:val="en-US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755000·0,95 = 0,72·10</w:t>
      </w:r>
      <w:r>
        <w:rPr>
          <w:sz w:val="28"/>
          <w:szCs w:val="24"/>
          <w:vertAlign w:val="superscript"/>
        </w:rPr>
        <w:t>6</w:t>
      </w:r>
      <w:r>
        <w:rPr>
          <w:sz w:val="28"/>
          <w:szCs w:val="24"/>
        </w:rPr>
        <w:t xml:space="preserve"> &lt; 14,5(100) ·0.9·48·6(31,5-0,5·6) = 10,7·10</w:t>
      </w:r>
      <w:r>
        <w:rPr>
          <w:sz w:val="28"/>
          <w:szCs w:val="24"/>
          <w:vertAlign w:val="superscript"/>
        </w:rPr>
        <w:t>6</w:t>
      </w:r>
      <w:r>
        <w:rPr>
          <w:sz w:val="28"/>
          <w:szCs w:val="24"/>
        </w:rPr>
        <w:t xml:space="preserve"> (Нсм) - условие соблюдается, нейтральная ось проходит в полке.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041400" cy="4572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2070100" cy="4191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таблицам находим η=0,993; ξ=0,0117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2959100" cy="4318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ринимаем из конструктивных соображений 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0 А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1,57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роцент армирования µ будет найден по формуле: µ = (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·100 = 1,57·100/12·31,5 = 0,42%.</w:t>
      </w:r>
      <w:r>
        <w:br w:type="page"/>
      </w:r>
    </w:p>
    <w:p>
      <w:pPr>
        <w:pStyle w:val="212"/>
        <w:widowControl w:val="false"/>
        <w:numPr>
          <w:ilvl w:val="0"/>
          <w:numId w:val="0"/>
        </w:numPr>
        <w:tabs>
          <w:tab w:val="left" w:pos="1080" w:leader="none"/>
          <w:tab w:val="left" w:pos="1440" w:leader="none"/>
        </w:tabs>
        <w:spacing w:lineRule="auto" w:line="360" w:before="0" w:after="0"/>
        <w:ind w:left="0" w:firstLine="709"/>
        <w:rPr/>
      </w:pPr>
      <w:r>
        <w:rPr>
          <w:b w:val="false"/>
        </w:rPr>
        <w:t>Расчет наклонного сечения лобового ребра на поперечную силу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8,93 кН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числяем проекцию наклонного сечения на продольную ось С.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</w:rPr>
        <w:drawing>
          <wp:inline distT="0" distB="0" distL="0" distR="0">
            <wp:extent cx="1917065" cy="2413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  <w:t>где:</w:t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>
          <w:bCs/>
          <w:szCs w:val="28"/>
          <w:lang w:val="en-US"/>
        </w:rPr>
      </w:pPr>
      <w:r>
        <w:rPr>
          <w:bCs/>
          <w:szCs w:val="28"/>
        </w:rPr>
        <w:t>φ</w:t>
      </w:r>
      <w:r>
        <w:rPr>
          <w:bCs/>
          <w:szCs w:val="28"/>
          <w:vertAlign w:val="subscript"/>
          <w:lang w:val="en-US"/>
        </w:rPr>
        <w:t>n</w:t>
      </w:r>
      <w:r>
        <w:rPr>
          <w:bCs/>
          <w:szCs w:val="28"/>
          <w:lang w:val="en-US"/>
        </w:rPr>
        <w:t>=0</w:t>
      </w:r>
      <w:r>
        <w:rPr>
          <w:bCs/>
          <w:szCs w:val="28"/>
        </w:rPr>
        <w:t>;</w:t>
      </w:r>
      <w:r>
        <w:rPr>
          <w:bCs/>
          <w:szCs w:val="28"/>
          <w:lang w:val="en-US"/>
        </w:rPr>
        <w:t xml:space="preserve"> </w:t>
      </w:r>
      <w:r>
        <w:rPr/>
        <w:drawing>
          <wp:inline distT="0" distB="0" distL="0" distR="0">
            <wp:extent cx="2768600" cy="4572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/>
      </w:pPr>
      <w:r>
        <w:rPr>
          <w:bCs/>
          <w:szCs w:val="28"/>
          <w:lang w:val="en-US"/>
        </w:rPr>
        <w:t>(1+</w:t>
      </w:r>
      <w:r>
        <w:rPr>
          <w:bCs/>
          <w:szCs w:val="28"/>
        </w:rPr>
        <w:t xml:space="preserve"> φ</w:t>
      </w:r>
      <w:r>
        <w:rPr>
          <w:bCs/>
          <w:szCs w:val="28"/>
          <w:vertAlign w:val="subscript"/>
          <w:lang w:val="en-US"/>
        </w:rPr>
        <w:t>n</w:t>
      </w:r>
      <w:r>
        <w:rPr>
          <w:bCs/>
          <w:szCs w:val="28"/>
          <w:lang w:val="en-US"/>
        </w:rPr>
        <w:t xml:space="preserve"> + </w:t>
      </w:r>
      <w:r>
        <w:rPr>
          <w:bCs/>
          <w:szCs w:val="28"/>
        </w:rPr>
        <w:t>φ</w:t>
      </w:r>
      <w:r>
        <w:rPr>
          <w:bCs/>
          <w:szCs w:val="28"/>
          <w:vertAlign w:val="subscript"/>
          <w:lang w:val="en-US"/>
        </w:rPr>
        <w:t>f</w:t>
      </w:r>
      <w:r>
        <w:rPr>
          <w:bCs/>
          <w:szCs w:val="28"/>
          <w:lang w:val="en-US"/>
        </w:rPr>
        <w:t>)=1+ 0</w:t>
      </w:r>
      <w:r>
        <w:rPr>
          <w:bCs/>
          <w:szCs w:val="28"/>
        </w:rPr>
        <w:t>,214 + 0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=</w:t>
      </w:r>
      <w:r>
        <w:rPr>
          <w:bCs/>
          <w:szCs w:val="28"/>
          <w:lang w:val="en-US"/>
        </w:rPr>
        <w:t xml:space="preserve"> </w:t>
      </w:r>
      <w:r>
        <w:rPr>
          <w:bCs/>
          <w:szCs w:val="28"/>
        </w:rPr>
        <w:t>1,214</w:t>
      </w:r>
      <w:r>
        <w:rPr>
          <w:bCs/>
          <w:szCs w:val="28"/>
          <w:lang w:val="en-US"/>
        </w:rPr>
        <w:t xml:space="preserve"> &lt; 1,5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bCs/>
          <w:sz w:val="28"/>
          <w:szCs w:val="24"/>
        </w:rPr>
        <w:drawing>
          <wp:inline distT="0" distB="0" distL="0" distR="0">
            <wp:extent cx="1041400" cy="4572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расчетном наклонном сечени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sw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2, тогда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 = В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/0,5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7,4·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/0,5·8930 = 612 см,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что больше 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·31.5 = 63 см, принимаем с = 63 см.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яем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 В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/с = 27,4·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/63 = 43,4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43,4 кН &gt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8,93 кН, следовательно поперечная арматура по расчету не требуется. По конструктивным требованиям принимаем закрытые хомуты (учитывая изгибающий момент на консольном выступе) из арматуры диаметром 6 мм класса А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шагом 150 мм.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сольный выступ для опирания сборного марша армируют сеткой С-1 из арматуры диаметром 6 мм класса А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; поперечные стержни этой сетки скрепляют с хомутами каркаса К-1 ребра.</w:t>
      </w:r>
    </w:p>
    <w:p>
      <w:pPr>
        <w:pStyle w:val="212"/>
        <w:widowControl w:val="false"/>
        <w:numPr>
          <w:ilvl w:val="0"/>
          <w:numId w:val="0"/>
        </w:numPr>
        <w:tabs>
          <w:tab w:val="left" w:pos="1080" w:leader="none"/>
          <w:tab w:val="left" w:pos="1440" w:leader="none"/>
        </w:tabs>
        <w:spacing w:lineRule="auto" w:line="360" w:before="0" w:after="0"/>
        <w:ind w:left="0" w:firstLine="709"/>
        <w:rPr/>
      </w:pPr>
      <w:r>
        <w:rPr>
          <w:b w:val="false"/>
        </w:rPr>
        <w:t>Расчет второго продольного ребра площадочной плиты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 второе продольное ребро площадочной плиты действуют следующие нагрузки:</w:t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/>
      </w:pPr>
      <w:r>
        <w:rPr>
          <w:bCs/>
          <w:szCs w:val="28"/>
        </w:rPr>
        <w:t>- постоянная и временная, равномерно-распределенные от половины пролета полки и от собственного веса</w:t>
      </w:r>
    </w:p>
    <w:p>
      <w:pPr>
        <w:pStyle w:val="TextBody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firstLine="709"/>
        <w:jc w:val="both"/>
        <w:rPr>
          <w:bCs/>
          <w:szCs w:val="28"/>
        </w:rPr>
      </w:pPr>
      <w:r>
        <w:rPr>
          <w:szCs w:val="28"/>
          <w:lang w:val="en-US"/>
        </w:rPr>
        <w:t>q</w:t>
      </w:r>
      <w:r>
        <w:rPr>
          <w:szCs w:val="28"/>
        </w:rPr>
        <w:t xml:space="preserve"> = (1650+3600)•1,35/2 + 1000 = 4550 Н/м;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пределяем расчетный изгибающий момент в середине пролета ребра: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М = </w:t>
      </w:r>
      <w:r>
        <w:rPr>
          <w:sz w:val="28"/>
          <w:szCs w:val="28"/>
        </w:rPr>
        <w:drawing>
          <wp:inline distT="0" distB="0" distL="0" distR="0">
            <wp:extent cx="266700" cy="4191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4550•3,2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8 = 5824 Нм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четное значение лобового ребра с учетом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0,95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l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/2 = 455·3,2·0,95/2 = 6916 Н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счетное сечение лобового ребра является тавровым с полкой в сжатой зоне ширино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'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+64</w:t>
      </w:r>
      <w:r>
        <w:rPr>
          <w:rFonts w:eastAsia="Symbol" w:cs="Symbol" w:ascii="Symbol" w:hAnsi="Symbol"/>
          <w:sz w:val="28"/>
          <w:szCs w:val="28"/>
        </w:rPr>
        <w:t></w:t>
      </w:r>
      <w:r>
        <w:rPr>
          <w:sz w:val="28"/>
          <w:szCs w:val="28"/>
        </w:rPr>
        <w:t>' = 48 см, т.к. ребро монолитно связано с полкой, способствующей восприятию момента от консольного выступа, то расчет второго продольного ребра можно считать на действие только изгибающего момента М равного 5824 Нм.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 соответствие с общим порядком расчета изгибаемых элементов определяем (с учетом коэффициента надежности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= 0,95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M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4"/>
          <w:vertAlign w:val="subscript"/>
          <w:lang w:val="en-US"/>
        </w:rPr>
        <w:t>n</w:t>
      </w:r>
      <w:r>
        <w:rPr>
          <w:sz w:val="28"/>
          <w:szCs w:val="24"/>
          <w:lang w:val="en-US"/>
        </w:rPr>
        <w:t xml:space="preserve"> ≤ R</w:t>
      </w:r>
      <w:r>
        <w:rPr>
          <w:sz w:val="28"/>
          <w:szCs w:val="24"/>
          <w:vertAlign w:val="subscript"/>
          <w:lang w:val="en-US"/>
        </w:rPr>
        <w:t>b</w:t>
      </w:r>
      <w:r>
        <w:rPr>
          <w:rFonts w:eastAsia="Symbol" w:cs="Symbol" w:ascii="Symbol" w:hAnsi="Symbol"/>
          <w:sz w:val="28"/>
          <w:szCs w:val="28"/>
          <w:lang w:val="en-US"/>
        </w:rPr>
        <w:t></w:t>
      </w:r>
      <w:r>
        <w:rPr>
          <w:sz w:val="28"/>
          <w:szCs w:val="24"/>
          <w:vertAlign w:val="subscript"/>
          <w:lang w:val="en-US"/>
        </w:rPr>
        <w:t>b2</w:t>
      </w:r>
      <w:r>
        <w:rPr>
          <w:sz w:val="28"/>
          <w:szCs w:val="24"/>
          <w:lang w:val="en-US"/>
        </w:rPr>
        <w:t xml:space="preserve"> b'</w:t>
      </w:r>
      <w:r>
        <w:rPr>
          <w:sz w:val="28"/>
          <w:szCs w:val="24"/>
          <w:vertAlign w:val="subscript"/>
          <w:lang w:val="en-US"/>
        </w:rPr>
        <w:t>f</w:t>
      </w:r>
      <w:r>
        <w:rPr>
          <w:sz w:val="28"/>
          <w:szCs w:val="24"/>
          <w:lang w:val="en-US"/>
        </w:rPr>
        <w:t xml:space="preserve"> h'</w:t>
      </w:r>
      <w:r>
        <w:rPr>
          <w:sz w:val="28"/>
          <w:szCs w:val="24"/>
          <w:vertAlign w:val="subscript"/>
          <w:lang w:val="en-US"/>
        </w:rPr>
        <w:t>f</w:t>
      </w:r>
      <w:r>
        <w:rPr>
          <w:sz w:val="28"/>
          <w:szCs w:val="24"/>
          <w:lang w:val="en-US"/>
        </w:rPr>
        <w:t>(h</w:t>
      </w:r>
      <w:r>
        <w:rPr>
          <w:sz w:val="28"/>
          <w:szCs w:val="24"/>
          <w:vertAlign w:val="subscript"/>
          <w:lang w:val="en-US"/>
        </w:rPr>
        <w:t>0</w:t>
      </w:r>
      <w:r>
        <w:rPr>
          <w:sz w:val="28"/>
          <w:szCs w:val="24"/>
          <w:lang w:val="en-US"/>
        </w:rPr>
        <w:t>-0,5 h'</w:t>
      </w:r>
      <w:r>
        <w:rPr>
          <w:sz w:val="28"/>
          <w:szCs w:val="24"/>
          <w:vertAlign w:val="subscript"/>
          <w:lang w:val="en-US"/>
        </w:rPr>
        <w:t>f</w:t>
      </w:r>
      <w:r>
        <w:rPr>
          <w:sz w:val="28"/>
          <w:szCs w:val="24"/>
          <w:lang w:val="en-US"/>
        </w:rPr>
        <w:t>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582400·0,95 = 0,53·10</w:t>
      </w:r>
      <w:r>
        <w:rPr>
          <w:sz w:val="28"/>
          <w:szCs w:val="24"/>
          <w:vertAlign w:val="superscript"/>
        </w:rPr>
        <w:t>6</w:t>
      </w:r>
      <w:r>
        <w:rPr>
          <w:sz w:val="28"/>
          <w:szCs w:val="24"/>
        </w:rPr>
        <w:t xml:space="preserve"> &lt; 14,5(100) ·0.9·48·6(31,5-0,5·6) = 10,7·10</w:t>
      </w:r>
      <w:r>
        <w:rPr>
          <w:sz w:val="28"/>
          <w:szCs w:val="24"/>
          <w:vertAlign w:val="superscript"/>
        </w:rPr>
        <w:t>6</w:t>
      </w:r>
      <w:r>
        <w:rPr>
          <w:sz w:val="28"/>
          <w:szCs w:val="24"/>
        </w:rPr>
        <w:t xml:space="preserve"> (Нсм) - условие соблюдается, следовательно нейтральная ось проходит в полке.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1041400" cy="4572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</w:rPr>
        <w:drawing>
          <wp:inline distT="0" distB="0" distL="0" distR="0">
            <wp:extent cx="2044700" cy="431800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таблицам находим η=0,955; ξ=0,085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</w:rPr>
        <w:drawing>
          <wp:inline distT="0" distB="0" distL="0" distR="0">
            <wp:extent cx="3048000" cy="444500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имаем из конструктивных соображений 2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6 А-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= 1,27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роцент армирования µ будет найден по формуле: µ = (А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b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)·100 = 1,27·100/12·31,5 = 0,33%.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 = В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/0,5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27,4·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/0,5·6916 = 192 см, что больше 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2·31,5 = 63 см, принимаем с = 63 см.</w:t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keepNext w:val="true"/>
        <w:widowControl w:val="false"/>
        <w:tabs>
          <w:tab w:val="clear" w:pos="708"/>
          <w:tab w:val="left" w:pos="-18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ычисляем: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= В</w:t>
      </w:r>
      <w:r>
        <w:rPr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>/с = 27,4·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/63 = 43,4·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= 43,4 кН &gt;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6,9 кН, следовательно поперечная арматура по расчету не требуется. По конструктивным требованиям принимаем закладные стержни из арматуры диаметром 6 мм класса А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шагом 250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 ТЕХНОЛОГИЯ СТРОИТЕЛЬНОГО ПРОИЗВОД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Технология строительных и монтажных работ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1 Разработка технологической карты на возведение подземной части зда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атываем технологическую карту на возведение 2-х блок-секций в осях 1 - 7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1.1 Определение номенклатуры и объемов строительно-монтажных рабо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число монтажных элементов на захватку, результаты вносятся в таб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.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пецификация сборных железобетонных элементов на 2 </w:t>
      </w:r>
      <w:r>
        <w:rPr/>
        <w:t>блок-секции.</w:t>
      </w:r>
    </w:p>
    <w:tbl>
      <w:tblPr>
        <w:tblW w:w="959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00"/>
        <w:gridCol w:w="832"/>
        <w:gridCol w:w="833"/>
        <w:gridCol w:w="936"/>
        <w:gridCol w:w="959"/>
        <w:gridCol w:w="832"/>
        <w:gridCol w:w="833"/>
        <w:gridCol w:w="832"/>
        <w:gridCol w:w="833"/>
      </w:tblGrid>
      <w:tr>
        <w:trPr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именование элементов, марка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азмеры элементов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ощадь эл-в, м</w:t>
            </w:r>
            <w:r>
              <w:rPr>
                <w:sz w:val="20"/>
                <w:vertAlign w:val="superscript"/>
              </w:rPr>
              <w:t>2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исл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лементов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ссы эл-тов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</w:tr>
      <w:tr>
        <w:trPr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длина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ирин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олщина</w:t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 этаж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г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/с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дного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 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/с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Плиты перекрыт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П-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3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П-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8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1,8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П-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9,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П-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4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7,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П-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5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74,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П-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9,3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П-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6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П-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,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П-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8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1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7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,8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П-1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0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7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29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,3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 Плита лоджии ПЛ-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7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4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0,7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 Плита балконная ПБ-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2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,2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. Лестничный марш ЛМ-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7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8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,8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5. Лестн. площадка ЛП-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8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9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,5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6. Перемыч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Б-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9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8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Б-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Б-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8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4,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Б-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3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,8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Б-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Б-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0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0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Б-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8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8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Б-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,3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табл. составляет ведомость объемов работ по форме табл. 6.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6.2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60"/>
        <w:gridCol w:w="900"/>
        <w:gridCol w:w="900"/>
        <w:gridCol w:w="1080"/>
        <w:gridCol w:w="1620"/>
      </w:tblGrid>
      <w:tr>
        <w:trPr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цесс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ол-во, шт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 эта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 г б/с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Кирпичная кладка внутренних и наружных ст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  <w:r>
              <w:rPr>
                <w:sz w:val="20"/>
                <w:vertAlign w:val="superscript"/>
              </w:rPr>
              <w:t xml:space="preserve">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20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 Кирпичная кладка перегород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 Монтаж перемыч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. Монтаж плит перекрытия и 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5. Монтаж лестничных площад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6. Монтаж лестничных марш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7. Монтаж плит лодж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8. Монтаж балконных пл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9. Заливка швов пустотных плит перекрытий вручну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1,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. Устройство мусоропро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 мусоропр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2 Калькуляция трудовых затрат и машиносме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лькуляция трудовых затрат составлена на возведение надземной части здания на 2 блок-секции по типовому этажу по форме табл. 6.3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.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лькуляция трудовых затрат по одному (типовому) этажу одной </w:t>
      </w:r>
      <w:r>
        <w:rPr/>
        <w:t>захватки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0"/>
        <w:gridCol w:w="1080"/>
        <w:gridCol w:w="900"/>
        <w:gridCol w:w="720"/>
        <w:gridCol w:w="720"/>
        <w:gridCol w:w="720"/>
        <w:gridCol w:w="1260"/>
      </w:tblGrid>
      <w:tr>
        <w:trPr>
          <w:cantSplit w:val="true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именование рабо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 процесс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§ ЕНиР,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ебл., пп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бъем рабо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вр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ел.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Тм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ел.д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остав звена по ЕНиР</w:t>
            </w:r>
          </w:p>
        </w:tc>
      </w:tr>
      <w:tr>
        <w:trPr>
          <w:cantSplit w:val="true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АМЕННЫЕ РАБОТ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(со вспомогательны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Обычная кладка стен толщиной в 2 кирпича под штукатурку средней сложности с проем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3-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абл. 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абл. 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 м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лад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,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менщик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 разр. – 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 разр. – 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 Устройство кирпичных перегородок толщиной ½ кирпи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3-1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абл.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 м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ерегород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менщик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 разр. – 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 разр. – 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 Установка шарнирно-панельных подмостей в 1. по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6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 б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шинист крана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5 разр. – 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шини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лотники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 разр. – 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от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 разр. – 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. Перестановка шарнирно-панельных подмостей во второе полож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6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 б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шини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от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5. Монтаж перемыче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4-1-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ш-т кран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шини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5 р.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менщ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менщ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 р - 1, 3р - 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6. Перестановка подмос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6-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 бл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шинис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шини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рана 5р - 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от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отник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 р – 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 р –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7. Подача кирпича глиняного обыкновенного на поддоне по 500 шт. на высоту до 35 башенным кра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1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0 ш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ирпи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шинист крана 5р – 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акелажники на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шини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е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келаж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 разр. – 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. Подача раствора в ящиках вместимостью 0,25 м3 на высоту до 15 м башенным крано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1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 м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тво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шини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келаж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9. Выгрузка кирпича на поддоне по 500 шт. с автомобиля башенным кра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1-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0 ш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ирпич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шини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х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келаж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х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ТОГО ПО ПРОЦЕССА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уч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ханизирован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ОНТАЖНЫЕ РАБОТЫ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(со вспомогательным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. Укладка плит перекрытий площадью 10 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4-1-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 пл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ник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 р – 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 р – 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 р – 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шини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0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шинист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ни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рана 6 р – 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1. Установка лестничных маршей и плит лестничных площадок в каменных зданиях массой до 2,5 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шини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ни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2. Установка балконных плит без кронштейнов массой до 1 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4-1-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шини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3. Установка плит лоджий массой до 2,5 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ник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онструкций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 разр. – 1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шини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 разр. – 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 разр. –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шинис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рана 6 р. –1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4. Заливка швов пустотных плит перекрытий вручну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4-1-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онтажники конструкц.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 р. –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5. Подача раствора в ящиках вместимостью до 0,25 м3 на высоту до 35 м башенным кран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шинис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рана 5 р. –1 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шини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акелажн.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 монтаже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келажник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 разр. - 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ТОГО ПО ПРОЦЕССАМ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уч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ханизированны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3 Деление на ярусы и захватки. Планирование частных поток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зависимости от высоты этажа определяют расчетное число ярусов клад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>яр</w:t>
      </w:r>
      <w:r>
        <w:rPr>
          <w:sz w:val="28"/>
          <w:szCs w:val="28"/>
        </w:rPr>
        <w:t xml:space="preserve"> = Нэт / 1,2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Нэт – высота этажа, м; 1,2 – расчетная высота ярус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  <w:vertAlign w:val="subscript"/>
        </w:rPr>
        <w:t>яр</w:t>
      </w:r>
      <w:r>
        <w:rPr>
          <w:sz w:val="28"/>
          <w:szCs w:val="28"/>
        </w:rPr>
        <w:t xml:space="preserve"> = 2,8 / 1,2 = 2,3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м деление каждого этажа на 2 яруса высотой 1,2 и 1,6 м и на 2 захвата (рис. 6.1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53610" cy="206756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17082" t="25315" r="26114" b="33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6.1 Схема деления на захватки, ярусы и установки подмосте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 – подмости; 2-3 – уровни настила подмостей при установке их в первое и во второе положени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рганизации производства работ целесообразно планирование двух частных потоков (ЧП) – ЧП1, ЧП2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П1 – кладка стен со вспомогательными работ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П2 – монтажные работы со вспомогательны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параллельный метод производства работ, поскольку число захваток равно количеству частных потоков. Работы ведутся в 2 сме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4 Расчет состава комплексной бригад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ое число рабочих в ЧП можно определить по формуле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i</w:t>
      </w:r>
      <w:r>
        <w:rPr>
          <w:sz w:val="28"/>
          <w:szCs w:val="28"/>
          <w:vertAlign w:val="superscript"/>
        </w:rPr>
        <w:t>p</w:t>
      </w:r>
      <w:r>
        <w:rPr>
          <w:sz w:val="28"/>
          <w:szCs w:val="28"/>
        </w:rPr>
        <w:t xml:space="preserve"> = Ti / (Ki x ЯЗ х Сi), где Ti – нормативная трудоемкость работ на один этаж по i-тому ЧП, чел.-смен; Ki – ритм i-го ЧП, смен, ЯЗ – число ярусозахваток на этаже; Сi – число рабочих смен в сутки в i ЧП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анируемый уровень производительности труда определяют по отношению нормативной трудоемкости к проектируемой, ее можно определить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ПТ = (Чi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 xml:space="preserve"> / Чi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>) 100 %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ы составов звеньев по ЧП представлены в табличной форме (табл. 6.4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.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численных составов </w:t>
      </w:r>
      <w:r>
        <w:rPr/>
        <w:t>звеньев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1620"/>
        <w:gridCol w:w="780"/>
        <w:gridCol w:w="780"/>
        <w:gridCol w:w="780"/>
        <w:gridCol w:w="780"/>
        <w:gridCol w:w="780"/>
        <w:gridCol w:w="780"/>
        <w:gridCol w:w="780"/>
        <w:gridCol w:w="780"/>
        <w:gridCol w:w="780"/>
      </w:tblGrid>
      <w:tr>
        <w:trPr>
          <w:trHeight w:val="369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ифр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ыделенные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оты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 ЕНиР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четные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ектируемые</w:t>
            </w:r>
          </w:p>
        </w:tc>
      </w:tr>
      <w:tr>
        <w:trPr>
          <w:trHeight w:val="38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 по этажу чел-смен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остав звена, 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i</w:t>
            </w:r>
            <w:r>
              <w:rPr>
                <w:sz w:val="20"/>
                <w:vertAlign w:val="superscript"/>
              </w:rPr>
              <w:t>p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мен (ЯЗ по этажу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Ci</w:t>
            </w:r>
            <w:r>
              <w:rPr>
                <w:sz w:val="20"/>
                <w:vertAlign w:val="superscript"/>
              </w:rPr>
              <w:t>p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мен / су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Чi</w:t>
            </w:r>
            <w:r>
              <w:rPr>
                <w:sz w:val="20"/>
                <w:vertAlign w:val="superscript"/>
              </w:rPr>
              <w:t>p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Ki</w:t>
            </w:r>
            <w:r>
              <w:rPr>
                <w:sz w:val="20"/>
                <w:vertAlign w:val="superscript"/>
              </w:rPr>
              <w:t>п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мен (ЯЗ по этажу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i</w:t>
            </w:r>
            <w:r>
              <w:rPr>
                <w:sz w:val="20"/>
                <w:vertAlign w:val="superscript"/>
              </w:rPr>
              <w:t>п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мен /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ут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Чi</w:t>
            </w:r>
            <w:r>
              <w:rPr>
                <w:sz w:val="20"/>
                <w:vertAlign w:val="superscript"/>
              </w:rPr>
              <w:t>п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ел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ПТ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П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аменные вспомогательны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5,9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19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(2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(2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(2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(2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П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онтажные со вспомогательн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75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(2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(2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5 Определение требуемого числа кран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требуемого числа кранов производим по рабочим сменам в сутки. При управлении краном одним машинистом расчетное число кранов в j-ю смену можно определить по формул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крj</w:t>
      </w:r>
      <w:r>
        <w:rPr>
          <w:sz w:val="28"/>
          <w:szCs w:val="28"/>
          <w:vertAlign w:val="superscript"/>
        </w:rPr>
        <w:t>p</w:t>
      </w:r>
      <w:r>
        <w:rPr>
          <w:sz w:val="28"/>
          <w:szCs w:val="28"/>
        </w:rPr>
        <w:t xml:space="preserve"> = Тмj / ЯЗ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j = 1,2; Тмj – трудоемкость машинистов в j-ю смену, чел.-сме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ибольшая загруженность крана в нечетные дни в первую смену, когда на 1 захватке ведутся, монтажные работы, а на 2 захватке возводят первый яру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олнении расчетов следует учитывать неравномерность трудозатрат по рабочим дням. Так при средней высоте яруса 2,8/2 = 1,4 м в первые смены нечетных дней кладка ведется на ярус высотой 1,2 м. Поэтому средние затраты машинного времени по различным ярусам следует умножать на коэффициент 1,2/1,4 по ярусам высотой 1,2 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олняет расчет числа кранов в 1-ю смену нечетных дне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>кр1н = (1,51 х 1,2 / 1,4 + 1,94) / 4 = 0,8 кра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для возведения надземной части здания 1 башенный кра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6 Деление захватки на делян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по всем стенам толщина, проемность, вид кладки и ее сложность одинаковы, звенья рабочих планируем одного соста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звеньев, при числе каменщиков в звене 2 человека, составит Ч</w:t>
      </w:r>
      <w:r>
        <w:rPr>
          <w:sz w:val="28"/>
          <w:szCs w:val="28"/>
          <w:vertAlign w:val="superscript"/>
        </w:rPr>
        <w:t>зв</w:t>
      </w:r>
      <w:r>
        <w:rPr>
          <w:sz w:val="28"/>
          <w:szCs w:val="28"/>
        </w:rPr>
        <w:t xml:space="preserve"> = 20/2 = 10 звеньев. Общая длина стен толщиной в 2 кирпича средней сложности составит Д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133,4 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еление на делянки захватки производят исходя из средней длины каменных конструкций на делянке (Д</w:t>
      </w:r>
      <w:r>
        <w:rPr>
          <w:sz w:val="28"/>
          <w:szCs w:val="28"/>
          <w:vertAlign w:val="superscript"/>
        </w:rPr>
        <w:t>φ.д</w:t>
      </w:r>
      <w:r>
        <w:rPr>
          <w:sz w:val="28"/>
          <w:szCs w:val="28"/>
        </w:rPr>
        <w:t>), полученной делением общей длины конструкций на захватке на планируемое число звенье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perscript"/>
        </w:rPr>
        <w:t>φ.д</w:t>
      </w:r>
      <w:r>
        <w:rPr>
          <w:sz w:val="28"/>
          <w:szCs w:val="28"/>
        </w:rPr>
        <w:t xml:space="preserve"> = Д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Ч</w:t>
      </w:r>
      <w:r>
        <w:rPr>
          <w:sz w:val="28"/>
          <w:szCs w:val="28"/>
          <w:vertAlign w:val="superscript"/>
        </w:rPr>
        <w:t>зв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яя длина стен на делянках состави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perscript"/>
        </w:rPr>
        <w:t>φ.д</w:t>
      </w:r>
      <w:r>
        <w:rPr>
          <w:sz w:val="28"/>
          <w:szCs w:val="28"/>
        </w:rPr>
        <w:t xml:space="preserve"> = 133,4 / 10 = 13,3 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ученными результатами производит деление захватки на делянки (рис. 6.2 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624580" cy="253047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21233" t="38697" r="44518" b="16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6.2 План деления захватки № 1 на делянки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1.7 Выбор основных строительно-монтажных машин, оснастки и приспособлений по техническим параметра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едомость монтажных приспособлений и оборудования выполняется по форме табл. В нее заносятся все необходимые приспособления для монтажа сборных ж/б конструкций и подачи необходимых материалов для ведения кирпичной кладки. Число ветвей стропа принимают в зависимости от вида и массы стропа. При этом углы между ветвями должны быть не более 90º, а угол между ветвью и вертикалью не более 45º, с уменьшением последнего увеличивается высота строповки элемента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.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домость монтажных приспособлений и </w:t>
      </w:r>
      <w:r>
        <w:rPr/>
        <w:t>оборудования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2"/>
        <w:gridCol w:w="2696"/>
        <w:gridCol w:w="563"/>
        <w:gridCol w:w="731"/>
        <w:gridCol w:w="980"/>
        <w:gridCol w:w="1641"/>
        <w:gridCol w:w="564"/>
      </w:tblGrid>
      <w:tr>
        <w:trPr>
          <w:trHeight w:val="1449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именование и кратк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арактеристика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скиз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Грузоподъемность, т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с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асчет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ысота</w:t>
            </w:r>
            <w:r>
              <w:rPr>
                <w:sz w:val="20"/>
                <w:lang w:val="en-US"/>
              </w:rPr>
              <w:t xml:space="preserve"> (L)</w:t>
            </w:r>
            <w:r>
              <w:rPr>
                <w:sz w:val="20"/>
              </w:rPr>
              <w:t>, м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значени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источника</w:t>
            </w:r>
          </w:p>
        </w:tc>
      </w:tr>
      <w:tr>
        <w:trPr>
          <w:trHeight w:val="89" w:hRule="atLeast"/>
          <w:cantSplit w:val="true"/>
        </w:trPr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trHeight w:val="339" w:hRule="atLeast"/>
          <w:cantSplit w:val="true"/>
        </w:trPr>
        <w:tc>
          <w:tcPr>
            <w:tcW w:w="9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Грузозахватные приспособления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троп двухветвевой ГОСТ 19144-7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ип 2 СК-2,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76835</wp:posOffset>
                  </wp:positionV>
                  <wp:extent cx="1003935" cy="977900"/>
                  <wp:effectExtent l="0" t="0" r="0" b="0"/>
                  <wp:wrapNone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6" t="-37" r="-36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935" cy="977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ановка стеновых панелей длиной до 6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троп 4-х ветвевой ПИ, Промстальконструкция.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059М-28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22705" cy="1337945"/>
                  <wp:effectExtent l="0" t="0" r="0" b="0"/>
                  <wp:docPr id="47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32434" t="41784" r="36486" b="119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2705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ыгрузка, раскладка и установка плит перекрытий, лестничных площадок, балконных плит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испособления для временного закрепления</w:t>
            </w:r>
          </w:p>
        </w:tc>
      </w:tr>
      <w:tr>
        <w:trPr>
          <w:trHeight w:val="399" w:hRule="atLeast"/>
        </w:trPr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дкос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(чертеж ПСК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ндустстрой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339850" cy="1320165"/>
                  <wp:effectExtent l="0" t="0" r="0" b="0"/>
                  <wp:docPr id="48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36486" t="23872" r="28379" b="238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320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Для выверки и временного закрепления стеновых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анелей</w:t>
            </w:r>
          </w:p>
        </w:tc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1" w:hRule="atLeast"/>
        </w:trPr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4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испособления для организации работ на высоте</w:t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двесная люлька Стальконструкци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Ленинградский отдел №21059 М</w:t>
            </w:r>
          </w:p>
        </w:tc>
        <w:tc>
          <w:tcPr>
            <w:tcW w:w="2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606550" cy="2218690"/>
                  <wp:effectExtent l="0" t="0" r="0" b="0"/>
                  <wp:docPr id="49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36486" t="28051" r="36486" b="1610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0" cy="2218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Для законопачивания швов снаружи здания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иставная лестница с площадко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Промсталь-конструкция)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0">
                  <wp:simplePos x="0" y="0"/>
                  <wp:positionH relativeFrom="column">
                    <wp:posOffset>532765</wp:posOffset>
                  </wp:positionH>
                  <wp:positionV relativeFrom="paragraph">
                    <wp:posOffset>-665480</wp:posOffset>
                  </wp:positionV>
                  <wp:extent cx="681355" cy="737235"/>
                  <wp:effectExtent l="0" t="0" r="0" b="0"/>
                  <wp:wrapTopAndBottom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0" t="-56" r="-60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беспечение рабочих мест на высоте при монтаже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лощадки для работы на высоте Стальконструкци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Ленинградский отдел №21059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260475" cy="1253490"/>
                  <wp:effectExtent l="0" t="0" r="0" b="0"/>
                  <wp:docPr id="5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27162" t="5965" r="28379" b="268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0475" cy="125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Для работ в пределах этажа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этажность возводимого здания превышает 5 этажей, в качестве монтажного крана принимаем башенный кран на рельсовом ход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ираем кран по требуемым техническим параметр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мая высота подъема крюка и требуемая грузоподъемность крана определяются по формула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= 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+ 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h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расстояние от уровня стоянки крана до опоры монтируемого элемент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запас нижних граней монтируемого элемента над опорными плоскостями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500 м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толщина монтируемого элемента, 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>c</w:t>
      </w:r>
      <w:r>
        <w:rPr>
          <w:sz w:val="28"/>
          <w:szCs w:val="28"/>
        </w:rPr>
        <w:t xml:space="preserve"> – высота строповки, 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Q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= Р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масса монтируемого элемента, 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– масса грузозахватного приспособления, т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масса монтажного оборудования, 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ребуемый расчетный вылет крюка для башенных кранов определяют с учетом расположения противовеса. При нижнем его расположении 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= b + 1000 + r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b – расстояние от вертикали, проходящей через центр тяжести конструктивного элемента в момент установки, до выступающих частей здания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 – радиус кривой, описываемой хвостовой частью кра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башенный кран будет применяться так же при возведении монолитной фундаментной плиты, требуемый расчетный вылет крюка будет определяться с учетом расположения призмы обрушения грунта котлована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8"/>
          <w:vertAlign w:val="superscript"/>
        </w:rPr>
        <w:t>тр</w:t>
      </w:r>
      <w:r>
        <w:rPr>
          <w:sz w:val="28"/>
          <w:szCs w:val="28"/>
        </w:rPr>
        <w:t xml:space="preserve"> = b +a + с + 1000 + е/2 + d/2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b- ширина фундаментной плиты, м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– расстояние по дну котлована от края фундамента до откоса, м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– заложение откоса котлована, м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 – ширина ж/б плит для подкрановых путей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d – ширина колен кра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максимально удаленной точки подачи бетона Lтр состави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Lтр = 20 + 1 + 1,25 + 1 + 0,5 + 3 = 26,75 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Lтр выбираем башенный кран КБ-403 с вылетом крюка 30 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м возможность использования крана КБ-403 для монтажа других элементов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е проверки сводим в табл. 6.6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.6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рка возможности использования крана модели КБ-403 на монтаже элементов </w:t>
      </w:r>
      <w:r>
        <w:rPr/>
        <w:t>конструкций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0"/>
        <w:gridCol w:w="1044"/>
        <w:gridCol w:w="1044"/>
        <w:gridCol w:w="1044"/>
        <w:gridCol w:w="1044"/>
        <w:gridCol w:w="1044"/>
      </w:tblGrid>
      <w:tr>
        <w:trPr>
          <w:trHeight w:val="348" w:hRule="atLeast"/>
          <w:cantSplit w:val="true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именование (марка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лемента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ле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юка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узоподъемность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ысота подъема крюка, м</w:t>
            </w:r>
          </w:p>
        </w:tc>
      </w:tr>
      <w:tr>
        <w:trPr>
          <w:trHeight w:val="396" w:hRule="atLeast"/>
          <w:cantSplit w:val="true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Q</w:t>
            </w:r>
            <w:r>
              <w:rPr>
                <w:sz w:val="20"/>
                <w:vertAlign w:val="subscript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Q</w:t>
            </w:r>
            <w:r>
              <w:rPr>
                <w:sz w:val="20"/>
                <w:vertAlign w:val="superscript"/>
              </w:rPr>
              <w:t>тр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H</w:t>
            </w:r>
            <w:r>
              <w:rPr>
                <w:sz w:val="20"/>
                <w:vertAlign w:val="subscript"/>
              </w:rPr>
              <w:t>к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</w:t>
            </w:r>
            <w:r>
              <w:rPr>
                <w:sz w:val="20"/>
                <w:vertAlign w:val="subscript"/>
              </w:rPr>
              <w:t>к</w:t>
            </w:r>
            <w:r>
              <w:rPr>
                <w:sz w:val="20"/>
                <w:vertAlign w:val="superscript"/>
              </w:rPr>
              <w:t>тр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Плита перекрытия (ПП-3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,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7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,43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 Плита лоджии (ПЛ-1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,0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,3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 Плита балконная (ЛБ-1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,3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. Лестничный марш (ЛМ-1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,65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5. Лестничная площадка (ЛП-1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16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,67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6. Кирпич на поддон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,2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7. Ящик с раствор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,2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8. Бадья с бетоном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7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4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видно, что предложенный монтажный кран возможно использовать при возведении данного зд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е характеристики крана КБ-403: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узоподъемность при наименьшем вылете стрелы 8 т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 же, при наибольшем 3,8 т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лет стрелы наименьший 5,5 м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о же, наибольшей 30 м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сота подъема крюка при всех вылетах стрелы 39 м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бочие скор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ъема груза 15 м/мин (26 м/мин)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ворота стрелы 0,3 об/ми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вижения крана 20 м/мин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щая установленная мощность электродвигателей 55 кВт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лея 6 м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аза 6 м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с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ана 61,15 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тивовеса 16,2 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77,35 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8 Краткое описание методов выполнения работ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сматриваемые 2 блок-секции в осях 1 – 3 поделены на 2 захватки для организации поточного ведения СМР. Для возведения здания выбран башенный кран, который устанавливается со стороны здания без выхода из лестничных клеток, т.е. со стороны оси А.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Принята следующая организация работ. Бригады каменщиков ведут кладку первого яруса на 1 захватке. На 2-ю захватку башенным краном подается кирпич и складируется на рабочем месте каменщика в зоне размещения материалов.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кончив первый ярус на 1-ой захватке (1,2 м) каменщики переходят на 2-ю захватку, а на второй захватке очищают перекрытия от битого кирпича и раствора, затем устанавливают подмости в 1-е положение и подают кирпич на подмости.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кончив 1 ярус на 2 захватке, каменщики переходят на 2 ярус 1 захватки и ведут кладку с подмостей. На высоте кладки от пола 2,2 м монтируются перемычки и переводятся подмости во 2-е положение. На 2-ой захватке устанавливают подмости в 1-е положение.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Закончив 2 ярус на 1 захватке, бригады каменщиков переходят на 2 захватку. На 1 захватке ведется монтаж плит перекрытия, балконные плиты и плиты лоджии. После окончания каменной кладки на 2 захватке монтажники ведут работы по монтажу конструкций.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 Разработка технологической карты на возведение монолитного фундамента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1. Определение объемов работ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Объемы работ, проектируемые на объекте подсчитываем по конструктивным элементам и по видам работ. подсчет объемов сведен в ведомость по форме, представленной в табл. 6.7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Таблица 6.7</w:t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Ведомость объемов работ по возведению монолитного </w:t>
      </w:r>
      <w:r>
        <w:rPr/>
        <w:t>фундамента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  <w:gridCol w:w="4608"/>
        <w:gridCol w:w="1008"/>
        <w:gridCol w:w="1008"/>
        <w:gridCol w:w="1008"/>
        <w:gridCol w:w="1008"/>
      </w:tblGrid>
      <w:tr>
        <w:trPr>
          <w:trHeight w:val="222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4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именование процессов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 1 захв.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 2 захв.</w:t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бетонной подготов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,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деревянной опалуб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ановка арматурных сеток и каркас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 сетк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дносторонняя ручная дуговая сварка нахлесточных соединени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 м шв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кладка бетонной смес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7,5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15,1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азборка опалубк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,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5,0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2 Выбор методов и способов рабо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озведения монолитного фундамента принят следующий технологический цикл: бетонный завод – автомобиль-самосвал – кран-бадья – вибрато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дачи бетона применяем башенный кран КБ-403. Это обосновывается тем, что этот кран применяется и для возведения надземной части здан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палубочных работ применяется деревянная мелкощитовая опалубка, изготавливаемая из необрезной доски шириной 25 см и толщиной 40 мм. Из досок сбиваются щиты длиной 3 м и шириной 1 м. Их масса составляет 60 кг, что позволяет устанавливать опалубку вручную. В качестве подкосов применяются бруски сечение 50 х 50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рмируется фундаментная плита сварными сетками заводского изготовления в 2</w:t>
        <w:noBreakHyphen/>
        <w:t xml:space="preserve">х ярусах: верхнем и нижнем, а также устанавливаются фиксирующие каркас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ундаментную плиту делим на 2 захватки, граница которых проходит по усадочному шв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1-ой захватке арматурные сетки и каркасы монтируются башенным краном, на 2-ой автомобильным краном АК-52 с наибольшим вылетом стрелы 12 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тки укладываются в следующей последовательн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сетки нижнего ряда нижнего ярус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) сетки усиления нижнего ряда нижнего ярус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) сетки верхнего ряда нижнего ярус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) сетки усиления верхнего ряда нижнего ярус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) фиксирующие каркас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) сетки нижнего ряда верхнего ярус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ж) Сетки усиления нижнего ряда верхнего ярус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) сетки усиления верхнего ряда верхнего ярус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и) сетки верхнего ряда верхнего ярус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рматурные изделия перевозятся с завода на автомобиле ГАЗ-51 с прицепом-роспуском 1-АПР-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транспортирования бетонной смеси принято 3 автомобиля-самосвала ГАЗ</w:t>
        <w:noBreakHyphen/>
        <w:t>53Б с вместительностью кузова 4,2 м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мосвалом бетонная смесь выгружается в бадьи вместимостью 0,8 м3. Так как вместимость кузова самосвала 4,2 м3, принимаем 6 бадей общим объемом 4,8 м3. Кран по очереди поднимает бадьи и подает к месту укладки бето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етонирование плиты выполняется непрерывно в 3 смены. Бетонную смесь слоями 0,3 м полосами шириной 1,5 м. Уложенный 1-ый слой уплотняют глубинными вибраторами ИВ-59 с длиной рабочей части 420 мм. Уплотненный слой перекрывается вторым слоем бетона, который в свою очередь также уплотня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ходе бетонирования устраивается усадочный шов шириной 0,7 м. В этом случае из массивов фундаментов с обеих сторон усадочного шва в уровне подошвы и верхней поверхности фундамента должна быть выпущена рабочая арматура, которую спустя 4 недели после бетонирования всей плиты необходимо соединить сваркой с накладными стержнями, а шов заполнить бетоном класса В7,5. Для совместимости "нового" и "старого" бетона необходимо обработать стены усадочного шва рубильным пневматическим молотко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3 Составление калькуляции трудовых затра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лькуляция трудовых затрат представлена в табл. 6.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6.8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лькуляция трудовых </w:t>
      </w:r>
      <w:r>
        <w:rPr/>
        <w:t>затрат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45"/>
        <w:gridCol w:w="828"/>
        <w:gridCol w:w="828"/>
        <w:gridCol w:w="828"/>
        <w:gridCol w:w="828"/>
        <w:gridCol w:w="828"/>
        <w:gridCol w:w="1875"/>
      </w:tblGrid>
      <w:tr>
        <w:trPr>
          <w:cantSplit w:val="true"/>
        </w:trPr>
        <w:tc>
          <w:tcPr>
            <w:tcW w:w="3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именование работ и процессов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§ ЕНиР</w:t>
            </w:r>
          </w:p>
        </w:tc>
        <w:tc>
          <w:tcPr>
            <w:tcW w:w="1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бъем работ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вр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ел.ч</w:t>
            </w:r>
          </w:p>
        </w:tc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 (Тм)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ел.дн</w:t>
            </w:r>
          </w:p>
        </w:tc>
        <w:tc>
          <w:tcPr>
            <w:tcW w:w="1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остав звен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 ЕНиР</w:t>
            </w:r>
          </w:p>
        </w:tc>
      </w:tr>
      <w:tr>
        <w:trPr>
          <w:cantSplit w:val="true"/>
        </w:trPr>
        <w:tc>
          <w:tcPr>
            <w:tcW w:w="3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ед. изм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Подача бетонной смеси в бадьях V=0,8 м3 башенным краном (для бетонной подготовки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1-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 м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шинист кран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5 р – 1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шинис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акелажники на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келажни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онтаже 2 р – 2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 Укладка бетонной бетонной смеси толщиной 100 м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4-1-4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 м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,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етонщик 4 р – 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 р – 1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 Установка деревянной опалубки при площади щитов свыше 2 м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4-1-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 м2 опал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лотник 4 р – 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 р – 1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. Подача арматурных сеток и каркасов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1-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шинист кран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5 р - 1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втокран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,1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акелажники на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келажник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,2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онтаж 2 р – 2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5. Установка краном горизонтальных сеток массой до 0,6 т из арматуры диам. 20 м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4-1-4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 сет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арматурщик 4 р – 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 р – 3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6. Установка краном наклонных сеток массой до 0,3 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7. Односторонняя сварка нахлесточных соединений при катете шва 4 м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12-1-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 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0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лектросварщ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5 р – 1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8. Подача бетонной смеси в бадьях V=0,8 м3 башенным кран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1-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 м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15,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шинист кран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5 р – 1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шинист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0,0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6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келажники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келажнико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3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 р – 2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9. Укладка бетонной смес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4-1-34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 м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15,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,7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етонщик 4 р – 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 р – 1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. Разборка опалуб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4-1-3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 м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палуб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лотник 3 р – 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 р - 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4 Расчет состава комплексной бригады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рабочих в звеньях следует определять по специальностя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>(с) = Тр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(с) / К(с) х 8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индекс "р" принят по первой букве слова "расчетное", индекс "с" – от слова специальность; Тр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(с) – суммарные нормативные затраты труда рабочих соответствующей специальности, чел.ч; К(с) – ритм соответствующего частного потока, смен; 8 – число часов в смен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производительности труд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пт(с) = (Тр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(с) / (Ч</w:t>
      </w:r>
      <w:r>
        <w:rPr>
          <w:sz w:val="28"/>
          <w:szCs w:val="28"/>
          <w:vertAlign w:val="superscript"/>
        </w:rPr>
        <w:t>р</w:t>
      </w:r>
      <w:r>
        <w:rPr>
          <w:sz w:val="28"/>
          <w:szCs w:val="28"/>
        </w:rPr>
        <w:t>(с) х К(с) х 8)) х 100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етов сведены в табл. 6.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</w:t>
      </w:r>
      <w:r>
        <w:rPr/>
        <w:t>6.9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0"/>
        <w:gridCol w:w="3780"/>
        <w:gridCol w:w="1800"/>
        <w:gridCol w:w="900"/>
        <w:gridCol w:w="720"/>
        <w:gridCol w:w="800"/>
        <w:gridCol w:w="820"/>
      </w:tblGrid>
      <w:tr>
        <w:trPr>
          <w:trHeight w:val="396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цесс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пециальность рабочих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азряд рабочих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ПТ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Число рабочих</w:t>
            </w:r>
          </w:p>
        </w:tc>
      </w:tr>
      <w:tr>
        <w:trPr>
          <w:trHeight w:val="3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 смену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 сутки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дача бетонной смес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келаж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шинист кр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кладка бет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тонщ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(бетонная подготов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ановка опалуб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от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азборка опалуб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дача арматурных сеток и карк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келаж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шинист кр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ановка арматур. сеток и карк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рматурщ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варка соедин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лектросварщ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дача бетонной смес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келаж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шинист кра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кладка бетонной смес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тонщ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.5 Описание принятой технологии производства рабо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кончания земляных работ устраивается бетонная подготовка на обе захват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набора прочности бетона 1,5 МПа начинаются опалубочные работы на 1 захватке. Устанавливают бригады плотников щиты деревянной опалубки и раскрепляют подкосами. закончив опалубочные работы на 1 захватке, бригада плотников переходит на 2 захватку. На первой захватке башенным краном монтируются сварные сетки и каркасы бригадой арматурщиков, электросварщик выполняет сварку соединений смонтированных осток. Работы выполняются в 2 сме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кончания монтажа арматурных сеток на первой захватке бригада арматурщиков переходит на 2 захватку. на второй захватке монтаж арматурных изделий ведется автомобильным краном, который ездит по бетонной подготовке. Для заезда автотранспорта в котлован при производстве земляных работ была выполнена аппарель с уклоном 10º. Также в зону монтажа заезжает автомобиль с прицепом-роспуском, на котором доставляются арматурные издели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это время на первой захватке бригада бетонщиков выполняет бетонирование монолитной фундаментной плиты. Работы ведутся непрерывно в 3 смены. Бетонная смесь к месту укладки подается башенным краном в бадьях. Уложенный бетон уплотняется и разглажива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кончания бетонирования плиты на 1 захватке. Бригада бетонщиков переходит на 2 захват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окончания бетонирования плиты на 1 захватке. Бригада бетонщиков переходит на 2 захватк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сле набора прочности бетона в 1,5 МПа производится распалубливание конструкц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ятая технология и организация труда позволили выполнить весь комплекс работ по устройству бетонной подготовки, опалубки, армированию и бетонированию за 9 дней. Выработка на 1 бетонщика составила 8,5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мену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7 ОРГАНИЗАЦИЯ, ПЛАНИРОВАНИЕ И УПРАВЛЕНИЕ В СТРОИТЕЛЬСТВЕ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 Подсчет объемов строительно-монтажных рабо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счет объемов железобетонных конструкций и изделий осуществляется табличным методом с указанием бетона на одно изделие, его геометрических размеров и массы. Результаты расчетов приведены в табл. 7.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.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борные железобетонные </w:t>
      </w:r>
      <w:r>
        <w:rPr/>
        <w:t>конструкции.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0"/>
        <w:gridCol w:w="1881"/>
        <w:gridCol w:w="912"/>
        <w:gridCol w:w="1026"/>
        <w:gridCol w:w="912"/>
        <w:gridCol w:w="855"/>
        <w:gridCol w:w="720"/>
        <w:gridCol w:w="684"/>
        <w:gridCol w:w="576"/>
        <w:gridCol w:w="720"/>
      </w:tblGrid>
      <w:tr>
        <w:trPr>
          <w:trHeight w:val="237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ип, марка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зделие</w:t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Геометр. размер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ъем, м</w:t>
            </w:r>
            <w:r>
              <w:rPr>
                <w:sz w:val="20"/>
                <w:vertAlign w:val="superscript"/>
              </w:rPr>
              <w:t>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сса, тн</w:t>
            </w:r>
          </w:p>
        </w:tc>
      </w:tr>
      <w:tr>
        <w:trPr>
          <w:trHeight w:val="126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ечение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длин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L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сего</w:t>
            </w:r>
          </w:p>
        </w:tc>
      </w:tr>
      <w:tr>
        <w:trPr>
          <w:trHeight w:val="127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ширин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</w:t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Фундаментные блок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БС-1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8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9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6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20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БС-2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1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БС-3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БС-4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8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7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БС-5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БС-6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4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ит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ерекрыт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П-1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8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9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82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П-2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80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8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81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9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П-3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80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8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3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П-4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38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1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П-5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8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45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12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П-6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80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8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,8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6,4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П-7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80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8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3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П-8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80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8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6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7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П-9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80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8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3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7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3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П-10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80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8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7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29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7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П-11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80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80</w:t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</w:tr>
      <w:tr>
        <w:trPr>
          <w:cantSplit w:val="true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П-12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80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8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832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7"/>
        <w:gridCol w:w="1824"/>
        <w:gridCol w:w="912"/>
        <w:gridCol w:w="822"/>
        <w:gridCol w:w="727"/>
        <w:gridCol w:w="731"/>
        <w:gridCol w:w="720"/>
        <w:gridCol w:w="684"/>
        <w:gridCol w:w="576"/>
        <w:gridCol w:w="720"/>
      </w:tblGrid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лита лоджи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-1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4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8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7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лита балкон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П-1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6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9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,2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0,6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Лестничный марш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М-1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2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3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,8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9,7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Лестничная площад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П-1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8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93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,8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мычк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Б-1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8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9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5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97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28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Б-2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1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2,5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Б-3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7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1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4,1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85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5,3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Б-4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6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35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2,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38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1,2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Б-5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8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6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,3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1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,3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Б-6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8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2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0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24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Б-7</w:t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80</w:t>
            </w:r>
          </w:p>
        </w:tc>
        <w:tc>
          <w:tcPr>
            <w:tcW w:w="7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4</w:t>
            </w:r>
          </w:p>
        </w:tc>
        <w:tc>
          <w:tcPr>
            <w:tcW w:w="6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9</w:t>
            </w:r>
          </w:p>
        </w:tc>
        <w:tc>
          <w:tcPr>
            <w:tcW w:w="5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4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,5</w:t>
            </w:r>
          </w:p>
        </w:tc>
      </w:tr>
      <w:tr>
        <w:trPr>
          <w:cantSplit w:val="true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Б-8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10</w:t>
            </w:r>
          </w:p>
        </w:tc>
        <w:tc>
          <w:tcPr>
            <w:tcW w:w="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8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3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6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38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подсчета объемов остальных работ вносятся в ведомость объемов работ, составленную по форме табл. 7.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.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едомость объемов </w:t>
      </w:r>
      <w:r>
        <w:rPr/>
        <w:t>работ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4320"/>
        <w:gridCol w:w="1620"/>
        <w:gridCol w:w="1080"/>
        <w:gridCol w:w="720"/>
        <w:gridCol w:w="12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именование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ормул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дс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Ед. изм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 СНи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ланировка площад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S= (l+20)(B+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0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азработка и перемещение грунта бульдозер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V = S 0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0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азработка грунта в котловане экскаватором в отва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V = L B 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0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азработка грунта вручну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V = Vx 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0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бетонной подготов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V = Sp Hп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монолитного фундамен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V = l B 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кладка блоков стен подва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б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гидроизоляции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а) горизонталь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S = L 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) вертикаль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братная засыпка вручну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V = Vм + Vот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0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перекрытий над подвал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б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ирпичная кладка наружных и внутренних ст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V = L B 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онтаж лестничных площа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б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онтаж лестничных марш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б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кирпичных перегород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S = L 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онтаж панелей перекрытия и покры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б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кладка плит лодж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б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кладка балконных пли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б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экранов ограждений из кирп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S = L 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цементной стяжки по балкон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S = L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Заполнение оконных прое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Заполнение дверных прое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Заполнение балконных проем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пароизоляции кров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монолитного утеплителя кров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V = Sкр Ну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стяжки по кров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S = L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клейка рулонного ков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тделка кровельной стал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S = Sкр 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Гидроизоляция по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Sгидр = Sп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епло- и звукоизоляция пол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а) засып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V = Sn h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) плитн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S = L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цементно-песчаной стяжки по пола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S = Sп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9,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крытие полов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а) паркетно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S = L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) из линолеу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1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) из керамической пли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стекление окон и двер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S = Sок +0,5Sд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Штукатурка внутренних поверхностей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а) ст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S = L 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) оконных и дверных отко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краска стен клее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краска потолков клеева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блицовка ст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сляная окраска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а) оконных запол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S = Sок / 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) дверных заполн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S = Sдв 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еплоизоляция фаса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S = Sф – S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Шпатлевка по мин. пли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,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Штукатурка фасада по сетк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блицовка цоко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S = P 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основания под отмост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V = Sотм hс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крытие отмостки асфальтовой смесь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S = P Bот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мусоропров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 проек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 мусоропров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анитарно-технически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Электромонтаж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лагоустройство и озеле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дготовка объекта к сдач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8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очие неучтенные рабо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Материально-технические ресурсы строитель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1 Расчет потребности в строительных материалах, полуфабрикатах, деталях и конструкциях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отребности производится на основании подсчитанных объемов и норм расхода материалов на ед. измерения конструкций и видов работ, приведенных в СНиП IV-2-82. Расчет выполняется в таблице по форм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.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отребности в строительных материалах, полуфабрикатах, деталях и кон</w:t>
      </w:r>
      <w:r>
        <w:rPr/>
        <w:t>струкциях.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2132"/>
        <w:gridCol w:w="719"/>
        <w:gridCol w:w="718"/>
        <w:gridCol w:w="719"/>
        <w:gridCol w:w="2684"/>
        <w:gridCol w:w="539"/>
        <w:gridCol w:w="639"/>
        <w:gridCol w:w="72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идов рабо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орм. источ. СНиП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териалов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орма на 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ол-во на весь объем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бетонной подготовк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бетон кл. В 7,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8,4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монолитного фундамент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1.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арматур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 бетон кл. В 1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 щиты опалубки, 40 м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. доска обрезная III с, 40 мм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1,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5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9,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кладка блоков стен подвал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-3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шт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массой более 1,5 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9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констр. сборн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 бетон кл. В 7,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 Раствор цементный М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9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2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,1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массой до 1 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8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констр. сборн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 бетон кл. В 7,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 раствор цементный М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3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массой до 0,5 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констр. сборн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 бетон кл. В 7,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 раствор цементный М5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гидроизоляции стен фундамент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горизонт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-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раствор цем. М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 стекло жидко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,5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7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вертикаль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-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4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мастик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перекрытия над подвало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-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шт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6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площадью до 5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конструкции сборн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 изделия монтажн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 раствор цем. М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. электроды Э-4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3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площадью до 10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конструкции сборн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 изделия монтажн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 раствор цемент. М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. Электроды Э-4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6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0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ирпичная кладка ст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-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раствор цементно-известковый М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 кирпич силикатны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 сталь круглая арматур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ыс. ш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8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4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междуэтажного перекрытия и покрыт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-3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шт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площадью до 5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8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конструкции сборн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 изделия монтажн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 раствор цемент. М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. электроды Э-4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3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7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площадью до 10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1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конструкции сборн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 изделия монтажн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 раствор цемент. М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. электроды Э-4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6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1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4,6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кирпичных перегородо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-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раствор цементно-известковый М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 кирпич керамически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 сталь круглая арматурн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ыс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5,4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8,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кладка плит лодж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-4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шт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конструкции сборн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 раствор цемент. М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8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кладка балконных плит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-4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конструкции сборн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 раствор цемент. М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 электроды Э-4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3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2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экранов ограждений из кирпич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-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6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раствор цементно-известковый М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 кирпич керамическ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.ш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8,8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цементной стяжки по балкона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-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9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раствор цементны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Заполнение оконных проем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площадью до 2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1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блоки оконн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 пакля пропитан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 то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. шурупы стальн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5. приборы оконны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 проек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1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6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4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площадью более 2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блоки оконн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 пакля пропитан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 то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 шурупы стальн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5 приборы оконны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-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 проек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Заполнение дверных проем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-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блоки дверн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 доски III с, 25 – 32 м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 приборы дверн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. толь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-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 проекту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8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Заполнение балконных проем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-2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4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блоки дверн. балконн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 пакля пропитан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 приборы дверные накладны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1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9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пароизоляции покрыт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-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грунтовка битум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 мастика битум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 рубероид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2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2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утеплителя монолитного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-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3,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пенобетон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стяжки по покрыти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-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раствор цементны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клейка рулонного ковр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-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рубероид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 мастика битум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 гравий фракции 5 – 10 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. сталь листовая оцинков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19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2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тделка кровельной сталь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-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сталь листовая оцинков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Гидроизоляция пол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-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рубероид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 мастик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 грунтовка битумна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6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епло- и звукоизоляция полов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а) засып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-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керамзит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2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) плитн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-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плиты минераловатны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стяжки по пола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-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9,2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раствор цементны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4,1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4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крытие полов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паркетно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-2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1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парке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кле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плинтус деревянны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2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из линолеум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-2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1,1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линолеу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кле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плинтус деревянны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35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96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из керамических плито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-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плитк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 раствор цементны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96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5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стекление око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-2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6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стекло оконно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замазка мелова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4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стекление дверей балкон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-20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4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стекло оконно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замазка мелова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1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Штукатурка внутренних поверхностей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ст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-5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раствор известковы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раствор цементно-известковы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сетка проволочная тканна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4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52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оконных и дверных откосов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-1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раствор известковы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раствор цем.-известковы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6,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краска стен и потолков клеева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-1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паста мелов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шпатлевка купоросн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клей малярны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краск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5.купорос медны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6.мыло хозяйственное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6,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7,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3,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4,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4,8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клейка стен обоя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-2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бардюр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обо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клей КМЦ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1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сляная окраска: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оконных заполне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-1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колер масл. разбеленны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краски терт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шпатлевка масл.-клеев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олиф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7,3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8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дверных заполнени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-15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93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колер масл. разбеленны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краски терт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шпатлевка масл.-клеевая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олиф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5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еплоизоляция наружных стен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-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,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плиты минераловатн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15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Шпатлевка по минплит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-2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,7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наполните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стекло жидко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.натрий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40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8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7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Штукатурка фаса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-15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,97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раствор известковы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сетка пластикова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4,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12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блицовка цоколя искусственными плитками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-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раствор цементны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эмульсия ПВ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плитки м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35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основания под отмостку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-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гравий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крытие отмостки асфальтовой смесью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-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асфальтовая смес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грунтовка битумная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2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,9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7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мусоропровод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-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 мусоропровод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раствор цементны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труба асбест. Ø 300м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то же Ø 400м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.клапаны приемн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5. метал. мусоросборник с тележко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дефлектор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7.металлоконструкции опорной рамы и цилиндрического тесконического отвод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.олиф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.белила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-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,3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онтаж лестничных площадо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-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шт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констр. сборн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раствор цементный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электроды Э-4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9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онтаж лестничных маршей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-4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шт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конструкции сборн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раствор цементный М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40. 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онтаж перемыч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-3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шт.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,1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конструкции сборные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раствор цементный М100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1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03</w:t>
            </w:r>
          </w:p>
        </w:tc>
      </w:tr>
    </w:tbl>
    <w:p>
      <w:pPr>
        <w:pStyle w:val="25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5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по форме одинаковые материалы выявляются и суммируются. Расчеты вносятся в табл. 7.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.4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едомость строительных материалов, полуфабрикатов, деталей и конструкций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0"/>
        <w:gridCol w:w="5090"/>
        <w:gridCol w:w="900"/>
        <w:gridCol w:w="1260"/>
        <w:gridCol w:w="1620"/>
      </w:tblGrid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ол-во на объек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мечание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А. Полуфабрикаты, детали и констр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Арматурные каркасы и сет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етонные и железобетонные конструк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бал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блоки фундамен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лестничные марш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лестничные площад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плиты балко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плиты лодж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плиты перекрытия и покрыт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локи балконные двер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локи двер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локи око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зделия монтаж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иборы окон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м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иборы двер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м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иборы дверные наклад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м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Шурупы сталь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9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Электроды Э-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. Материа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Асбестоцементные труб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Асфальтовая смес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ордюр обой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ли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етон с грави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итумная грунтов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ав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Доски обрезные, III 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Замазка ме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ерамзи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ирпич керам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ыс. 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лапаны прием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лей КМ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лей линолеум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лей маляр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лей паркет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олер масляный разбел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7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раски клеев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раски сух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раски терт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упорос мед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инолеу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3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еталлический мусоросборник с тележ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мп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еталлоконструкции опорной рамы и цилиндрического отв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ыло хозяйствен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полнит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4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трий кремнефторист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7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лиф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акля пропит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аркет б =17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аста мел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нобето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литки керамическ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линтус деревя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7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литы минераловатны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3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572 м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тв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уберои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таль листовая оцинков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етка пластик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1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етка проволочная ткан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текло жид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2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текло оконн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Шпатлевка купорос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Щиты опалубки, 40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Эмульсия П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2 Расчет потребности в воде для нужд строительства и определение диаметра труб временного водопровод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воды для производственных нужд по периодам представлен в табл. 7.5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дальнейших расчетов принимается максимальный расход воды на производственные нужды в апреле 107282 литра.</w:t>
      </w:r>
    </w:p>
    <w:p>
      <w:pPr>
        <w:pStyle w:val="33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Расчетные данные потребности воды на производственные и административно-бытовые нужд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ость в воде Qпр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Qпр = Кну х Σqn х Пn х Кr / (3600 t) + Кну х Σqмаш. х Пn х Кr / 3600 =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= 1,2 х 105660 х 1,5 / (3600 х 8,2) + 1,2 х 1682 х 1,5 / 3600 = 7,28 л/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требность в воде Qхоз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Qхоз = 25 х 103 х 3 / (3600 х 8,2) + 30 х 79 / (60 х 45) = 1,14 л/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Qпр + Qхоз = 7,28 + 1,14 = 8,42 л/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аблица </w:t>
      </w:r>
      <w:r>
        <w:rPr/>
        <w:t>7.5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60"/>
        <w:gridCol w:w="900"/>
        <w:gridCol w:w="1260"/>
        <w:gridCol w:w="1080"/>
        <w:gridCol w:w="1156"/>
        <w:gridCol w:w="1004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ид потребления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Q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дельный расход Σi, 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оэффициент неравномерностей, Kri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одолжительность потребления воды, t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бщий расход вод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оизводственные нуж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приготовление и укладка бетона, 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ме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5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устройство бетонной подготовки, м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ме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1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экскаватор, маш-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ме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мойка и заправка автомашин, 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ме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плотничные мастерские 1 верст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ме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Хозяйственно-бытовые нужды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хозяйственно-питьевые нуж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мен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7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душевые устано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5 мин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трубопроводов определяется без учета расхода воды для пожаротушения, приняв скорость движения воды в трубах v = 1,4 м/с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 = √2 х 1000 х 8,42 / 3,14 х 1,4 = 88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ГОСТ 3262-75 Ø нар. = 101,3 мм при условном проходе Ø 90 м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блица 7.6. График потребности в воде на производственные нужды. 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0"/>
        <w:gridCol w:w="540"/>
        <w:gridCol w:w="540"/>
        <w:gridCol w:w="720"/>
        <w:gridCol w:w="720"/>
        <w:gridCol w:w="540"/>
        <w:gridCol w:w="72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99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требител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ол-во в смену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орм расх. воды на ед. изм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бщ. расх. воды в смену</w:t>
            </w:r>
          </w:p>
        </w:tc>
        <w:tc>
          <w:tcPr>
            <w:tcW w:w="1008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сяцы</w:t>
            </w:r>
          </w:p>
        </w:tc>
      </w:tr>
      <w:tr>
        <w:trPr>
          <w:trHeight w:val="1589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дека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иготовление и укладка бетона, включая промывку инвентарных опалубо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ливка кирпич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бетонной подготовки с приготовлением бет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теплых рулонных кров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Штукатурные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кскават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ш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Заправка и обмывка а/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 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стерские плотнич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 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садка деревь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 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ливка газо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лярные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7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728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8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4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6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ход воды для наружного пожаротушения принимается с учетом ширины здания, степени огнестойкости и категории пожарной опасности при объеме здания более 20 тыс. м3, равным 15 л/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расхода воды на пожаротушение диаметр трубопровода равен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Qтр = Qпр + Qхоз + Qпож = 7,28 + 1,14 + 15 = 83,42 л/с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802005</wp:posOffset>
                </wp:positionH>
                <wp:positionV relativeFrom="paragraph">
                  <wp:posOffset>8255</wp:posOffset>
                </wp:positionV>
                <wp:extent cx="15925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0.65pt" to="188.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 = √ 1000 х 23,42 / 3,14 х 1,4 = 146,3 м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ГОСТ 3262-72 Øнар = 170 мм при условном проходе Ø 150 мм.</w:t>
      </w:r>
    </w:p>
    <w:p>
      <w:pPr>
        <w:pStyle w:val="33"/>
        <w:keepNext w:val="true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keepNext w:val="true"/>
        <w:widowControl w:val="false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3 Расчет потребности в электроэнергии выбор трансформаторов и определение сечения проводов временных электросет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щность силовых установок для производственных нужд устанавливается графиком по форме табл. 7.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ный показатель требуемой мощности Ртр на стадии разработки ППР определяется для строительной площадки из выраж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тр = (К1∑Рм / cosφ1 + К2∑Рт / cosφ2 +К4 ∑Рав + К3∑Рап + К5∑Рсв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данным графика в расчете учитывается ∑Рм = 198,5 кВт, ∑Рсв = 108 кВ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.7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щность электросети для внутреннего и наружного освещения рабочих мест и территории производства </w:t>
      </w:r>
      <w:r>
        <w:rPr/>
        <w:t>работ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0"/>
        <w:gridCol w:w="720"/>
        <w:gridCol w:w="720"/>
        <w:gridCol w:w="108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требител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лектроэнерг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орма освещенности, к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ощность,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нутреннее освещени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конторские и общественные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8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санитарно-бытовые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4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8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мастерск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0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закрытые скла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96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 ∑</w:t>
      </w:r>
      <w:r>
        <w:rPr>
          <w:sz w:val="28"/>
          <w:szCs w:val="24"/>
        </w:rPr>
        <w:t>Рво = 8,89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0"/>
        <w:gridCol w:w="720"/>
        <w:gridCol w:w="720"/>
        <w:gridCol w:w="1080"/>
        <w:gridCol w:w="108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/>
            </w:pPr>
            <w:r>
              <w:rPr>
                <w:sz w:val="20"/>
              </w:rPr>
              <w:t>Наружное освещение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/>
            </w:pPr>
            <w:r>
              <w:rPr>
                <w:sz w:val="20"/>
              </w:rPr>
              <w:t>- главные проходы и проез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4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2,42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/>
            </w:pPr>
            <w:r>
              <w:rPr>
                <w:sz w:val="20"/>
              </w:rPr>
              <w:t>- второстепенные проходы и проез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2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/>
            </w:pPr>
            <w:r>
              <w:rPr>
                <w:sz w:val="20"/>
              </w:rPr>
              <w:t>- охран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5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/>
            </w:pPr>
            <w:r>
              <w:rPr>
                <w:sz w:val="20"/>
              </w:rPr>
              <w:t>- открытые скла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/>
            </w:pPr>
            <w:r>
              <w:rPr>
                <w:sz w:val="20"/>
              </w:rPr>
              <w:t>- освещение кирпичной клад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736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∑</w:t>
      </w:r>
      <w:r>
        <w:rPr>
          <w:sz w:val="28"/>
          <w:szCs w:val="24"/>
        </w:rPr>
        <w:t>Рно = 6,03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блица 7.8. График мощности установки для производственных нужд. 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0"/>
        <w:gridCol w:w="540"/>
        <w:gridCol w:w="540"/>
        <w:gridCol w:w="72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99" w:hRule="atLeas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Потребител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/>
            </w:pPr>
            <w:r>
              <w:rPr>
                <w:sz w:val="20"/>
              </w:rPr>
              <w:t>Установл. мощн. кВт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/>
            </w:pPr>
            <w:r>
              <w:rPr>
                <w:sz w:val="20"/>
              </w:rPr>
              <w:t>Общ мощ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кВт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Месяцы</w:t>
            </w:r>
          </w:p>
        </w:tc>
      </w:tr>
      <w:tr>
        <w:trPr>
          <w:trHeight w:val="1052" w:hRule="atLeas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/>
            </w:pPr>
            <w:r>
              <w:rPr>
                <w:sz w:val="20"/>
              </w:rPr>
              <w:t>Башенный кран КБ-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1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1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1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1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1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1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1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1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1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1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1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1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1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1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1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1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16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/>
            </w:pPr>
            <w:r>
              <w:rPr>
                <w:sz w:val="20"/>
              </w:rPr>
              <w:t>Штукатурн. станция "Салют-2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/>
            </w:pPr>
            <w:r>
              <w:rPr>
                <w:sz w:val="20"/>
              </w:rPr>
              <w:t>Электрокраскопульт СО-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2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/>
            </w:pPr>
            <w:r>
              <w:rPr>
                <w:sz w:val="20"/>
              </w:rPr>
              <w:t>Агрегат для нанесения шпатлевки АНШ-1-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/>
            </w:pPr>
            <w:r>
              <w:rPr>
                <w:sz w:val="20"/>
              </w:rPr>
              <w:t>Паркетно-шлиф. маш. СО-1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/>
            </w:pPr>
            <w:r>
              <w:rPr>
                <w:sz w:val="20"/>
              </w:rPr>
              <w:t>Излучатель инфракрасного излучения СО-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/>
            </w:pPr>
            <w:r>
              <w:rPr>
                <w:sz w:val="20"/>
              </w:rPr>
              <w:t>Поверхностн. вибратор ИЗ-9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/>
            </w:pPr>
            <w:r>
              <w:rPr>
                <w:sz w:val="20"/>
              </w:rPr>
              <w:t>Машина для подогрева, перемещения и подачи мастики на кровлю СО-100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/>
            </w:pPr>
            <w:r>
              <w:rPr>
                <w:sz w:val="20"/>
              </w:rPr>
              <w:t>Машина для наклейки рубероида СО-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/>
            </w:pPr>
            <w:r>
              <w:rPr>
                <w:sz w:val="20"/>
              </w:rPr>
              <w:t>Свар. аппарат пер. тока СТЭ-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/>
            </w:pPr>
            <w:r>
              <w:rPr>
                <w:sz w:val="20"/>
              </w:rPr>
              <w:t>Окрасочный агрегат СО-74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/>
            </w:pPr>
            <w:r>
              <w:rPr>
                <w:sz w:val="20"/>
              </w:rPr>
              <w:t>Глубинный вибратор И-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2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2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22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22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22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285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296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296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297,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297,9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306,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99,3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4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4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29,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11,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ind w:hanging="28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ая требуемая мощность Ртр для выбора трансформатора состави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тр = 1,1 х (0,5 х 198,5 /0,7 +0,40/0,8 + 0,8 х 8,89 +0,9 х 6,03 + 0,8 х 108) = 264,8 кВ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тся трансформатор КТП СКБ Мосстроя мощностью 320 кВ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тся сечение голых алюминиевых проводов воздушной линии длиной L= 132 по которой передается ток напряжением 220В для освещения конторских и общественных помещений (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 м,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,08 кВт), мастерские (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48 м,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4,05 кВт), закрытых складов (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24 м, 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3,96 кВт), открытых складов (l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50 м, 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0,55 кВт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теря напряжения в сети ∆V = 6%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участков установлена по стройгенплан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омент нагруз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</w:rPr>
        <w:t>Рl = 1,0 х 1,08 + 58 х 3,85 + 106 4,05 + 130 3,96 + 1,80 х 0,55 = 1277 кВт 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ечение проводов по мощности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 ∑Рl / 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S = ∆V = 6%, откуда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 = 200 ∑Рl / К V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∆V = 200 х 1277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/ 34,5 х 22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х 6 = 25,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тся сечение проводов по силе то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ила тока в двухпроводной сети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J = 1000 Р / V cosφ = 1000 х 4,64 / 220 х 0,8 = 26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 = 100 Σ J L cosφ / К V ∆V = 100 х 26 х 180 х 0,8 / 34,5 х 220 х 6 = 8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итывая механическую прочность алюминиевых проводов принимается сечение 25 мм при этом сечение нулевого провода также 25 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keepNext w:val="true"/>
        <w:widowControl w:val="false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4 Расчет потребности в сжатом воздухе, выбор компрессора и определение сечения разводящих трубопроводов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тановления максимального расхода сжатого воздуха обеспечения работы пневматических машин составляется график таб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ая потребность в сжатом воздух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Qсв = 16,45 х 1,4 = 23,03 м3/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ная мощность компрессорной установки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Qкомп = 23,03 х (100 + 10 + 30 + 30 + 10) / 100 = 41,45 м3/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довлетворения нужд в сжатом воздухе принимаем компрессор марки С-728 с производительностью 45 м3/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аметр воздуховода: d = 3,18 √ Qсв = 3,18 √ 23,03 = 15,26 с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трубы с внутренним диаметром 150 мм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аблица 7.9. График потребности в сжатом воздухе. </w:t>
      </w:r>
      <w:r>
        <w:rPr/>
        <w:tab/>
      </w:r>
    </w:p>
    <w:tbl>
      <w:tblPr>
        <w:tblW w:w="1484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440"/>
        <w:gridCol w:w="900"/>
        <w:gridCol w:w="108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99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ид рабо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им. инструмент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иб. расход воздуха м3/мин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-во одновремен. раб. инструментов</w:t>
            </w:r>
          </w:p>
        </w:tc>
        <w:tc>
          <w:tcPr>
            <w:tcW w:w="972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сяцы</w:t>
            </w:r>
          </w:p>
        </w:tc>
      </w:tr>
      <w:tr>
        <w:trPr>
          <w:trHeight w:val="105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юн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юль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бработка швов ранее уложенного бет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убильный молото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П-41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верление отверс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верлильная машина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П-1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Завертывание шурупов, гаек, бол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айковерт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П-3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мазка щитов опалубки перед установк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учной краскораспылитель СО-6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обивка бороз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форатор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47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5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ойка о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оечная машина СО-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езание листового метал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ож. ножницы ИП-5401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6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5 Расчет потребности в тепле и выбор источников временного теплоснабж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отребность в теп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Qобщ = (Qот + Qтехн + Qсуш) R1 R2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Qот – количество тепла на отопление зданий и тепляков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Qтехн – то же, на технологические нужды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Qсуш – то же, на сушку зда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Qот = [ α q0 ( tвн – tн) ] Vзд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нитарно-бытовые здания временного назначен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–P № 1 : Qот = [ 1,1 х 3,8 (16 – (–19)) ] х 216 = 31600 кДж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-Р № 2 : Qот = 23700 кДж; С-Р № 3 : Qот = 31600 кДж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-Р № 4 : Qот = 23700 кДж; С-Р № 5 : Qот = 31600 кДж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-Р № 6 : Qот = 15800 кДж; С-Р № 7 : Qот = 2950 кДж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-Р № 8 : Qот = 23700 кДж; К № 1 : Qот = 7900 кДж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клады отапливаемые: Qот = 1,1 х 3,6 х 35 х 210 = 29106 кДж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стерские: С-Р № 10, 12 : Qот = 1,1 х 3,4 х 35 х 324 = 42412 кДж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-Р № 11 : Qот = 21200 кДж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шка здания для создания условий выполнения штукатурных и отделочных работ в зимнее время. Для объема здания 25055 м3 теплопроизводительность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Qобщ = (0,5 + 0,029 + 0,11 + 4) = 4,34 ГДж/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качестве теплоносителя принимаем воду, диаметр временных тепловых сетей принимаем 80 м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3 Организационно-технологическая подготовка к строительству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двоз материалов и конструкций осуществляется по существующим и временным автодорогам. Скорость движения автотранспорта на стройплощадке 10 км/ч на прямых участках и 5 км/ч на поворот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енная территория строительной площадки должна быть ограждена деревянным забором высотой 2 м с козырьком согласно технических условий ГОСТ 23407-78 "Ограждения инвентарных строительных площадок и участков производства СМР"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жарную безопасность на строительной площадке, участках работ и рабочих местах следует обеспечивать в соответствии с требованиями Правил пожарной безопасности при производстве СМР (ППБ-05-86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безопасность на строительной площадке, участках работ и рабочих местах должна обеспечиваться в соответствии с требованиями ГОСТ 12.1.013-78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ременное эл. снабжение осуществляется от существующих эл. сетей. Освещение строительной площадки осуществляется прожекторами ПЗС-35, установленными на ж/б столбах H = 11 м. Освещение рабочих мест на монтажном горизонте выполнить на инвентарных переносных прожекторных стойках прожекторами ПЗС-35, обеспечив освещенность в соответствии с ГОСТ 12.1.046-86. Освещенность должна быть равномерной, без слепящего действия осветительных приспособлений на работающих. Производство работ в неосвещенных местах не допуска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се механизмы с эл. приводом, щитки, рубильники заземлить и обеспечить замковыми устройств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асные зоны обозначить хорошо видимыми знаками безопасности, расположенными через 1,5 – 2 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ременное водоснабжение строительной площадки осуществляется от существующих сет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троительства надземной части 10-этажного 5-секционного жилого дома в г. Тихорецке используется 1 башенный кран КБ-40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 начала производства СМР по надземной части здания должны быть выполнены: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боты по организации строительной площадки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еодезическая разбивка осей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зработка нулевого цикла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веден в эксплуатацию башенный кран КБ-403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ставлены в зону работы бригады, инструмент, монтажная оснастка, инвентарь и приспособления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ставлены на строительную площадку необходимые материалы и изделия;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бозначить рабочие стоянки кра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widowControl w:val="false"/>
        <w:spacing w:lineRule="auto" w:line="360" w:before="0" w:after="0"/>
        <w:ind w:lef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 Строительный генеральный план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йгенплан является важнейшим документом, регламентирующим организацию площадки и объемы временного строительств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.1 Расчет численности персонала строитель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численность работающих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общ = Nраб + Nитр + Nслуж + Nмоп + Nуч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графику движения рабочих после оптимизации максимальное количество рабочих – 112 чел. Таким образом, численность работающих при соотношении категорий работающих для жилищно-гражданского строительства: рабочие 85%, ИТР – 8%, служащие – 5%, МОП и охрана – 2% составит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общ = 112 + 11 + 4 + 3 + 7 = 137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 как Nитр = 112 х 100 / 85 х 8 / 100 = 11 чел.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моп = 112 х 2 / 85 = 3 чел.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служ = 112 х 5 / 85 = 7 чел.,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уч = 70/100 х 112 х 5 / 100 = 4 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по категории работающих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число рабочих, занятых в I смену 70% - 79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 же, ИТР, служащих, МОП и охрана – 80% - 17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 же, число учеников и практикантов – 5% - 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число работающих в наиболее загруженную первую смену – 100 чел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женщин – 30% - 3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мужчин – 70% - 70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пользующихся столовой – 34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пользующихся буфетом – 66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.2 Определение состава площадей временных зданий и сооружени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оменклатуру зданий и сооружений устанавливаем в зависимости от общей численности рабочих. При сроке строительства более 12 месяцев назначается тип инвентарных зданий сборно-разборные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лощадь подсобных зданий различн. назначения Птр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тр = Пн х N или Пн х B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Пн – нормативный показатель площади зданий, м2/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 – число работающих в наиболее многочисленную смену, 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– объем СМР, млн. руб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Таблица 7.10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Расчет потребности во временных зданиях и </w:t>
      </w:r>
      <w:r>
        <w:rPr/>
        <w:t>сооружениях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20"/>
        <w:gridCol w:w="720"/>
        <w:gridCol w:w="900"/>
        <w:gridCol w:w="720"/>
        <w:gridCol w:w="720"/>
        <w:gridCol w:w="720"/>
        <w:gridCol w:w="1080"/>
        <w:gridCol w:w="1080"/>
      </w:tblGrid>
      <w:tr>
        <w:trPr>
          <w:trHeight w:val="334" w:hRule="atLeast"/>
          <w:cantSplit w:val="true"/>
        </w:trPr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именование зданий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 сооруж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асчетная числен. персонал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орма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 1 чел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асчетная потребность м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нято</w:t>
            </w:r>
          </w:p>
        </w:tc>
      </w:tr>
      <w:tr>
        <w:trPr>
          <w:trHeight w:val="421" w:hRule="atLeast"/>
          <w:cantSplit w:val="true"/>
        </w:trPr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% одновр. использ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ип соору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азмеры, м, площадь, м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. Объекты служебного назнач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онтора производителя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-Р № 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2х6; 7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мещение для проведения занятий по Т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-Р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2х6; 7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. Объекты санитарно-бытового назнач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ардероб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жен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-Р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8х3; 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муж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-Р № 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8х3; 5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2х6; 7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Здание для отдыха и обогрева рабоч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-Р №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2х6; 7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ушевая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жен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-Р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8х3; 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муж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-Р № 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8х3; 5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2х6; 7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мывальная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жен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-Р №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8х3; 54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муж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-Р № 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2х6; 7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ушка для одежды и обув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-Р №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2х3; 36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Уборная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жен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6х3; 1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муж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-Р № 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,4х2,8; 6,7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мещение для лично гигиены женщ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4(1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 №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6х3; 1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толовая – раздаточ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-Р №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2х6; 72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ф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-Р № 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2х6; 72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. Объекты производственного назначения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стерская плотнич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5 млн.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/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лн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-Р №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8х6; 10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стерская арматур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-Р № 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8х6; 108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стерская сантехническ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-Р № 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-Р № 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8х3; 5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8х6; 108</w:t>
            </w:r>
          </w:p>
        </w:tc>
      </w:tr>
      <w:tr>
        <w:trPr>
          <w:cantSplit w:val="true"/>
        </w:trPr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. Элементы благоустройств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вес для отдых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х7; 21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.3 Расчет складских помещений и складских площадей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бщая площадь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общ = Q α t K / Тсм Н β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Q – общее количество материала, необходимое для строительства объект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α – коэффициент неравномерности, поступления материалов на склады, α = 1,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см - продолжительность расчетного периода потребления материал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t – норма запаса материала в днях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 – коэффициент неравномерности потребления материалов, к=1,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 – количество материалов, укладываемых на 1 м2 площади склада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β – коэффициент, учитывающий использование складских помещ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подлежащий хранению материал расходуется менее, чем за рекомендуемый срок запаса t, то расчет производится из условий хранения всего ресурса (100%)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Sобщ = Q α K / Н 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риобъектных складских площадей выполняется по форме таб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.1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чет приобъектных складских </w:t>
      </w:r>
      <w:r>
        <w:rPr/>
        <w:t>площадей</w:t>
      </w:r>
    </w:p>
    <w:tbl>
      <w:tblPr>
        <w:tblW w:w="924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85"/>
        <w:gridCol w:w="540"/>
        <w:gridCol w:w="540"/>
        <w:gridCol w:w="720"/>
        <w:gridCol w:w="540"/>
        <w:gridCol w:w="540"/>
        <w:gridCol w:w="720"/>
        <w:gridCol w:w="540"/>
        <w:gridCol w:w="720"/>
        <w:gridCol w:w="720"/>
        <w:gridCol w:w="782"/>
        <w:gridCol w:w="900"/>
      </w:tblGrid>
      <w:tr>
        <w:trPr>
          <w:trHeight w:val="428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териалы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Ед. изм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сса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ред. сут. расход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Qα/Тс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пасы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ол-во мат-в на 1м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Sобщ =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Qα tK/ Тсм Н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ысота укладки Н</w:t>
            </w:r>
          </w:p>
        </w:tc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пособ уклад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пособ хранения</w:t>
            </w:r>
          </w:p>
        </w:tc>
      </w:tr>
      <w:tr>
        <w:trPr>
          <w:trHeight w:val="60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 ск-ко дн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-во запаса,%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Арматурные каркасы и сет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6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3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штаб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д навесо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Асфальтовая смес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ва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кры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лил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ешки в штаб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кры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ап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етонные и ж/б конструкци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бал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аб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кры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лестничные марш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лестничн. площад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плиты перекрытия и покры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плиты балкон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плиты лодж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блоки фундамент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итумная грун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абе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рт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кры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ап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етон с гравие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нк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кры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локи двер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абе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рт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кры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ап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локи дверные балко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6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локи окон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ав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ва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кры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Доски обрез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абел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вал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весо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Замазка мелов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 за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кры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зделия монтаж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аб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кры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ерамзи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штабель с подпор стен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кры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ирпич керамическ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.ш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аб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кры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лей КМ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ящ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кры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тапл.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лей линолеум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очки в 2 ря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лей маляр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лей паркет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олер масл. разбелен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1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ящики в штаб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раски клеев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раски сух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раски терт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упорос мед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с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очки в штаб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весо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Линолеу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ртик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ул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кры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ап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о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9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ул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лиф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о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кры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нобето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аб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кры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полнит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очки в 2 ря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кры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ап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трий кремнефто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акля пропитан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9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пак. в штаб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кры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рке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ачки в штаб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крыт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апл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аста мелов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валом в зак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кры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литки керамическ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дерев. ящ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од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весо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литы минераловат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аб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кры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иборы дверные и окон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-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ерев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ящ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д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весо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ство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нк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кры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уберои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улоны верт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кры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таль листовая оцинк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аб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кры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етка пластиков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ртик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уло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д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весом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етка проволочная ткан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текло оконно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аб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кры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о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улоны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ерти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кры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Шпатлевка купоросна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паков. в шта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кры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Щиты опалуб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мп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 уч-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абе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кры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Шурупы стальны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ящики в штаб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крыт.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Электроды Э-4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3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Эмульсия П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оч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закрыт.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тся для размещения на стройгенплане площади складов по видам: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ткрытые Sобщ.оп.= 550 м2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авесы Sобщ.нав. = 200 м2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рытые Sобщ.з. = 72 м2</w:t>
      </w:r>
    </w:p>
    <w:p>
      <w:pPr>
        <w:pStyle w:val="Normal"/>
        <w:keepNext w:val="true"/>
        <w:widowControl w:val="false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рытые отапливаемые Sобщ.з.о. = 126 м2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4.4 Технико-экономические показатели стройгенплан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счет показателей выполнен в табл. 7.12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7.12. Технико-экономические показатели </w:t>
      </w:r>
      <w:r>
        <w:rPr/>
        <w:t>стройгенплана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0"/>
        <w:gridCol w:w="720"/>
        <w:gridCol w:w="900"/>
        <w:gridCol w:w="720"/>
        <w:gridCol w:w="900"/>
        <w:gridCol w:w="720"/>
        <w:gridCol w:w="784"/>
        <w:gridCol w:w="1016"/>
      </w:tblGrid>
      <w:tr>
        <w:trPr>
          <w:trHeight w:val="317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д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м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еличина показател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тоимость, руб.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рудоемк., чел.дн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имечание</w:t>
            </w:r>
          </w:p>
        </w:tc>
      </w:tr>
      <w:tr>
        <w:trPr>
          <w:trHeight w:val="443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ед. изм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лощадь стройплощад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9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лощадь застройки проектир. зд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Fn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лощадь застройки временных зданиями и соору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24,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Fb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тоимость временных зданий и соору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Cb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(расчет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тоимость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47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Co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(смета)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омпактность стройгенпла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1=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Fn /F ·100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2=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Fb /F ·100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в.п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8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в.п.=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Fb/Fn ·100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с.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c.в.=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Cb/Co·100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лощадь авто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87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6,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лощадь тротуар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9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отяженность временных инженерных сетей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допров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нализац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6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плоснаб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азоснабж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электрокаб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4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одос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отяженность огра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8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5 Организационно-технологическая схема возведения объект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кращения сроков строительства и исключения простоев при организации поточного производства возводимое здание разбивается на 3 захватки. Границы захваток совпадают с конструктивным членением здания температурно-осадочными шв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3545" cy="1285875"/>
            <wp:effectExtent l="0" t="0" r="0" b="0"/>
            <wp:docPr id="5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25894" t="55284" r="37151" b="254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ис. 7.1.Членение здания на захватк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технологическая схема показывает направление развития частных и специальных потоков (рис.7.2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665345" cy="2473960"/>
            <wp:effectExtent l="0" t="0" r="0" b="0"/>
            <wp:docPr id="5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22849" t="15342" r="31143" b="427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345" cy="247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ис. 7.2. Организационно-технологическая схем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6 Методы производства рабо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монтажа надземной и подземной частей здания принят кран КБ-403. Его технические параметры: максимальная грузоподъемность – 8 т, максимальный вылет крюка l = 30 м, максимальная высота подъема крюка Н = 38 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бор номенклатуры инструмента, инвентаря и приспособлений для выполнения всех видов СМР приводится в табл. 7.1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7.1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менклатура инструмента, инвентаря и приспособлений для выполнения </w:t>
      </w:r>
      <w:r>
        <w:rPr/>
        <w:t>СМР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80"/>
        <w:gridCol w:w="468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иды работ и технологические процесс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шины, их главные параметры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Железобетонные и бетонные работы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дача бетонной смеси в конструк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адья-туфелька, V=35 м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плотнение бетонной смеси при формовании монолитных ж/б и бетонных конструкц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ибратор глубинный, диаметр корпуса 100 мм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Затирка и заглаживание поверхности ж/б конструкций и издел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шина для заглаживания бетона, производительность 100 м2/ч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бработка швов ранее уложенного бетона, обработка направов бет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олоток пневматический рубильный, энергия удара 12,5 Дж.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лотнично-опалубные работы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верление отверстий в деревянных конструкциях и деталя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шина ручная сверлильная, диаметр отверстий до 23 мм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Завертывание шурупов, болтов и гаек при монтаже опалубки и креплении закладных дета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Шуруповерт ручной, диаметр резьбы до 6 мм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аспиливание материалов, выпиливание и резка деталей из дос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шина деревообрабатывающая, глубина пропила 45 мм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чистка щитов опалубки от бетона и гряз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олоток пневматический пучковой, энергия удара 1,25 Дж.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мазка щитов опалубки перед установко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раскораспылитель производительность 50 м2/ч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Заточка инстр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очило электрическое, диаметр круга 100 мм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Арматурные работы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убка прутков и профильного метал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толок пневматический рубильный, энергия удара 12,5 Дж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варочные работы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варка деталей и элементов конструкци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рансформатор сварочный, мощность 12 кВт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анитарно-технические работы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резание резьбы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шина ручная резьбовая, диам. резьбы 12 мм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Завертывание и отвертывание муф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уфтоверт ручной, диаметр труб до 25 мм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Гибка стальных труб в холодном состоян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рубогиб ручной, диам. труб до 50 мм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репление сантехнического оборудования к бетонным и кирпичным констру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истолет строительно-монтажный, производительность до 50 выстрелов в час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Электромонтажные работы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бразование отверстий в металле, дереве, железобетоне и кирпичной кладк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шина ручная сверлильная, диаметр отверстий до 23 мм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обивка ниш, борозд и гнез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ороздодел электрич., ширина паза до 10 мм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репление электрического оборудования и его элементов к бетонным и кирпичным конструкция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истолет строительно-монтажный, производительность до 50 выстрелов в час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Гайка оловом и свинцово-оловянным припоем проводов и детал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Электропаяльник, время нагрева наконечника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5 с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Штукатурные и облицовочные работы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ереработка, транспортирование и нанесение штукатурного раство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танция штукатурная, производительност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 – 4 м3/ч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дготовка и очистка поверхност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Щетка угловая, производительность 6 м2/ч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езка глазурованным и метлажных плито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литкорез универсальный, производительность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20 шт./ч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Затирка накрывочного слоя и очистка поверхнос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шина штукатурно-затирочная, производительность 25 м2/ч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лярные работы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несение на поверхность шпаклевочных состав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ановка для нанесения шпатлевки, производительность 210 м2/ч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краска поверхностей лакокрасочными состава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Агрегат окрасочный, производительность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50 м2/ч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текольные работы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аскрой стек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Электростеклорез, производительность 100 резов/час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несение замазок на фальцы оконных перепле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Шприц для подачи замазок, объем 3 л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Завинчивание шурупов при установке рам и оконных перепле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Шуруповерт ручной, диаметр резьбы до 6 мм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аботы по остеклени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шина моечная, производитель 35 м2/ч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полов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Шлифовка паркетных пол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шина паркетно-шлифовочная, производительность 40 – 60 м2/ч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дача жестких растворов при устройстве стяж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шина для подачи и приготовления растворов, производительность 2 м3/ч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Выравнивание и уплотнение цементно-песочных раствор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Вибратор поверхностный, вынуждающая сила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 – 8 кН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верление отверстий для установки плинтус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шина ручная сверлильная, диаметр отверстий до 14 мм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варка линолеум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шина электрическая для сварки линолеума</w:t>
            </w:r>
          </w:p>
        </w:tc>
      </w:tr>
      <w:tr>
        <w:trPr>
          <w:cantSplit w:val="true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ровельные и гидроизоляционные работы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езание листового металл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ожницы ручные электрические ножевые, толщина резания 2,5 мм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икатка рулонных материал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для раскатки и прикатки рулонных материалов, производительность 400 м2/ч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ерекачивание битумных маст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Агрегат для перекачки битумных мастик, производительность 1,5 м3/ч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стяжки по кровл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шина для устройства стяжки по кровле, производительность 250 м2/ч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ушка основания кровл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шина для сушки основания кровли, 50 м2/ч</w:t>
            </w:r>
          </w:p>
        </w:tc>
      </w:tr>
    </w:tbl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7 Расчет и построение сетевого графика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7.1 Таблица работ и ресурсов сетевого графика</w:t>
      </w:r>
    </w:p>
    <w:p>
      <w:pPr>
        <w:pStyle w:val="33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а основании подсчитанных объемов работ, принятой организационно-технологической схемы возведения объекта, принятых методов производства работ составляется таблица работ и ресурсов сетевого графика (карточка-определитель). Карточка-определитель представляет собой сведенные в форму табл. 7.14 характеристики работ сетевой модел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лучая, когда организация и темп определяется ведущей машиной, продолжительность процесса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perscript"/>
        </w:rPr>
        <w:t>H</w:t>
      </w:r>
      <w:r>
        <w:rPr>
          <w:sz w:val="28"/>
          <w:szCs w:val="28"/>
          <w:vertAlign w:val="subscript"/>
        </w:rPr>
        <w:t>i-j</w:t>
      </w:r>
      <w:r>
        <w:rPr>
          <w:sz w:val="28"/>
          <w:szCs w:val="28"/>
        </w:rPr>
        <w:t xml:space="preserve"> = M</w:t>
      </w:r>
      <w:r>
        <w:rPr>
          <w:sz w:val="28"/>
          <w:szCs w:val="28"/>
          <w:vertAlign w:val="superscript"/>
        </w:rPr>
        <w:t>H</w:t>
      </w:r>
      <w:r>
        <w:rPr>
          <w:sz w:val="28"/>
          <w:szCs w:val="28"/>
          <w:vertAlign w:val="subscript"/>
        </w:rPr>
        <w:t>i-j</w:t>
      </w:r>
      <w:r>
        <w:rPr>
          <w:sz w:val="28"/>
          <w:szCs w:val="28"/>
        </w:rPr>
        <w:t xml:space="preserve"> / n</w:t>
      </w:r>
      <w:r>
        <w:rPr>
          <w:sz w:val="28"/>
          <w:szCs w:val="28"/>
          <w:vertAlign w:val="subscript"/>
        </w:rPr>
        <w:t>i-j</w:t>
      </w:r>
      <w:r>
        <w:rPr>
          <w:sz w:val="28"/>
          <w:szCs w:val="28"/>
        </w:rPr>
        <w:t xml:space="preserve"> · n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  <w:vertAlign w:val="subscript"/>
        </w:rPr>
        <w:t>i-j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i-j</w:t>
      </w:r>
      <w:r>
        <w:rPr>
          <w:sz w:val="28"/>
          <w:szCs w:val="28"/>
        </w:rPr>
        <w:t xml:space="preserve">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M</w:t>
      </w:r>
      <w:r>
        <w:rPr>
          <w:sz w:val="28"/>
          <w:szCs w:val="28"/>
          <w:vertAlign w:val="superscript"/>
        </w:rPr>
        <w:t>H</w:t>
      </w:r>
      <w:r>
        <w:rPr>
          <w:sz w:val="28"/>
          <w:szCs w:val="28"/>
          <w:vertAlign w:val="subscript"/>
        </w:rPr>
        <w:t>i-j</w:t>
      </w:r>
      <w:r>
        <w:rPr>
          <w:sz w:val="28"/>
          <w:szCs w:val="28"/>
        </w:rPr>
        <w:t xml:space="preserve"> – количество машиносмен по нормам работы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bscript"/>
        </w:rPr>
        <w:t>i-j</w:t>
      </w:r>
      <w:r>
        <w:rPr>
          <w:sz w:val="28"/>
          <w:szCs w:val="28"/>
        </w:rPr>
        <w:t xml:space="preserve"> – сменность работы (i – j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</w:rPr>
        <w:t>M</w:t>
      </w:r>
      <w:r>
        <w:rPr>
          <w:sz w:val="28"/>
          <w:szCs w:val="28"/>
          <w:vertAlign w:val="subscript"/>
        </w:rPr>
        <w:t>i-j</w:t>
      </w:r>
      <w:r>
        <w:rPr>
          <w:sz w:val="28"/>
          <w:szCs w:val="28"/>
        </w:rPr>
        <w:t xml:space="preserve"> – количество машин, участвующих в работе (i – j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i-j</w:t>
      </w:r>
      <w:r>
        <w:rPr>
          <w:sz w:val="28"/>
          <w:szCs w:val="28"/>
        </w:rPr>
        <w:t xml:space="preserve"> – принятый коэффициент выполнения норм по работе (i – j), К</w:t>
      </w:r>
      <w:r>
        <w:rPr>
          <w:sz w:val="28"/>
          <w:szCs w:val="28"/>
          <w:vertAlign w:val="subscript"/>
        </w:rPr>
        <w:t xml:space="preserve">i-j </w:t>
      </w:r>
      <w:r>
        <w:rPr>
          <w:sz w:val="28"/>
          <w:szCs w:val="28"/>
        </w:rPr>
        <w:t>= 1,1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олнении механизированных процессов количественных состав рабочих в бригаде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  <w:vertAlign w:val="subscript"/>
          <w:lang w:val="en-US"/>
        </w:rPr>
        <w:t>i-j</w:t>
      </w:r>
      <w:r>
        <w:rPr>
          <w:sz w:val="28"/>
          <w:szCs w:val="28"/>
          <w:lang w:val="en-US"/>
        </w:rPr>
        <w:t xml:space="preserve"> = Q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i-j</w:t>
      </w:r>
      <w:r>
        <w:rPr>
          <w:sz w:val="28"/>
          <w:szCs w:val="28"/>
          <w:lang w:val="en-US"/>
        </w:rPr>
        <w:t xml:space="preserve"> / n</w:t>
      </w:r>
      <w:r>
        <w:rPr>
          <w:sz w:val="28"/>
          <w:szCs w:val="28"/>
          <w:vertAlign w:val="subscript"/>
          <w:lang w:val="en-US"/>
        </w:rPr>
        <w:t>i-j</w:t>
      </w:r>
      <w:r>
        <w:rPr>
          <w:sz w:val="28"/>
          <w:szCs w:val="28"/>
          <w:lang w:val="en-US"/>
        </w:rPr>
        <w:t xml:space="preserve"> · t</w:t>
      </w:r>
      <w:r>
        <w:rPr>
          <w:sz w:val="28"/>
          <w:szCs w:val="28"/>
          <w:vertAlign w:val="superscript"/>
        </w:rPr>
        <w:t>пр</w:t>
      </w:r>
      <w:r>
        <w:rPr>
          <w:sz w:val="28"/>
          <w:szCs w:val="28"/>
          <w:vertAlign w:val="subscript"/>
          <w:lang w:val="en-US"/>
        </w:rPr>
        <w:t>i-j</w:t>
      </w:r>
      <w:r>
        <w:rPr>
          <w:sz w:val="28"/>
          <w:szCs w:val="28"/>
          <w:lang w:val="en-US"/>
        </w:rPr>
        <w:t xml:space="preserve"> 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H</w:t>
      </w:r>
      <w:r>
        <w:rPr>
          <w:sz w:val="28"/>
          <w:szCs w:val="28"/>
          <w:vertAlign w:val="subscript"/>
        </w:rPr>
        <w:t>i-j</w:t>
      </w:r>
      <w:r>
        <w:rPr>
          <w:sz w:val="28"/>
          <w:szCs w:val="28"/>
        </w:rPr>
        <w:t xml:space="preserve"> – нормативная трудоемкость работы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)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выполнении немеханизированных процессов продолжительность работы находится в прямой зависимости от трудоемкости и количества рабочих в бригаде и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i-j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H</w:t>
      </w:r>
      <w:r>
        <w:rPr>
          <w:sz w:val="28"/>
          <w:szCs w:val="28"/>
          <w:vertAlign w:val="subscript"/>
        </w:rPr>
        <w:t>i-j</w:t>
      </w:r>
      <w:r>
        <w:rPr>
          <w:sz w:val="28"/>
          <w:szCs w:val="28"/>
        </w:rPr>
        <w:t xml:space="preserve"> / n</w:t>
      </w:r>
      <w:r>
        <w:rPr>
          <w:sz w:val="28"/>
          <w:szCs w:val="28"/>
          <w:vertAlign w:val="subscript"/>
        </w:rPr>
        <w:t>i-j</w:t>
      </w:r>
      <w:r>
        <w:rPr>
          <w:sz w:val="28"/>
          <w:szCs w:val="28"/>
        </w:rPr>
        <w:t xml:space="preserve"> ·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i-j</w:t>
      </w:r>
      <w:r>
        <w:rPr>
          <w:sz w:val="28"/>
          <w:szCs w:val="28"/>
        </w:rPr>
        <w:t xml:space="preserve"> · К</w:t>
      </w:r>
      <w:r>
        <w:rPr>
          <w:sz w:val="28"/>
          <w:szCs w:val="28"/>
          <w:vertAlign w:val="subscript"/>
        </w:rPr>
        <w:t>i-j</w:t>
      </w:r>
      <w:r>
        <w:rPr>
          <w:sz w:val="28"/>
          <w:szCs w:val="28"/>
        </w:rPr>
        <w:t xml:space="preserve"> 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бл. 7.14. Карточка-определитель работ и ресурсов. </w:t>
      </w:r>
    </w:p>
    <w:tbl>
      <w:tblPr>
        <w:tblW w:w="15151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0"/>
        <w:gridCol w:w="2835"/>
        <w:gridCol w:w="945"/>
        <w:gridCol w:w="720"/>
        <w:gridCol w:w="900"/>
        <w:gridCol w:w="720"/>
        <w:gridCol w:w="720"/>
        <w:gridCol w:w="720"/>
        <w:gridCol w:w="720"/>
        <w:gridCol w:w="1980"/>
        <w:gridCol w:w="540"/>
        <w:gridCol w:w="1831"/>
        <w:gridCol w:w="540"/>
        <w:gridCol w:w="540"/>
        <w:gridCol w:w="540"/>
        <w:gridCol w:w="540"/>
      </w:tblGrid>
      <w:tr>
        <w:trPr>
          <w:trHeight w:val="427" w:hRule="atLeast"/>
          <w:cantSplit w:val="true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именование работ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и комплексов работ</w:t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бъем работ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Шифр, номер позиции норматива (ГЭСН)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орма на ед. изм.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Трудоемкость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 весь объем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сновные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еханизмы</w:t>
            </w:r>
          </w:p>
        </w:tc>
        <w:tc>
          <w:tcPr>
            <w:tcW w:w="2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менность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одолжительность</w:t>
            </w:r>
          </w:p>
        </w:tc>
      </w:tr>
      <w:tr>
        <w:trPr>
          <w:trHeight w:val="253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ригад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рганизаци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87" w:hRule="atLeast"/>
          <w:cantSplit w:val="true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ед. 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ш. сме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ел.-д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ш. смен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ел.-д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офессия, разря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ланировка и разработка грунта бульдозером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планировка площад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0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1-02056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ульдозер ДЗ-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шинист 6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разработка и перемещение грунта бульдозер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0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1-02-06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азработка грунта экскаватором в отвал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0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экскаватор Э-65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шинист 6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Разработка грунта вручну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6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землекоп 2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бетонной подготов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тонщ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4 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.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монолитного фундамен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6-01-092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3,7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отн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рматурщ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тонщ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онтаж нулевого цикл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9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2,8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4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укладка блоков стен подвал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8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Б-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н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) массой более 1,5 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9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3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) массой до 1 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,4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3) массой до 0,5 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2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устройство перекрытия над подвал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,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) площадью до 5 м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0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2) площадью до 10 м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гидроизоляции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идроизолировщ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горизонтально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8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вертикально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8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братная засыпка вручну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1,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емлекоп 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ирпичная кладка наружных и внутренних сте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0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6-01-030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менщ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онтаж перемыче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7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,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Б-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менщ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кирпичных перегород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9,7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менщ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онтаж лестничных площад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Б-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н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онтаж лестничных марш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,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,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Б-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н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междуэтажного перекрытия и покрыт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5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3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25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Б-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н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площадью до 5 м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площадью до 10 м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5,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47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кладка плит лоджи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6-01-041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Б-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н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кладка балконных пли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шт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,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,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9,0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Б-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н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экранов ограждений из кирпич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,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8,1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аменщ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цементной стяжки по балкон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,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тонщ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Заполнение оконных проем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-01-027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7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отн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площадью до 2 м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,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9,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площадью более 2 м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,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,6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Заполнение балконных проем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,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83,2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отн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Заполнение дверных проем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,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отн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пароизоляции покрыт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олировщ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монолитного утеплител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7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-01-011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7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олировщ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стяжки по покрыти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7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олировщ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Наклейка рулонного ковр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5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овельщ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тделка кровельной сталью парап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овельщ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Гидроизоляция пол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2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олировщ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епло- и звукоизоляция полов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золировщик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засыпна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0,8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плитна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4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стяжки по пола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9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8,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етонщ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крытие полов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9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45,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паркетно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-01-034-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8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ркетч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из линолеум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1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15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блицовщик синтетич. материалами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из керамических плиток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1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лицовщик-плиточн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стекление око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отн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стекление дверей балконны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8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8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лотн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Штукатурка внутренних поверхностей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-02-002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укатур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сте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оконных и дверных откос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1,8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леевая окраска стен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0,7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ляр 4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Клеевая окраска потолков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0,0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ляр 4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клейка стен обоям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2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84,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ляр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сляная окраска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5,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-04-025-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60,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маляр 4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оконных заполнителе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7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дверных заполнителей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9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,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3,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Теплоизоляция фасада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устройство плиткой теплоизоляци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7,1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рмоизоли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шпатлевка по минплит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9,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рмоизоли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- декоративная штукатурка по сетк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–</w:t>
            </w:r>
            <w:r>
              <w:rPr>
                <w:sz w:val="20"/>
              </w:rPr>
              <w:t>"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5,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23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укатур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Облицовка цокол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2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4,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лицовщик-плиточн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основания под отмостку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0,9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6,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землекоп 2 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крытие отмостки асфальтовой смесью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00 м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-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6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9,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сфальтировщ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Устройство мусоропровод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1 мусоропров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-01-009-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,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,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2,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Б-4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онтажник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р.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р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4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Санитарно-технические рабо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74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Электромонтажные рабо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0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98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Благоустройство и озеленени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96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одготовка к сдаче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87,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4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/>
            </w:pPr>
            <w:r>
              <w:rPr>
                <w:sz w:val="20"/>
              </w:rPr>
              <w:t>Прочие неучтенные работы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5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20,69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ш.-сме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23420,7</w:t>
            </w:r>
          </w:p>
          <w:p>
            <w:pPr>
              <w:pStyle w:val="Normal"/>
              <w:keepNext w:val="true"/>
              <w:widowControl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ел.-дн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7.2 Сетевой график и его оптимизац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ная сетевая модель строительства объекта представлена в графической части дипломного проекта на листе графической част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тельность строительства объекта составляет 361 день. Полученный срок строительства меньше нормативного, установленного по СНиП 1.04.03-85. Он составляет 16,5 месяцев, что в днях при 22 дневном рабочем месяце составляет 16,5 х 22 = 363 дн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ится проверка равномерности движения рабочей силы. В качестве характеристики используется коэффициент неравномерности движения рабочей силы К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, показывающий отношение среднесписочного состава рабочих в сутки –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(сут.) к максимальному количеству рабочих – </w:t>
      </w:r>
      <w:r>
        <w:rPr>
          <w:sz w:val="28"/>
          <w:szCs w:val="28"/>
          <w:lang w:val="en-US"/>
        </w:rPr>
        <w:t>Nmax</w:t>
      </w:r>
      <w:r>
        <w:rPr>
          <w:sz w:val="28"/>
          <w:szCs w:val="28"/>
        </w:rPr>
        <w:t>(сут.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ср(сут.) / </w:t>
      </w:r>
      <w:r>
        <w:rPr>
          <w:sz w:val="28"/>
          <w:szCs w:val="28"/>
          <w:lang w:val="en-US"/>
        </w:rPr>
        <w:t>Nmax</w:t>
      </w:r>
      <w:r>
        <w:rPr>
          <w:sz w:val="28"/>
          <w:szCs w:val="28"/>
        </w:rPr>
        <w:t>(сут.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суточный состав рабочих определяется по формул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ср.сут =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чел-смен / Ткр(в сутки)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общая трудоемкость в чел.-сменах при возведении всего объекта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кр – продолжительность критического пути в сутк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ср.сут = 23420,7 / 361 = 64,9 че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р = 64,9 / 112 = 0,58 ≈ 0,6, что является критерием удовлетворительной организации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9 СТАНДАРТИЗАЦИЯ И КОНТРОЛЬ КАЧЕСТВ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о строительства – это соответствие выполненных в натуре зданий и сооружений и их частей проектным решениям и норматива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отношению к органу, осуществляющему контрольные функции, различается контроль внутренний, когда он организуется внутри рассматриваемой системы руководителями данной или вышестоящей организации, и внешний, когда он осуществляется органами, не входящими в систему данного ведомства. Внутренний контроль выполняется непосредственно руководителями различных звеньев строительного управления, внешний - органами государственной власти и специальными инспекциями (рис. 10.1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качества СМР производится на основании действующего законодательства, требований проекта, СНиП стандарт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о отдельных видов СМР подлежит обязательной оценке при промежуточной приемке, а качество СМР по законченным строительством объектам – при сдаче их в эксплуатацию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качества СМР при их приемке от исполнителей производится мастерами или прорабами. При этом должны учитываться результаты контроля качества, осуществляемого представителями технадзора заказчика, авторского надзора проектной организации, строительными лабораториями и геодезическими службами СМО, а также государственными и ведомственными органами контроля и надзор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качества всех работ, скрываемых последующими работами и конструкциями, производится при приемке этих работ тех. надзором с участием представителя подрядчик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и качества СМР заносятся в общие журналы работ и акты (освидетельствования скрытых работ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ценке качества СМР должно проверяться соблюдение установленных параметров: геометрических, физико-механических и д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ачество отдельных видов СМР при приемке их от исполнителей оцениваетс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"отлично" – работы выполнены с особой тщательностью, мастерством и техническими показателям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"хорошо" – работы выполнены в полном соответствии с проектом, нормативными документами и стандартами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"удовлетворительно" – работы выполнены с малозначительными отклонениями от технической документации, но не снижающими показателей надежности, прочности, устойчивости, долговечности, внешнего вида и эксплуатационных качест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рка соответствия СМР требованиям проекта, нормативных документов и стандартов должна осуществляться, в зависимости от характера контролируемых параметров и требований, инструментально (измерения и испытания) и визуальн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качества строительно-монтажных работ по законченному строительством объекту производится на основе оценок качества отдельных видов СМР в следующем порядке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и отдельных видов работ условно приравниваются: "отлично" к баллу 5, "хорошо" – 4, "удовлетворительно" – 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количества СМР по объекту в целом с учетом оценок отдельных видов работ, предусмотренных прилагаемым перечнем, определяется по формул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+ 4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3Р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Р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Р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, 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, Р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– количество видов работ, получивших соответственно оценки "отл.", "хор.", "удовл."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лученные средние значения принимаются соответствующим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 4,51 до 5,0 – оценка "отлично"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,51 – 4,5 – "хорошо"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,0 – 3,5 – "удовлетворительно"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81050</wp:posOffset>
                </wp:positionH>
                <wp:positionV relativeFrom="paragraph">
                  <wp:posOffset>-10160</wp:posOffset>
                </wp:positionV>
                <wp:extent cx="4138930" cy="511810"/>
                <wp:effectExtent l="0" t="0" r="0" b="0"/>
                <wp:wrapNone/>
                <wp:docPr id="5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893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Строительно-монтажна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организац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9pt;height:40.3pt;mso-wrap-distance-left:9.05pt;mso-wrap-distance-right:9.05pt;mso-wrap-distance-top:0pt;mso-wrap-distance-bottom:0pt;margin-top:-0.8pt;mso-position-vertical-relative:text;margin-left:6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 xml:space="preserve">Строительно-монтажна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8389620</wp:posOffset>
                </wp:positionH>
                <wp:positionV relativeFrom="paragraph">
                  <wp:posOffset>1270</wp:posOffset>
                </wp:positionV>
                <wp:extent cx="969010" cy="128143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Инспек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ГА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100.9pt;mso-wrap-distance-left:9.05pt;mso-wrap-distance-right:9.05pt;mso-wrap-distance-top:0pt;mso-wrap-distance-bottom:0pt;margin-top:0.1pt;mso-position-vertical-relative:text;margin-left:660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Инспек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ГА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151370</wp:posOffset>
                </wp:positionH>
                <wp:positionV relativeFrom="paragraph">
                  <wp:posOffset>1270</wp:posOffset>
                </wp:positionV>
                <wp:extent cx="969010" cy="128143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Авторск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надз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заказч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100.9pt;mso-wrap-distance-left:9.05pt;mso-wrap-distance-right:9.05pt;mso-wrap-distance-top:0pt;mso-wrap-distance-bottom:0pt;margin-top:0.1pt;mso-position-vertical-relative:text;margin-left:563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Авторск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надз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заказч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855970</wp:posOffset>
                </wp:positionH>
                <wp:positionV relativeFrom="paragraph">
                  <wp:posOffset>1270</wp:posOffset>
                </wp:positionV>
                <wp:extent cx="969010" cy="1281430"/>
                <wp:effectExtent l="0" t="0" r="0" b="0"/>
                <wp:wrapNone/>
                <wp:docPr id="5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1281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Технический надзор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заказчик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3pt;height:100.9pt;mso-wrap-distance-left:9.05pt;mso-wrap-distance-right:9.05pt;mso-wrap-distance-top:0pt;mso-wrap-distance-bottom:0pt;margin-top:0.1pt;mso-position-vertical-relative:text;margin-left:46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 xml:space="preserve">Технический надзор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4"/>
                        </w:rPr>
                        <w:t>заказч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113155</wp:posOffset>
                </wp:positionH>
                <wp:positionV relativeFrom="paragraph">
                  <wp:posOffset>104775</wp:posOffset>
                </wp:positionV>
                <wp:extent cx="0" cy="1524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65pt,8.25pt" to="87.6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65855</wp:posOffset>
                </wp:positionH>
                <wp:positionV relativeFrom="paragraph">
                  <wp:posOffset>104775</wp:posOffset>
                </wp:positionV>
                <wp:extent cx="0" cy="1524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8.25pt" to="288.6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80255</wp:posOffset>
                </wp:positionH>
                <wp:positionV relativeFrom="paragraph">
                  <wp:posOffset>112395</wp:posOffset>
                </wp:positionV>
                <wp:extent cx="0" cy="1524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8.85pt" to="360.65pt,2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097915</wp:posOffset>
                </wp:positionH>
                <wp:positionV relativeFrom="paragraph">
                  <wp:posOffset>855345</wp:posOffset>
                </wp:positionV>
                <wp:extent cx="0" cy="30099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5pt,67.35pt" to="86.45pt,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808605</wp:posOffset>
                </wp:positionH>
                <wp:positionV relativeFrom="paragraph">
                  <wp:posOffset>855345</wp:posOffset>
                </wp:positionV>
                <wp:extent cx="0" cy="30099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67.35pt" to="221.15pt,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58235</wp:posOffset>
                </wp:positionH>
                <wp:positionV relativeFrom="paragraph">
                  <wp:posOffset>855345</wp:posOffset>
                </wp:positionV>
                <wp:extent cx="0" cy="30099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0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05pt,67.35pt" to="288.05pt,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99305</wp:posOffset>
                </wp:positionH>
                <wp:positionV relativeFrom="paragraph">
                  <wp:posOffset>855345</wp:posOffset>
                </wp:positionV>
                <wp:extent cx="0" cy="130302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15pt,67.35pt" to="362.15pt,16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55955</wp:posOffset>
                </wp:positionH>
                <wp:positionV relativeFrom="paragraph">
                  <wp:posOffset>1468755</wp:posOffset>
                </wp:positionV>
                <wp:extent cx="13335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5pt,115.65pt" to="62.1pt,115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648335</wp:posOffset>
                </wp:positionH>
                <wp:positionV relativeFrom="paragraph">
                  <wp:posOffset>1468755</wp:posOffset>
                </wp:positionV>
                <wp:extent cx="0" cy="243078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3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05pt,115.65pt" to="51.05pt,30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769620</wp:posOffset>
                </wp:positionH>
                <wp:positionV relativeFrom="paragraph">
                  <wp:posOffset>248920</wp:posOffset>
                </wp:positionV>
                <wp:extent cx="702310" cy="610870"/>
                <wp:effectExtent l="0" t="0" r="0" b="0"/>
                <wp:wrapNone/>
                <wp:docPr id="6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4"/>
                              <w:spacing w:before="0" w:after="12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Бригадир, рабоч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pt;height:48.1pt;mso-wrap-distance-left:9.05pt;mso-wrap-distance-right:9.05pt;mso-wrap-distance-top:0pt;mso-wrap-distance-bottom:0pt;margin-top:19.6pt;mso-position-vertical-relative:text;margin-left:60.6pt;mso-position-horizontal-relative:text">
                <v:fill opacity="0f"/>
                <v:textbox inset="0in,0in,0in,0in">
                  <w:txbxContent>
                    <w:p>
                      <w:pPr>
                        <w:pStyle w:val="24"/>
                        <w:spacing w:before="0" w:after="12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Бригадир, рабо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611630</wp:posOffset>
                </wp:positionH>
                <wp:positionV relativeFrom="paragraph">
                  <wp:posOffset>248920</wp:posOffset>
                </wp:positionV>
                <wp:extent cx="702310" cy="610870"/>
                <wp:effectExtent l="0" t="0" r="0" b="0"/>
                <wp:wrapNone/>
                <wp:docPr id="6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Прора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pt;height:48.1pt;mso-wrap-distance-left:9.05pt;mso-wrap-distance-right:9.05pt;mso-wrap-distance-top:0pt;mso-wrap-distance-bottom:0pt;margin-top:19.6pt;mso-position-vertical-relative:text;margin-left:126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Прор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468880</wp:posOffset>
                </wp:positionH>
                <wp:positionV relativeFrom="paragraph">
                  <wp:posOffset>248920</wp:posOffset>
                </wp:positionV>
                <wp:extent cx="702310" cy="610870"/>
                <wp:effectExtent l="0" t="0" r="0" b="0"/>
                <wp:wrapNone/>
                <wp:docPr id="7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rPr/>
                            </w:pPr>
                            <w:r>
                              <w:rPr>
                                <w:sz w:val="20"/>
                              </w:rPr>
                              <w:t>Строит. лаборатор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pt;height:48.1pt;mso-wrap-distance-left:9.05pt;mso-wrap-distance-right:9.05pt;mso-wrap-distance-top:0pt;mso-wrap-distance-bottom:0pt;margin-top:19.6pt;mso-position-vertical-relative:text;margin-left:194.4pt;mso-position-horizontal-relative:text">
                <v:fill opacity="0f"/>
                <v:textbox inset="0in,0in,0in,0in">
                  <w:txbxContent>
                    <w:p>
                      <w:pPr>
                        <w:pStyle w:val="34"/>
                        <w:rPr/>
                      </w:pPr>
                      <w:r>
                        <w:rPr>
                          <w:sz w:val="20"/>
                        </w:rPr>
                        <w:t>Строит. лаборато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326130</wp:posOffset>
                </wp:positionH>
                <wp:positionV relativeFrom="paragraph">
                  <wp:posOffset>248920</wp:posOffset>
                </wp:positionV>
                <wp:extent cx="702310" cy="610870"/>
                <wp:effectExtent l="0" t="0" r="0" b="0"/>
                <wp:wrapNone/>
                <wp:docPr id="7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Геодезическая служб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pt;height:48.1pt;mso-wrap-distance-left:9.05pt;mso-wrap-distance-right:9.05pt;mso-wrap-distance-top:0pt;mso-wrap-distance-bottom:0pt;margin-top:19.6pt;mso-position-vertical-relative:text;margin-left:261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4"/>
                        </w:rPr>
                        <w:t>Геодезическая служ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94810</wp:posOffset>
                </wp:positionH>
                <wp:positionV relativeFrom="paragraph">
                  <wp:posOffset>248920</wp:posOffset>
                </wp:positionV>
                <wp:extent cx="702310" cy="610870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4"/>
                              <w:rPr/>
                            </w:pPr>
                            <w:r>
                              <w:rPr>
                                <w:sz w:val="20"/>
                              </w:rPr>
                              <w:t>Тех. инспекция по качеств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3pt;height:48.1pt;mso-wrap-distance-left:9.05pt;mso-wrap-distance-right:9.05pt;mso-wrap-distance-top:0pt;mso-wrap-distance-bottom:0pt;margin-top:19.6pt;mso-position-vertical-relative:text;margin-left:330.3pt;mso-position-horizontal-relative:text">
                <v:fill opacity="0f"/>
                <v:textbox inset="0in,0in,0in,0in">
                  <w:txbxContent>
                    <w:p>
                      <w:pPr>
                        <w:pStyle w:val="34"/>
                        <w:rPr/>
                      </w:pPr>
                      <w:r>
                        <w:rPr>
                          <w:sz w:val="20"/>
                        </w:rPr>
                        <w:t>Тех. инспекция по каче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84860</wp:posOffset>
                </wp:positionH>
                <wp:positionV relativeFrom="paragraph">
                  <wp:posOffset>104140</wp:posOffset>
                </wp:positionV>
                <wp:extent cx="923290" cy="61087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Самоконтро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8.1pt;mso-wrap-distance-left:9.05pt;mso-wrap-distance-right:9.05pt;mso-wrap-distance-top:0pt;mso-wrap-distance-bottom:0pt;margin-top:8.2pt;mso-position-vertical-relative:text;margin-left:6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Само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66010</wp:posOffset>
                </wp:positionH>
                <wp:positionV relativeFrom="paragraph">
                  <wp:posOffset>104140</wp:posOffset>
                </wp:positionV>
                <wp:extent cx="923290" cy="610870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Лаборатор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8.1pt;mso-wrap-distance-left:9.05pt;mso-wrap-distance-right:9.05pt;mso-wrap-distance-top:0pt;mso-wrap-distance-bottom:0pt;margin-top:8.2pt;mso-position-vertical-relative:text;margin-left:18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Лаборатор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59480</wp:posOffset>
                </wp:positionH>
                <wp:positionV relativeFrom="paragraph">
                  <wp:posOffset>104140</wp:posOffset>
                </wp:positionV>
                <wp:extent cx="923290" cy="610870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Геодезический контро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8.1pt;mso-wrap-distance-left:9.05pt;mso-wrap-distance-right:9.05pt;mso-wrap-distance-top:0pt;mso-wrap-distance-bottom:0pt;margin-top:8.2pt;mso-position-vertical-relative:text;margin-left:27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Геодезический 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894070</wp:posOffset>
                </wp:positionH>
                <wp:positionV relativeFrom="paragraph">
                  <wp:posOffset>104140</wp:posOffset>
                </wp:positionV>
                <wp:extent cx="923290" cy="610870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Приемочный контро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8.1pt;mso-wrap-distance-left:9.05pt;mso-wrap-distance-right:9.05pt;mso-wrap-distance-top:0pt;mso-wrap-distance-bottom:0pt;margin-top:8.2pt;mso-position-vertical-relative:text;margin-left:464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Приемочный 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7178040</wp:posOffset>
                </wp:positionH>
                <wp:positionV relativeFrom="paragraph">
                  <wp:posOffset>104140</wp:posOffset>
                </wp:positionV>
                <wp:extent cx="923290" cy="610870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Инспекторский контро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8.1pt;mso-wrap-distance-left:9.05pt;mso-wrap-distance-right:9.05pt;mso-wrap-distance-top:0pt;mso-wrap-distance-bottom:0pt;margin-top:8.2pt;mso-position-vertical-relative:text;margin-left:56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4"/>
                        </w:rPr>
                        <w:t>Инспекторский 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35275</wp:posOffset>
                </wp:positionH>
                <wp:positionV relativeFrom="paragraph">
                  <wp:posOffset>836295</wp:posOffset>
                </wp:positionV>
                <wp:extent cx="0" cy="99441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25pt,65.85pt" to="223.25pt,1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841115</wp:posOffset>
                </wp:positionH>
                <wp:positionV relativeFrom="paragraph">
                  <wp:posOffset>-70485</wp:posOffset>
                </wp:positionV>
                <wp:extent cx="0" cy="190119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0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5pt,-5.55pt" to="302.45pt,14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879715</wp:posOffset>
                </wp:positionH>
                <wp:positionV relativeFrom="paragraph">
                  <wp:posOffset>142875</wp:posOffset>
                </wp:positionV>
                <wp:extent cx="116967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45pt,11.25pt" to="712.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7879715</wp:posOffset>
                </wp:positionH>
                <wp:positionV relativeFrom="paragraph">
                  <wp:posOffset>127635</wp:posOffset>
                </wp:positionV>
                <wp:extent cx="0" cy="18288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0.45pt,10.05pt" to="620.4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9045575</wp:posOffset>
                </wp:positionH>
                <wp:positionV relativeFrom="paragraph">
                  <wp:posOffset>142875</wp:posOffset>
                </wp:positionV>
                <wp:extent cx="0" cy="16764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5pt,11.25pt" to="712.25pt,2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8801735</wp:posOffset>
                </wp:positionH>
                <wp:positionV relativeFrom="paragraph">
                  <wp:posOffset>-1083945</wp:posOffset>
                </wp:positionV>
                <wp:extent cx="0" cy="122682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2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05pt,-85.35pt" to="693.05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816225</wp:posOffset>
                </wp:positionH>
                <wp:positionV relativeFrom="paragraph">
                  <wp:posOffset>-2131695</wp:posOffset>
                </wp:positionV>
                <wp:extent cx="0" cy="28194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75pt,-167.85pt" to="221.75pt,-1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105535</wp:posOffset>
                </wp:positionH>
                <wp:positionV relativeFrom="paragraph">
                  <wp:posOffset>-2002155</wp:posOffset>
                </wp:positionV>
                <wp:extent cx="3489960" cy="0"/>
                <wp:effectExtent l="0" t="5080" r="635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89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05pt,-157.65pt" to="361.8pt,-1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951355</wp:posOffset>
                </wp:positionH>
                <wp:positionV relativeFrom="paragraph">
                  <wp:posOffset>-2002155</wp:posOffset>
                </wp:positionV>
                <wp:extent cx="0" cy="16002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65pt,-157.65pt" to="153.65pt,-14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398905</wp:posOffset>
                </wp:positionH>
                <wp:positionV relativeFrom="paragraph">
                  <wp:posOffset>-66675</wp:posOffset>
                </wp:positionV>
                <wp:extent cx="145161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-5.25pt" to="224.4pt,-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398905</wp:posOffset>
                </wp:positionH>
                <wp:positionV relativeFrom="paragraph">
                  <wp:posOffset>-59055</wp:posOffset>
                </wp:positionV>
                <wp:extent cx="0" cy="11430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-4.65pt" to="110.15pt,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842895</wp:posOffset>
                </wp:positionH>
                <wp:positionV relativeFrom="paragraph">
                  <wp:posOffset>-74295</wp:posOffset>
                </wp:positionV>
                <wp:extent cx="0" cy="13335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-5.85pt" to="223.8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289165</wp:posOffset>
                </wp:positionH>
                <wp:positionV relativeFrom="paragraph">
                  <wp:posOffset>-340995</wp:posOffset>
                </wp:positionV>
                <wp:extent cx="0" cy="1668780"/>
                <wp:effectExtent l="5080" t="0" r="508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6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3.95pt,-26.85pt" to="573.95pt,10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784860</wp:posOffset>
                </wp:positionH>
                <wp:positionV relativeFrom="paragraph">
                  <wp:posOffset>46990</wp:posOffset>
                </wp:positionV>
                <wp:extent cx="923290" cy="534670"/>
                <wp:effectExtent l="0" t="0" r="0" b="0"/>
                <wp:wrapNone/>
                <wp:docPr id="9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Входн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2.1pt;mso-wrap-distance-left:9.05pt;mso-wrap-distance-right:9.05pt;mso-wrap-distance-top:0pt;mso-wrap-distance-bottom:0pt;margin-top:3.7pt;mso-position-vertical-relative:text;margin-left:6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 xml:space="preserve">Входн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31720</wp:posOffset>
                </wp:positionH>
                <wp:positionV relativeFrom="paragraph">
                  <wp:posOffset>46990</wp:posOffset>
                </wp:positionV>
                <wp:extent cx="923290" cy="534670"/>
                <wp:effectExtent l="0" t="0" r="0" b="0"/>
                <wp:wrapNone/>
                <wp:docPr id="9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Приемоч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2.1pt;mso-wrap-distance-left:9.05pt;mso-wrap-distance-right:9.05pt;mso-wrap-distance-top:0pt;mso-wrap-distance-bottom:0pt;margin-top:3.7pt;mso-position-vertical-relative:text;margin-left:183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 xml:space="preserve">Приемоч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70020</wp:posOffset>
                </wp:positionH>
                <wp:positionV relativeFrom="paragraph">
                  <wp:posOffset>46990</wp:posOffset>
                </wp:positionV>
                <wp:extent cx="923290" cy="534670"/>
                <wp:effectExtent l="0" t="0" r="0" b="0"/>
                <wp:wrapNone/>
                <wp:docPr id="9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Инспекцион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2.1pt;mso-wrap-distance-left:9.05pt;mso-wrap-distance-right:9.05pt;mso-wrap-distance-top:0pt;mso-wrap-distance-bottom:0pt;margin-top:3.7pt;mso-position-vertical-relative:text;margin-left:312.6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4"/>
                        </w:rPr>
                        <w:t xml:space="preserve">Инспекцион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433310</wp:posOffset>
                </wp:positionH>
                <wp:positionV relativeFrom="paragraph">
                  <wp:posOffset>46990</wp:posOffset>
                </wp:positionV>
                <wp:extent cx="923290" cy="534670"/>
                <wp:effectExtent l="0" t="0" r="0" b="0"/>
                <wp:wrapNone/>
                <wp:docPr id="9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Инспекцио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2.1pt;mso-wrap-distance-left:9.05pt;mso-wrap-distance-right:9.05pt;mso-wrap-distance-top:0pt;mso-wrap-distance-bottom:0pt;margin-top:3.7pt;mso-position-vertical-relative:text;margin-left:585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4"/>
                        </w:rPr>
                        <w:t>Инспекцион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477250</wp:posOffset>
                </wp:positionH>
                <wp:positionV relativeFrom="paragraph">
                  <wp:posOffset>46990</wp:posOffset>
                </wp:positionV>
                <wp:extent cx="923290" cy="534670"/>
                <wp:effectExtent l="0" t="0" r="0" b="0"/>
                <wp:wrapNone/>
                <wp:docPr id="9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Приемоч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2.1pt;mso-wrap-distance-left:9.05pt;mso-wrap-distance-right:9.05pt;mso-wrap-distance-top:0pt;mso-wrap-distance-bottom:0pt;margin-top:3.7pt;mso-position-vertical-relative:text;margin-left:66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Приемоч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321040</wp:posOffset>
                </wp:positionH>
                <wp:positionV relativeFrom="paragraph">
                  <wp:posOffset>1639570</wp:posOffset>
                </wp:positionV>
                <wp:extent cx="923290" cy="534670"/>
                <wp:effectExtent l="0" t="0" r="0" b="0"/>
                <wp:wrapNone/>
                <wp:docPr id="9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Гот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объе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2.1pt;mso-wrap-distance-left:9.05pt;mso-wrap-distance-right:9.05pt;mso-wrap-distance-top:0pt;mso-wrap-distance-bottom:0pt;margin-top:129.1pt;mso-position-vertical-relative:text;margin-left:655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 xml:space="preserve">Гот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объ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603115</wp:posOffset>
                </wp:positionH>
                <wp:positionV relativeFrom="paragraph">
                  <wp:posOffset>55245</wp:posOffset>
                </wp:positionV>
                <wp:extent cx="0" cy="111252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45pt,4.35pt" to="362.45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191635</wp:posOffset>
                </wp:positionH>
                <wp:positionV relativeFrom="paragraph">
                  <wp:posOffset>1312545</wp:posOffset>
                </wp:positionV>
                <wp:extent cx="152781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05pt,103.35pt" to="450.3pt,10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534285</wp:posOffset>
                </wp:positionH>
                <wp:positionV relativeFrom="paragraph">
                  <wp:posOffset>1994535</wp:posOffset>
                </wp:positionV>
                <wp:extent cx="54864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5pt,157.05pt" to="631.5pt,1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8020685</wp:posOffset>
                </wp:positionH>
                <wp:positionV relativeFrom="paragraph">
                  <wp:posOffset>55245</wp:posOffset>
                </wp:positionV>
                <wp:extent cx="0" cy="195834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5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1.55pt,4.35pt" to="631.55pt,15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633845</wp:posOffset>
                </wp:positionH>
                <wp:positionV relativeFrom="paragraph">
                  <wp:posOffset>1308735</wp:posOffset>
                </wp:positionV>
                <wp:extent cx="255270" cy="0"/>
                <wp:effectExtent l="635" t="5080" r="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2.35pt,103.05pt" to="542.4pt,1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7803515</wp:posOffset>
                </wp:positionH>
                <wp:positionV relativeFrom="paragraph">
                  <wp:posOffset>1308735</wp:posOffset>
                </wp:positionV>
                <wp:extent cx="5257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45pt,103.05pt" to="655.8pt,1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034145</wp:posOffset>
                </wp:positionH>
                <wp:positionV relativeFrom="paragraph">
                  <wp:posOffset>55245</wp:posOffset>
                </wp:positionV>
                <wp:extent cx="0" cy="1062990"/>
                <wp:effectExtent l="5080" t="0" r="508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.35pt,4.35pt" to="711.35pt,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7582535</wp:posOffset>
                </wp:positionH>
                <wp:positionV relativeFrom="paragraph">
                  <wp:posOffset>62865</wp:posOffset>
                </wp:positionV>
                <wp:extent cx="0" cy="104775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05pt,4.95pt" to="597.05pt,8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6309995</wp:posOffset>
                </wp:positionH>
                <wp:positionV relativeFrom="paragraph">
                  <wp:posOffset>-866775</wp:posOffset>
                </wp:positionV>
                <wp:extent cx="0" cy="198501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5pt,-68.25pt" to="496.85pt,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546860</wp:posOffset>
                </wp:positionH>
                <wp:positionV relativeFrom="paragraph">
                  <wp:posOffset>27940</wp:posOffset>
                </wp:positionV>
                <wp:extent cx="957580" cy="610870"/>
                <wp:effectExtent l="0" t="0" r="0" b="0"/>
                <wp:wrapNone/>
                <wp:docPr id="10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58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 xml:space="preserve">Операцион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контрол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4pt;height:48.1pt;mso-wrap-distance-left:9.05pt;mso-wrap-distance-right:9.05pt;mso-wrap-distance-top:0pt;mso-wrap-distance-bottom:0pt;margin-top:2.2pt;mso-position-vertical-relative:text;margin-left:121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4"/>
                        </w:rPr>
                        <w:t xml:space="preserve">Операцион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309995</wp:posOffset>
                </wp:positionH>
                <wp:positionV relativeFrom="paragraph">
                  <wp:posOffset>13970</wp:posOffset>
                </wp:positionV>
                <wp:extent cx="731520" cy="0"/>
                <wp:effectExtent l="0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85pt,1.1pt" to="554.4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7041515</wp:posOffset>
                </wp:positionH>
                <wp:positionV relativeFrom="paragraph">
                  <wp:posOffset>13970</wp:posOffset>
                </wp:positionV>
                <wp:extent cx="0" cy="30861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45pt,1.1pt" to="554.45pt,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7182485</wp:posOffset>
                </wp:positionH>
                <wp:positionV relativeFrom="paragraph">
                  <wp:posOffset>6350</wp:posOffset>
                </wp:positionV>
                <wp:extent cx="0" cy="297180"/>
                <wp:effectExtent l="5080" t="0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5.55pt,0.5pt" to="565.55pt,23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190105</wp:posOffset>
                </wp:positionH>
                <wp:positionV relativeFrom="paragraph">
                  <wp:posOffset>6350</wp:posOffset>
                </wp:positionV>
                <wp:extent cx="154686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6.15pt,0.5pt" to="687.9pt,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8744585</wp:posOffset>
                </wp:positionH>
                <wp:positionV relativeFrom="paragraph">
                  <wp:posOffset>13970</wp:posOffset>
                </wp:positionV>
                <wp:extent cx="0" cy="33528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8.55pt,1.1pt" to="688.55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6317615</wp:posOffset>
                </wp:positionH>
                <wp:positionV relativeFrom="paragraph">
                  <wp:posOffset>-2672080</wp:posOffset>
                </wp:positionV>
                <wp:extent cx="0" cy="40767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0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-210.4pt" to="497.45pt,-178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017270</wp:posOffset>
                </wp:positionH>
                <wp:positionV relativeFrom="paragraph">
                  <wp:posOffset>249555</wp:posOffset>
                </wp:positionV>
                <wp:extent cx="3175000" cy="511810"/>
                <wp:effectExtent l="0" t="0" r="0" b="0"/>
                <wp:wrapNone/>
                <wp:docPr id="11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Строительно-монтаж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40.3pt;mso-wrap-distance-left:9.05pt;mso-wrap-distance-right:9.05pt;mso-wrap-distance-top:0pt;mso-wrap-distance-bottom:0pt;margin-top:19.65pt;mso-position-vertical-relative:text;margin-left:80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Строительно-монтаж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40715</wp:posOffset>
                </wp:positionH>
                <wp:positionV relativeFrom="paragraph">
                  <wp:posOffset>227330</wp:posOffset>
                </wp:positionV>
                <wp:extent cx="37338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5pt,17.9pt" to="79.8pt,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880745</wp:posOffset>
                </wp:positionH>
                <wp:positionV relativeFrom="paragraph">
                  <wp:posOffset>-1003300</wp:posOffset>
                </wp:positionV>
                <wp:extent cx="0" cy="186309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35pt,-79pt" to="69.35pt,6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865505</wp:posOffset>
                </wp:positionH>
                <wp:positionV relativeFrom="paragraph">
                  <wp:posOffset>859790</wp:posOffset>
                </wp:positionV>
                <wp:extent cx="68199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67.7pt" to="121.8pt,6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172585</wp:posOffset>
                </wp:positionH>
                <wp:positionV relativeFrom="paragraph">
                  <wp:posOffset>113030</wp:posOffset>
                </wp:positionV>
                <wp:extent cx="445770" cy="0"/>
                <wp:effectExtent l="0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55pt,8.9pt" to="363.6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11190</wp:posOffset>
                </wp:positionH>
                <wp:positionV relativeFrom="paragraph">
                  <wp:posOffset>62865</wp:posOffset>
                </wp:positionV>
                <wp:extent cx="923290" cy="534670"/>
                <wp:effectExtent l="0" t="0" r="0" b="0"/>
                <wp:wrapNone/>
                <wp:docPr id="11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Скрыт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работ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2.1pt;mso-wrap-distance-left:9.05pt;mso-wrap-distance-right:9.05pt;mso-wrap-distance-top:0pt;mso-wrap-distance-bottom:0pt;margin-top:4.95pt;mso-position-vertical-relative:text;margin-left:449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Скрыт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877050</wp:posOffset>
                </wp:positionH>
                <wp:positionV relativeFrom="paragraph">
                  <wp:posOffset>47625</wp:posOffset>
                </wp:positionV>
                <wp:extent cx="923290" cy="534670"/>
                <wp:effectExtent l="0" t="0" r="0" b="0"/>
                <wp:wrapNone/>
                <wp:docPr id="11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3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Конструктивные ч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объек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2.1pt;mso-wrap-distance-left:9.05pt;mso-wrap-distance-right:9.05pt;mso-wrap-distance-top:0pt;mso-wrap-distance-bottom:0pt;margin-top:3.75pt;mso-position-vertical-relative:text;margin-left:54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4"/>
                        </w:rPr>
                        <w:t>Конструктивные ч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объек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997075</wp:posOffset>
                </wp:positionH>
                <wp:positionV relativeFrom="paragraph">
                  <wp:posOffset>-675640</wp:posOffset>
                </wp:positionV>
                <wp:extent cx="0" cy="13335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25pt,-53.2pt" to="157.25pt,-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70405</wp:posOffset>
                </wp:positionH>
                <wp:positionV relativeFrom="paragraph">
                  <wp:posOffset>-3357880</wp:posOffset>
                </wp:positionV>
                <wp:extent cx="0" cy="208407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15pt,-264.4pt" to="155.15pt,-10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24585</wp:posOffset>
                </wp:positionH>
                <wp:positionV relativeFrom="paragraph">
                  <wp:posOffset>-2287270</wp:posOffset>
                </wp:positionV>
                <wp:extent cx="24688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55pt,-180.1pt" to="282.9pt,-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608705</wp:posOffset>
                </wp:positionH>
                <wp:positionV relativeFrom="paragraph">
                  <wp:posOffset>-2287270</wp:posOffset>
                </wp:positionV>
                <wp:extent cx="0" cy="175641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-180.1pt" to="284.15pt,-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120775</wp:posOffset>
                </wp:positionH>
                <wp:positionV relativeFrom="paragraph">
                  <wp:posOffset>-2287270</wp:posOffset>
                </wp:positionV>
                <wp:extent cx="0" cy="24003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5pt,-180.1pt" to="88.25pt,-16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43050</wp:posOffset>
                </wp:positionH>
                <wp:positionV relativeFrom="paragraph">
                  <wp:posOffset>142875</wp:posOffset>
                </wp:positionV>
                <wp:extent cx="995680" cy="610870"/>
                <wp:effectExtent l="0" t="0" r="0" b="0"/>
                <wp:wrapNone/>
                <wp:docPr id="1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680" cy="61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Строительны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  <w:t>материал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4pt;height:48.1pt;mso-wrap-distance-left:9.05pt;mso-wrap-distance-right:9.05pt;mso-wrap-distance-top:0pt;mso-wrap-distance-bottom:0pt;margin-top:11.25pt;mso-position-vertical-relative:text;margin-left:121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Строительны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  <w:t>материа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ab/>
        <w:tab/>
        <w:tab/>
        <w:tab/>
        <w:tab/>
        <w:tab/>
        <w:tab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Рис. 9.1 Схема организации контроля качества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0 Безопасность жизнедеятельности на производстве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0.1. Обеспечение безопасных условий труда при выполнении кровельных работ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>
          <w:szCs w:val="28"/>
        </w:rPr>
        <w:t>Кровельные работы выполняют на высоте, поэтому во избежании падения людей, материалов и инструмента с крыши (при отсутствии парапетных решеток) место работы ограждают временными прочными ограждениями высотой 1м с бортовыми досками высотой не менее 15см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кладывать на крыше кровельные материалы, инструмент и устанавливать емкости с мастикой можно только при условии принятия мер против их падения или сдувания ветром и против стекания мастики или эмульсии с крыш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ы подают на крыши, на инвентарные площадки. Допускаются складывать материал на чердаке или на обрешетке в определенных местах и на горизонтальных основаниях (с ножками, обрезанными по уклону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смены и на время перерыва в работе все остатки материалов, приспособления и инструмент убирают с кровли или надежно на ней закрепляют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наклейке рубероидного ковра механизированным способом с применением направленного рубероида рабочие выполняют следующие операции: первый кровельщик вставляет шпиндель в отверстии рулона, раскатывает рулон на 2-3 м на участке приклейки, чтобы уточнить направление и величину нахлестки, затем скатывает полотно и приклеивает его конец к основанию при помощи ручной горелки, второй – управляя машиной и передвигаясь, расплавляет слой наплавленной мастики. Затем первый кровельщик раскатывает приклеиваемый рулон рубероида (при работе на машине без механического привода). При самоходном варианте первый и третий кровельщик заняты операцией придавливания полотна рубероида к основанию при помощи гребка, а также доставки рулонов к машине. В качестве топлива для образования факела используют керосин, соляровое масло и газ пропан – бута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разогрева мастики, ее разлива из котлов в специальные бачки и наклейки рулонного ковра в воздушную среду поступают токсические вещества: окись углерода, сернистый газ, окислы азота и непредельные углеводороды. Окись углерода может привести к явлениям интоксикации (головная боль, ощущение пульсации в висках и др.). При повышении мышечного напряжения усиливается токсический эффект окиси углерода. Непредельные углеводороды обладают наркотическим действием на центральную нервную систему, а также раздражающим действием на слизистые оболочки. Предельно допустимыми концентрациями вредных веществ в воздухе рабочей зоны являются такие концентрации, которые при ежедневной работе (по 8 часов) в течении всего рабочего стажа не могут вызвать у работающих заболеваний или отклонений в состоянии здоровь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открытой поверхности горячей мастики оказывает значительное влияние на концентрацию химических веществ на рабочем месте кровельщика. При организации трудового процесса необходимо выполнить требование, в соответствии с которым площадь открытой поверхности не должна быть более 0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т.е. процесс приклейки рубероида должен сопровождаться опережающей подготовкой мастичного основания шириной до 0,6 м при метровой ширине приклеиваемого полотна. Закрытое полотном горячее мастичное основание практически не является источником загрязнения воздушной среды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кровельного гребка с рукояткой малой длины приводит к вынужденному согнутому положению тела. Поэтому рекомендуется использовать гребок с рукояткой длинной не менее 1,8м, что создает условия для выпрямления корпуса рабочего и образования оптимального угла (около 3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) между гребком и плоскостью кровли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клейки полотнищ рулонных материалов следует оборудовать рулоноукладчик механическим приводом, что облегчить труд кровельщиков. Длина ручки рулоноукладчика должна регулировать в зависимости от роста рабочего. Свободный ход ручки должен быть не менее 70 см. Применение рулоноукладчика с механическим приводом значительно облегчит труд кровельщи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анитарно-гигиеническая оценка условий труда при выполнении кровельных работ ручным и механизированным способом выявила большие преимущества последнего. Снижается содержание токсических веществ в воздухе на рабочих местах кровельщиков до уровня предельно-допустимых концентраций (кроме непредельных углеводородов). Концентрации токсических веществ в воздушной среде могут быть снижены и путем проведения дополнительных мероприятий (за счет лучшего сгорания топлива в горелках, оптимального регулирования подачи сжатого воздуха, правильного направления пламени горелки при смене шпинделя в момент установки рубероида и д.р.). Исследования показали, что продолжительность времени возможного контакта с непредельными углеводородами сокращается на 23-27% при выполнении работ механизированным способом с применением наплавленного рубероид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машин с газовыми горелками улучшает санитарно-гигиеническое состояние воздушной среды на рабочих местах кровельщиков. Поэтому при выборе комплектов средств механизации предпочтение следует отдавать машинам, работающим на газе пропан-бута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игиеническая оценка комплекта машин, разработанных управлением механизации отделочных работ Главмосстроя, показала, что необходимы конструктивные улучшения, направленные на снижение шума до допустимого уровня и повышенных температур воздуха, возникающих в области ног кровельщика, управляющего горелко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нижения загрязнения воздушной среды токсическими веществами на рабочих местах следует заменить жидкое топливо на газообразное, а для снижения высоких температур на организм рабочих необходимо прикрепить к установке экран с отражающей поверхностью или использовать фартуки из металлизированной ткани. Устранение указанных недостатков машин полностью создаст благоприятные условия труда при производстве кровельных работ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ение наплавленного рубероида и средств механизации при изготовлении кровли значительно улучшило условия труда рабочих за счет исключения из технологического процесса трудоемких операций по доставке, разогреву и нанесению горячей битумной мастики на основание (изъяты операции, связанные со значительным загрязнением воздушной среды токсическими веществами и опасностью возникновения ожогов.). Новый технологический процесс устройства рулонной кровли позволил значительно сократить время контакта рабочих с токсическими веществам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пецодежда и спецобувь – средства предохранения рабочих от травм, профессиональных заболеваний и отравлений. Кровельщики обеспечиваются спецодеждой и спецобувью в соответствии с «Типовыми отраслевыми нормами бесплатной выдачи спецодежды, спецобуви и предохранительных приспособлений рабочим и служащим, занятым на строительных, строительно-монтажных работах»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изводстве кровельно-изоляционных работ рекомендуется костюм для рабочих асбестоцементной, кровельной и гидроизоляционной промышленности. Костюм изготавливается из хлопчатобумажной ткани и состоит из куртки, брюк, головного убора. Защита от расплавленного битума обеспечивается при помощи накладок из пленочных материалов. Для изготовления костюма могут быть использованы: полульняная брезентовая ткань, СКП (светопрочная комбинированная пропитка) и др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Защитная спецодежда, изготавливается из обычных материалов, легко пропитывается горячей битумной мастикой и при несвоевременной смене становится причиной загрязнения кожи. Сроки смены, чистки, стирки спецодежды можно варьировать в зависимости от степени загрязнения (но не реже одного раза в две недели). В целях удаления с поверхности спецодежды осевших частиц пыли и сажи, которые могут содержать в адсорбированном состоянии токсические вещества, рекомендуется один раз за два месяца используемую спецодежду подвергать обычной химической сухой чистки с применением тетрахлорэтилена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аботы на крыше рекомендуется следующие виды спецобуви: полусапоги юфтевые «ЖИР» на маслобензостойкой подошве, ГОСТ 12.4.137-84 (обувь специальная кожаная для защиты от нефти, нефтепродуктов, кислот, щелочей, нетоксичной и взрывоопасной пыли. Технические условия – взамен ГОСТ 5782-75), полусапоги юфтевые «ВЗР», ГОСТ 12.4.137-84, полусапоги из термоустойчивой юфти на маслобензостойкой подошве (обувь кожаная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защиты кожи рук от ожогов и раздражающего действия горячей битумной мастики кровельщики должны работать в рукавицах. Рекомендуется следующие виды рукавиц: рукавицы специальные с покрытием из нефтемаслостойкого материала, ГОСТ 12.4.010-75, рукавицы удлиненные с крагами из маслобензосстойкго материала, рукавицы брезентовые, ГОСТ 12.4.010-75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кровельных машин с газовыми горелками сопровождается широкополосным шумом, поэтому рабочим рекомендуется применять противошумные наушники ВЦНИИОТ-2М, ВЦНИИОТ-4а. Удобны в эксплуатации противошумные вкладыши из ткани ФПА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ли ФПП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защиты органов дыхания от действия химических веществ в периоды наиболее высоких их концентраций (высокая температура битума, безветренная жаркая погода, разлив мастики в ведра открытым способом, открытие крышки котла-термоса при проверке разогрева мастики, нанесение слоя мастики на рубероид) рекомендуется применять универсальный респиратор РУ-60М. Для защиты органов дыхания от пыли рабочие должны обеспечиваться респираторами “Лепесток”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защиты глаз от действия химических веществ, а также от попадания брызг горячей мастики, особенно в ветреную погоду, рекомендуется применять очки Моно-брок-1, выпускаемые двух видов: М-1 с силикатными стеклами для защиты глаз от брызг химическими неагрессивных жидкостей и М-2 с органическими стеклами для защиты глаз от механических повреждений и от брызг, строительных растворов. Могут быть использованы защитные очки 033-10, предназначенные для защиты глаз от пыли, мелких частиц твердых тел и брызг химически неагрессивных жидкост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ты переработки нефти могут вызвать производственно-обусловленные заболевания кожи. Для защиты открытых участков кожи от ожогов и раздражающего действия горячей битумной мастики в качестве дополнительного средства рекомендуются пасты: ХИОТ, противопековая, НЭР-1, “Шапиро”, ЦНИЛГИС-1, “Ялот”, а также мазь Селис-ского, “Миколан”, раствор ЦНИЛГИС-3. Пасту или мазь наносят на кожу равномерным слоем перед работой. Не рекомендуется применять для очистки кожи от битумной мастики соляровое масло, керосин и другие растворители, которые могут вызвать раздражение и заболевание кож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производства кровельных работ, на крыше необходимо иметь средства первой медицинской помощи. В случае травмы или отравлении рабочие должны уметь правильно оказать первую доврачебную помощь, и транспортировку пострадавшего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целях профилактики кожных заболеваний, кровельщики, особенно в летнее время, должны обеспечиваться душевыми установками с горячей водой из расчета одна душевая сетка на пять человек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8"/>
        </w:rPr>
        <w:t xml:space="preserve">Существенная особенность профессии кровельщика – значительное влияние метеорологических факторов (скорость ветра, температура и относительная влажность воздуха). При гололеде, густом тумане, ветре 6 баллов, ливневом дожде или сильном снегопаде кровельные работы не производят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1 Противопожарные мероприятия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До начала основных работ на строительной площадке предусматривается установка проектируемого пожарного гидранта на перекладываемой сети водопровода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/>
        <w:t>До начала строительства пристройки необходимо уточнить и обозначить места нахождения пожарных гидрантов для обеспечения требуемого радиуса их обслуживания до 100 метров и возможности подъезда к ним пожарных машин, а также установить пожарные щиты из расчета один на 1000 кв. м. участка. В противном случае в составе проекта производства работ должны быть предусмотрены соответствующие мероприятия.</w:t>
      </w:r>
    </w:p>
    <w:p>
      <w:pPr>
        <w:pStyle w:val="TextBody"/>
        <w:keepNext w:val="true"/>
        <w:widowControl w:val="false"/>
        <w:spacing w:lineRule="auto" w:line="360"/>
        <w:ind w:firstLine="709"/>
        <w:jc w:val="both"/>
        <w:rPr/>
      </w:pPr>
      <w:r>
        <w:rPr/>
        <w:t xml:space="preserve">Подъезд пожарных машин к возводимому жилому дому первого этапа строительства предусматривается со стороны ул. Красной по временной и проектируемой дороге в твердом покрытии на территории строительной площадки и выполняемой в подготовительный период. Подъезд пожарных машин к возводимому жилому дому второго этапа строительства предусматривается также со стороны ул. Красной по временной и проектируемой дороге в твердом покрытии на территории строительной площадки и выполняемой в подготовительный период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Для обеспечения пожарной безопасности на строительной площадке инвентарные санитарно – бытовые помещения, расположенные ближе 15 метров от проектируемого жилого дома, отделяются противопожарной стенкой из железобетонных элементов высотой не менее 3 метров. Во всех санитарно-бытовых и складских помещениях должны находиться первичные средства пожаротушения (огнетушители).</w:t>
      </w:r>
      <w:r>
        <w:br w:type="page"/>
      </w:r>
    </w:p>
    <w:p>
      <w:pPr>
        <w:pStyle w:val="33"/>
        <w:keepNext w:val="true"/>
        <w:widowControl w:val="false"/>
        <w:spacing w:lineRule="auto" w:line="360" w:before="0" w:after="0"/>
        <w:ind w:left="0" w:firstLine="709"/>
        <w:jc w:val="center"/>
        <w:rPr/>
      </w:pPr>
      <w:r>
        <w:rPr>
          <w:b/>
          <w:sz w:val="28"/>
          <w:szCs w:val="28"/>
        </w:rPr>
        <w:t>12 Охрана окружающей среды</w:t>
      </w:r>
    </w:p>
    <w:p>
      <w:pPr>
        <w:pStyle w:val="33"/>
        <w:keepNext w:val="true"/>
        <w:widowControl w:val="false"/>
        <w:spacing w:lineRule="auto" w:line="360" w:before="0" w:after="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рганизации строительного производства необходимо осуществлять мероприятия и работы по охране окружающей среды, которые включают рекультивацию земель, предотвращение потерь природных ресурсов, предотвращение или очистку вредных выбросов в почву, водоемы, атмосферу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 строящегося объекта не допускается непредусмотренное проектом удаление древесно-кустарниковой растительности и засыпка грунтом корневых шеек и стволов растущих деревьев и кустарников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ойгенплан разработан с учетом максимального сохранения существующих зеленых насаждений. Сохраняемые зеленые насаждения ограждаются в радиусе 1-3 м. Стволы деревьев, расположенных на обочинах подъездных путей, защищаются досками от возможных повреждени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грунта при прокладке инженерных сетей вблизи зеленых насаждений производится экскаватором на пневмоколесном ходу с емкостью ковша не более 0,25 м3 или вручную. Земляные работы выполняются с особой осторожностью не ближе 2-х метров от деревьев (при кроне до 5 м) с целью сохранения корневой систем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пуск воды со строительных площадок непосредственно на склоны без надлежащей защиты от размыва не допускается. При выполнении планировочных работ почвенный слой, пригодный для последующего использования, должен предварительно сниматься и складироваться в специально отведенных местах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е допускается при уборке отходов, мусора сбрасывать их с этажей зданий и сооружений без применения закрытых лотков и бункеров накопителей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выполнения буровых работ при достижении водоносных горизонтов необходимо принять меры по предотвращению неорганизованного излива подземных вод. Производственные и бытовые стоки, образующиеся на стройплощадке должны очищаться и обезвреживаться. От мойки автомашин загрязненные воды предусмотрено пропустить через грязеотстойник с последующим подключением к ливневой канализации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3 Защита населения и территории в чрезвычайных ситуациях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13.1 Расчет времени эвакуации при пожаре</w:t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10"/>
        </w:rPr>
      </w:pPr>
      <w:r>
        <w:rPr>
          <w:b/>
          <w:sz w:val="28"/>
          <w:szCs w:val="10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им необходимое время эвакуации людей с 7 этажа жилого дома. Расчет ведем в соответствии с ГОСТ 12.1.004-91 «Пожарная безопасность. Общие требования» с учетом рекомендаций ВНИИПО МВД СССР (М, 1989 г.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ина одной из комнат 4,8 м, ширина 4,4 м, высота этажа 2,7 м. люди находятся на отм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отм.</w:t>
      </w:r>
      <w:r>
        <w:rPr>
          <w:sz w:val="28"/>
          <w:szCs w:val="28"/>
        </w:rPr>
        <w:t>=18 м. Основным горючим веществом в квартире примем вертикально висящие шторы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счетная схема пожара), второй вариант возникновения и распространения пожара – возможность быстрого загорания постелей и складируемых вещей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счетная схема)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счетная схема: шторы шелковые и капроновые (тюль) общей массой М = 4 кг имеют следующие характеристики ткан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удельная массовая скорость выгорания ψ=0,0125 кг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низшая теплота сгорания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6200 кДж 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средняя линейная скорость распространения пламени по ткан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горизонта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>=0,013 м с</w:t>
      </w:r>
      <w:r>
        <w:rPr>
          <w:sz w:val="28"/>
          <w:szCs w:val="28"/>
          <w:vertAlign w:val="superscript"/>
        </w:rPr>
        <w:t>-1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ертикал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0,3 м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- дымообразующая способность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>=63 Н м 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кг</w:t>
      </w:r>
      <w:r>
        <w:rPr>
          <w:sz w:val="28"/>
          <w:szCs w:val="24"/>
          <w:vertAlign w:val="superscript"/>
        </w:rPr>
        <w:t>-1</w:t>
      </w:r>
      <w:r>
        <w:rPr>
          <w:sz w:val="28"/>
          <w:szCs w:val="24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- удельный выход (потребление) газов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L</w:t>
      </w:r>
      <w:r>
        <w:rPr>
          <w:sz w:val="28"/>
          <w:szCs w:val="24"/>
          <w:vertAlign w:val="subscript"/>
          <w:lang w:val="en-US"/>
        </w:rPr>
        <w:t>CO</w:t>
      </w:r>
      <w:r>
        <w:rPr>
          <w:sz w:val="28"/>
          <w:szCs w:val="24"/>
        </w:rPr>
        <w:t>=0,012 кг кг</w:t>
      </w:r>
      <w:r>
        <w:rPr>
          <w:sz w:val="28"/>
          <w:szCs w:val="24"/>
          <w:vertAlign w:val="superscript"/>
        </w:rPr>
        <w:t>-1</w:t>
      </w:r>
      <w:r>
        <w:rPr>
          <w:sz w:val="28"/>
          <w:szCs w:val="24"/>
        </w:rPr>
        <w:t xml:space="preserve">; 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  <w:vertAlign w:val="subscript"/>
          <w:lang w:val="en-US"/>
        </w:rPr>
        <w:t>CO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=1,045 кг кг</w:t>
      </w:r>
      <w:r>
        <w:rPr>
          <w:sz w:val="28"/>
          <w:szCs w:val="24"/>
          <w:vertAlign w:val="superscript"/>
        </w:rPr>
        <w:t>-1</w:t>
      </w:r>
      <w:r>
        <w:rPr>
          <w:sz w:val="28"/>
          <w:szCs w:val="24"/>
        </w:rPr>
        <w:t xml:space="preserve">; 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  <w:vertAlign w:val="subscript"/>
          <w:lang w:val="en-US"/>
        </w:rPr>
        <w:t>O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=3,55 кг кг</w:t>
      </w:r>
      <w:r>
        <w:rPr>
          <w:sz w:val="28"/>
          <w:szCs w:val="24"/>
          <w:vertAlign w:val="superscript"/>
        </w:rPr>
        <w:t>-1</w:t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счетная схема: простыни, одеяла, наволочки постельные общей массой М = 6 кг имеют следующие характеристик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ψ=0,0213 кг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=15700 кДж кг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0,042 м 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D</w:t>
      </w:r>
      <w:r>
        <w:rPr>
          <w:sz w:val="28"/>
          <w:szCs w:val="24"/>
        </w:rPr>
        <w:t>=32 Н м м</w:t>
      </w:r>
      <w:r>
        <w:rPr>
          <w:sz w:val="28"/>
          <w:szCs w:val="24"/>
          <w:vertAlign w:val="superscript"/>
        </w:rPr>
        <w:t>2</w:t>
      </w:r>
      <w:r>
        <w:rPr>
          <w:sz w:val="28"/>
          <w:szCs w:val="24"/>
        </w:rPr>
        <w:t xml:space="preserve"> кг</w:t>
      </w:r>
      <w:r>
        <w:rPr>
          <w:sz w:val="28"/>
          <w:szCs w:val="24"/>
          <w:vertAlign w:val="superscript"/>
        </w:rPr>
        <w:t>-1</w:t>
      </w:r>
      <w:r>
        <w:rPr>
          <w:sz w:val="28"/>
          <w:szCs w:val="24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L</w:t>
      </w:r>
      <w:r>
        <w:rPr>
          <w:sz w:val="28"/>
          <w:szCs w:val="24"/>
          <w:vertAlign w:val="subscript"/>
          <w:lang w:val="en-US"/>
        </w:rPr>
        <w:t>CO</w:t>
      </w:r>
      <w:r>
        <w:rPr>
          <w:sz w:val="28"/>
          <w:szCs w:val="24"/>
        </w:rPr>
        <w:t>=0,0052 кг кг</w:t>
      </w:r>
      <w:r>
        <w:rPr>
          <w:sz w:val="28"/>
          <w:szCs w:val="24"/>
          <w:vertAlign w:val="superscript"/>
        </w:rPr>
        <w:t>-1</w:t>
      </w:r>
      <w:r>
        <w:rPr>
          <w:sz w:val="28"/>
          <w:szCs w:val="24"/>
        </w:rPr>
        <w:t xml:space="preserve">; 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  <w:vertAlign w:val="subscript"/>
          <w:lang w:val="en-US"/>
        </w:rPr>
        <w:t>CO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=0,57 кг кг</w:t>
      </w:r>
      <w:r>
        <w:rPr>
          <w:sz w:val="28"/>
          <w:szCs w:val="24"/>
          <w:vertAlign w:val="superscript"/>
        </w:rPr>
        <w:t>-1</w:t>
      </w:r>
      <w:r>
        <w:rPr>
          <w:sz w:val="28"/>
          <w:szCs w:val="24"/>
        </w:rPr>
        <w:t xml:space="preserve">; </w:t>
      </w:r>
      <w:r>
        <w:rPr>
          <w:sz w:val="28"/>
          <w:szCs w:val="24"/>
          <w:lang w:val="en-US"/>
        </w:rPr>
        <w:t>L</w:t>
      </w:r>
      <w:r>
        <w:rPr>
          <w:sz w:val="28"/>
          <w:szCs w:val="24"/>
          <w:vertAlign w:val="subscript"/>
          <w:lang w:val="en-US"/>
        </w:rPr>
        <w:t>O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>=2,3 кг кг</w:t>
      </w:r>
      <w:r>
        <w:rPr>
          <w:sz w:val="28"/>
          <w:szCs w:val="24"/>
          <w:vertAlign w:val="superscript"/>
        </w:rPr>
        <w:t>-1</w:t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Начальная температура в помещении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=25</w:t>
      </w:r>
      <w:r>
        <w:rPr>
          <w:sz w:val="28"/>
          <w:szCs w:val="24"/>
          <w:vertAlign w:val="superscript"/>
          <w:lang w:val="en-US"/>
        </w:rPr>
        <w:t>o</w:t>
      </w:r>
      <w:r>
        <w:rPr>
          <w:sz w:val="28"/>
          <w:szCs w:val="24"/>
          <w:lang w:val="en-US"/>
        </w:rPr>
        <w:t>C</w:t>
      </w:r>
      <w:r>
        <w:rPr>
          <w:sz w:val="28"/>
          <w:szCs w:val="24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Коэффициент отражения (альбедо) предметов α=0,3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Начальная освещенность путей эвакуации 50 лк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Предельно допустимые содержания газов в атмосфере помещ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х</w:t>
      </w:r>
      <w:r>
        <w:rPr>
          <w:sz w:val="28"/>
          <w:szCs w:val="24"/>
          <w:vertAlign w:val="subscript"/>
        </w:rPr>
        <w:t>СО2</w:t>
      </w:r>
      <w:r>
        <w:rPr>
          <w:sz w:val="28"/>
          <w:szCs w:val="24"/>
        </w:rPr>
        <w:t>=0,11 кг м</w:t>
      </w:r>
      <w:r>
        <w:rPr>
          <w:sz w:val="28"/>
          <w:szCs w:val="24"/>
          <w:vertAlign w:val="superscript"/>
        </w:rPr>
        <w:t>-3</w:t>
      </w:r>
      <w:r>
        <w:rPr>
          <w:sz w:val="28"/>
          <w:szCs w:val="24"/>
        </w:rPr>
        <w:t>; х</w:t>
      </w:r>
      <w:r>
        <w:rPr>
          <w:sz w:val="28"/>
          <w:szCs w:val="24"/>
          <w:vertAlign w:val="subscript"/>
        </w:rPr>
        <w:t>СО</w:t>
      </w:r>
      <w:r>
        <w:rPr>
          <w:sz w:val="28"/>
          <w:szCs w:val="24"/>
        </w:rPr>
        <w:t>=1,16</w:t>
      </w:r>
      <w:r>
        <w:rPr>
          <w:sz w:val="28"/>
          <w:szCs w:val="24"/>
          <w:vertAlign w:val="superscript"/>
        </w:rPr>
        <w:t>.</w:t>
      </w:r>
      <w:r>
        <w:rPr>
          <w:sz w:val="28"/>
          <w:szCs w:val="24"/>
        </w:rPr>
        <w:t>10</w:t>
      </w:r>
      <w:r>
        <w:rPr>
          <w:sz w:val="28"/>
          <w:szCs w:val="24"/>
          <w:vertAlign w:val="superscript"/>
        </w:rPr>
        <w:t>-3</w:t>
      </w:r>
      <w:r>
        <w:rPr>
          <w:sz w:val="28"/>
          <w:szCs w:val="24"/>
        </w:rPr>
        <w:t xml:space="preserve"> кг м</w:t>
      </w:r>
      <w:r>
        <w:rPr>
          <w:sz w:val="28"/>
          <w:szCs w:val="24"/>
          <w:vertAlign w:val="superscript"/>
        </w:rPr>
        <w:t>-3</w:t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1. Определяем геометрические характеристики помещ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Н = 2,7 м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t>h</w:t>
      </w:r>
      <w:r>
        <w:rPr>
          <w:sz w:val="28"/>
          <w:szCs w:val="24"/>
          <w:vertAlign w:val="subscript"/>
        </w:rPr>
        <w:t>отм.</w:t>
      </w:r>
      <w:r>
        <w:rPr>
          <w:sz w:val="28"/>
          <w:szCs w:val="24"/>
        </w:rPr>
        <w:t>+1,7-0,5δ – высота рабочей зоны, где δ – разность высот пола, равная нулю при горизонтальном его расположении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h</w:t>
      </w:r>
      <w:r>
        <w:rPr>
          <w:sz w:val="28"/>
          <w:szCs w:val="24"/>
        </w:rPr>
        <w:t xml:space="preserve"> = 18+1,7-0 = 19,7 м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вободный объем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V</w:t>
      </w:r>
      <w:r>
        <w:rPr>
          <w:sz w:val="28"/>
          <w:szCs w:val="24"/>
        </w:rPr>
        <w:t xml:space="preserve"> = 0,8</w:t>
      </w:r>
      <w:r>
        <w:rPr>
          <w:sz w:val="28"/>
          <w:szCs w:val="24"/>
          <w:lang w:val="en-US"/>
        </w:rPr>
        <w:t>V</w:t>
      </w:r>
      <w:r>
        <w:rPr>
          <w:sz w:val="28"/>
          <w:szCs w:val="24"/>
          <w:vertAlign w:val="subscript"/>
        </w:rPr>
        <w:t>0</w:t>
      </w:r>
      <w:r>
        <w:rPr>
          <w:sz w:val="28"/>
          <w:szCs w:val="24"/>
        </w:rPr>
        <w:t>=0,8(4,8</w:t>
      </w:r>
      <w:r>
        <w:rPr>
          <w:sz w:val="28"/>
          <w:szCs w:val="24"/>
          <w:vertAlign w:val="superscript"/>
        </w:rPr>
        <w:t>.</w:t>
      </w:r>
      <w:r>
        <w:rPr>
          <w:sz w:val="28"/>
          <w:szCs w:val="24"/>
        </w:rPr>
        <w:t>4,4</w:t>
      </w:r>
      <w:r>
        <w:rPr>
          <w:sz w:val="28"/>
          <w:szCs w:val="24"/>
          <w:vertAlign w:val="superscript"/>
        </w:rPr>
        <w:t>.</w:t>
      </w:r>
      <w:r>
        <w:rPr>
          <w:sz w:val="28"/>
          <w:szCs w:val="24"/>
        </w:rPr>
        <w:t>2,7)=45,62 м</w:t>
      </w:r>
      <w:r>
        <w:rPr>
          <w:sz w:val="28"/>
          <w:szCs w:val="24"/>
          <w:vertAlign w:val="superscript"/>
        </w:rPr>
        <w:t>3</w:t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2. Для первой расчетной схемы находим параметр А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320165" cy="228600"/>
            <wp:effectExtent l="0" t="0" r="0" b="0"/>
            <wp:docPr id="126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 xml:space="preserve">=3. </w:t>
      </w:r>
      <w:r>
        <w:rPr>
          <w:sz w:val="28"/>
          <w:szCs w:val="24"/>
          <w:lang w:val="en-US"/>
        </w:rPr>
        <w:drawing>
          <wp:inline distT="0" distB="0" distL="0" distR="0">
            <wp:extent cx="2857500" cy="241300"/>
            <wp:effectExtent l="0" t="0" r="0" b="0"/>
            <wp:docPr id="127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>=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Для второй расчетной схемы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1041400" cy="241300"/>
            <wp:effectExtent l="0" t="0" r="0" b="0"/>
            <wp:docPr id="128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 xml:space="preserve">=3. </w:t>
      </w:r>
      <w:r>
        <w:rPr>
          <w:sz w:val="28"/>
          <w:szCs w:val="24"/>
          <w:lang w:val="en-US"/>
        </w:rPr>
        <w:drawing>
          <wp:inline distT="0" distB="0" distL="0" distR="0">
            <wp:extent cx="2578100" cy="241300"/>
            <wp:effectExtent l="0" t="0" r="0" b="0"/>
            <wp:docPr id="12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  <w:lang w:val="en-US"/>
        </w:rPr>
        <w:t>n</w:t>
      </w:r>
      <w:r>
        <w:rPr>
          <w:sz w:val="28"/>
          <w:szCs w:val="24"/>
        </w:rPr>
        <w:t>=3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3. Определяем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  <w:vertAlign w:val="subscript"/>
        </w:rPr>
        <w:t>кр1</w:t>
      </w:r>
      <w:r>
        <w:rPr>
          <w:sz w:val="28"/>
          <w:szCs w:val="24"/>
        </w:rPr>
        <w:t xml:space="preserve"> и 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  <w:vertAlign w:val="subscript"/>
        </w:rPr>
        <w:t>кр2</w:t>
      </w:r>
      <w:r>
        <w:rPr>
          <w:sz w:val="28"/>
          <w:szCs w:val="24"/>
        </w:rPr>
        <w:t xml:space="preserve">, учитывая, что при горении тканей наиболее опасными токсичными продуктами горения являются оксид и диоксид углерода.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Находим размерный комплекс В, зависящий от теплоты сгорания материалов и свободного объема помещения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901700" cy="444500"/>
            <wp:effectExtent l="0" t="0" r="0" b="0"/>
            <wp:docPr id="13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, гд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С</w:t>
      </w:r>
      <w:r>
        <w:rPr>
          <w:sz w:val="28"/>
          <w:szCs w:val="24"/>
          <w:vertAlign w:val="subscript"/>
        </w:rPr>
        <w:t>р</w:t>
      </w:r>
      <w:r>
        <w:rPr>
          <w:sz w:val="28"/>
          <w:szCs w:val="24"/>
        </w:rPr>
        <w:t xml:space="preserve"> – удельная изобарная теплоемкость газа, С</w:t>
      </w:r>
      <w:r>
        <w:rPr>
          <w:sz w:val="28"/>
          <w:szCs w:val="24"/>
          <w:vertAlign w:val="subscript"/>
        </w:rPr>
        <w:t>р</w:t>
      </w:r>
      <w:r>
        <w:rPr>
          <w:sz w:val="28"/>
          <w:szCs w:val="24"/>
        </w:rPr>
        <w:t xml:space="preserve">=920 </w:t>
      </w:r>
      <w:r>
        <w:rPr>
          <w:sz w:val="28"/>
          <w:szCs w:val="24"/>
        </w:rPr>
        <w:drawing>
          <wp:inline distT="0" distB="0" distL="0" distR="0">
            <wp:extent cx="330200" cy="393700"/>
            <wp:effectExtent l="0" t="0" r="0" b="0"/>
            <wp:docPr id="131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φ – коэффициент теплопотерь, φ=0,9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η – коэффициент полноты горения, η=0,26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Q</w:t>
      </w:r>
      <w:r>
        <w:rPr>
          <w:sz w:val="28"/>
          <w:szCs w:val="24"/>
        </w:rPr>
        <w:t xml:space="preserve"> – низшая теплота сгорания материал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086100" cy="457200"/>
            <wp:effectExtent l="0" t="0" r="0" b="0"/>
            <wp:docPr id="132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187700" cy="457200"/>
            <wp:effectExtent l="0" t="0" r="0" b="0"/>
            <wp:docPr id="133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ассчитываем параметр </w:t>
      </w:r>
      <w:r>
        <w:rPr>
          <w:sz w:val="28"/>
          <w:szCs w:val="24"/>
          <w:lang w:val="en-US"/>
        </w:rPr>
        <w:t>z</w:t>
      </w:r>
      <w:r>
        <w:rPr>
          <w:sz w:val="28"/>
          <w:szCs w:val="24"/>
        </w:rPr>
        <w:t>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drawing>
          <wp:inline distT="0" distB="0" distL="0" distR="0">
            <wp:extent cx="3225800" cy="419100"/>
            <wp:effectExtent l="0" t="0" r="0" b="0"/>
            <wp:docPr id="13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Определяем критическую продолжительность пожара при повышенной температуре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688465" cy="482600"/>
            <wp:effectExtent l="0" t="0" r="0" b="0"/>
            <wp:docPr id="13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288665" cy="469900"/>
            <wp:effectExtent l="0" t="0" r="0" b="0"/>
            <wp:docPr id="13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мин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288665" cy="469900"/>
            <wp:effectExtent l="0" t="0" r="0" b="0"/>
            <wp:docPr id="137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мин.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 потере видимости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993900" cy="444500"/>
            <wp:effectExtent l="0" t="0" r="0" b="0"/>
            <wp:docPr id="138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619500" cy="469900"/>
            <wp:effectExtent l="0" t="0" r="0" b="0"/>
            <wp:docPr id="139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3606165" cy="469900"/>
            <wp:effectExtent l="0" t="0" r="0" b="0"/>
            <wp:docPr id="140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Ноль означает, что потеря видимости в данном случае не представляет для человека опасность и в расчет не берется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и пониженном содержании кислорода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2082800" cy="647700"/>
            <wp:effectExtent l="0" t="0" r="0" b="0"/>
            <wp:docPr id="14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4229100" cy="660400"/>
            <wp:effectExtent l="0" t="0" r="0" b="0"/>
            <wp:docPr id="14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873500" cy="660400"/>
            <wp:effectExtent l="0" t="0" r="0" b="0"/>
            <wp:docPr id="143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1,48 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и каждом из газообразных токсичных продуктов горения: 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1435100" cy="444500"/>
            <wp:effectExtent l="0" t="0" r="0" b="0"/>
            <wp:docPr id="144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784600" cy="469900"/>
            <wp:effectExtent l="0" t="0" r="0" b="0"/>
            <wp:docPr id="145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745865" cy="469900"/>
            <wp:effectExtent l="0" t="0" r="0" b="0"/>
            <wp:docPr id="14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784600" cy="482600"/>
            <wp:effectExtent l="0" t="0" r="0" b="0"/>
            <wp:docPr id="147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>мин.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drawing>
          <wp:inline distT="0" distB="0" distL="0" distR="0">
            <wp:extent cx="3873500" cy="482600"/>
            <wp:effectExtent l="0" t="0" r="0" b="0"/>
            <wp:docPr id="148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>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ледовательно,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t</w:t>
      </w:r>
      <w:r>
        <w:rPr>
          <w:sz w:val="28"/>
          <w:szCs w:val="24"/>
          <w:vertAlign w:val="subscript"/>
        </w:rPr>
        <w:t>кр1</w:t>
      </w:r>
      <w:r>
        <w:rPr>
          <w:sz w:val="28"/>
          <w:szCs w:val="24"/>
        </w:rPr>
        <w:t>=</w:t>
      </w:r>
      <w:r>
        <w:rPr>
          <w:sz w:val="28"/>
          <w:szCs w:val="24"/>
          <w:lang w:val="en-US"/>
        </w:rPr>
        <w:t>min</w:t>
      </w:r>
      <w:r>
        <w:rPr>
          <w:sz w:val="28"/>
          <w:szCs w:val="24"/>
        </w:rPr>
        <w:t>{9,61; 1,45; 1,93; 1,90}=1,45 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t</w:t>
      </w:r>
      <w:r>
        <w:rPr>
          <w:sz w:val="28"/>
          <w:szCs w:val="24"/>
          <w:vertAlign w:val="subscript"/>
        </w:rPr>
        <w:t>кр2</w:t>
      </w:r>
      <w:r>
        <w:rPr>
          <w:sz w:val="28"/>
          <w:szCs w:val="24"/>
        </w:rPr>
        <w:t>=</w:t>
      </w:r>
      <w:r>
        <w:rPr>
          <w:sz w:val="28"/>
          <w:szCs w:val="24"/>
          <w:lang w:val="en-US"/>
        </w:rPr>
        <w:t>min</w:t>
      </w:r>
      <w:r>
        <w:rPr>
          <w:sz w:val="28"/>
          <w:szCs w:val="24"/>
        </w:rPr>
        <w:t>{8,83; 1,48; 2,03; 2,08}=1,48 мин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4. Проверяем, опасна ли выбранная расчетная схема: </w:t>
      </w:r>
      <w:r>
        <w:rPr>
          <w:sz w:val="28"/>
          <w:szCs w:val="24"/>
          <w:lang w:val="en-US"/>
        </w:rPr>
        <w:t>m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drawing>
          <wp:inline distT="0" distB="0" distL="0" distR="0">
            <wp:extent cx="330200" cy="254000"/>
            <wp:effectExtent l="0" t="0" r="0" b="0"/>
            <wp:docPr id="149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09" t="-142" r="-10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m</w:t>
      </w:r>
      <w:r>
        <w:rPr>
          <w:sz w:val="28"/>
          <w:szCs w:val="24"/>
          <w:vertAlign w:val="subscript"/>
        </w:rPr>
        <w:t>1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drawing>
          <wp:inline distT="0" distB="0" distL="0" distR="0">
            <wp:extent cx="1498600" cy="228600"/>
            <wp:effectExtent l="0" t="0" r="0" b="0"/>
            <wp:docPr id="150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кг &lt; 4 кг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m</w:t>
      </w:r>
      <w:r>
        <w:rPr>
          <w:sz w:val="28"/>
          <w:szCs w:val="24"/>
          <w:vertAlign w:val="subscript"/>
        </w:rPr>
        <w:t>2</w:t>
      </w:r>
      <w:r>
        <w:rPr>
          <w:sz w:val="28"/>
          <w:szCs w:val="24"/>
        </w:rPr>
        <w:t xml:space="preserve"> = </w:t>
      </w:r>
      <w:r>
        <w:rPr>
          <w:sz w:val="28"/>
          <w:szCs w:val="24"/>
          <w:lang w:val="en-US"/>
        </w:rPr>
        <w:drawing>
          <wp:inline distT="0" distB="0" distL="0" distR="0">
            <wp:extent cx="1511300" cy="228600"/>
            <wp:effectExtent l="0" t="0" r="0" b="0"/>
            <wp:docPr id="151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кг &lt; 6 кг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 xml:space="preserve">Т.к. </w:t>
      </w:r>
      <w:r>
        <w:rPr>
          <w:sz w:val="28"/>
          <w:szCs w:val="24"/>
          <w:lang w:val="en-US"/>
        </w:rPr>
        <w:t>m</w:t>
      </w:r>
      <w:r>
        <w:rPr>
          <w:sz w:val="28"/>
          <w:szCs w:val="24"/>
        </w:rPr>
        <w:t xml:space="preserve"> &lt; </w:t>
      </w:r>
      <w:r>
        <w:rPr>
          <w:sz w:val="28"/>
          <w:szCs w:val="24"/>
          <w:lang w:val="en-US"/>
        </w:rPr>
        <w:t>M</w:t>
      </w:r>
      <w:r>
        <w:rPr>
          <w:sz w:val="28"/>
          <w:szCs w:val="24"/>
        </w:rPr>
        <w:t>, то обе схемы опасны для данной рабочей зоны.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</w:rPr>
        <w:t>5. Определяем необходимое время эвакуации людей: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t</w:t>
      </w:r>
      <w:r>
        <w:rPr>
          <w:sz w:val="28"/>
          <w:szCs w:val="24"/>
          <w:vertAlign w:val="subscript"/>
        </w:rPr>
        <w:t>нб1</w:t>
      </w:r>
      <w:r>
        <w:rPr>
          <w:sz w:val="28"/>
          <w:szCs w:val="24"/>
        </w:rPr>
        <w:t xml:space="preserve"> = 0,8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  <w:vertAlign w:val="subscript"/>
        </w:rPr>
        <w:t>кр1</w:t>
      </w:r>
      <w:r>
        <w:rPr>
          <w:sz w:val="28"/>
          <w:szCs w:val="24"/>
        </w:rPr>
        <w:t xml:space="preserve"> = 0,8 </w:t>
      </w:r>
      <w:r>
        <w:rPr>
          <w:sz w:val="28"/>
          <w:szCs w:val="24"/>
          <w:vertAlign w:val="superscript"/>
        </w:rPr>
        <w:t>.</w:t>
      </w:r>
      <w:r>
        <w:rPr>
          <w:sz w:val="28"/>
          <w:szCs w:val="24"/>
        </w:rPr>
        <w:t xml:space="preserve"> 1,45 = 1,16 мин;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/>
      </w:pPr>
      <w:r>
        <w:rPr>
          <w:sz w:val="28"/>
          <w:szCs w:val="24"/>
          <w:lang w:val="en-US"/>
        </w:rPr>
        <w:t>t</w:t>
      </w:r>
      <w:r>
        <w:rPr>
          <w:sz w:val="28"/>
          <w:szCs w:val="24"/>
          <w:vertAlign w:val="subscript"/>
        </w:rPr>
        <w:t>нб2</w:t>
      </w:r>
      <w:r>
        <w:rPr>
          <w:sz w:val="28"/>
          <w:szCs w:val="24"/>
        </w:rPr>
        <w:t xml:space="preserve"> = 0,8</w:t>
      </w:r>
      <w:r>
        <w:rPr>
          <w:sz w:val="28"/>
          <w:szCs w:val="24"/>
          <w:lang w:val="en-US"/>
        </w:rPr>
        <w:t>t</w:t>
      </w:r>
      <w:r>
        <w:rPr>
          <w:sz w:val="28"/>
          <w:szCs w:val="24"/>
          <w:vertAlign w:val="subscript"/>
        </w:rPr>
        <w:t>кр2</w:t>
      </w:r>
      <w:r>
        <w:rPr>
          <w:sz w:val="28"/>
          <w:szCs w:val="24"/>
        </w:rPr>
        <w:t xml:space="preserve"> = 0,8 </w:t>
      </w:r>
      <w:r>
        <w:rPr>
          <w:sz w:val="28"/>
          <w:szCs w:val="24"/>
          <w:vertAlign w:val="superscript"/>
        </w:rPr>
        <w:t>.</w:t>
      </w:r>
      <w:r>
        <w:rPr>
          <w:sz w:val="28"/>
          <w:szCs w:val="24"/>
        </w:rPr>
        <w:t xml:space="preserve"> 1,48 = 1,18 мин, что удовлетворяет требованиям ГОСТ 12.1.004-91 при движении людей вниз по лестнице со скоростью 16 м/мин.</w:t>
      </w:r>
      <w:r>
        <w:br w:type="page"/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ипломный проект "180-квартирный жилой дом в городе Тихорецке" разработан в соответствии с заданием на дипломное проектирование. Особое внимание при разработке проекта было уделено экономической части и расчётно-конструктивному разделу. Сметы составлены с помощью программы «Гранд-СМЕТА». Расчёты выполнены с использованием программного комплекса "</w:t>
      </w:r>
      <w:r>
        <w:rPr>
          <w:sz w:val="28"/>
          <w:szCs w:val="28"/>
          <w:lang w:val="en-US"/>
        </w:rPr>
        <w:t>LIR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9.0". Проведены антисейсмические мероприятия.</w:t>
      </w:r>
    </w:p>
    <w:p>
      <w:pPr>
        <w:pStyle w:val="Normal"/>
        <w:keepNext w:val="true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а технологическая карта возведения здания, выполнены расчёты по организации и управлению строительства. В проекте производства работ разработан сетевой график. В результате его оптимизации нормативный срок строительства уменьшился. </w:t>
      </w:r>
      <w:r>
        <w:br w:type="page"/>
      </w:r>
    </w:p>
    <w:p>
      <w:pPr>
        <w:pStyle w:val="Normal"/>
        <w:keepNext w:val="true"/>
        <w:widowControl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1. Технология строительных процессов: Учеб./ А.А. Афанасьев, Н.Н. Данилов, В.Д. Копылов и др.; Под ред. Н.Н. Данилова, О.М. Терентьева. – 2-е изд., перераб. – М.: Высшая школа., 2000. – 464 с., ил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Технология строительных процессов: Учеб./ А.А. Афанасьев, Н.Н. Данилов, В.Д. Копылов и др.; Под ред. Н.Н. Данилова, О.М. Терентьева. – 2-е изд., перераб. – М.: Высшая школа., 2000. – 464 с., ил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3. Атаев С.С. Технология индустриального строительства из монолитного бетона. – М.: Стройиздат, 1989. – 336 с.: ил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4. ЕНиР. Сб. Е4. Монтаж сборных и устройство монолитных железобе-тонных конструкций. Вып. 1. Здания и промышленные сооружения/ Госстрой СССР. – М.: Стройиздат, 1987. – 64 с.</w:t>
      </w:r>
    </w:p>
    <w:p>
      <w:pPr>
        <w:pStyle w:val="Normal"/>
        <w:keepNext w:val="true"/>
        <w:widowControl w:val="false"/>
        <w:tabs>
          <w:tab w:val="clear" w:pos="708"/>
          <w:tab w:val="left" w:pos="-450" w:leader="none"/>
        </w:tabs>
        <w:spacing w:lineRule="auto" w:line="360"/>
        <w:jc w:val="both"/>
        <w:rPr/>
      </w:pPr>
      <w:r>
        <w:rPr>
          <w:sz w:val="28"/>
          <w:szCs w:val="28"/>
        </w:rPr>
        <w:t>5. ЕНиР. Сб. Е1. Внутрипостроечные транспортные работы/ Госстрой СССР. – М.: Прейскурантиздат, 1987. – 40 с.</w:t>
      </w:r>
    </w:p>
    <w:p>
      <w:pPr>
        <w:pStyle w:val="Normal"/>
        <w:keepNext w:val="true"/>
        <w:widowControl w:val="false"/>
        <w:tabs>
          <w:tab w:val="clear" w:pos="708"/>
          <w:tab w:val="left" w:pos="-450" w:leader="none"/>
        </w:tabs>
        <w:spacing w:lineRule="auto" w:line="360"/>
        <w:jc w:val="both"/>
        <w:rPr/>
      </w:pPr>
      <w:r>
        <w:rPr>
          <w:sz w:val="28"/>
          <w:szCs w:val="28"/>
        </w:rPr>
        <w:t>6. ЕНиР. Сб. Е22. Сварочные работы. Вып. 1. Конструкции зданий и промышленных сооружений/ Госстрой СССР. – М.: Прейскурантиздат, 1987. – 56с.</w:t>
      </w:r>
    </w:p>
    <w:p>
      <w:pPr>
        <w:pStyle w:val="Normal"/>
        <w:keepNext w:val="true"/>
        <w:widowControl w:val="false"/>
        <w:tabs>
          <w:tab w:val="clear" w:pos="708"/>
          <w:tab w:val="left" w:pos="-450" w:leader="none"/>
        </w:tabs>
        <w:spacing w:lineRule="auto" w:line="360"/>
        <w:jc w:val="both"/>
        <w:rPr/>
      </w:pPr>
      <w:r>
        <w:rPr>
          <w:sz w:val="28"/>
          <w:szCs w:val="28"/>
        </w:rPr>
        <w:t>7. Методические указания к курсовому и дипломному проектам по возведению монолитных железобетонных конструкций по дисциплинам «Технология строительных процессов» и «технология возведения зданий и сооружений» для студентов всех форм обучения специальности 29.03 – Промышленное и гражданское строительство./ Краснодар. политехн. ин-т; сост. Р.Р. Степанов, И.М. Степанов. Краснодар, 1993. 63 с.</w:t>
      </w:r>
    </w:p>
    <w:p>
      <w:pPr>
        <w:pStyle w:val="Normal"/>
        <w:keepNext w:val="true"/>
        <w:widowControl w:val="false"/>
        <w:tabs>
          <w:tab w:val="clear" w:pos="708"/>
          <w:tab w:val="left" w:pos="-450" w:leader="none"/>
        </w:tabs>
        <w:spacing w:lineRule="auto" w:line="360"/>
        <w:jc w:val="both"/>
        <w:rPr/>
      </w:pPr>
      <w:r>
        <w:rPr>
          <w:sz w:val="28"/>
          <w:szCs w:val="28"/>
        </w:rPr>
        <w:t>8. Монтаж строительных конструкций: Методические указания к выбору средств механизации монтажных работ для студентов всех форм обучения специальностей 29.03, 29.04 и 29.05 по предмету «Технология возведения зданий и сооружений»/ Сост. Р.Р. Степанов, И.М. Степанов, В.С. Дрешпак; Кубанск. гос. технол. ун-т. Каф. технологии, организации и экономики строительства. – Краснодар: Изд-во КубГТУ, 2001 – 43 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9. Методические рекомендации по выполнению контрольной работы по дисциплине «Техническое нормирование и сметное дело в строительстве» для студентов заочной формы обучения специальности 29.03 – «Промышленное и гражданское строительство»/ Кубан. гос. технол. ун.; сост. В. А. Пархоменко. – Краснодар, 2000, - 40 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. Нормативы по теплозащите зданий СНКК-23-302-2000. Краснодар 2001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11. СНиП 2.01.01.82 – Строительная климатология и геофизика. Госстрой России, Москва 1999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12.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3-79* – Строительная теплотехника. Минстрой России 1995.</w:t>
      </w:r>
    </w:p>
    <w:p>
      <w:pPr>
        <w:pStyle w:val="IauiueIaaaynoiea0"/>
        <w:keepNext w:val="true"/>
        <w:widowControl w:val="false"/>
        <w:tabs>
          <w:tab w:val="clear" w:pos="708"/>
          <w:tab w:val="left" w:pos="-570" w:leader="none"/>
        </w:tabs>
        <w:spacing w:lineRule="auto" w:line="360"/>
        <w:ind w:hanging="0"/>
        <w:jc w:val="both"/>
        <w:rPr/>
      </w:pPr>
      <w:r>
        <w:rPr>
          <w:sz w:val="28"/>
          <w:szCs w:val="28"/>
        </w:rPr>
        <w:t>13. Проспекты и каталоги по опалубочным системам PERI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14. СНиП 2.01.07-86* Нагрузки и воздействия. Нормы проектирования. М., 1988 г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15. СНиП 2.02.01-83 Основания зданий и сооружений. Нормы проектирования. М., 1988 г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16. СНиП 2.01.01-82. Строительная климатология и геофизика. Стройиздат, 1983 г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17. СНиП 2.01.02-85 Противопожарные нормы. Нормы проектирования. М., 1986 г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18.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4-79 Естественное и искусственное освещение. Нормы проектирования. М., 1980 г.</w:t>
      </w:r>
    </w:p>
    <w:p>
      <w:pPr>
        <w:pStyle w:val="TextBody"/>
        <w:keepNext w:val="true"/>
        <w:widowControl w:val="false"/>
        <w:spacing w:lineRule="auto" w:line="360"/>
        <w:jc w:val="both"/>
        <w:rPr/>
      </w:pPr>
      <w:r>
        <w:rPr>
          <w:szCs w:val="28"/>
        </w:rPr>
        <w:t>19. СНиП 12-03-01, 12-04-02. Безопасность труда в строительстве. Ч. 1,2 – М.: Стройиздат, 2001, 2002 гг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0. СНиП 2.09.04-87 Административные и бытовые здания. М.: Стройиздат, 1987 г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1. Конструкции гражданских зданий. Т.Т. Маклакова, В.П. Житков., М., Стройиздат, 1986 г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2. Краткий справочник строителя. А.И. Нифонтов, В.В. Рудаков., Киев, 1987 г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3. Железобетонные конструкции. Общий курс. В.Н.Байков, Э.Е. Сигалов., М., Стройиздат, 1991 г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4. Проектирование и расчет железобетонных и каменных конструкций. Н.Н. Попов, А.В. Забегаев. Москва «Высшая школа», 1980 г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5. Справочник проектировщика. М Стройиздат, 1987 г. Под ред. Мурашева В.А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6. Проектирование оснований и фундаментов. В.А. Веселов., М., Стройиздат, 1990 г.</w:t>
      </w:r>
    </w:p>
    <w:p>
      <w:pPr>
        <w:pStyle w:val="Normal"/>
        <w:keepNext w:val="true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Технология монолитного строительства с использованием опалубки PERI. Опыт применения зарубежной опалубки PERI в г. Краснодаре. Рощин К.В., Скляревский В.Г. Научный журнал «Труды КубГТУ». – Краснодар: Кубан. гос. технол. ун-т, 2004. – Сер. Строительство и архитектура. – Вып. 2. 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28. СНиП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04.03-85. Нормы продолжительности строительства и задела в строительстве предприятий, зданий и сооружений. М.: Стройиздат, 1987 г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29. СНиП 5.02.02-86. Нормы потребности в строительном инструменте. М.: Стройиздат, 1987 г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30. Организация и планирование строительного производства. А.Г. Дикман., М.: "Высшая школа", 1988 г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. Каталог ЕРЕР на строительные работы по 7 зонам промышленно-гражданского строительства Краснодарского края. - Т.1. Кн.1,2.- Краснодар. 1983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32. Унифицированная инвентарная разборно-переставная опалубка "Монолит-72". М.: Стройиздат, 1972 г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33. Технология строительного производства. С.К. Хамзин, А.К. Карасёв., М.: "Высшая школа", 1989 г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34. Справочник. Строительные краны. В.П. Станевский., В.Г. Моисенко, Н.П. Колесник, В. В. Кожушко., Под общей редакцией В.П. Станевского., К.: Будивэльник, 1989 г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35. Вибрационная техника уплотнения и формования бетонных смесей. О.А. Савинов, Е.В. Лавринович., Л.: Стройиздат, 1987г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36. ССЦ на местные строительные материалы, изделия и конструкции для промышленно-гражданского строительства по Краснодарскому краю. - Т.1. – Краснодар. 1983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37. СНиП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-7-81*. Строительство в сейсмических районах/ Госстрой России. – М.: ГУП ЦПП, 2000. – 44с.+прил. 2: 10 карт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38. СНиП 2.03.01 –84*. Бетонные и железобетонные конструкции / Минстрой России. – М.: ГП ЦПП, 1996. – 76 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39. Методические рекомендации по выполнению контрольной работы по дисциплине «Техническое нормирование и сметное дело в строительстве» для студентов заочной формы обучения специальности 29.03 – «Промышленное и гражданское строительство»/ Кубан. гос. технол. ун.; сост. В. А. Пархоменко. – Краснодар, 2000, - 40 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 xml:space="preserve">40. Инструкция к программе LIRA, версия 9.0. </w:t>
      </w:r>
      <w:r>
        <w:rPr>
          <w:sz w:val="28"/>
          <w:szCs w:val="28"/>
          <w:lang w:val="en-US"/>
        </w:rPr>
        <w:t xml:space="preserve">Copyright mb Software AG, Hamelen </w:t>
      </w:r>
      <w:r>
        <w:rPr>
          <w:sz w:val="28"/>
          <w:szCs w:val="28"/>
        </w:rPr>
        <w:t>ЕВРОСОФТ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Москва</w:t>
      </w:r>
      <w:r>
        <w:rPr>
          <w:sz w:val="28"/>
          <w:szCs w:val="28"/>
          <w:lang w:val="en-US"/>
        </w:rPr>
        <w:t>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41. Рекомендации по определению расчётной сейсмической нагрузки для сооружений с учётом пространственного характера воздействия и работы конструкций. ЦНИИСК им. Кучеренко, М., 1989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8"/>
        </w:rPr>
        <w:t>42. Назаров Ю.П. Рекомендации по учету пространственного характера сейсмического воздействия при разработке программных комплексов для расчета сооружений, Москва 2000.</w:t>
      </w:r>
    </w:p>
    <w:p>
      <w:pPr>
        <w:pStyle w:val="33"/>
        <w:keepNext w:val="true"/>
        <w:widowControl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43. Дикман Л. Г. Организация и планирование строительного производства: Управление строительными предприятиями с основами АСУ: Учеб. Для строит. Вузов – 3-е изд., перераб. И доп. – М.: Высшая школа, 1988 – 559с.</w:t>
      </w:r>
    </w:p>
    <w:p>
      <w:pPr>
        <w:pStyle w:val="33"/>
        <w:keepNext w:val="true"/>
        <w:widowControl w:val="false"/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4. Шахпаронов В. В. и др. Организация строительного производства / В.В. Шахпаронов, Л.П. Аблязов, И.В. Степанов; Под ред. В.В. Шахпаронова. – 2-е изд., перераб. И доп. – М.: Стройиздат, 1987. – 460с.: ил. – (справочник строителя).</w:t>
      </w:r>
    </w:p>
    <w:p>
      <w:pPr>
        <w:pStyle w:val="TextBody"/>
        <w:keepNext w:val="true"/>
        <w:widowControl w:val="false"/>
        <w:spacing w:lineRule="auto" w:line="360"/>
        <w:jc w:val="both"/>
        <w:rPr/>
      </w:pPr>
      <w:r>
        <w:rPr>
          <w:szCs w:val="28"/>
        </w:rPr>
        <w:t>45. Сборники государственных элементных сметных норм на общестроительные работы (ГЭСН – 2001). ГЭСН 81–02-6-2001. Бетонные и железобетонные конструкции монолитные / Госстрой России / Москва, 2000 г. – 72 с.</w:t>
      </w:r>
    </w:p>
    <w:p>
      <w:pPr>
        <w:pStyle w:val="Normal"/>
        <w:keepNext w:val="true"/>
        <w:widowControl w:val="false"/>
        <w:spacing w:lineRule="auto" w:line="360"/>
        <w:jc w:val="both"/>
        <w:rPr/>
      </w:pPr>
      <w:r>
        <w:rPr>
          <w:sz w:val="28"/>
          <w:szCs w:val="24"/>
        </w:rPr>
        <w:t>46. Сборники государственных элементных сметных норм на общестроительные работы (ГЭСН – 2001). ГЭСН 81 –02- -7-2001. Бетонные и железобетонные конструкции сборные /Госстрой России / Москва, 2000 г. – 104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4"/>
        </w:tabs>
        <w:ind w:left="1684" w:hanging="975"/>
      </w:pPr>
      <w:rPr>
        <w:rFonts w:cs="Times New Roman"/>
      </w:rPr>
    </w:lvl>
  </w:abstractNum>
  <w:abstractNum w:abstractNumId="3">
    <w:lvl w:ilvl="0">
      <w:start w:val="30"/>
      <w:numFmt w:val="decimal"/>
      <w:lvlText w:val="%1"/>
      <w:lvlJc w:val="left"/>
      <w:pPr>
        <w:tabs>
          <w:tab w:val="num" w:pos="780"/>
        </w:tabs>
        <w:ind w:left="780" w:hanging="4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510"/>
        </w:tabs>
        <w:ind w:left="51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25"/>
        </w:tabs>
        <w:ind w:left="1025" w:hanging="60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25"/>
        </w:tabs>
        <w:ind w:left="1025" w:hanging="60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995"/>
        </w:tabs>
        <w:ind w:left="1995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>
        <w:rFonts w:cs="Times New Roman"/>
      </w:rPr>
    </w:lvl>
  </w:abstractNum>
  <w:abstractNum w:abstractNumId="10">
    <w:lvl w:ilvl="0">
      <w:start w:val="6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7z2">
    <w:name w:val="WW8Num27z2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Times New Roman"/>
      <w:sz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Нижний колонтитул Знак"/>
    <w:qFormat/>
    <w:rPr>
      <w:rFonts w:cs="Times New Roman"/>
      <w:sz w:val="24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Style13">
    <w:name w:val="Верхний колонтитул Знак"/>
    <w:qFormat/>
    <w:rPr>
      <w:rFonts w:cs="Times New Roman"/>
      <w:sz w:val="24"/>
    </w:rPr>
  </w:style>
  <w:style w:type="character" w:styleId="Style14">
    <w:name w:val="Текст Знак"/>
    <w:qFormat/>
    <w:rPr>
      <w:rFonts w:ascii="Courier New" w:hAnsi="Courier New" w:cs="Courier New"/>
      <w:kern w:val="2"/>
    </w:rPr>
  </w:style>
  <w:style w:type="character" w:styleId="21">
    <w:name w:val="Основной текст 2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  <w:sz w:val="24"/>
    </w:rPr>
  </w:style>
  <w:style w:type="character" w:styleId="32">
    <w:name w:val="Основной текст 3 Знак"/>
    <w:qFormat/>
    <w:rPr>
      <w:rFonts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le">
    <w:name w:val="ole"/>
    <w:basedOn w:val="Heading9"/>
    <w:qFormat/>
    <w:pPr>
      <w:keepNext w:val="true"/>
      <w:numPr>
        <w:ilvl w:val="0"/>
        <w:numId w:val="0"/>
      </w:numPr>
      <w:spacing w:before="0" w:after="0"/>
      <w:ind w:right="142" w:hanging="0"/>
      <w:jc w:val="center"/>
      <w:outlineLvl w:val="9"/>
    </w:pPr>
    <w:rPr>
      <w:rFonts w:ascii="Times New Roman" w:hAnsi="Times New Roman" w:cs="Times New Roman"/>
      <w:b/>
      <w:color w:val="000000"/>
      <w:sz w:val="24"/>
      <w:szCs w:val="20"/>
    </w:rPr>
  </w:style>
  <w:style w:type="paragraph" w:styleId="23">
    <w:name w:val="заголовок 2"/>
    <w:basedOn w:val="Normal"/>
    <w:next w:val="Normal"/>
    <w:qFormat/>
    <w:pPr>
      <w:keepNext w:val="true"/>
      <w:spacing w:lineRule="auto" w:line="360"/>
    </w:pPr>
    <w:rPr>
      <w:sz w:val="28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ind w:firstLine="567"/>
      <w:jc w:val="both"/>
    </w:pPr>
    <w:rPr>
      <w:rFonts w:ascii="Courier New" w:hAnsi="Courier New" w:cs="Courier New"/>
      <w:kern w:val="2"/>
      <w:sz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4025">
    <w:name w:val="Стиль Основной текст с отступом + 14 пт Слева:  0.25 см Первая ст..."/>
    <w:basedOn w:val="TextBodyIndent"/>
    <w:qFormat/>
    <w:pPr>
      <w:spacing w:lineRule="auto" w:line="360" w:before="0" w:after="0"/>
      <w:ind w:left="0" w:firstLine="567"/>
      <w:jc w:val="both"/>
    </w:pPr>
    <w:rPr>
      <w:sz w:val="28"/>
      <w:szCs w:val="20"/>
    </w:rPr>
  </w:style>
  <w:style w:type="paragraph" w:styleId="212">
    <w:name w:val="Стиль Заголовок 2 + После:  12 пт"/>
    <w:basedOn w:val="Heading2"/>
    <w:qFormat/>
    <w:pPr>
      <w:numPr>
        <w:ilvl w:val="0"/>
        <w:numId w:val="0"/>
      </w:numPr>
      <w:tabs>
        <w:tab w:val="clear" w:pos="708"/>
        <w:tab w:val="left" w:pos="1080" w:leader="none"/>
      </w:tabs>
      <w:spacing w:before="240" w:after="240"/>
      <w:ind w:left="792" w:hanging="432"/>
      <w:jc w:val="both"/>
      <w:outlineLvl w:val="9"/>
    </w:pPr>
    <w:rPr>
      <w:rFonts w:ascii="Times New Roman" w:hAnsi="Times New Roman" w:cs="Times New Roman"/>
      <w:i w:val="false"/>
      <w:iCs w:val="false"/>
      <w:kern w:val="2"/>
      <w:szCs w:val="20"/>
    </w:rPr>
  </w:style>
  <w:style w:type="paragraph" w:styleId="Style17">
    <w:name w:val="Обычный отступ"/>
    <w:basedOn w:val="Normal"/>
    <w:qFormat/>
    <w:pPr>
      <w:ind w:left="720" w:hanging="0"/>
    </w:pPr>
    <w:rPr>
      <w:sz w:val="20"/>
    </w:rPr>
  </w:style>
  <w:style w:type="paragraph" w:styleId="25">
    <w:name w:val="Основной текст с отступом 2"/>
    <w:basedOn w:val="Normal"/>
    <w:qFormat/>
    <w:pPr>
      <w:ind w:firstLine="720"/>
    </w:pPr>
    <w:rPr/>
  </w:style>
  <w:style w:type="paragraph" w:styleId="34">
    <w:name w:val="Основной текст 3"/>
    <w:basedOn w:val="Normal"/>
    <w:qFormat/>
    <w:pPr>
      <w:jc w:val="center"/>
    </w:pPr>
    <w:rPr>
      <w:sz w:val="22"/>
    </w:rPr>
  </w:style>
  <w:style w:type="paragraph" w:styleId="IauiueIaaaynoiea0">
    <w:name w:val="Iau?iue + Ia?aay no?iea:  0"/>
    <w:basedOn w:val="Normal"/>
    <w:qFormat/>
    <w:pPr>
      <w:overflowPunct w:val="false"/>
      <w:autoSpaceDE w:val="false"/>
      <w:ind w:firstLine="480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29.wmf"/><Relationship Id="rId38" Type="http://schemas.openxmlformats.org/officeDocument/2006/relationships/image" Target="media/image34.wmf"/><Relationship Id="rId39" Type="http://schemas.openxmlformats.org/officeDocument/2006/relationships/image" Target="media/image29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png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png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64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8.wmf"/><Relationship Id="rId74" Type="http://schemas.openxmlformats.org/officeDocument/2006/relationships/image" Target="media/image69.wmf"/><Relationship Id="rId75" Type="http://schemas.openxmlformats.org/officeDocument/2006/relationships/image" Target="media/image70.wmf"/><Relationship Id="rId76" Type="http://schemas.openxmlformats.org/officeDocument/2006/relationships/image" Target="media/image71.wmf"/><Relationship Id="rId77" Type="http://schemas.openxmlformats.org/officeDocument/2006/relationships/image" Target="media/image72.wmf"/><Relationship Id="rId78" Type="http://schemas.openxmlformats.org/officeDocument/2006/relationships/numbering" Target="numbering.xml"/><Relationship Id="rId79" Type="http://schemas.openxmlformats.org/officeDocument/2006/relationships/fontTable" Target="fontTable.xml"/><Relationship Id="rId8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9:57:00Z</dcterms:created>
  <dc:creator>Константин</dc:creator>
  <dc:description/>
  <cp:keywords/>
  <dc:language>en-US</dc:language>
  <cp:lastModifiedBy>Mage</cp:lastModifiedBy>
  <cp:lastPrinted>2007-06-18T14:42:00Z</cp:lastPrinted>
  <dcterms:modified xsi:type="dcterms:W3CDTF">2011-10-09T09:57:00Z</dcterms:modified>
  <cp:revision>2</cp:revision>
  <dc:subject/>
  <dc:title>В данном курсовом проекте выполнен расчет и проектирование 5-этажного промышленного здания</dc:title>
</cp:coreProperties>
</file>