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4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37"/>
        <w:jc w:val="center"/>
        <w:rPr/>
      </w:pPr>
      <w:r>
        <w:rPr/>
        <w:t>Вед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37"/>
        <w:jc w:val="both"/>
        <w:rPr>
          <w:b w:val="false"/>
          <w:b w:val="false"/>
        </w:rPr>
      </w:pPr>
      <w:r>
        <w:rPr>
          <w:b w:val="false"/>
        </w:rPr>
        <w:t>Наряду с развитием производства строительных конструкций и изделий полной заводской готовности, широкое распространение получило возведение зданий и сооружений из монолитного железобетона.</w:t>
      </w:r>
    </w:p>
    <w:p>
      <w:pPr>
        <w:pStyle w:val="Heading4"/>
        <w:spacing w:lineRule="auto" w:line="360" w:before="0" w:after="0"/>
        <w:ind w:firstLine="737"/>
        <w:jc w:val="both"/>
        <w:rPr/>
      </w:pPr>
      <w:r>
        <w:rPr>
          <w:b w:val="false"/>
        </w:rPr>
        <w:tab/>
        <w:t>Практика подтвердила технико-экономические преимущества строительства жилых и общественных зданий, отдельных элементов и конструкций в монолитном и сборно-монолитном исполнении. Монолитное строительство позволяет реализовать его ресурсосберегающие возможности для повышения качества и долговечности жилья, выразительности архитектуры отдельных зданий и градостроительных комплексов. Технико-экономический анализ показывает, что в целом ряде случаев монолитный железобетон оказывается более эффективен по расходу материалов, суммарной трудоёмкости и приведённым затратам.</w:t>
      </w:r>
    </w:p>
    <w:p>
      <w:pPr>
        <w:pStyle w:val="Heading4"/>
        <w:spacing w:lineRule="auto" w:line="360" w:before="0" w:after="0"/>
        <w:ind w:firstLine="737"/>
        <w:jc w:val="both"/>
        <w:rPr>
          <w:b w:val="false"/>
          <w:b w:val="false"/>
        </w:rPr>
      </w:pPr>
      <w:r>
        <w:rPr>
          <w:b w:val="false"/>
        </w:rPr>
        <w:tab/>
        <w:t>Его преимущество может быть реализовано в первую очередь в районах со сложными геологическими условиями, при повышенной сейсмичности, в местах, где отсутствуют или недостаточны мощности полносборного домостроения.</w:t>
      </w:r>
    </w:p>
    <w:p>
      <w:pPr>
        <w:pStyle w:val="Heading4"/>
        <w:spacing w:lineRule="auto" w:line="360" w:before="0" w:after="0"/>
        <w:ind w:firstLine="737"/>
        <w:jc w:val="both"/>
        <w:rPr/>
      </w:pPr>
      <w:r>
        <w:rPr>
          <w:b w:val="false"/>
        </w:rPr>
        <w:tab/>
        <w:t>Массовое монолитное домостроение переходит от кустарной технологии и мизерных объёмов к современным методам возведения и поточному строительству. В условиях рыночных отношений, при дефиците жилья и социально культурных объектов в России, у этого эффективного метода домостроения несомненно большие перспективы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Дипломный проект на тему «30-ти квартирный жилой д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л.</w:t>
      </w:r>
      <w:r>
        <w:rPr>
          <w:sz w:val="28"/>
          <w:szCs w:val="28"/>
          <w:lang w:val="en-US" w:eastAsia="en-US"/>
        </w:rPr>
        <w:t xml:space="preserve"> Яна Полуяна в г. Краснодаре</w:t>
      </w:r>
      <w:r>
        <w:rPr>
          <w:sz w:val="28"/>
          <w:szCs w:val="28"/>
        </w:rPr>
        <w:t>» разработан на основании задания на проектирова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Климатический район строительства – III, при проектировании учтены следующие характеристики район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ература наружного воздуха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а) наиболее холодных суток</w:t>
        <w:tab/>
        <w:tab/>
        <w:tab/>
        <w:tab/>
        <w:t xml:space="preserve"> -23ºС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б) наиболее холодной пятидневки </w:t>
        <w:tab/>
        <w:tab/>
        <w:tab/>
        <w:t>-19º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Годовое количество осадков, мм</w:t>
        <w:tab/>
        <w:tab/>
        <w:tab/>
        <w:t xml:space="preserve"> 71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месячная относительная влажность воздуха, в %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 январе</w:t>
        <w:tab/>
        <w:tab/>
        <w:tab/>
        <w:tab/>
        <w:tab/>
        <w:tab/>
        <w:tab/>
        <w:t xml:space="preserve"> 79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 июле</w:t>
        <w:tab/>
        <w:tab/>
        <w:tab/>
        <w:tab/>
        <w:tab/>
        <w:tab/>
        <w:tab/>
        <w:t xml:space="preserve"> 46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Район по скоростному напору ветра</w:t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Район по весу снегового покрова</w:t>
        <w:tab/>
        <w:tab/>
        <w:tab/>
        <w:t xml:space="preserve"> I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нженерно-геологические изыскания на площадке строительства выполнены ООО «Изыскатель» в 2002 г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здания сложено следующими грунтами (сверху вниз):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ыпной грунт – суглинок коричневый, твёрдый со строительным мусором. Распространен с поверхности до глубины 1,0 – 2,0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чва суглинистая, тёмно-серая, гумусированная, с корнями растений. Интервал распространения от 2,1 – 2,2 м до 6,0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глинок буровато-жёлтый, полутвёрдый, с голубовато-серыми пятнами огленения по стенкам червоходов. Интервал распространения 8,7 – 12,8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ина буровато-жёлтая, полутвёрдая, интервал распространения 6,0 – 8,7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сок бурый, в кровле (до 9,5 м) – пылеватый, ниже – мелкий и средней крупности, водонасыщенный. Интервал распространения 8,7 – 12,8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рф бурый, хорошо разложившийся. Интервал распространения 12,8 – 13,3 м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0" w:leader="none"/>
          <w:tab w:val="right" w:pos="18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ина иловатая, заторфованная, интервал распространения 13,3 – 17,0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участка по СНиП II –7 –81 - 7 баллов, категория грунтов по сопротивляемости сейсмическим воздействиям – II, расчётная сейсмичность проектируемого здания принята 7 баллов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енеральный план участк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енплан административного здания разработан на топографической подоснове, выполненной институтом «Краснодаргражданпроект» в 2002 году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лой дом строится на участке малой плотности застройки.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Участ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ирова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-этажног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а </w:t>
      </w:r>
      <w:r>
        <w:rPr>
          <w:sz w:val="28"/>
          <w:szCs w:val="28"/>
        </w:rPr>
        <w:t>распол</w:t>
      </w:r>
      <w:r>
        <w:rPr>
          <w:sz w:val="28"/>
          <w:szCs w:val="28"/>
          <w:lang w:val="en-US" w:eastAsia="en-US"/>
        </w:rPr>
        <w:t xml:space="preserve">аг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Фестивальн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крорайон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на Полуяна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Располо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ируем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а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лос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а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ден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ем примыкающих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ью </w:t>
      </w:r>
      <w:r>
        <w:rPr>
          <w:sz w:val="28"/>
          <w:szCs w:val="28"/>
        </w:rPr>
        <w:t>при блокиров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. 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д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ируемог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олаг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и </w:t>
      </w:r>
      <w:r>
        <w:rPr>
          <w:sz w:val="28"/>
          <w:szCs w:val="28"/>
        </w:rPr>
        <w:t>квартал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Подъез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ом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</w:t>
      </w:r>
      <w:r>
        <w:rPr>
          <w:sz w:val="28"/>
          <w:szCs w:val="28"/>
        </w:rPr>
        <w:t>ул. Яна Полуяна</w:t>
      </w:r>
      <w:r>
        <w:rPr>
          <w:sz w:val="28"/>
          <w:szCs w:val="28"/>
          <w:lang w:val="en-US" w:eastAsia="en-US"/>
        </w:rPr>
        <w:t xml:space="preserve">. Противопожар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зд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ющ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вакуацию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ьц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вартиры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расстоянии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н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ан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м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ми.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Вс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варти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ую </w:t>
      </w:r>
      <w:r>
        <w:rPr>
          <w:sz w:val="28"/>
          <w:szCs w:val="28"/>
        </w:rPr>
        <w:t>инсоляцию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Площад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ых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ующ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рил</w:t>
      </w:r>
      <w:r>
        <w:rPr>
          <w:sz w:val="28"/>
          <w:szCs w:val="28"/>
          <w:lang w:val="en-US" w:eastAsia="en-US"/>
        </w:rPr>
        <w:t xml:space="preserve">егающ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оровых территориях </w:t>
      </w:r>
      <w:r>
        <w:rPr>
          <w:sz w:val="28"/>
          <w:szCs w:val="28"/>
        </w:rPr>
        <w:t>приблокируем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ов. 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меются дв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стоян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машин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ходы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ещения </w:t>
      </w:r>
      <w:r>
        <w:rPr>
          <w:sz w:val="28"/>
          <w:szCs w:val="28"/>
        </w:rPr>
        <w:t>запроектирова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номно с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</w:t>
      </w:r>
      <w:r>
        <w:rPr>
          <w:sz w:val="28"/>
          <w:szCs w:val="28"/>
        </w:rPr>
        <w:t>ул. Яна Полуяна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Вертикаль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иров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од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ждев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к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ткам </w:t>
      </w:r>
      <w:r>
        <w:rPr>
          <w:sz w:val="28"/>
          <w:szCs w:val="28"/>
        </w:rPr>
        <w:t>прое</w:t>
      </w:r>
      <w:r>
        <w:rPr>
          <w:sz w:val="28"/>
          <w:szCs w:val="28"/>
          <w:lang w:val="en-US" w:eastAsia="en-US"/>
        </w:rPr>
        <w:t xml:space="preserve">зже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ро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уществующие </w:t>
      </w:r>
      <w:r>
        <w:rPr>
          <w:sz w:val="28"/>
          <w:szCs w:val="28"/>
        </w:rPr>
        <w:t>дождеприемни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льеф участка спокойный, подрезка и подсыпка грунта с образованием откосов отсутству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показатели по генплану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площадь застройки –535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троительный объём –10839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дземной части –177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дземной части –9069,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Технико-экономическое сравнение вариантов конструктивных решений. Выбор варианта</w:t>
      </w:r>
    </w:p>
    <w:p>
      <w:pPr>
        <w:pStyle w:val="TextBodyIndent"/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дипломного проекта выполнен в соответствии с методическими рекомендациями по выполнению экономической части дипломного проекта для студентов всех форм обучения «Экономика отрасли», 2003 г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технико-экономического сравнения принимаются следующие конструктивные решения ограждающих конструкций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 Стены многослойные: Пенобетон толщиной 200 мм, утеплитель пенополистирол толщиной 160 мм, облицовка кирпичом – 120 мм. С внутренней стороны штукатурка цементно-песчаным раствором толщиной 40 мм. Общая толщина стены 540 м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 Стены многослойные: керамзитобетон толщиной 100мм, утеплитель пенополистирол толщиной 100 мм, керамзитобетон толщиной 100 мм. Штукатурка с внутренней и наружной сторон по 20 мм. Общая толщина стены 350 м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3 </w:t>
      </w:r>
      <w:r>
        <w:rPr>
          <w:sz w:val="28"/>
          <w:szCs w:val="28"/>
        </w:rPr>
        <w:t xml:space="preserve">Стены керамзитобетонные толщиной 500 мм, оштукатуренные с наружной стороны – 30мм, с внутренней стороны – 20мм. Общая толщина стены 550 м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Определяются объемы работ, расходы строительных материалов, трудоемкость и сметная себестоимость конструктивных решений предложенных вариантов. Все расчеты выполнены в табличной форм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троительный объем здания - 10839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бщая площадь - 55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наиболее эффективном варианте конструкций покрытия необходимо в рамках методики приведенных затрат определить суммарный экономический эффект по формуле (1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; (1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: Э 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- экономический эффект, возникающий за счет разности приведенных затрат сравниваемых вариантов конструктивных решен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- экономический эффект, возникающий в сфере эксплуатации здания за период службы выбираемых конструктивных элементов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- экономический эффект, возникающий в результате сокращения продолжительности строительства здания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ставляющие суммарного экономического эффекта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1"/>
          <w:numId w:val="9"/>
        </w:numPr>
        <w:tabs>
          <w:tab w:val="clear" w:pos="709"/>
          <w:tab w:val="left" w:pos="3402" w:leader="none"/>
          <w:tab w:val="left" w:pos="3686" w:leader="none"/>
        </w:tabs>
        <w:spacing w:lineRule="auto" w:line="360" w:before="0" w:after="0"/>
        <w:ind w:left="709"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экономического эффекта, возникающего за счет разности приведенных затрат сравниваемых вариантов конструктивных решений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, возникающий за счет разности приведенных затрат сравниваемых вариантов конструктивных решений,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 xml:space="preserve">= З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– З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 (2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: З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З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- приведенные варианты по базисному и сравниваемым вариантам конструктивных реш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 базисный вариант в расчетах принимается вариант, имеющий наибольшую продолжительность (трудоемкость) строительства, т.е. вариант </w:t>
      </w:r>
      <w:r>
        <w:rPr>
          <w:bCs/>
          <w:sz w:val="28"/>
          <w:szCs w:val="28"/>
        </w:rPr>
        <w:t xml:space="preserve">3 - </w:t>
      </w:r>
      <w:r>
        <w:rPr>
          <w:sz w:val="28"/>
          <w:szCs w:val="28"/>
        </w:rPr>
        <w:t>Жилой дом крупнопанельный. Ограждающие конструкции жилого дома – стеновые панели наружные и внутренние, плиты перекрытия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ются объемы работ, расходы строительных материалов, трудоемкость и сметная себестоимость конструктивных решений предложенных вариантов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приведенный коэффициент реновации, который учитывает разновременность затрат по рассматриваемым вариантам, поскольку период эксплуатации конструктивных решений может быть различным; он определяется по формуле (3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(Р</w:t>
      </w:r>
      <w:r>
        <w:rPr>
          <w:sz w:val="28"/>
          <w:szCs w:val="28"/>
          <w:vertAlign w:val="subscript"/>
        </w:rPr>
        <w:t xml:space="preserve">б +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/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+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); (3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: Е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рматив сравнительной экономической эффективности капитальных вложений, который принимаем равным 0,22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б,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реновации по вариантам конструктивных решений, которые учитывают долю сметной стоимости строительных конструкций в расчете на 1 год их служб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ормативные сроки службы покрытия принимаем по данным приложения 3: для покрытия из сборных железобетонных плит при любых вариантах конструктивного решения сроки составляют 150 лет, т.е. более 50 лет. Поэтому 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1 и в нашем случае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 xml:space="preserve">= З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– З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 (4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чем, приведенные затраты по вариантам определяются та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=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* (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 xml:space="preserve"> i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 / 2 (5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метная стоимость строительных конструкций по варианту конструктивного решения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тоимость производственных запасов материалов, изделий и конструкций, находящихся на складе стройплощадки и соответствующая нормативу; определяется по формуле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∑ 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Ц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 </w:t>
      </w:r>
      <w:r>
        <w:rPr>
          <w:sz w:val="28"/>
          <w:szCs w:val="28"/>
          <w:vertAlign w:val="subscript"/>
        </w:rPr>
        <w:t xml:space="preserve">зом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; (6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днодневный запас основных материалов, изделий и конструкций, в натур. Единицах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метная цена франко – приобъектный склад основных материалов, изделий и конструкц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 зом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орма запаса основных материалов, изделий и конструкций, дн., принимается равной 5 – 10 дне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пользуем данные о стоимости материалов, приведенные в таблице 1, для расчета величины (З 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 Величина стоимости однодневного запаса материалов по вариантам конструктивных решений может определиться та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 xml:space="preserve">∑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/ t </w:t>
      </w:r>
      <w:r>
        <w:rPr>
          <w:sz w:val="28"/>
          <w:szCs w:val="28"/>
          <w:vertAlign w:val="superscript"/>
        </w:rPr>
        <w:t>д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метная стоимость материалов по данным локальных расче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вариан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д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продолжительность выполнения варианта конструктивных реш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варианта, в днях, определяемая по формуле (7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>д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/ (n *r*s); (7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трудоемкость возведения конструкций варианта, чел.-дн; принимается по данным сметного расчета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бригад, принимающих участие в возведении конструкций вариантов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количество рабочих в бригаде, чел.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ринятая сменность работы бригады в сутки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счет приведенных затрат показан в таблице 2 приложения. Наибольший экономический эффект от разности приведенных затрат имеет первый вариант конструктивного решения – жилой дом из объемных блоков. 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1"/>
          <w:numId w:val="9"/>
        </w:numPr>
        <w:tabs>
          <w:tab w:val="clear" w:pos="709"/>
          <w:tab w:val="left" w:pos="3402" w:leader="none"/>
          <w:tab w:val="left" w:pos="3686" w:leader="none"/>
        </w:tabs>
        <w:spacing w:lineRule="auto" w:line="360" w:before="0" w:after="0"/>
        <w:ind w:left="709"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экономического эффекта, возникающего в сфере эксплуатации здания за период службы выбираемых конструктивных элементов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ые затраты, учитываемые в расчете, зависят от конкретных условий работы конструкций; к ним относятся: затраты на отопление, вентиляцию, освещение, амортизацию и содержание конструкци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атраты на отопление, вентиляцию, освещение и прочие при сравнении конструкций покрытий можно принять одинаковыми и в расчетах не учитыва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: затрат, связанных с восстановлением конструкции; затрат на капитальный ремонт конструкций; затрат на содержание конструкций, связанных с текущими ремонтами, окраской, восстановлением защитного слоя покрытий и т. п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этих затрат определяется по формуле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/ С</w:t>
      </w:r>
      <w:r>
        <w:rPr>
          <w:sz w:val="28"/>
          <w:szCs w:val="28"/>
          <w:vertAlign w:val="superscript"/>
        </w:rPr>
        <w:t xml:space="preserve"> с</w:t>
      </w:r>
      <w:r>
        <w:rPr>
          <w:sz w:val="28"/>
          <w:szCs w:val="28"/>
        </w:rPr>
        <w:t xml:space="preserve"> *100 ; (8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норматив амортизационных отчислений на реновацию, %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норматив амортизационных отчислений на капитальный ремонт, %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норматив амортизационных отчислений на текущий ремонт и содержание конструкций, %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на содержание строительных конструкций принимаются согласно приложению 5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огда экономический эффект инвестора, возникающий в сфере эксплуатации зданий, определится по формул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э =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>/(Р</w:t>
      </w:r>
      <w:r>
        <w:rPr>
          <w:sz w:val="28"/>
          <w:szCs w:val="28"/>
          <w:vertAlign w:val="subscript"/>
        </w:rPr>
        <w:t xml:space="preserve">б +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- С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>/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) + ∆ К ; (9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К – разница приведенных сопутствующих капитальных вложений, связанных с эксплуатацией конструкций по вариантам; под ними понимаются затраты, предназначенные для приобретения устройств, которые используются в процессе эксплуатации конструкций; при их отсутствии сопутствующие капитальные вложения не учитывают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условий нашей задачи (отсутствие сопутствующих капитальных вложений, одинаковый срок эксплуатации конструкций разных вариантов) формула (9) принимает вид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э =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 xml:space="preserve">- С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>; (10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огласно приложения 5 принимаем нормативы амортизационных отчислений, по формуле (8) 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э = 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* ( 1/ С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 xml:space="preserve">- 1 / С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] /100 ; (11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счет экономического эффекта, возникающего в сфере эксплуатации здания за период службы сравниваемых вариантов конструкций покрытия, приведен в таблице 3 приложения. Наибольший экономический эффект имеет первый вариант конструктивного решения – жилой дом из объемных блоков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center"/>
        <w:rPr/>
      </w:pPr>
      <w:r>
        <w:rPr>
          <w:b/>
          <w:bCs/>
          <w:sz w:val="28"/>
          <w:szCs w:val="28"/>
        </w:rPr>
        <w:t>3.3 Определяется величина капитальных вложений</w:t>
      </w:r>
      <w:r>
        <w:rPr>
          <w:b/>
          <w:sz w:val="28"/>
          <w:szCs w:val="28"/>
        </w:rPr>
        <w:t xml:space="preserve"> по базовому варианту согласно формулы по данным укрупненных показателей сметной стоимости работ в ценах 1984 г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С </w:t>
      </w:r>
      <w:r>
        <w:rPr>
          <w:bCs/>
          <w:sz w:val="28"/>
          <w:szCs w:val="28"/>
          <w:vertAlign w:val="subscript"/>
        </w:rPr>
        <w:t xml:space="preserve">уд </w:t>
      </w:r>
      <w:r>
        <w:rPr>
          <w:bCs/>
          <w:sz w:val="28"/>
          <w:szCs w:val="28"/>
        </w:rPr>
        <w:t xml:space="preserve">*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 зд </w:t>
      </w:r>
      <w:r>
        <w:rPr>
          <w:bCs/>
          <w:sz w:val="28"/>
          <w:szCs w:val="28"/>
        </w:rPr>
        <w:t>* К</w:t>
      </w:r>
      <w:r>
        <w:rPr>
          <w:bCs/>
          <w:sz w:val="28"/>
          <w:szCs w:val="28"/>
          <w:vertAlign w:val="subscript"/>
        </w:rPr>
        <w:t xml:space="preserve"> пер </w:t>
      </w:r>
      <w:r>
        <w:rPr>
          <w:bCs/>
          <w:sz w:val="28"/>
          <w:szCs w:val="28"/>
        </w:rPr>
        <w:t xml:space="preserve">* ή 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* ή 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*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смр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С </w:t>
      </w:r>
      <w:r>
        <w:rPr>
          <w:bCs/>
          <w:sz w:val="28"/>
          <w:szCs w:val="28"/>
          <w:vertAlign w:val="subscript"/>
        </w:rPr>
        <w:t>у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удельный средний показатель сметной стоимости строительно – монтажных работ в ценах 1984 г., руб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может приниматься по данным приложения 6. (52,52 руб);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pacing w:lineRule="auto" w:line="360"/>
        <w:ind w:firstLine="737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 з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троительный объе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(166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 пе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 перехода от сметной стоимости строительно- монтажных работ к величине капитальных вложений принимается: для объектов жилищного строительства – 1,1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ή 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учета территориального пояса; для условий Краснодарского края он принимается равным 1,0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ή </w:t>
      </w:r>
      <w:r>
        <w:rPr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учета вида строительства равен 1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мр </w:t>
      </w:r>
      <w:r>
        <w:rPr>
          <w:sz w:val="28"/>
          <w:szCs w:val="28"/>
        </w:rPr>
        <w:t>- индекс роста сметной стоимости строительно - монтажных работ от уровня цен 1984 г. к текущим ценам; принимается по данным бюллетеня регионального центра ценообразования в строительстве «Кубаньстройцена» (41,73)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С </w:t>
      </w:r>
      <w:r>
        <w:rPr>
          <w:bCs/>
          <w:sz w:val="28"/>
          <w:szCs w:val="28"/>
          <w:vertAlign w:val="subscript"/>
        </w:rPr>
        <w:t xml:space="preserve">уд </w:t>
      </w:r>
      <w:r>
        <w:rPr>
          <w:bCs/>
          <w:sz w:val="28"/>
          <w:szCs w:val="28"/>
        </w:rPr>
        <w:t xml:space="preserve">*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 зд </w:t>
      </w:r>
      <w:r>
        <w:rPr>
          <w:bCs/>
          <w:sz w:val="28"/>
          <w:szCs w:val="28"/>
        </w:rPr>
        <w:t>* К</w:t>
      </w:r>
      <w:r>
        <w:rPr>
          <w:bCs/>
          <w:sz w:val="28"/>
          <w:szCs w:val="28"/>
          <w:vertAlign w:val="subscript"/>
        </w:rPr>
        <w:t xml:space="preserve"> пер </w:t>
      </w:r>
      <w:r>
        <w:rPr>
          <w:bCs/>
          <w:sz w:val="28"/>
          <w:szCs w:val="28"/>
        </w:rPr>
        <w:t xml:space="preserve">* ή 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* ή 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*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смр</w:t>
      </w:r>
      <w:r>
        <w:rPr>
          <w:bCs/>
          <w:sz w:val="28"/>
          <w:szCs w:val="28"/>
        </w:rPr>
        <w:t>= 52,2*16636*1,1*1*1,01*41,73 =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= 40 260 750 руб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еличина капитальных вложений по сравниваемым вариантам определяется, исходя из того, что в здании меняются только конструкции по вариантам, по формуле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К </w:t>
      </w:r>
      <w:r>
        <w:rPr>
          <w:bCs/>
          <w:sz w:val="28"/>
          <w:szCs w:val="28"/>
          <w:vertAlign w:val="subscript"/>
        </w:rPr>
        <w:t xml:space="preserve">б </w:t>
      </w:r>
      <w:r>
        <w:rPr>
          <w:bCs/>
          <w:sz w:val="28"/>
          <w:szCs w:val="28"/>
        </w:rPr>
        <w:t>–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perscript"/>
          <w:lang w:val="en-US"/>
        </w:rPr>
        <w:t>c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  <w:vertAlign w:val="subscript"/>
        </w:rPr>
        <w:t xml:space="preserve">б </w:t>
      </w:r>
      <w:r>
        <w:rPr>
          <w:bCs/>
          <w:sz w:val="28"/>
          <w:szCs w:val="28"/>
        </w:rPr>
        <w:t xml:space="preserve">- С </w:t>
      </w:r>
      <w:r>
        <w:rPr>
          <w:bCs/>
          <w:sz w:val="28"/>
          <w:szCs w:val="28"/>
          <w:vertAlign w:val="superscript"/>
        </w:rPr>
        <w:t xml:space="preserve">с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) ; 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perscript"/>
          <w:lang w:val="en-US"/>
        </w:rPr>
        <w:t>c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  <w:vertAlign w:val="subscript"/>
        </w:rPr>
        <w:t xml:space="preserve">б </w:t>
      </w:r>
      <w:r>
        <w:rPr>
          <w:bCs/>
          <w:sz w:val="28"/>
          <w:szCs w:val="28"/>
        </w:rPr>
        <w:t xml:space="preserve">, С </w:t>
      </w:r>
      <w:r>
        <w:rPr>
          <w:bCs/>
          <w:sz w:val="28"/>
          <w:szCs w:val="28"/>
          <w:vertAlign w:val="superscript"/>
        </w:rPr>
        <w:t xml:space="preserve">с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метная стоимость базисного и сравниваемого вариантов конструктивного решения здания; принимается по данным сметных расчет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 xml:space="preserve">= К </w:t>
      </w:r>
      <w:r>
        <w:rPr>
          <w:bCs/>
          <w:sz w:val="28"/>
          <w:szCs w:val="28"/>
          <w:vertAlign w:val="subscript"/>
        </w:rPr>
        <w:t xml:space="preserve">б </w:t>
      </w:r>
      <w:r>
        <w:rPr>
          <w:bCs/>
          <w:sz w:val="28"/>
          <w:szCs w:val="28"/>
        </w:rPr>
        <w:t>–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perscript"/>
          <w:lang w:val="en-US"/>
        </w:rPr>
        <w:t>c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  <w:vertAlign w:val="subscript"/>
        </w:rPr>
        <w:t xml:space="preserve">б </w:t>
      </w:r>
      <w:r>
        <w:rPr>
          <w:bCs/>
          <w:sz w:val="28"/>
          <w:szCs w:val="28"/>
        </w:rPr>
        <w:t xml:space="preserve">- С </w:t>
      </w:r>
      <w:r>
        <w:rPr>
          <w:bCs/>
          <w:sz w:val="28"/>
          <w:szCs w:val="28"/>
          <w:vertAlign w:val="superscript"/>
        </w:rPr>
        <w:t xml:space="preserve">с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) = 40 260 750 – (3200805–2433072) = 39 493 017 руб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= К </w:t>
      </w:r>
      <w:r>
        <w:rPr>
          <w:bCs/>
          <w:sz w:val="28"/>
          <w:szCs w:val="28"/>
          <w:vertAlign w:val="subscript"/>
        </w:rPr>
        <w:t xml:space="preserve">б </w:t>
      </w:r>
      <w:r>
        <w:rPr>
          <w:bCs/>
          <w:sz w:val="28"/>
          <w:szCs w:val="28"/>
        </w:rPr>
        <w:t>–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perscript"/>
          <w:lang w:val="en-US"/>
        </w:rPr>
        <w:t>c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  <w:vertAlign w:val="subscript"/>
        </w:rPr>
        <w:t xml:space="preserve">б </w:t>
      </w:r>
      <w:r>
        <w:rPr>
          <w:bCs/>
          <w:sz w:val="28"/>
          <w:szCs w:val="28"/>
        </w:rPr>
        <w:t xml:space="preserve">- С </w:t>
      </w:r>
      <w:r>
        <w:rPr>
          <w:bCs/>
          <w:sz w:val="28"/>
          <w:szCs w:val="28"/>
          <w:vertAlign w:val="superscript"/>
        </w:rPr>
        <w:t xml:space="preserve">с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) = 40 260 750 – (3200805–2351900) = 39 411 845 руб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numPr>
          <w:ilvl w:val="1"/>
          <w:numId w:val="10"/>
        </w:numPr>
        <w:tabs>
          <w:tab w:val="clear" w:pos="709"/>
          <w:tab w:val="left" w:pos="1418" w:leader="none"/>
          <w:tab w:val="left" w:pos="3686" w:leader="none"/>
        </w:tabs>
        <w:spacing w:lineRule="auto" w:line="360" w:before="0" w:after="0"/>
        <w:ind w:left="709"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экономического эффекта, возникающего в результате сокращения продолжительности строительства здания</w:t>
      </w:r>
    </w:p>
    <w:p>
      <w:pPr>
        <w:pStyle w:val="33"/>
        <w:tabs>
          <w:tab w:val="clear" w:pos="709"/>
          <w:tab w:val="left" w:pos="1418" w:leader="none"/>
          <w:tab w:val="left" w:pos="3686" w:leader="none"/>
        </w:tabs>
        <w:spacing w:lineRule="auto" w:line="360" w:before="0" w:after="0"/>
        <w:ind w:left="7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Экономический эффект для жилого дома определяется по формул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0,5 *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( 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- 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) ; (12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едний размер капитальных вложений, отвлеченных инвестором за период строительства, по базовому и сравниваемому варианта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еличина капитальных вложений по сравниваемым вариантам определяется, исходя из того, что в здании меняются только конструкции по вариантам, по формуле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К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- С 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; (13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метная стоимость базисного и сравниваемого вариантов конструктивного решения здания; принимается по данным сметных расче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одолжительность строительства по базовому и сравниваемому вариантам, год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строительства по базисному варианту принимаем на основании СНиП «Нормы задела и продолжительности строительства» [5]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дание имеет общую площадь 21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этому принимаем Т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8 ме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сравниваемых вариантов конструктивных решений продолжительность возведения здания определяется по формул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-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; (14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одолжительность осуществления конструктивного решения для варианта с наибольшей продолжительностью и для сравниваемых вариантов, год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озведения конструкций (в годах)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/ 260; (15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кономического эффекта, возникающего от сокращения продолжительности строительства здания по сравниваемым вариантам конструкций покрытий, приведен в таблице 4 прилож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нные о капитальных вложениях базисного варианта возведения здания приняты по данным таблиц 3- 7 приложения 2, где выполнен расчет сметной стоимости строительства на основе укрупненных показателей стоимости прямых затрат с последующим пересчетом в текущие цен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ибольший экономический эффект имеет первый вариант конструктивного решения - жилой дом из объемных блоков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Определим суммарный экономический эффект (таблица 5) по формуле (1): наибольший суммарный экономический эффект имеет первый вариант конструктивного решения – жилой дом из объемных блоков.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для дальнейшего проектирования принимаем первый вариант конструктивного решения.. </w:t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175"/>
        <w:gridCol w:w="645"/>
        <w:gridCol w:w="754"/>
        <w:gridCol w:w="1753"/>
      </w:tblGrid>
      <w:tr>
        <w:trPr>
          <w:trHeight w:val="226" w:hRule="atLeast"/>
        </w:trPr>
        <w:tc>
          <w:tcPr>
            <w:tcW w:w="8856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посчета объемов работ вариантов конструктивных решений</w:t>
            </w:r>
          </w:p>
        </w:tc>
      </w:tr>
      <w:tr>
        <w:trPr>
          <w:trHeight w:val="226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блица 1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5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работ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.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вариан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нобетон утеплитель кирпи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1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СН, т.8-15-3</w:t>
            </w:r>
          </w:p>
        </w:tc>
      </w:tr>
      <w:tr>
        <w:trPr>
          <w:trHeight w:val="2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твор -0,15м3</w:t>
            </w:r>
          </w:p>
        </w:tc>
      </w:tr>
      <w:tr>
        <w:trPr>
          <w:trHeight w:val="239" w:hRule="atLeast"/>
        </w:trPr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амнм легк.- 0,55м3</w:t>
            </w:r>
          </w:p>
        </w:tc>
      </w:tr>
      <w:tr>
        <w:trPr>
          <w:trHeight w:val="239" w:hRule="atLeast"/>
        </w:trPr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ирпич- 0,16 т.шт</w:t>
            </w:r>
          </w:p>
        </w:tc>
      </w:tr>
      <w:tr>
        <w:trPr>
          <w:trHeight w:val="199" w:hRule="atLeast"/>
        </w:trPr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оляция поверхностей из пенопласта, толщ.73 мм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СН, т.26-8-11</w:t>
            </w:r>
          </w:p>
        </w:tc>
      </w:tr>
      <w:tr>
        <w:trPr>
          <w:trHeight w:val="199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еплоиз. - 0.98 м2</w:t>
            </w:r>
          </w:p>
        </w:tc>
      </w:tr>
      <w:tr>
        <w:trPr>
          <w:trHeight w:val="199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укатурка стен с внутренней сторон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6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вариан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ерамзитобетон утеплитель керамзитобетон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СН, т.8-15-1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твор -0,11м3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амнм легк.- 0,92м3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оляция поверхностей из пенопласта. Толщ.61 мм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6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СН, т.26-8-11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еплоиз. - 0.98 м2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укатурка стен с внутренней сторон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6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укатурка стен с наружной сторон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6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вариант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ены керамзитобетонны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СН, т.8-13-3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твор-0,25 м3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ирпич -0,408т.шт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оляция поверхностей из пенопласта. Толщ.94 мм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СН, т.26-8-11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укатурка стен с внутренней сторон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6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епл. из.2,71 м2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укатурка стен с наружной сторон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24925" cy="5678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одолжение таблицы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24925" cy="21424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715010</wp:posOffset>
                </wp:positionV>
                <wp:extent cx="7448550" cy="563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5156"/>
                              <w:gridCol w:w="2392"/>
                              <w:gridCol w:w="939"/>
                              <w:gridCol w:w="939"/>
                              <w:gridCol w:w="181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730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водные данные о сметной стоимости и трудоемкости выполнения рабо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730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 вариантам конструктивных реш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аблиц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начение по вариант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щая площадь здания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54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метная стоимость строительства здания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ля базисного варианта: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в ценах 1984 г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96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в текущих ценах 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0 26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метная стоимость конструктивного решения: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 ценах 1984 г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7723.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5617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54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 текущих ценах 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433.0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351.9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2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равнение с базисным вариантом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тоимость материалов: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 ценах 1984 г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957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5264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0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 текущих ценах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670.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88.49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11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равнение с базисным вариантом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рудоемкость осуществления: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чел.- час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95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551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5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чел. -дн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48.4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42.8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44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равнение с базисным вариантом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сход основных материалов на вариант: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ирпич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ыс.шт/м2 общ.площ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створ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3/м2 общ.площ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егкобетонные камни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3/м2 общ.площ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444pt;mso-wrap-distance-left:9pt;mso-wrap-distance-right:9pt;mso-wrap-distance-top:0pt;mso-wrap-distance-bottom:0pt;margin-top:56.3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5156"/>
                        <w:gridCol w:w="2392"/>
                        <w:gridCol w:w="939"/>
                        <w:gridCol w:w="939"/>
                        <w:gridCol w:w="181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1730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водные данные о сметной стоимости и трудоемкости выполнения работ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730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вариантам конструктивных реше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аблица 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Значение по варианта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щая площадь здания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54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метная стоимость строительства здания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ля базисного варианта: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в ценах 1984 г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64.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в текущих ценах 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0 260.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метная стоимость конструктивного решения: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ценах 1984 г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7723.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5617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5450.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текущих ценах 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433.0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351.9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200.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равнение с базисным вариантом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3.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тоимость материалов: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ценах 1984 г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957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5264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01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текущих ценах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670.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488.49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117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равнение с базисным вариантом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рудоемкость осуществления: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чел.- час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95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551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59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л. -дн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48.4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42.8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944.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равнение с базисным вариантом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сход основных материалов на вариант: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ирпич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ыс.шт/м2 общ.площ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створ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3/м2 общ.площ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егкобетонные камни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3/м2 общ.площ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35"/>
        <w:gridCol w:w="5367"/>
        <w:gridCol w:w="1874"/>
        <w:gridCol w:w="1126"/>
        <w:gridCol w:w="1126"/>
        <w:gridCol w:w="1164"/>
        <w:gridCol w:w="281"/>
        <w:gridCol w:w="1416"/>
      </w:tblGrid>
      <w:tr>
        <w:trPr>
          <w:trHeight w:val="330" w:hRule="atLeast"/>
        </w:trPr>
        <w:tc>
          <w:tcPr>
            <w:tcW w:w="14183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Исходные данные для расчета экономической эффективности по вариантам конструктивных решений 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блица 4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вариантам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слов.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именование 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знач.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.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конструктивного решения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ценах 1984 г.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723.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5617.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5450.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perscript"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 xml:space="preserve">i 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екущих ценах </w:t>
            </w:r>
          </w:p>
        </w:tc>
        <w:tc>
          <w:tcPr>
            <w:tcW w:w="1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33.0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51.9</w:t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00.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авнение с базисным вариан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3.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оимость материалов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ценах 1984 г.</w:t>
            </w:r>
          </w:p>
        </w:tc>
        <w:tc>
          <w:tcPr>
            <w:tcW w:w="1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578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26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1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 </w:t>
            </w:r>
            <w:r>
              <w:rPr>
                <w:b/>
                <w:bCs/>
                <w:vertAlign w:val="subscript"/>
              </w:rPr>
              <w:t xml:space="preserve">i 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екущих ценах </w:t>
            </w:r>
          </w:p>
        </w:tc>
        <w:tc>
          <w:tcPr>
            <w:tcW w:w="1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70.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88.4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17.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авнение с базисным вариан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рудоемкость осуществления: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ел.- час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95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55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94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ел. -д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8.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2.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44.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авнение с базисным вариантом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3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Расчет приведенных затрат и экономического эффекта от разности приведенных затрат по вариантам конструктивных решений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блица 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вариантам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рмула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слов.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.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знач.</w:t>
            </w:r>
          </w:p>
        </w:tc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 </w:t>
            </w:r>
            <w:r>
              <w:rPr>
                <w:b/>
                <w:bCs/>
                <w:vertAlign w:val="subscript"/>
              </w:rPr>
              <w:t xml:space="preserve">i </w:t>
            </w:r>
          </w:p>
        </w:tc>
        <w:tc>
          <w:tcPr>
            <w:tcW w:w="5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оимость материалов: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екущих ценах </w:t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70.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88.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17.5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рудоемкость осуществления: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ел. -д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8.4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2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44.6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еловек в бригаде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ел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бригад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нятая сменность работ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н в су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perscript"/>
              </w:rPr>
              <w:t xml:space="preserve"> дн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должительность выполнения работ по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16)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арианту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ней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.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4.5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 xml:space="preserve">/ t </w:t>
            </w:r>
            <w:r>
              <w:rPr>
                <w:b/>
                <w:bCs/>
                <w:vertAlign w:val="subscript"/>
              </w:rPr>
              <w:t xml:space="preserve">i </w:t>
            </w:r>
          </w:p>
        </w:tc>
        <w:tc>
          <w:tcPr>
            <w:tcW w:w="5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суточного запаса материа-</w:t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лов, изделий и конструкций на строительно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щадке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 в сут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.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.2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.89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 xml:space="preserve"> зом j 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 запаса материалов на площадке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ней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vertAlign w:val="subscript"/>
              </w:rPr>
              <w:t xml:space="preserve">мi 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производственных запасов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9)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 строительной площадке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8.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1.3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.45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perscript"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 xml:space="preserve">i </w:t>
            </w:r>
          </w:p>
        </w:tc>
        <w:tc>
          <w:tcPr>
            <w:tcW w:w="5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строительных работ по</w:t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ариантам конструктивных решений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33.0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51.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00.8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Е </w:t>
            </w:r>
            <w:r>
              <w:rPr>
                <w:b/>
                <w:bCs/>
                <w:vertAlign w:val="subscript"/>
              </w:rPr>
              <w:t>н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тив сравнительной экономическо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ффективности капитальных вложений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2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едняя величина привлеченных к производст-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у работ оборотных средств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65.7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11.6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27.63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З </w:t>
            </w:r>
            <w:r>
              <w:rPr>
                <w:b/>
                <w:bCs/>
                <w:vertAlign w:val="subscript"/>
              </w:rPr>
              <w:t xml:space="preserve">м i </w:t>
            </w:r>
            <w:r>
              <w:rPr>
                <w:b/>
                <w:bCs/>
              </w:rPr>
              <w:t>+ С</w:t>
            </w:r>
            <w:r>
              <w:rPr>
                <w:b/>
                <w:bCs/>
                <w:vertAlign w:val="superscript"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>) / 2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веденная величина привлеченных к произ-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одству оборотных средств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8.4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6.5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8.08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 </w:t>
            </w:r>
            <w:r>
              <w:rPr>
                <w:b/>
                <w:bCs/>
                <w:vertAlign w:val="subscript"/>
              </w:rPr>
              <w:t>н</w:t>
            </w:r>
            <w:r>
              <w:rPr>
                <w:b/>
                <w:bCs/>
              </w:rPr>
              <w:t xml:space="preserve">* (З </w:t>
            </w:r>
            <w:r>
              <w:rPr>
                <w:b/>
                <w:bCs/>
                <w:vertAlign w:val="subscript"/>
              </w:rPr>
              <w:t xml:space="preserve">м i </w:t>
            </w:r>
            <w:r>
              <w:rPr>
                <w:b/>
                <w:bCs/>
              </w:rPr>
              <w:t>+ С</w:t>
            </w:r>
            <w:r>
              <w:rPr>
                <w:b/>
                <w:bCs/>
                <w:vertAlign w:val="superscript"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>) / 2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веденные затраты по вариантам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11.5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18.4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58.88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5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 </w:t>
            </w:r>
            <w:r>
              <w:rPr>
                <w:b/>
                <w:bCs/>
                <w:vertAlign w:val="subscript"/>
              </w:rPr>
              <w:t xml:space="preserve">пз </w:t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й эффект от разности приведен-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ых затрат (относительно базисного варианта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нструктивного решения)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7.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0.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2)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35"/>
        <w:gridCol w:w="5215"/>
        <w:gridCol w:w="1280"/>
        <w:gridCol w:w="1126"/>
        <w:gridCol w:w="1120"/>
        <w:gridCol w:w="986"/>
        <w:gridCol w:w="2925"/>
      </w:tblGrid>
      <w:tr>
        <w:trPr>
          <w:trHeight w:val="3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блица 6</w:t>
            </w:r>
          </w:p>
        </w:tc>
      </w:tr>
      <w:tr>
        <w:trPr>
          <w:trHeight w:val="255" w:hRule="atLeast"/>
        </w:trPr>
        <w:tc>
          <w:tcPr>
            <w:tcW w:w="14481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 xml:space="preserve">Расчет экономического эффекта, возникающего в сфере эксплуатации здания за период по </w:t>
            </w:r>
          </w:p>
        </w:tc>
      </w:tr>
      <w:tr>
        <w:trPr>
          <w:trHeight w:val="255" w:hRule="atLeast"/>
        </w:trPr>
        <w:tc>
          <w:tcPr>
            <w:tcW w:w="144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ужбы конструктивных вариантов ограждающих конструкций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вариантам</w:t>
            </w:r>
          </w:p>
        </w:tc>
        <w:tc>
          <w:tcPr>
            <w:tcW w:w="2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рмула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слов.</w:t>
            </w:r>
          </w:p>
        </w:tc>
        <w:tc>
          <w:tcPr>
            <w:tcW w:w="5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знач.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21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тивы ежегодных эксплуатационных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21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трат конструктивных решений ограждающих конструк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 восстановление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 капитальный ремон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7</w:t>
            </w:r>
          </w:p>
        </w:tc>
        <w:tc>
          <w:tcPr>
            <w:tcW w:w="2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 текущий ремон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5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мма нормативов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0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01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0132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a</w:t>
            </w:r>
            <w:r>
              <w:rPr>
                <w:b/>
                <w:bCs/>
                <w:vertAlign w:val="subscript"/>
              </w:rPr>
              <w:t xml:space="preserve">1 </w:t>
            </w:r>
            <w:r>
              <w:rPr>
                <w:b/>
                <w:bCs/>
              </w:rPr>
              <w:t xml:space="preserve">+ a 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+ a 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>) / 10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perscript"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 xml:space="preserve">i </w:t>
            </w:r>
          </w:p>
        </w:tc>
        <w:tc>
          <w:tcPr>
            <w:tcW w:w="5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строительных работ п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ариантам конструктивных решений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33.07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51.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00.8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ксплуатационные затраты по вариантам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нструктивных решен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.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.0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2.25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a</w:t>
            </w:r>
            <w:r>
              <w:rPr>
                <w:b/>
                <w:bCs/>
                <w:vertAlign w:val="subscript"/>
              </w:rPr>
              <w:t xml:space="preserve">1 </w:t>
            </w:r>
            <w:r>
              <w:rPr>
                <w:b/>
                <w:bCs/>
              </w:rPr>
              <w:t xml:space="preserve">+ a 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+ a 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) * 1 / С </w:t>
            </w:r>
            <w:r>
              <w:rPr>
                <w:b/>
                <w:bCs/>
                <w:vertAlign w:val="superscript"/>
              </w:rPr>
              <w:t>i</w:t>
            </w:r>
            <w:r>
              <w:rPr>
                <w:b/>
                <w:bCs/>
                <w:vertAlign w:val="subscript"/>
              </w:rPr>
              <w:t xml:space="preserve">экс </w:t>
            </w:r>
            <w:r>
              <w:rPr>
                <w:b/>
                <w:bCs/>
              </w:rPr>
              <w:t>* 1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 </w:t>
            </w:r>
            <w:r>
              <w:rPr>
                <w:b/>
                <w:bCs/>
                <w:vertAlign w:val="subscript"/>
              </w:rPr>
              <w:t>э</w:t>
            </w:r>
          </w:p>
        </w:tc>
        <w:tc>
          <w:tcPr>
            <w:tcW w:w="52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й эффект возникающий в сфере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ксплуатации здания за период службы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нструктивного решения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.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11)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35"/>
        <w:gridCol w:w="4980"/>
        <w:gridCol w:w="1860"/>
        <w:gridCol w:w="1280"/>
        <w:gridCol w:w="1180"/>
        <w:gridCol w:w="1120"/>
        <w:gridCol w:w="1960"/>
      </w:tblGrid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блица 7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чет экономического эффекта от сокращения продолжительности строительства здания </w:t>
            </w:r>
          </w:p>
        </w:tc>
      </w:tr>
      <w:tr>
        <w:trPr>
          <w:trHeight w:val="255" w:hRule="atLeast"/>
        </w:trPr>
        <w:tc>
          <w:tcPr>
            <w:tcW w:w="142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о вариантам конструктивных решен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вариантам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рмул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слов.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.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знач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я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perscript"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 xml:space="preserve">i 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строительных работ по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ариантам конструктивных решен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33.0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51.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00.8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ница в сметной стоимости строительных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бот по вариантам конструктивных решений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C</w:t>
            </w:r>
            <w:r>
              <w:rPr>
                <w:b/>
                <w:bCs/>
                <w:vertAlign w:val="superscript"/>
              </w:rPr>
              <w:t xml:space="preserve">c </w:t>
            </w:r>
            <w:r>
              <w:rPr>
                <w:b/>
                <w:bCs/>
                <w:vertAlign w:val="subscript"/>
              </w:rPr>
              <w:t xml:space="preserve">б </w:t>
            </w:r>
            <w:r>
              <w:rPr>
                <w:b/>
                <w:bCs/>
              </w:rPr>
              <w:t xml:space="preserve">- С </w:t>
            </w:r>
            <w:r>
              <w:rPr>
                <w:b/>
                <w:bCs/>
                <w:vertAlign w:val="superscript"/>
              </w:rPr>
              <w:t xml:space="preserve">с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к базисном варианту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67.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8.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апитальные вложения в возведение здания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 вариантам конструктивных реш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49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4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26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должительность возведения здания: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б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о данным СНи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2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perscript"/>
              </w:rPr>
              <w:t xml:space="preserve"> дн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озведения вариан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4.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тоже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3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74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15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разница по вариант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4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3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t </w:t>
            </w:r>
            <w:r>
              <w:rPr>
                <w:b/>
                <w:bCs/>
                <w:vertAlign w:val="subscript"/>
              </w:rPr>
              <w:t xml:space="preserve">б </w:t>
            </w:r>
            <w:r>
              <w:rPr>
                <w:b/>
                <w:bCs/>
              </w:rPr>
              <w:t xml:space="preserve">- t </w:t>
            </w:r>
            <w:r>
              <w:rPr>
                <w:b/>
                <w:bCs/>
                <w:vertAlign w:val="subscript"/>
              </w:rPr>
              <w:t xml:space="preserve">i 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должительность возведения по вариант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7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8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16)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Е </w:t>
            </w:r>
            <w:r>
              <w:rPr>
                <w:b/>
                <w:bCs/>
                <w:vertAlign w:val="subscript"/>
              </w:rPr>
              <w:t>н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тив сравнительной экономическо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ффективности капитальных влож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2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 </w:t>
            </w:r>
            <w:r>
              <w:rPr>
                <w:b/>
                <w:bCs/>
                <w:vertAlign w:val="subscript"/>
              </w:rPr>
              <w:t xml:space="preserve">т 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й эффект от сокращения продол-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жительности строительства здания (по вариан-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м конструктивных решений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8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7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17)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96"/>
        <w:gridCol w:w="2160"/>
        <w:gridCol w:w="1280"/>
        <w:gridCol w:w="744"/>
        <w:gridCol w:w="436"/>
        <w:gridCol w:w="1544"/>
        <w:gridCol w:w="1807"/>
      </w:tblGrid>
      <w:tr>
        <w:trPr>
          <w:trHeight w:val="3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блица 8</w:t>
            </w:r>
          </w:p>
        </w:tc>
      </w:tr>
      <w:tr>
        <w:trPr>
          <w:trHeight w:val="330" w:hRule="atLeast"/>
        </w:trPr>
        <w:tc>
          <w:tcPr>
            <w:tcW w:w="13061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о - экономические показатели вариантов конструктивных решений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вариантам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4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.</w:t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ая площадь 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5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 основных материалов на вариант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ирп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шт/м2 общ.площ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тв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/м2 общ.площ.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Легкобетонные кам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/м2 общ.площ.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рудоемкость осуществления вариантов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ел.- час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95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55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94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ел. -дн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8.4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2.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44.6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должительность возведения зд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79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84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конструктивного решения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текущих цен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33.07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51.9</w:t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00.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строительства зд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 текущих цена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49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41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26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веденные затр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11.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18.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58.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й эффект от разности приведен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ых затрат (относительно базисного вариант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нструктивного решения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74.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0.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й эффект возникающий в сфер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ксплуатации здания за период службы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нструктивного реш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.15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.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й эффект от сокращения продол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жительности строительства здания (по вариан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ам конструктивных решений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88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уммарный экономический эффек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72.4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29.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ывод : По критерию суммарного экономического эффекта для дальнейшего проектирования принимаем первый вариант конструктивного реш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37"/>
        <w:jc w:val="center"/>
        <w:rPr/>
      </w:pPr>
      <w:r>
        <w:rPr/>
        <w:t>4. Архитектурно-строительная часть</w:t>
      </w:r>
    </w:p>
    <w:p>
      <w:pPr>
        <w:pStyle w:val="Heading4"/>
        <w:spacing w:lineRule="auto" w:line="360" w:before="0" w:after="0"/>
        <w:ind w:firstLine="737"/>
        <w:jc w:val="center"/>
        <w:rPr/>
      </w:pPr>
      <w:r>
        <w:rPr/>
      </w:r>
    </w:p>
    <w:p>
      <w:pPr>
        <w:pStyle w:val="Heading4"/>
        <w:spacing w:lineRule="auto" w:line="360" w:before="0" w:after="0"/>
        <w:ind w:firstLine="737"/>
        <w:jc w:val="center"/>
        <w:rPr/>
      </w:pPr>
      <w:r>
        <w:rPr/>
        <w:t>4.1 Объёмно-планировочное реш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дания имеет индивидуальное архитектурное и объёмно-планировочное решение. Архитектурную выразительность зданию придаёт мансардный этаж с центральным витражом из зеркального стекл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Планировка помещений здания выполнена свободной с учётом современных эстетических требован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ал расположен под всем зданием и имеет высоту этажа – 2,5 м в нём запроектированы необходимые технические помещения, а также осуществлены необходимые вводы и разводка инженерных коммуникац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Крыша здания – скатная, сложной конфигурации, с кровлей из металлочерепицы. Сброс наружных атмосферных осадков – через водосточные труб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Вертикальная связь между этажами осуществляется по центральной лестничной клетке и наружным противопожарным лестницам. Выход на чердак осуществляется с лестничной клетки, через специальный люк, на кровлю через окна типа «Velux». Согласно заданию на проектирование лифт не предусмотрен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Конструкция стен обеспечивает требуемое приведённое сопротивление теплопередаче. Торцы железобетонных элементов, выходящие на наружную поверхность стен, специально утеплены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жная отделка фасада осуществлена из долговечных эстетических материалов отвечающих современным требования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Теплотехнический расчёт ограждающих конструкций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 о проект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– жилое зда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Размещение в застройке – в не комплекса, односекционно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 Тип – 5 этажный жилой дом на 30 квартир центрального теплоснабж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Конструктивное решение – кирпично-монолитное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условия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5. Расчетная температура внутреннего воздуха – (+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6. Расчетная температура наружного воздуха – (– 1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7. Расчетная температура теплого чердака – (+1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8. Расчетная температура теплого подвала – (+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9. Продолжительность отопительного периода – 149 су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0. Средняя температура наружного воздуха за отопительный период для г. Краснодара – (+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1. Градусосутки отопительного периода – (268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сут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37"/>
        <w:jc w:val="center"/>
        <w:rPr/>
      </w:pPr>
      <w:r>
        <w:rPr/>
        <w:t>Объемно-планировочные параметры зд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2. Общая площадь наружных ограждающих конструкций здания площадь стен, включающих окна, балконные и входные двери в здани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+F+ed</w:t>
      </w:r>
      <w:r>
        <w:rPr>
          <w:sz w:val="28"/>
          <w:szCs w:val="28"/>
          <w:lang w:val="en-US"/>
        </w:rPr>
        <w:t>=P</w:t>
      </w:r>
      <w:r>
        <w:rPr>
          <w:sz w:val="28"/>
          <w:szCs w:val="28"/>
          <w:vertAlign w:val="subscript"/>
          <w:lang w:val="en-US"/>
        </w:rPr>
        <w:t>st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h 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– длина периметра внутренней поверхности наружных стен этажа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высота отапливаемого объема зда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>=126,44×27,3=3067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щадь наружных сте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>w+F+ed</w:t>
      </w:r>
      <w:r>
        <w:rPr>
          <w:sz w:val="28"/>
          <w:szCs w:val="28"/>
          <w:lang w:val="en-US"/>
        </w:rPr>
        <w:t xml:space="preserve"> – A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A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A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– площадь окон определяется как сумма площадей всей оконных проем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рассматриваемого зда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лощадь остекленных поверхностей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5,8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лощадь глухой части балконной двери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4,0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лощадь входных двер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>=8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лощадь глухой части стен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3067,2-505,81-124,08-81=2356,3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лощадь покрытия и перекрытия над подвалом равн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=48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наружных ограждающих конструкций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w+F+ed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=3067,2+488×2=3920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3 – 15. Площадь отапливаемых помещений (общая площадь и жилая площадь) определяются по проекту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488×12=5116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657,48м2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6. Отапливаемый объе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ется как произведение площади этажа на высоту (расстояние от пола первого этажа до потолка последнего этажа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t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488×36=15350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7. Коэффициент остекленности фасадов здания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>=505,81/3067,2=0,16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8. Показатель компактности здания:</w:t>
      </w:r>
    </w:p>
    <w:p>
      <w:pPr>
        <w:pStyle w:val="Heading5"/>
        <w:spacing w:lineRule="auto" w:line="360" w:before="0" w:after="0"/>
        <w:ind w:firstLine="73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37"/>
        <w:jc w:val="both"/>
        <w:rPr/>
      </w:pPr>
      <w:r>
        <w:rPr>
          <w:b w:val="false"/>
          <w:i w:val="false"/>
          <w:sz w:val="28"/>
          <w:szCs w:val="28"/>
        </w:rPr>
        <w:t>K</w:t>
      </w:r>
      <w:r>
        <w:rPr>
          <w:b w:val="false"/>
          <w:i w:val="false"/>
          <w:sz w:val="28"/>
          <w:szCs w:val="28"/>
          <w:vertAlign w:val="subscript"/>
        </w:rPr>
        <w:t>e</w:t>
      </w:r>
      <w:r>
        <w:rPr>
          <w:b w:val="false"/>
          <w:i w:val="false"/>
          <w:sz w:val="28"/>
          <w:szCs w:val="28"/>
          <w:vertAlign w:val="superscript"/>
        </w:rPr>
        <w:t>des</w:t>
      </w:r>
      <w:r>
        <w:rPr>
          <w:b w:val="false"/>
          <w:i w:val="false"/>
          <w:sz w:val="28"/>
          <w:szCs w:val="28"/>
        </w:rPr>
        <w:t>=A</w:t>
      </w:r>
      <w:r>
        <w:rPr>
          <w:b w:val="false"/>
          <w:i w:val="false"/>
          <w:sz w:val="28"/>
          <w:szCs w:val="28"/>
          <w:vertAlign w:val="subscript"/>
        </w:rPr>
        <w:t>e</w:t>
      </w:r>
      <w:r>
        <w:rPr>
          <w:b w:val="false"/>
          <w:i w:val="false"/>
          <w:sz w:val="28"/>
          <w:szCs w:val="28"/>
          <w:vertAlign w:val="superscript"/>
        </w:rPr>
        <w:t>sum</w:t>
      </w:r>
      <w:r>
        <w:rPr>
          <w:b w:val="false"/>
          <w:i w:val="false"/>
          <w:sz w:val="28"/>
          <w:szCs w:val="28"/>
        </w:rPr>
        <w:t>/V</w:t>
      </w:r>
      <w:r>
        <w:rPr>
          <w:b w:val="false"/>
          <w:i w:val="false"/>
          <w:sz w:val="28"/>
          <w:szCs w:val="28"/>
          <w:vertAlign w:val="subscript"/>
        </w:rPr>
        <w:t>h</w:t>
      </w:r>
      <w:r>
        <w:rPr>
          <w:b w:val="false"/>
          <w:i w:val="false"/>
          <w:sz w:val="28"/>
          <w:szCs w:val="28"/>
        </w:rPr>
        <w:t>=3920/15350,4=0,255.</w:t>
      </w:r>
    </w:p>
    <w:p>
      <w:pPr>
        <w:pStyle w:val="Heading7"/>
        <w:spacing w:lineRule="auto" w:line="360" w:before="0" w:after="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е показател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9. Согласн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-79* приведенное сопротивление теплопередаче наружных ограждений должно приниматься не ниже требуемы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 xml:space="preserve">, которые устанавливаются по таблице 1«б»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-79* в зависимости от градусосуток отопительного периода.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268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сут требуемые сопротивления теплопередаче равно дл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ст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2.34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окон и балконных дв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0.367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глухой части балконных дверей 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0.81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входных дв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1.2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окрыт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3.54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ерекрытия первого этаж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3.11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принятым сопротивлениям теплопередаче определим удельный расход тепловой энергии на отопление зд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 xml:space="preserve"> и сравним его с требуемым удельным расходом тепловой энерг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, определенным по таблице 3.7 СНКК-23-302-2000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удельный расход тепловой энергии на отопление здания окажется меньше 5% от требуемого, то по принятым сопротивлениям теплопередаче определимся с конструкциями ограждений, характеристиками материалов и толщиной утеплител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0. Приведенный трансмиссионный коэффициент теплопередачи здания определяется по формуле:</w:t>
      </w:r>
      <w:r>
        <w:br w:type="page"/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vertAlign w:val="superscript"/>
        </w:rPr>
        <w:t>tr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AF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RF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+ </w:t>
      </w:r>
      <w:r>
        <w:rPr>
          <w:sz w:val="28"/>
          <w:szCs w:val="28"/>
        </w:rPr>
        <w:t>AF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RF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ed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ed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n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n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f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  <w:lang w:val="ru-RU"/>
        </w:rPr>
        <w:t>)/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vertAlign w:val="superscript"/>
        </w:rPr>
        <w:t>sum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tr</w:t>
      </w:r>
      <w:r>
        <w:rPr>
          <w:sz w:val="28"/>
          <w:szCs w:val="28"/>
        </w:rPr>
        <w:t>=1.13(2356,31/2,34+505,81/0,367+124,08/0,81+81/1,2+1×488/3,54+0,6×426,4/3,11)/3920=0,809(Вт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1. Воздухопроницаемость стен, покрытия, перекрытия первого этаж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>=0.5кг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ч), окон в деревянных переплетах и балконных двере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>=6кг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ч). (Таблица 1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 xml:space="preserve">22. Требуемая краткость воздухообмена жилого дома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ru-RU"/>
        </w:rPr>
        <w:t>, 1/ч, согласно СНиП 2.08.01, устанавливается из расчета 3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ч удаляемого воздуха на 1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жилых помещений,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3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=3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657,48/(0.85х15350,4)=0,381(1/ч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жил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, учитывающий долю внутренних ограждающих конструкций в отапливаемом объеме здания, принимаемый равным 0.85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отапливаемый объе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Приведенный инфильтрационный (условный) коэффициент теплопередачи здания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</w:rPr>
        <w:t>=0.28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ht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</w:rPr>
        <w:t>=0,28×0,381×0,85×15350,4×1,283×0,8/3920=0,364(Вт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>где</w:t>
        <w:tab/>
        <w:t>с – удельная теплоемкость воздуха, равная 1кДж/(кг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),</w:t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ru-RU"/>
        </w:rPr>
        <w:t xml:space="preserve"> – средняя кратность воздухообмена здания за отопительный период (для жилых зданий 3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ч, для других зданий согласно СНиП 2.08.01 и СНиП 2.08.02;</w:t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  <w:lang w:val="ru-RU"/>
        </w:rPr>
        <w:t xml:space="preserve"> – коэффициент снижения объема воздуха в здании, учитывающий наличие внутренних ограждающих конструкций, при отсутствии данных принимать равным 0.85;</w:t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lang w:val="ru-RU"/>
        </w:rPr>
        <w:t xml:space="preserve"> – отапливаемый объем здания;</w:t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perscript"/>
        </w:rPr>
        <w:t>ht</w:t>
      </w:r>
      <w:r>
        <w:rPr>
          <w:sz w:val="28"/>
          <w:szCs w:val="28"/>
          <w:lang w:val="ru-RU"/>
        </w:rPr>
        <w:t xml:space="preserve"> – средняя плотность наружного воздуха за отопительный период, равный 353/(273+2)=1.283</w:t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– коэффициент учета влияния встречного теплового потока в конструкциях, равный 0.7 – для стыков панельных стен, 0.8 – для окон и балконных дверей;</w:t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vertAlign w:val="superscript"/>
        </w:rPr>
        <w:t>sum</w:t>
      </w:r>
      <w:r>
        <w:rPr>
          <w:sz w:val="28"/>
          <w:szCs w:val="28"/>
          <w:lang w:val="ru-RU"/>
        </w:rPr>
        <w:t xml:space="preserve"> – общая площадь наружных ограждающих конструкций, включая покрытие и перекрытие пола первого этаж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>24. Общий коэффициент теплопередачи,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), определяемый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t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</w:rPr>
        <w:t>=0,809+0,364=1,173(Вт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).</w:t>
      </w:r>
    </w:p>
    <w:p>
      <w:pPr>
        <w:pStyle w:val="Heading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Теплоэнергетические показатели</w:t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 xml:space="preserve">25. Общие теплопотери через ограждающую оболочку здания за отопительный период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lang w:val="ru-RU"/>
        </w:rPr>
        <w:t>, МДж, определяют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=0.0864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=0.0864</w:t>
      </w:r>
      <w:r>
        <w:rPr>
          <w:b/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</w:rPr>
        <w:t>1,173×2682×3920=1065507,71(МДж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6. Удельные бытовые тепловыде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ледует устанавливать исходя из расчетного удельного электро- и газопотребления здания, но не менее 1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нимаем 1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7. Бытовые теплопоступления в здание за отопительный период, МДж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0.0864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.0864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49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1657,48+765,78)=311960,80(МДж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Теплопоступления в здание от солнечной радиации за отопительный период определяется по формуле (3.14).</w:t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теплопоступле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F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F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F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=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=0.8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0.8(505,81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539)=174484,22(МДж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Потребность в тепловой энергии на отопление здания за отопительный период, МДж, определяют по формуле (3.6а) при автоматическом регулировании теплопередачи нагревательных приборов в системе отопле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lang w:val="en-US"/>
        </w:rPr>
        <w:t>=[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– (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lang w:val="en-US"/>
        </w:rPr>
        <w:t>+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V]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=[1065507,71–(311960,8+174484,22)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0.8]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.11=750750,38(МДж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 xml:space="preserve">30. Удельный расход тепловой энергии на отопление здания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perscript"/>
        </w:rPr>
        <w:t>des</w:t>
      </w:r>
      <w:r>
        <w:rPr>
          <w:sz w:val="28"/>
          <w:szCs w:val="28"/>
          <w:lang w:val="ru-RU"/>
        </w:rPr>
        <w:t>, кДж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сут) определяется по формуле (3.5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=750750,38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5116,8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2682)=54,71(кДж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сут)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1. Расчетный коэффициент энергетической эффективности системы отопления и централизованного теплоснабжения здания от источника теплоты принима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=0.5, так как здание подключено к существующей системе централизованного теплоснабж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2. Требуемый удельный расход тепловой энергии системой теплоснабжения на отопление здания принимается по таблице 3.7 – для 13-этажного здания равен 70кДж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сут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ледовательно, полученный нами результат значительно меньше требуемого 54,71&lt;70, поэтому мы имеем возможность уменьшать приведенные сопротивления теплопередачи ограждающих конструкций, определенные по таблице 1«б»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, исходя из условий энергосбережения. (Изменения вносим в пункт 19).</w:t>
      </w:r>
    </w:p>
    <w:p>
      <w:pPr>
        <w:pStyle w:val="34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9. Для второго этапа расчета примем следующие сопротивления теплопередачи ограждающих конструкций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ст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1,91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/Вт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окон и балконных дв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0.367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 – (Без изменения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глухой части балконных дверей 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0.81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 – (Без изменения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наружных входных дв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0.688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/Вт –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.е. 0.6 о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по санитарно-гигиеническим условия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совмещенное покрыт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1,63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ерекрытия первого этаж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 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</w:t>
      </w:r>
    </w:p>
    <w:p>
      <w:pPr>
        <w:pStyle w:val="34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0. Приведенный трансмиссионный коэффициент теплопередачи зда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tr</w:t>
      </w:r>
      <w:r>
        <w:rPr>
          <w:sz w:val="28"/>
          <w:szCs w:val="28"/>
        </w:rPr>
        <w:t>=1.13(2356,31/1,91+505,81/0,367+124,08/0,81+81/0,688+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+0,6×(426,4/2))/3920=0,868 (Вт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).</w:t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1. (Без изменения). Воздухопроницаемость стен, покрытия, перекрытия первого этаж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>=0.5кг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ч), окон в деревянных переплетах и балконных двере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>=6кг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ч). (Таблица 1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-79*). </w:t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 xml:space="preserve">22. (Без изменения). Требуемая краткость воздухообмена жилого дома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ru-RU"/>
        </w:rPr>
        <w:t>, 1/ч, согласно СНиП 2.08.01, устанавливается из расчета 3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ч удаляемого воздуха на 1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жилых помещений, определяется по формул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.381 (1/ч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>23. (Без изменения). Приведенный инфильтрационный (условный) коэффициент теплопередачи зда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</w:rPr>
        <w:t>=0,364(Вт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).</w:t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>24. Общий коэффициент теплопередачи,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), определяемый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t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</w:rPr>
        <w:t>=0,868+0,364=1,232(Вт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)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энергетические показатели 2</w:t>
      </w:r>
    </w:p>
    <w:p>
      <w:pPr>
        <w:pStyle w:val="Style12"/>
        <w:spacing w:lineRule="auto" w:line="360"/>
        <w:ind w:left="0" w:right="0"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 xml:space="preserve">25. Общие теплопотери через ограждающую оболочку здания за отопительный период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lang w:val="ru-RU"/>
        </w:rPr>
        <w:t>, МДж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.0864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,23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2682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3920=1119101,02(МДж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6. (Без изменения). Удельные бытовые тепловыде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1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 (Без изменения). Бытовые теплопоступления в здание за отопительный период, МДж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311960,8(МДж).</w:t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>28. (Без изменения). Теплопоступления в здание от солнечной радиации за отопительный период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74484,22(МДж).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9. Потребность в тепловой энергии на отопление здания за отопительный период, МДж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lang w:val="en-US"/>
        </w:rPr>
        <w:t>=[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– (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lang w:val="en-US"/>
        </w:rPr>
        <w:t>+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V]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=[1119101,02–(311960,8+174484,22)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0.8]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.11=657608,11(МДж).</w:t>
      </w:r>
    </w:p>
    <w:p>
      <w:pPr>
        <w:pStyle w:val="Style12"/>
        <w:spacing w:lineRule="auto" w:line="360"/>
        <w:ind w:left="0" w:righ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/>
        <w:ind w:left="0" w:right="0" w:firstLine="737"/>
        <w:jc w:val="both"/>
        <w:rPr/>
      </w:pPr>
      <w:r>
        <w:rPr>
          <w:sz w:val="28"/>
          <w:szCs w:val="28"/>
          <w:lang w:val="ru-RU"/>
        </w:rPr>
        <w:t xml:space="preserve">30. Удельный расход тепловой энергии на отопление здания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perscript"/>
        </w:rPr>
        <w:t>des</w:t>
      </w:r>
      <w:r>
        <w:rPr>
          <w:sz w:val="28"/>
          <w:szCs w:val="28"/>
          <w:lang w:val="ru-RU"/>
        </w:rPr>
        <w:t>, кДж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сут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=657608,11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5116,8×2682)=67,3(кДж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сут)).</w:t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требуем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req</w:t>
      </w:r>
      <w:r>
        <w:rPr>
          <w:sz w:val="28"/>
          <w:szCs w:val="28"/>
        </w:rPr>
        <w:t>=70кДж/(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сут).</w:t>
      </w:r>
    </w:p>
    <w:p>
      <w:pPr>
        <w:pStyle w:val="34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По принятым сопротивлениям теплопередаче определимся конструкциями ограждений и толщиной утеплителя стен, совмещенного покрытия и перекрытия 1-го этаж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тены: принимаем следующую конструкцию стены, теплотехнические характеристики материалов и толщину утеплителя</w:t>
      </w:r>
    </w:p>
    <w:p>
      <w:pPr>
        <w:pStyle w:val="23"/>
        <w:tabs>
          <w:tab w:val="clear" w:pos="709"/>
          <w:tab w:val="left" w:pos="36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360" w:leader="none"/>
        </w:tabs>
        <w:spacing w:lineRule="auto" w:line="360" w:before="0" w:after="0"/>
        <w:ind w:left="0" w:firstLine="737"/>
        <w:jc w:val="center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плотехнические показатели материалов</w:t>
      </w:r>
      <w:r>
        <w:rPr>
          <w:sz w:val="28"/>
          <w:szCs w:val="28"/>
        </w:rPr>
        <w:t>:</w:t>
      </w:r>
    </w:p>
    <w:p>
      <w:pPr>
        <w:pStyle w:val="23"/>
        <w:tabs>
          <w:tab w:val="clear" w:pos="709"/>
          <w:tab w:val="left" w:pos="36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36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Участок стены :</w:t>
      </w:r>
    </w:p>
    <w:p>
      <w:pPr>
        <w:pStyle w:val="Normal"/>
        <w:tabs>
          <w:tab w:val="clear" w:pos="709"/>
          <w:tab w:val="left" w:pos="3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Керамический кирпич: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4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52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tabs>
          <w:tab w:val="clear" w:pos="709"/>
          <w:tab w:val="left" w:pos="3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Воздушная прослой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.14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С/Вт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енополистирол: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4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23"/>
        <w:tabs>
          <w:tab w:val="clear" w:pos="709"/>
          <w:tab w:val="left" w:pos="360" w:leader="none"/>
          <w:tab w:val="left" w:pos="3060" w:leader="none"/>
          <w:tab w:val="left" w:pos="3240" w:leader="none"/>
          <w:tab w:val="left" w:pos="342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041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нобетонные блоки:</w:t>
      </w:r>
    </w:p>
    <w:p>
      <w:pPr>
        <w:pStyle w:val="Normal"/>
        <w:tabs>
          <w:tab w:val="clear" w:pos="709"/>
          <w:tab w:val="left" w:pos="1418" w:leader="none"/>
          <w:tab w:val="left" w:pos="306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418" w:leader="none"/>
          <w:tab w:val="left" w:pos="306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33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ментно-песчанная штукатурка: </w:t>
      </w:r>
    </w:p>
    <w:p>
      <w:pPr>
        <w:pStyle w:val="Normal"/>
        <w:tabs>
          <w:tab w:val="clear" w:pos="709"/>
          <w:tab w:val="left" w:pos="1418" w:leader="none"/>
          <w:tab w:val="left" w:pos="306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6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Рисунок 1. Элемент 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.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7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tabs>
          <w:tab w:val="clear" w:pos="709"/>
          <w:tab w:val="left" w:pos="3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Ж.Б. колонна: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25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92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23"/>
        <w:tabs>
          <w:tab w:val="clear" w:pos="709"/>
          <w:tab w:val="left" w:pos="360" w:leader="none"/>
          <w:tab w:val="left" w:pos="324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еплопередачи на участке А-А:</w:t>
      </w:r>
    </w:p>
    <w:p>
      <w:pPr>
        <w:pStyle w:val="23"/>
        <w:tabs>
          <w:tab w:val="clear" w:pos="709"/>
          <w:tab w:val="left" w:pos="360" w:leader="none"/>
          <w:tab w:val="left" w:pos="324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360" w:leader="none"/>
          <w:tab w:val="left" w:pos="324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еб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/8.7+0.02/0.7+0,19/0,33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/0,041+0,14+0,12/0,52+1/23=1,91,</w:t>
      </w:r>
    </w:p>
    <w:p>
      <w:pPr>
        <w:pStyle w:val="23"/>
        <w:tabs>
          <w:tab w:val="clear" w:pos="709"/>
          <w:tab w:val="left" w:pos="360" w:leader="none"/>
          <w:tab w:val="left" w:pos="324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360" w:leader="none"/>
          <w:tab w:val="left" w:pos="324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отку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=0,032 м=32мм.</w:t>
      </w:r>
    </w:p>
    <w:p>
      <w:pPr>
        <w:pStyle w:val="23"/>
        <w:tabs>
          <w:tab w:val="clear" w:pos="709"/>
          <w:tab w:val="left" w:pos="36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0 мм, на участке стены А-А, что значительно </w:t>
      </w:r>
    </w:p>
    <w:p>
      <w:pPr>
        <w:pStyle w:val="2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больш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32 мм в виду конструктивных требований к компоновке стены.</w:t>
      </w:r>
    </w:p>
    <w:p>
      <w:pPr>
        <w:pStyle w:val="23"/>
        <w:tabs>
          <w:tab w:val="clear" w:pos="709"/>
          <w:tab w:val="left" w:pos="36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Совмещенное покрытие.</w:t>
      </w:r>
    </w:p>
    <w:p>
      <w:pPr>
        <w:pStyle w:val="23"/>
        <w:tabs>
          <w:tab w:val="clear" w:pos="709"/>
          <w:tab w:val="left" w:pos="36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е показатели материалов компоновки покрыт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ментно-песчаная стяжка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418" w:leader="none"/>
          <w:tab w:val="left" w:pos="36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8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418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.76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теплитель- жесткие минераловатные плиты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418" w:leader="none"/>
          <w:tab w:val="left" w:pos="36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2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418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2. Компоновк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418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076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покрыт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ая плита пустотного настила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418" w:leader="none"/>
          <w:tab w:val="left" w:pos="36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25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.92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еплопередаче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ж/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еб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/8.7+0,18/1,92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/0,076+0,04/0,76+1/23=1,63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тку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=0,1м = 100 мм.</w:t>
      </w:r>
    </w:p>
    <w:p>
      <w:pPr>
        <w:pStyle w:val="Heading8"/>
        <w:spacing w:lineRule="auto" w:line="360" w:before="0" w:after="0"/>
        <w:ind w:firstLine="73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екрытие первого этаж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е характеристики материалов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Дубовый паркет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36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7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35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Цементно-песчаная стяжка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36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8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Рисунок 3.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36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овка перекрытия первого этажа.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.76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Утеплитель – пенополистирол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36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4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041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Железобетонная плита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36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25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23"/>
        <w:tabs>
          <w:tab w:val="clear" w:pos="709"/>
          <w:tab w:val="left" w:pos="54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.92Вт/(м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еплопередаче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ар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ж/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еб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/8.7+0,04/0,76+0,015/0,35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/0,041+0,18/1,92+1/23=2,</w:t>
      </w:r>
    </w:p>
    <w:p>
      <w:pPr>
        <w:pStyle w:val="23"/>
        <w:tabs>
          <w:tab w:val="clear" w:pos="709"/>
          <w:tab w:val="left" w:pos="54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54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отку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=0,067 м = 70 мм.</w:t>
      </w:r>
      <w:r>
        <w:br w:type="page"/>
      </w:r>
    </w:p>
    <w:p>
      <w:pPr>
        <w:pStyle w:val="Normal"/>
        <w:spacing w:lineRule="auto" w:line="360"/>
        <w:ind w:left="709"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Расчёт коэффициента естественной освещённости и звукоизоляции внутренних ограждающих конструкций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освещённости помещен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ёт освещённости помещений производится согласно СНиП II-4-79. Нормативное значение коэффициента естественного освещения для здания расположенного в V поясе светового климат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366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 2 п. 1 (1); m = 0,8 – коэффициент светового климата по табл. 4 (1); с = 0,65 – коэффициент солнечности климата по табл. 5 (1). Расчёт производится для комнаты на четвёртом этаже с размерами в плане 5,52 × 3,24 м и проёмом 2 × 1,8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им расчётный коэффициент естественной освещённости (КЕО)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62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 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геометрический КЕО в расчётной точке при боковом освещении, учитывающий прямой свет неба, определяемый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∙ 0,01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 – число лучей проходящих через оконный проём (см рис. 5.4.1.1 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 – число лучей проходящих через оконный проём (см рис. 5.4.1.1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13 ∙ 14) ∙ 0,01 = 1,82 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q – коэффициент, учитывающий неравномерную яркость облачного неба МКО, q = 0,72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геометрическое КЕО а расчётной точке при боковом освещении, учитывающий свет, отражённый от противостоящих зданий, ε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R – коэффициент, учитывающий относительную яркость противостоящего здания;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повышение КЕО при боковом освещении благодаря свету, отражённому от поверхностей помещения и подстилающего слоя, прилегающего к зданию,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щий коэффициент светопропускания определяемый по формул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∙ 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ветопропускания материала, определяемый,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 – для стеклопаке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потери света в переплётах светопроёма,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– для одинарных переплётов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, учитывающий потери света в несущих конструкциях, 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– при боковом освещени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оэффициент, учитывающий потери света в защитной сетке, устанавливаемой под фонарями, 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эффициент, учитывающий потери света в защитной сетке, устанавливаемой под фонарями, 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8 ∙ 0,8 ∙ 1 ∙ 1 ∙ 1 = 064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паса,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2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58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73100" cy="36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принятые размеры проёмов удовлетворяют расчёту освещён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69615" cy="2277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929" t="15928" r="21380" b="23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ис. 4 К расчёту освещённост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) определени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графику I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) определение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графику II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) график естественной освещённости в рабочем помещен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79190" cy="240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959" t="23914" r="19959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 – точка определения КЕО в рабочем помещен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 – нормативное значение КЕО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 – расчётное значение КЕО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70580" cy="2356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981" t="23913" r="24995" b="14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37"/>
        <w:jc w:val="center"/>
        <w:rPr/>
      </w:pPr>
      <w:r>
        <w:rPr/>
        <w:t>4.4.1 Звукоизоляция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1. Требуется рассчитать индекс изоляции воздушного шума междуэтажным перекрытие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ерекрытие состоит из монолитной несущей плиты γ =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олщиной 160 мм, керамзитовой засыпки γ = 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олщиной 120 мм, в не обжатом состоянии, цементно-песчаной стяжки γ = 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олщиной 30 мм, ковровое покрытие «ковролин» толщиной 5 м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поверхностные плотности элементов перекрыт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00 ∙ 0,16 = 35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00 ∙ 0,03 = 54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им частоту собственных колебаний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90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огласно табл.11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1 – ε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– толщина звукоизоляционного слоя в сжатом состоянии, м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лщина звукоизоляционного слоя в не обжатом состоянии, м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относительное сжатие материала звукоизоляционного слоя под нагрузкой, принимаемое по табл. 11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12 (1 – 0,09) = 0,109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ндекс изоляции воздушного шума плитой толщиной 160 мм, выполненной из тяжёлого бетона кл. В15 объёмной плотностью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Индекс изоляции при m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≥ 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ави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w0</w:t>
      </w:r>
      <w:r>
        <w:rPr>
          <w:sz w:val="28"/>
          <w:szCs w:val="28"/>
        </w:rPr>
        <w:t xml:space="preserve"> = 32 ∙ Lg m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8 дБ = 32 ∙ Lg 350 – 8 дБ = 50,5 дБ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K ∙ m – эквивалентная поверхностная плотность в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 = 1 для ограждающей конструкции более 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m = 2500 ∙ 0,14 = 3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оверхностная плотност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По табл. 10 находим индекс изоляции воздушного шума для данного междуэтажного перекрытия 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52 д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Так как толщина засыпки 120 мм то к величине 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добавляем 1 дБ и в итоге 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53 дБ, что больше нормативного значения I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45 дБ (по табл. 7 п. 22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нная конструкция междуэтажное перекрытие удовлетворяет нормам по изоляции от воздушного шум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ребуется рассчитать индекс приведённого уровня ударного шума под междуэтажным перекрытие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По табл. 14 находим L</w:t>
      </w:r>
      <w:r>
        <w:rPr>
          <w:sz w:val="28"/>
          <w:szCs w:val="28"/>
          <w:vertAlign w:val="subscript"/>
        </w:rPr>
        <w:t>пw0</w:t>
      </w:r>
      <w:r>
        <w:rPr>
          <w:sz w:val="28"/>
          <w:szCs w:val="28"/>
        </w:rPr>
        <w:t xml:space="preserve"> = 75 дБ – индекс приведённого ударного шума для сплошной плиты перекрытия (поверхностная плотность 3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частоту собственных колебаний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90 ∙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огласно табл.11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12 ∙ (1 – 0,09) = 0,109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 табл. 12 находим индекс приведённого уровня ударного шума под междуэтажным перекрытием L</w:t>
      </w:r>
      <w:r>
        <w:rPr>
          <w:sz w:val="28"/>
          <w:szCs w:val="28"/>
          <w:vertAlign w:val="subscript"/>
        </w:rPr>
        <w:t>пw</w:t>
      </w:r>
      <w:r>
        <w:rPr>
          <w:sz w:val="28"/>
          <w:szCs w:val="28"/>
        </w:rPr>
        <w:t xml:space="preserve"> = 55 дБ, что меньше нормативного значения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75 дБ (по табл. 7 п. 22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конструкция междуэтажное перекрытие удовлетворяет нормам по изоляции от ударного шум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Инженерное оборудование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1 Отопление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Проек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атривается </w:t>
      </w:r>
      <w:r>
        <w:rPr>
          <w:sz w:val="28"/>
          <w:szCs w:val="28"/>
        </w:rPr>
        <w:t>двухтруб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квартир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опл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од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ающ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ной магистралей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тикаль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як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вартир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л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ключения </w:t>
      </w:r>
      <w:r>
        <w:rPr>
          <w:sz w:val="28"/>
          <w:szCs w:val="28"/>
        </w:rPr>
        <w:t>сист</w:t>
      </w:r>
      <w:r>
        <w:rPr>
          <w:sz w:val="28"/>
          <w:szCs w:val="28"/>
          <w:lang w:val="en-US" w:eastAsia="en-US"/>
        </w:rPr>
        <w:t xml:space="preserve">ем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опления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бопровод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ключ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атель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ора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кладыв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струк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выполняю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шит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этилен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рм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ehau</w:t>
      </w:r>
      <w:r>
        <w:rPr>
          <w:sz w:val="28"/>
          <w:szCs w:val="28"/>
        </w:rPr>
        <w:t>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Нагревательные </w:t>
      </w:r>
      <w:r>
        <w:rPr>
          <w:sz w:val="28"/>
          <w:szCs w:val="28"/>
        </w:rPr>
        <w:t>приборы: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-радиатор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olidor</w:t>
      </w:r>
      <w:r>
        <w:rPr>
          <w:sz w:val="28"/>
          <w:szCs w:val="28"/>
        </w:rPr>
        <w:t>-500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вартирах; -</w:t>
      </w:r>
      <w:r>
        <w:rPr>
          <w:sz w:val="28"/>
          <w:szCs w:val="28"/>
          <w:lang w:val="en-US" w:eastAsia="en-US"/>
        </w:rPr>
        <w:t xml:space="preserve">радиатор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olidor</w:t>
      </w:r>
      <w:r>
        <w:rPr>
          <w:sz w:val="28"/>
          <w:szCs w:val="28"/>
        </w:rPr>
        <w:t xml:space="preserve"> -350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нузлах </w:t>
      </w:r>
      <w:r>
        <w:rPr>
          <w:sz w:val="28"/>
          <w:szCs w:val="28"/>
        </w:rPr>
        <w:t>квартир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-высокие </w:t>
      </w:r>
      <w:r>
        <w:rPr>
          <w:sz w:val="28"/>
          <w:szCs w:val="28"/>
        </w:rPr>
        <w:t>конвектор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стничной </w:t>
      </w:r>
      <w:r>
        <w:rPr>
          <w:sz w:val="28"/>
          <w:szCs w:val="28"/>
        </w:rPr>
        <w:t>клетке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Регулирование </w:t>
      </w:r>
      <w:r>
        <w:rPr>
          <w:sz w:val="28"/>
          <w:szCs w:val="28"/>
        </w:rPr>
        <w:t>теплоотдач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ор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термостата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RTD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"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рм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enfoss</w:t>
      </w:r>
      <w:r>
        <w:rPr>
          <w:sz w:val="28"/>
          <w:szCs w:val="28"/>
        </w:rPr>
        <w:t>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en-US" w:eastAsia="en-US"/>
        </w:rPr>
        <w:t xml:space="preserve">Выпус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ух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ах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ус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ы 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иж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точках.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2 Вентиляц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дании предусматривается приточно-вытяжная вентиляция с естественным побуждением. Вытяжка из кухни и санитарных узлов производится через индивидуальные каналы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3 Водоснабжение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доснабжение произведено от сетей 1-й зоны водоснабжения, с устройством перемычки между существующими водоводами Ø 200 и Ø 300 мм. Подключение здания выполнено в существующем колодце от водовода Ø 300 мм. В соответствии со СНиП 2.04.02-84 трубы применены чугунные напорные. На сети согласно СНиП 2.04.02-84 установлена запорная регулирующая арматура для оперативных подключений. Глубина заложения сети до 2,5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лодная вода подаётся на удовлетворение хозяйственно-питъевых нужд.</w:t>
        <w:tab/>
        <w:t xml:space="preserve">Предусматривается один ввод Д = 50 мм. Водомерный узел оборудуется в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але сразу за вводом в здание. Учёт расход воды производится водомером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ипа «УКВ-40» д-40 м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внутреннего водоснабжения принята тупиковая. Стояки монтируются скрыто в сантехшахтах. Подводки к приборам открытые. Для доступа к вентилям предусматриваются люч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Трубопроводы монтируются из стальных водогазопроводных оцинкованных труб по ГОСТ 3262-75. Арматура принята из ковкого чугуна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4 Канализац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од стоков от административного здания предусмотрен по запроектированной сети канализации Ø 150÷200 мм до подключения к существующему коллектору Ø 300 мм с устройством колодца на подключении.</w:t>
        <w:tab/>
        <w:t>Канализационная сеть запроектирована из асбестоцементных безнапорных труб по ГОСТ 1839-80 Ø 150÷200 м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На сети согласно СНиП II-32-74 в местах присоединения, изменения уклонов и направлений устанавливаются смотровые колодцы из сборных железобетонных элементов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5 Электроснабж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лектроснабжение проектируемого здания осуществляется от существующих сетей 380\220 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ётная потребляемая мощность – 68,1 кВ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иловой сети 380\220 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ети рабочего освещения – 200 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надёжности потребители электроэнергии, проектируемого здания относится к III категор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в здании выполняется от вводного распределительного устройства типа ВРУ со встроенным счётчиком активной энергии, установленного в помещении электрощитов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рупповая сеть электроосвещения выполняется кабелем ВВГ – 660 сечением 1,5 мм – осветительная сеть, 2,5 и 4 мм – розеточная сеть и сеть электронагревательных приборов, прокладываемых скрыто в монолитных колоннах, диафрагмах, перекрытиях в гофрированных винипластовых трубках во время монолитных работ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от поражения электрическим током все металлические нетоковедущие части электрооборудования должны быть надёжно занулены. В качестве зануляющего проводника используется нулевой защитный проводник в групповой сети, а в питающей сети – нулевая жила кабеля и нулевой провод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Внутренняя отделка помещений и решения фасад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тделка помещений выполняется в зависимости от типа и назначения помещений, а также от вида отделываемой поверх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потолков шпатлюются в два слоя мелоклеевой шпатлёвкой и подготавливаются под окраску. Окраска производится улучшенная водоэмульсионными составами во всех помещениях с первого по пятый этажи, гипсокартон-потолка мансар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етонные поверхности стен шпаклюют в два слоя мелоклеевой шпаклёвкой, а по поверхности стен из пенобетонных блоков выполняют улучшенную штукатурку цементно-известковым раствором с последующей шпаклёвкой. Стены жилых комнат, коридоров, прихожих оклеивают обоями, тиснёнными плотными; кладовых, стен кухонь и санузлов над панелями, кладовые, внеквартирные коридоры, лестничная клетка, лифтовой холл, машинное отделение лифта, мусорокамера – окраска улучшенная водоэмульсионными состав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блицовку керамическими плитками производят по всей длине кухонного фронта высотой 0,6 м между напольными и навесными шкафами, включая навесные стены у плиты и мойки. В ванных комнатах керамическую плитку применяют для облицовки стен, к которым примыкают санитарные приборы на высоту 1,8 м и для устройства экрана перед ванной, при этом скрытые участки стен за ванной не облицовываются. В туалетах и для облицовки остальных участков стен ванных керамическую плитку применять только в цокольной части на высоту 1,5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ружные стены 1-5 этажа фасада здания облицовываются кирпичом лицевым керамическим Елизаветинского завод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аружные стены 1этажа , стены лестничных клеток – штукатурка по стенам из обыкновенного красного кирпича с последующим покрытием составом ''Униколл'', цвет покрытия – белы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етонные элементы фасада (ограждения балконов, пояски плит перекрытия, парапет) шпатлёвка с последующей покраской фасадной краской ''</w:t>
      </w:r>
      <w:r>
        <w:rPr>
          <w:sz w:val="28"/>
          <w:szCs w:val="28"/>
          <w:lang w:val="en-US"/>
        </w:rPr>
        <w:t>SAFRAMAR</w:t>
      </w:r>
      <w:r>
        <w:rPr>
          <w:sz w:val="28"/>
          <w:szCs w:val="28"/>
        </w:rPr>
        <w:t>'' цвет бел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околь, входы, цветочницы облицовываются шлифованными плитами песчаника со снятой фаск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ходные наружные двери, ворота гаража, металлические элементы фасадов, переплёты окон, витражей и балконных дверей – окраска эмалью ПФ-115 в два слоя по грунтовке ГФ-020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из балконов и лоджий – покрытие кремний - органической краской за два раза, цвет покрытия – белы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катная кровля мансарды металочерепица ''Монтеррей'' с полиэфирным покрытием и цветовой гаммой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20 фирмы ''</w:t>
      </w:r>
      <w:r>
        <w:rPr>
          <w:sz w:val="28"/>
          <w:szCs w:val="28"/>
          <w:lang w:val="en-US"/>
        </w:rPr>
        <w:t>RANNILA</w:t>
      </w:r>
      <w:r>
        <w:rPr>
          <w:sz w:val="28"/>
          <w:szCs w:val="28"/>
        </w:rPr>
        <w:t>''</w:t>
      </w:r>
      <w:r>
        <w:br w:type="page"/>
      </w:r>
    </w:p>
    <w:p>
      <w:pPr>
        <w:pStyle w:val="Heading4"/>
        <w:spacing w:lineRule="auto" w:line="360" w:before="0" w:after="0"/>
        <w:ind w:firstLine="737"/>
        <w:jc w:val="center"/>
        <w:rPr/>
      </w:pPr>
      <w:r>
        <w:rPr/>
        <w:t>5. Технология строительного производст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5.1 Общая часть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данном разделе разрабатывается технологическая карта на возведение монолитной железобетонной конструкций «5</w:t>
      </w:r>
      <w:r>
        <w:rPr>
          <w:sz w:val="28"/>
          <w:szCs w:val="28"/>
          <w:lang w:val="en-US" w:eastAsia="en-US"/>
        </w:rPr>
        <w:t xml:space="preserve">-этажного жилого дом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л.</w:t>
      </w:r>
      <w:r>
        <w:rPr>
          <w:sz w:val="28"/>
          <w:szCs w:val="28"/>
          <w:lang w:val="en-US" w:eastAsia="en-US"/>
        </w:rPr>
        <w:t xml:space="preserve"> Яна Полуяна в г. Краснодаре</w:t>
      </w:r>
      <w:r>
        <w:rPr>
          <w:sz w:val="28"/>
          <w:szCs w:val="28"/>
        </w:rPr>
        <w:t xml:space="preserve">» Конструктивные элементы: монолитная фундаментная плита, толщиной 600 мм; монолитная безбалочная плита перекрытия типового этажа, с толщиной 160 мм; колонна типового этажа сечением 3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00 мм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Конструкция опалубки, способ армирования, транспортные средства для перевозки опалубки и арматур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ектируемое здание имеет индивидуальное архитектурно-планировочное и конструктивное решение. В плане здание сложной конфигурации со множеством внутренних и внешних углов. Перекрытия не массивные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сходя из этих условий, наиболее целесообразным представляется применение унифицированной инвентарной мелкощитовой разборно-переставной опалубки "Монолит". В комплект опалубки входят щиты, схватки, стяжные болты, хомуты, несущие балки (для крепления отдельных щитов и соединения их в плоские панели), телескопические стойки и раздвижные ригеля, поддерживающие конструкции, подкосы и др. Для размещения рабочих предусматриваются навесные инвентарные площадки или подм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ниверсальную по области применения мелкощитовую опалубку отличают: массы элементов, не превышающие 50 кг и площади щитов до 1 – 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позволяет осуществлять сборку и разборку опалубки вручную. Элементы унифицированной опалубки можно укрупнять в панели площадью до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менение таких панелей позволяет на 50% уменьшить трудоёмкость и существенно сократить сроки опалубочных рабо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возведении здания применяется арматура в виде отдельных арматурных стержней, каркасов и сеток. Предусматривается, что каркасы и сетки будут изготовляться на заводе, а непосредственно на стройплощадке устанавливаться крано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оставляться опалубка и арматура на стройплощадку будет в виде штабелей и пучков массой до 5 т автомобильным транспортом – МАЗ-5335 с грузоподъёмностью до 8 т. Внутренние размеры кузова: длина – 4,96 м, ширина – 2,36 м, высота – 0,68 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Ведомость объёмов работ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ём работ, проектируемых на объекте, подсчитан по конструктивным элементам и по видам работ. Подсчёт объёмов сведён в табл. 7.3.1.</w:t>
      </w:r>
    </w:p>
    <w:p>
      <w:pPr>
        <w:pStyle w:val="Heading8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18.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ость объёмов работ по возведению монолитных железобетонных конст</w:t>
      </w:r>
      <w:r>
        <w:rPr/>
        <w:t>рукций.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618"/>
        <w:gridCol w:w="1134"/>
        <w:gridCol w:w="993"/>
        <w:gridCol w:w="1018"/>
        <w:gridCol w:w="1696"/>
      </w:tblGrid>
      <w:tr>
        <w:trPr>
          <w:trHeight w:val="1431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цессов,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на конструкци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Объём работ на все конструкции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Расчёт, или расчётная формула, или пояснения к величинам в графе "количество на конструкцию"</w:t>
            </w:r>
          </w:p>
        </w:tc>
      </w:tr>
      <w:tr>
        <w:trPr>
          <w:trHeight w:val="38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939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олитная железобетонная плита фундамента</w:t>
            </w:r>
          </w:p>
        </w:tc>
      </w:tr>
      <w:tr>
        <w:trPr>
          <w:trHeight w:val="373" w:hRule="atLeast"/>
          <w:cantSplit w:val="true"/>
        </w:trPr>
        <w:tc>
          <w:tcPr>
            <w:tcW w:w="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алубочные</w:t>
            </w:r>
          </w:p>
        </w:tc>
        <w:tc>
          <w:tcPr>
            <w:tcW w:w="36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становка опалубки из деревометаллических щитов до 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Разборка опалубки из деревометаллических щитов до 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щитов площадью 0,6 м</w:t>
            </w:r>
            <w:r>
              <w:rPr>
                <w:vertAlign w:val="superscript"/>
              </w:rPr>
              <w:t>2</w:t>
            </w:r>
            <w:r>
              <w:rPr/>
              <w:t>, 22 – 1,08 м</w:t>
            </w:r>
            <w:r>
              <w:rPr>
                <w:vertAlign w:val="superscript"/>
              </w:rPr>
              <w:t>2</w:t>
            </w:r>
            <w:r>
              <w:rPr/>
              <w:t>, 19 – 0,9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матурные</w:t>
            </w:r>
          </w:p>
        </w:tc>
        <w:tc>
          <w:tcPr>
            <w:tcW w:w="36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 xml:space="preserve">Установка отдельных арматурных стержней д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6 мм, горизонтально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8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8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ные</w:t>
            </w:r>
          </w:p>
        </w:tc>
        <w:tc>
          <w:tcPr>
            <w:tcW w:w="36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конструкцию из бункера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,6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,6</w:t>
            </w:r>
          </w:p>
        </w:tc>
        <w:tc>
          <w:tcPr>
            <w:tcW w:w="16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939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онны – 114 шт.</w:t>
            </w:r>
          </w:p>
        </w:tc>
      </w:tr>
      <w:tr>
        <w:trPr>
          <w:trHeight w:val="253" w:hRule="atLeast"/>
          <w:cantSplit w:val="true"/>
        </w:trPr>
        <w:tc>
          <w:tcPr>
            <w:tcW w:w="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алубочные</w:t>
            </w:r>
          </w:p>
        </w:tc>
        <w:tc>
          <w:tcPr>
            <w:tcW w:w="36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становка опалубки колонн периметром свыше 1200 м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Разборка опалубки колонн периметром свыше 1200 мм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,6</w:t>
            </w:r>
          </w:p>
        </w:tc>
        <w:tc>
          <w:tcPr>
            <w:tcW w:w="16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 щитов площадью 0,6 м</w:t>
            </w:r>
            <w:r>
              <w:rPr>
                <w:vertAlign w:val="superscript"/>
              </w:rPr>
              <w:t>2</w:t>
            </w:r>
            <w:r>
              <w:rPr/>
              <w:t>, 76 – 0,7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матурные</w:t>
            </w:r>
          </w:p>
        </w:tc>
        <w:tc>
          <w:tcPr>
            <w:tcW w:w="36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 xml:space="preserve">Установка арматурных каркасов колонн вручную, вертикально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9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53</w:t>
            </w:r>
          </w:p>
        </w:tc>
        <w:tc>
          <w:tcPr>
            <w:tcW w:w="16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94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ные</w:t>
            </w:r>
          </w:p>
        </w:tc>
        <w:tc>
          <w:tcPr>
            <w:tcW w:w="361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колонны из бункера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101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8,43</w:t>
            </w:r>
          </w:p>
        </w:tc>
        <w:tc>
          <w:tcPr>
            <w:tcW w:w="16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 w:before="0" w:after="0"/>
        <w:ind w:firstLine="737"/>
        <w:jc w:val="both"/>
        <w:rPr/>
      </w:pPr>
      <w:r>
        <w:rPr/>
        <w:t>Окончание таблицы 18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986"/>
        <w:gridCol w:w="901"/>
        <w:gridCol w:w="771"/>
        <w:gridCol w:w="900"/>
        <w:gridCol w:w="1645"/>
      </w:tblGrid>
      <w:tr>
        <w:trPr>
          <w:trHeight w:val="378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235" w:hRule="atLeast"/>
          <w:cantSplit w:val="true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монолитного балочного междуэтажного перекрытия – 6 шт.</w:t>
            </w:r>
          </w:p>
        </w:tc>
      </w:tr>
      <w:tr>
        <w:trPr>
          <w:trHeight w:val="368" w:hRule="atLeast"/>
          <w:cantSplit w:val="true"/>
        </w:trPr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алубочные</w:t>
            </w:r>
          </w:p>
        </w:tc>
        <w:tc>
          <w:tcPr>
            <w:tcW w:w="39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стройство лесов поддерживающих опалубку высотой до 6 м на раздвижных стойках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крупнительная сборка деревометаллических щитов опалуб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становка опалубки из деревометаллических щитов при площади перекрытия между балками свыше 1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Разборка опалубки из деревометаллических щитов при площади перекрытия между балками свыше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3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35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крупнённая мелкощитовая опалубка в панели площадью до 5 м</w:t>
            </w:r>
            <w:r>
              <w:rPr>
                <w:vertAlign w:val="superscript"/>
              </w:rPr>
              <w:t>2</w:t>
            </w:r>
            <w:r>
              <w:rPr/>
              <w:t xml:space="preserve"> –38, шиты опалубки площадью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8м</w:t>
            </w:r>
            <w:r>
              <w:rPr>
                <w:vertAlign w:val="superscript"/>
              </w:rPr>
              <w:t>2</w:t>
            </w:r>
            <w:r>
              <w:rPr/>
              <w:t xml:space="preserve"> –10 шт.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2м</w:t>
            </w:r>
            <w:r>
              <w:rPr>
                <w:vertAlign w:val="superscript"/>
              </w:rPr>
              <w:t>2</w:t>
            </w:r>
            <w:r>
              <w:rPr/>
              <w:t xml:space="preserve"> -15 шт., 0,54м</w:t>
            </w:r>
            <w:r>
              <w:rPr>
                <w:vertAlign w:val="superscript"/>
              </w:rPr>
              <w:t>2</w:t>
            </w:r>
            <w:r>
              <w:rPr/>
              <w:t xml:space="preserve"> -23 шт., 0,5м</w:t>
            </w:r>
            <w:r>
              <w:rPr>
                <w:vertAlign w:val="superscript"/>
              </w:rPr>
              <w:t>2</w:t>
            </w:r>
            <w:r>
              <w:rPr/>
              <w:t xml:space="preserve"> -11 шт.</w:t>
            </w:r>
          </w:p>
        </w:tc>
      </w:tr>
      <w:tr>
        <w:trPr>
          <w:trHeight w:val="250" w:hRule="atLeast"/>
          <w:cantSplit w:val="true"/>
        </w:trPr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матурные</w:t>
            </w:r>
          </w:p>
        </w:tc>
        <w:tc>
          <w:tcPr>
            <w:tcW w:w="39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 xml:space="preserve">Установка отдельных арматурных стержней д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 мм и арматурных сеток, горизонтально</w:t>
            </w:r>
          </w:p>
        </w:tc>
        <w:tc>
          <w:tcPr>
            <w:tcW w:w="9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7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47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81</w:t>
            </w:r>
          </w:p>
        </w:tc>
        <w:tc>
          <w:tcPr>
            <w:tcW w:w="16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тонные</w:t>
            </w:r>
          </w:p>
        </w:tc>
        <w:tc>
          <w:tcPr>
            <w:tcW w:w="39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конструкцию из бункера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3,2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9,5</w:t>
            </w:r>
          </w:p>
        </w:tc>
        <w:tc>
          <w:tcPr>
            <w:tcW w:w="16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911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монолитных лестниц – 12 шт.</w:t>
            </w:r>
          </w:p>
        </w:tc>
      </w:tr>
      <w:tr>
        <w:trPr>
          <w:trHeight w:val="250" w:hRule="atLeast"/>
          <w:cantSplit w:val="true"/>
        </w:trPr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алубочные</w:t>
            </w:r>
          </w:p>
        </w:tc>
        <w:tc>
          <w:tcPr>
            <w:tcW w:w="39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крупнительная сборка деревометаллических щитов опалуб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становка опалубки лестниц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Разборка опалубки лестниц</w:t>
            </w:r>
          </w:p>
        </w:tc>
        <w:tc>
          <w:tcPr>
            <w:tcW w:w="9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02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24</w:t>
            </w:r>
          </w:p>
        </w:tc>
        <w:tc>
          <w:tcPr>
            <w:tcW w:w="16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крупнённая мелкощитовая опалубка в панели площадью 3,6 м</w:t>
            </w:r>
            <w:r>
              <w:rPr>
                <w:vertAlign w:val="superscript"/>
              </w:rPr>
              <w:t>2</w:t>
            </w:r>
            <w:r>
              <w:rPr/>
              <w:t xml:space="preserve"> –1, шиты опалубки площадью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6м</w:t>
            </w:r>
            <w:r>
              <w:rPr>
                <w:vertAlign w:val="superscript"/>
              </w:rPr>
              <w:t>2</w:t>
            </w:r>
            <w:r>
              <w:rPr/>
              <w:t xml:space="preserve"> –1 шт., </w:t>
            </w:r>
          </w:p>
        </w:tc>
      </w:tr>
      <w:tr>
        <w:trPr>
          <w:trHeight w:val="250" w:hRule="atLeast"/>
          <w:cantSplit w:val="true"/>
        </w:trPr>
        <w:tc>
          <w:tcPr>
            <w:tcW w:w="9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матурные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становка арматурных каркасов лестниц наклонно краном</w:t>
            </w:r>
          </w:p>
        </w:tc>
        <w:tc>
          <w:tcPr>
            <w:tcW w:w="90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77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1645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тонные</w:t>
            </w:r>
          </w:p>
        </w:tc>
        <w:tc>
          <w:tcPr>
            <w:tcW w:w="398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лестницы из бункера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92</w:t>
            </w:r>
          </w:p>
        </w:tc>
        <w:tc>
          <w:tcPr>
            <w:tcW w:w="164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center"/>
        <w:rPr/>
      </w:pPr>
      <w:r>
        <w:rPr>
          <w:b/>
          <w:sz w:val="28"/>
          <w:szCs w:val="28"/>
        </w:rPr>
        <w:t>5.4 Разбивка объекта на ярусы и определение размера захваток. Расчёт необходимого числа комплектов опалубк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поточной организации процессов, здание разбивается на ярусы и захват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збивка на ярусы осуществлена следующим образом: первый ярус – фундамент, второй – колонны и перекрытие первого этажа, третий – колонны и перекрытие второго этажа и т.д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ве захватки на этаже разделённые по оси "В"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еобходимое число комплектов опалубки, лесов и подмостей определяются из условия полного обеспечения ими всех звеньев комплексной бригады для непрерывного выполнения производственных процессов на ярусозахватках. 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Транспортирование бетонной смеси, подача укладка и уплотне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етонная смесь доставляется на объект по схеме: 1 – от пункта приготовления до места перегрузки на строительном объекте; 2 – от места перегрузки на строительном объекте к месту укладки в бетонируемую конструкцию. Транспортирование бетона осуществляется самосвалами МАЗ–503А на расстояние, не превышающее 20 км. Технические характеристики: вместимость кузова – 3,9 т или 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грузочная высота 2,42 м, радиус поворота 7 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а стройплощадке бетон доставляется к месту непосредственного бетонирования в бункере (бадье), по схеме – автомобиль выгружает бетонную смесь в бадью, поднимаемую краном, который подаёт её к месту уклад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кладка бетонной смеси в опалубку является ответственным технологическим процессом. Колонны бетонируются сразу на высоту этажа, балки и плиты перекрытия – одновременно. Необходимо следить за тем, чтобы не произошло расслоение бетона. Бадью необходимо опускать к опалубке, во время бетонирования, как можно ниже и так, чтобы высота свободного сбрасывания была не более при бетонировании: колонн – 5 м; перекрытий – 1 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плотнение бетонной смеси необходимо выполнять во время её укладки. Для уплотнения бетона колонн необходимо применять внутренний вибровозбудитель модели ИВ–112. Его технические характеристики: длина гибкого вала – 3000 мм, частота колебаний – 16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ощность – 0,55 кВт, напряжение – 40 В, общая масса – 34,5 кг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уплотнения плиты перекрытия и балок необходимо применять высокочастотный поверхностный вибровозбудитель модель СО-131А. Его технические характеристики: толщина уплотнённого слоя – 0,15 м, ширина полосы – 1,5 м, мощность – 0,26 кВт, напряжение – 36 В, масса – 45 кг, производительность –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5.6 Ведомость потребления материально-технических ресурсов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19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Основные материалы, полуфабрикаты и строительные детали.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87"/>
        <w:gridCol w:w="1613"/>
        <w:gridCol w:w="117"/>
        <w:gridCol w:w="1502"/>
        <w:gridCol w:w="147"/>
        <w:gridCol w:w="931"/>
        <w:gridCol w:w="30"/>
      </w:tblGrid>
      <w:tr>
        <w:trPr>
          <w:trHeight w:val="93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к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, мм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</w:tc>
      </w:tr>
      <w:tr>
        <w:trPr>
          <w:trHeight w:val="175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/>
            </w:pPr>
            <w:r>
              <w:rPr/>
              <w:t>Щит основной стальной,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Схватка,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Хомут,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Стойка телескопическая, шт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С-1,8-0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С-1,8-0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С-1,8-0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С-1,5-0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С-1,5-0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С-1,5-0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С-1,0-0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С-1,0-0,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– 3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– 2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– 1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М-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-6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8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8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8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5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5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5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5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</w:tr>
      <w:tr>
        <w:trPr>
          <w:trHeight w:val="969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к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, мм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Болты,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Гайки,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Арматурный каркас колон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Арматурная сетка,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9. Эмульсия для смазки щитов опалубки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 Бетонная смес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-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-12</w:t>
            </w:r>
          </w:p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</w:t>
            </w:r>
          </w:p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 – С-1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Г-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15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5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6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20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ашины, оборудование, инструмент, инвен</w:t>
      </w:r>
      <w:r>
        <w:rPr/>
        <w:t>тарь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778"/>
        <w:gridCol w:w="1525"/>
      </w:tblGrid>
      <w:tr>
        <w:trPr>
          <w:trHeight w:val="443" w:hRule="atLeast"/>
          <w:cantSplit w:val="true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ка, ГОС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</w:tc>
      </w:tr>
      <w:tr>
        <w:trPr>
          <w:trHeight w:val="1766" w:hRule="atLeast"/>
          <w:cantSplit w:val="true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 xml:space="preserve">Кран на гусеничном ходу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Универсальный строп грузоподъемностью 3 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Бункер вместимостью 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 xml:space="preserve"> </w:t>
            </w:r>
            <w:r>
              <w:rPr/>
              <w:t>Нивелир НВ-1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Нивелирная рей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Рулетка металлическая РС-00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Отвес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Уровень стальной строительны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Молоток МП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Кувалд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Ломик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Инвентарное ограждени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Ножницы для резки арматур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Плоскогубцы комбинированны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Скребок металлическ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Лопата растворная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Валик малярны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Поверхностный вибровозбудитель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Внутренний вибровозбудитель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Фиксатор для временного крепления арматурных сеток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Пояс предохранительны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Каска строительная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 xml:space="preserve">Перчатки резиновы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rPr/>
            </w:pPr>
            <w:r>
              <w:rPr/>
              <w:t>Сапоги резиновы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-2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528-6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58-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02,6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948,7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416-8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042-7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402-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05-7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70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47-86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68-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20-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831-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-131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В-1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4.089-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4.087-8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10-74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375-79*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0 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 Калькуляция трудовых затрат</w:t>
      </w:r>
    </w:p>
    <w:p>
      <w:pPr>
        <w:pStyle w:val="Heading8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360" w:before="0" w:after="0"/>
        <w:ind w:firstLine="73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блица 21.</w:t>
      </w:r>
    </w:p>
    <w:p>
      <w:pPr>
        <w:pStyle w:val="TextBody"/>
        <w:spacing w:lineRule="auto" w:line="360"/>
        <w:ind w:firstLine="737"/>
        <w:jc w:val="both"/>
        <w:rPr/>
      </w:pPr>
      <w:r>
        <w:rPr/>
        <w:t>Калькуляция трудовых затрат и заработной платы.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1417"/>
        <w:gridCol w:w="1205"/>
        <w:gridCol w:w="1205"/>
        <w:gridCol w:w="1276"/>
        <w:gridCol w:w="1276"/>
        <w:gridCol w:w="1275"/>
        <w:gridCol w:w="1605"/>
      </w:tblGrid>
      <w:tr>
        <w:trPr>
          <w:trHeight w:val="48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роцес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раграф и пункты ЕН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 в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Н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ём рабо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рудозатраты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-ч (маш.-ч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ценк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став звена по ЕниР: профессия, разряд, число рабочих</w:t>
            </w:r>
          </w:p>
        </w:tc>
      </w:tr>
      <w:tr>
        <w:trPr>
          <w:trHeight w:val="92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иница измерен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ярусозахватк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ярусозахватк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работная плата на весь объём, р.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стройство опалубки монолитной фундаментной плит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Разборка опалубки монолитной фундаментной плит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становка арматуры отдельными стержням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монолитную фундаментную плит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становка опалубки колонн периметром поперечного сечения св. 1200 м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Разборка опалубки колонн периметром поперечного сечения св. 1200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4-1-34, 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4, 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6,1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6,1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4, 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4, 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8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,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,9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8,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,3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,8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5,7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1,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,2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4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,8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,9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3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,4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1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,35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,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,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9,9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3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,4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,55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 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 3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рматурщ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щ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 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 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</w:tc>
      </w:tr>
    </w:tbl>
    <w:p>
      <w:pPr>
        <w:pStyle w:val="Heading8"/>
        <w:spacing w:lineRule="auto" w:line="360" w:before="0" w:after="0"/>
        <w:ind w:firstLine="737"/>
        <w:jc w:val="both"/>
        <w:rPr/>
      </w:pPr>
      <w:r>
        <w:rPr/>
        <w:t>Таблица 21.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1417"/>
        <w:gridCol w:w="1276"/>
        <w:gridCol w:w="1134"/>
        <w:gridCol w:w="1276"/>
        <w:gridCol w:w="1276"/>
        <w:gridCol w:w="1275"/>
        <w:gridCol w:w="1605"/>
      </w:tblGrid>
      <w:tr>
        <w:trPr>
          <w:trHeight w:val="3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 xml:space="preserve">Установка арматурных каркасов вручную, вертикально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колонны из бункера 2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стройство лесов поддерживающих опалубку высотой до 6 м на раздвижных стойка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крупнительная сборка деревометаллических щитов опалу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 xml:space="preserve">Устройство опалубки балочного междуэтажного перекрыт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Разборка опалубки балочного междуэтажного перекры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 xml:space="preserve">Установка арматуры отдельными стержня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 мм и арматурных сето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балки шириной свыше 250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4-1-44, 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9,Б 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3,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0,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4, Г 3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4, Г 3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6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9, 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,5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 стое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укрупн. щита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8,4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5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8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1,9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1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3,5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,7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,7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4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5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3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7,6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3,4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2,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10,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6,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32,9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,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,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5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,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,0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3,7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2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1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,01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,07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62,52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,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,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28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3,7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1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1,3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4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1,4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8,0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63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3,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матурщ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щ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 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р – 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есарь строи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 3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рматурщ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щ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</w:tc>
      </w:tr>
    </w:tbl>
    <w:p>
      <w:pPr>
        <w:pStyle w:val="Heading8"/>
        <w:spacing w:lineRule="auto" w:line="360" w:before="0" w:after="0"/>
        <w:ind w:firstLine="737"/>
        <w:jc w:val="both"/>
        <w:rPr/>
      </w:pPr>
      <w:r>
        <w:rPr/>
        <w:t>Окончание таблица 21.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1417"/>
        <w:gridCol w:w="1276"/>
        <w:gridCol w:w="1134"/>
        <w:gridCol w:w="1276"/>
        <w:gridCol w:w="1276"/>
        <w:gridCol w:w="1275"/>
        <w:gridCol w:w="1605"/>
      </w:tblGrid>
      <w:tr>
        <w:trPr>
          <w:trHeight w:val="3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междуэтажные перекрытия с площадью св. 2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крупнительная сборка деревометаллических щитов опалу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 xml:space="preserve">Устройство опалубки лестниц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Разборка опалубки лестниц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становка арматурных каркасов лестниц наклонно краном массой до 0,3 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Укладка бетонной смеси в лестницы из бункера 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/>
              <w:t>Подача бетонной смеси краном в бункерах ёмкостью до 2 м</w:t>
            </w:r>
            <w:r>
              <w:rPr>
                <w:vertAlign w:val="superscript"/>
              </w:rPr>
              <w:t>3</w:t>
            </w:r>
            <w:r>
              <w:rPr/>
              <w:t xml:space="preserve"> при высоте подъёма до 2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4-1-49, 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0,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4, Ж 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34, Ж 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44,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1-59,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4-7; 13б, г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57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укрупн. щита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сетка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76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(0,089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,5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2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2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9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6,4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4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4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,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3,08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5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3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3,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5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3,6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56,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43,29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1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3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0,22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4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9,79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28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6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,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1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,7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67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,1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3,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,3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,25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0,49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щ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есарь строи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тник 3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рматурщ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щ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. Крана 4р –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акелажники 2р – 2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13,88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(43,29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02,91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5.8 Выбор монтажного кран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ными требуемыми параметрами по которым выбирается монтажный кран являютс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) минимально допустимая длина стрелы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) требуемый расчётный вылет крюка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) требуемая высота подъёма 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) требуемая грузоподъемность 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) Требуемая длина стрелы зависит от длины наклона её при монтаже. Поэтому определяем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при котором стрела имеет наибольшую длину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tg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(h / (а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а +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гус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(15,7 / (7,8 + 1,0 + 3))</w:t>
      </w:r>
      <w:r>
        <w:rPr>
          <w:sz w:val="28"/>
          <w:szCs w:val="28"/>
          <w:vertAlign w:val="superscript"/>
        </w:rPr>
        <w:t xml:space="preserve"> 1/3</w:t>
      </w:r>
      <w:r>
        <w:rPr>
          <w:sz w:val="28"/>
          <w:szCs w:val="28"/>
        </w:rPr>
        <w:t xml:space="preserve"> = 1,19 гд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7,7 – 2,0 = 15,7 м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 = 7,8 м – расстояние от точки S до вертикали проходящей через центр крюка в момент установки элемен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 = 1,0 м безопасное расстояние между точками S и осью стрелы (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гус</w:t>
      </w:r>
      <w:r>
        <w:rPr>
          <w:sz w:val="28"/>
          <w:szCs w:val="28"/>
        </w:rPr>
        <w:t xml:space="preserve"> = 3 м, тогда для конструкции покрыт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h/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 xml:space="preserve"> + (a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ус</w:t>
      </w:r>
      <w:r>
        <w:rPr>
          <w:sz w:val="28"/>
          <w:szCs w:val="28"/>
          <w:lang w:val="en-US"/>
        </w:rPr>
        <w:t>)/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 xml:space="preserve"> = 15,7/0,765 + (7,8 + 1,0 – 3)/0,643 = 29,54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) Требуемый вылет крюка при известном угле наклон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составит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 =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6,5 + 0,5 + 3,6 + 2,0 = 22,6 м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стояние от уровня стоянки крана до верха конструкци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требуемое по условию превышение (запас) нижних граней элемента над опорными плоскостям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толщина поднимаемого краном элемен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Требуемая грузоподъёмность составит:</w:t>
      </w:r>
    </w:p>
    <w:p>
      <w:pPr>
        <w:pStyle w:val="Normal"/>
        <w:spacing w:lineRule="auto" w:line="360"/>
        <w:ind w:left="709" w:firstLine="2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left="709" w:firstLine="28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 + 0,88 + 0,2 = 6,08 т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масса монтируемого элемен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масса грузозахватного приспособле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сса монтажного оборудова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для ведения работ выбираем гусеничный кран СКГ-40, длина стрелы 25 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 Технико-экономические показатели производства работ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одолжительность возведения конструкций в сменах (по ведущему частному потоку – процессу подачи, укладки и уплотнения бетонной смеси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рудозатраты выполнения процессов, чел.-ч; ч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численный состав звена; 8 – число часов в смен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рудоёмкость возведения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струкций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(Т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+ Т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+ Тр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+ Тр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+ Тр</w:t>
      </w:r>
      <w:r>
        <w:rPr>
          <w:sz w:val="28"/>
          <w:szCs w:val="28"/>
          <w:vertAlign w:val="subscript"/>
        </w:rPr>
        <w:t>м-д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) / V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рудоёмкость выполнения ручных операций; Т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рудоёмкость управления машинами; Тр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рудоёмкость погрузки и разгрузки машин; Тр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рудоёмкость перебазирования машин на расстояние 1 км; Тр</w:t>
      </w:r>
      <w:r>
        <w:rPr>
          <w:sz w:val="28"/>
          <w:szCs w:val="28"/>
          <w:vertAlign w:val="subscript"/>
        </w:rPr>
        <w:t>м-д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рудоёмкость монтажа и демонтажа машин; 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расстояние перебазирования машин; V – объём бетонной смеси (монолитных конструкций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(2413,88 + 43,29 + 153,75 + 3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,7 + 52,3) / 481,9 = 5,58 чел.-ч.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затраты по доставке, монтажу и демонтажу машин, руб.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ут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зв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м-д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– затраты на погрузку и разгрузку машие, руб.;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затраты на перебазирование машин, руб.;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ут1</w:t>
      </w:r>
      <w:r>
        <w:rPr>
          <w:sz w:val="28"/>
          <w:szCs w:val="28"/>
        </w:rPr>
        <w:t xml:space="preserve"> – затраты на устройство одного звена пути, руб.; зв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число звеньев путей;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м-д</w:t>
      </w:r>
      <w:r>
        <w:rPr>
          <w:sz w:val="28"/>
          <w:szCs w:val="28"/>
        </w:rPr>
        <w:t xml:space="preserve"> – затраты на монтаж и демонтаж машин, руб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130,8 + 71,2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6 + 799,7 = 1357,7 руб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ебестоимость возведения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струкций, руб.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/ V = (1,0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Е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маш.-ч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) + 1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зв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) / V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маш.-ч.</w:t>
      </w:r>
      <w:r>
        <w:rPr>
          <w:sz w:val="28"/>
          <w:szCs w:val="28"/>
        </w:rPr>
        <w:t xml:space="preserve"> – производственная себестоимость маш.-ч; зв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общая заработная плата рабочих, выполняющих ручные процесс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0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357,7 + 1,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3,29) + 1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702,97) / 481,9 = 8,51 руб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иведённые затрат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ин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V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коэффициент эффективности капиталовложений, принимаемый равным 0,15; 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ин.</w:t>
      </w:r>
      <w:r>
        <w:rPr>
          <w:sz w:val="28"/>
          <w:szCs w:val="28"/>
        </w:rPr>
        <w:t xml:space="preserve"> – инвентарно-расчётная стоимость машины, руб.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число ч работы машины, на данном объекте, и нормативное в год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8,51 + 0,1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03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3,29 / 2350 = 48291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 Расчёт состава комплексной бригад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ётное число рабоч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(с)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р(с)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/ (К</w:t>
      </w:r>
      <w:r>
        <w:rPr>
          <w:sz w:val="28"/>
          <w:szCs w:val="28"/>
          <w:vertAlign w:val="subscript"/>
        </w:rPr>
        <w:t>(с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8), где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(с)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– суммарные нормативные затраты труда рабочих соответствующей специальности, чел.-ч; К</w:t>
      </w:r>
      <w:r>
        <w:rPr>
          <w:sz w:val="28"/>
          <w:szCs w:val="28"/>
          <w:vertAlign w:val="subscript"/>
        </w:rPr>
        <w:t>(с)</w:t>
      </w:r>
      <w:r>
        <w:rPr>
          <w:sz w:val="28"/>
          <w:szCs w:val="28"/>
        </w:rPr>
        <w:t xml:space="preserve"> – ритм соответствующего частного потока, смен; 8 – число часов в смен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т(с)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р(с)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р(с)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%, где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(с)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– суммарные проектируемые затраты труда рабочи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ашинист крана: Ч</w:t>
      </w:r>
      <w:r>
        <w:rPr>
          <w:sz w:val="28"/>
          <w:szCs w:val="28"/>
          <w:vertAlign w:val="subscript"/>
        </w:rPr>
        <w:t>(б)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3,09 / (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8) = 0,38 чел.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нимаем Ч</w:t>
      </w:r>
      <w:r>
        <w:rPr>
          <w:sz w:val="28"/>
          <w:szCs w:val="28"/>
          <w:vertAlign w:val="subscript"/>
        </w:rPr>
        <w:t>(б)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1 чел., тогда У</w:t>
      </w:r>
      <w:r>
        <w:rPr>
          <w:sz w:val="28"/>
          <w:szCs w:val="28"/>
          <w:vertAlign w:val="subscript"/>
        </w:rPr>
        <w:t>пт(б)</w:t>
      </w:r>
      <w:r>
        <w:rPr>
          <w:sz w:val="28"/>
          <w:szCs w:val="28"/>
        </w:rPr>
        <w:t xml:space="preserve"> = 3,09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/ 8 = 38,62 %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етонщиков: Ч</w:t>
      </w:r>
      <w:r>
        <w:rPr>
          <w:sz w:val="28"/>
          <w:szCs w:val="28"/>
          <w:vertAlign w:val="subscript"/>
        </w:rPr>
        <w:t>(б)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29,95 / (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8) = 3,74 чел.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нимаем Ч</w:t>
      </w:r>
      <w:r>
        <w:rPr>
          <w:sz w:val="28"/>
          <w:szCs w:val="28"/>
          <w:vertAlign w:val="subscript"/>
        </w:rPr>
        <w:t>(б)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3 чел., тогда У</w:t>
      </w:r>
      <w:r>
        <w:rPr>
          <w:sz w:val="28"/>
          <w:szCs w:val="28"/>
          <w:vertAlign w:val="subscript"/>
        </w:rPr>
        <w:t>пт(б)</w:t>
      </w:r>
      <w:r>
        <w:rPr>
          <w:sz w:val="28"/>
          <w:szCs w:val="28"/>
        </w:rPr>
        <w:t xml:space="preserve"> = 29,9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/ 24 = 124,7 %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рматурщиков: Ч</w:t>
      </w:r>
      <w:r>
        <w:rPr>
          <w:sz w:val="28"/>
          <w:szCs w:val="28"/>
          <w:vertAlign w:val="subscript"/>
        </w:rPr>
        <w:t>(а)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28,94 / (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8) = 3,61 чел.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нимаем Ч</w:t>
      </w:r>
      <w:r>
        <w:rPr>
          <w:sz w:val="28"/>
          <w:szCs w:val="28"/>
          <w:vertAlign w:val="subscript"/>
        </w:rPr>
        <w:t>(а)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3 чел., тогда У</w:t>
      </w:r>
      <w:r>
        <w:rPr>
          <w:sz w:val="28"/>
          <w:szCs w:val="28"/>
          <w:vertAlign w:val="subscript"/>
        </w:rPr>
        <w:t>пт(а)</w:t>
      </w:r>
      <w:r>
        <w:rPr>
          <w:sz w:val="28"/>
          <w:szCs w:val="28"/>
        </w:rPr>
        <w:t xml:space="preserve"> = 28,94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/ 24 = 120,5 %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лотников для устройства опалубки: Ч</w:t>
      </w:r>
      <w:r>
        <w:rPr>
          <w:sz w:val="28"/>
          <w:szCs w:val="28"/>
          <w:vertAlign w:val="subscript"/>
        </w:rPr>
        <w:t>(п)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39,55 / (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8) = 4,94 чел.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нимаем Ч</w:t>
      </w:r>
      <w:r>
        <w:rPr>
          <w:sz w:val="28"/>
          <w:szCs w:val="28"/>
          <w:vertAlign w:val="subscript"/>
        </w:rPr>
        <w:t>(а)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5 чел., тогда У</w:t>
      </w:r>
      <w:r>
        <w:rPr>
          <w:sz w:val="28"/>
          <w:szCs w:val="28"/>
          <w:vertAlign w:val="subscript"/>
        </w:rPr>
        <w:t>пт(а)</w:t>
      </w:r>
      <w:r>
        <w:rPr>
          <w:sz w:val="28"/>
          <w:szCs w:val="28"/>
        </w:rPr>
        <w:t xml:space="preserve"> = 39,5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/ 40 = 98,8 %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лотников для разборки опалубки: Ч</w:t>
      </w:r>
      <w:r>
        <w:rPr>
          <w:sz w:val="28"/>
          <w:szCs w:val="28"/>
          <w:vertAlign w:val="subscript"/>
        </w:rPr>
        <w:t>(п)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17,88 / (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8) = 2,24 чел.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нимаем Ч</w:t>
      </w:r>
      <w:r>
        <w:rPr>
          <w:sz w:val="28"/>
          <w:szCs w:val="28"/>
          <w:vertAlign w:val="subscript"/>
        </w:rPr>
        <w:t>(а)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2 чел., тогда У</w:t>
      </w:r>
      <w:r>
        <w:rPr>
          <w:sz w:val="28"/>
          <w:szCs w:val="28"/>
          <w:vertAlign w:val="subscript"/>
        </w:rPr>
        <w:t>пт(а)</w:t>
      </w:r>
      <w:r>
        <w:rPr>
          <w:sz w:val="28"/>
          <w:szCs w:val="28"/>
        </w:rPr>
        <w:t xml:space="preserve"> = 17,8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/ 16 = 111,7 %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ий уровень производительности труда комплексной бригады на ярусозахватке составит:</w:t>
      </w:r>
    </w:p>
    <w:p>
      <w:pPr>
        <w:pStyle w:val="Normal"/>
        <w:spacing w:lineRule="auto" w:line="360"/>
        <w:ind w:left="851" w:hanging="11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left="851" w:hanging="114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1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29,95 + 28,94 + 39,55 + 17,88) / (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3 + 3 + 5 + 2)) = 111,8 %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ряды рабочих приведены в таблице 7.10.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блица 22. </w:t>
      </w:r>
      <w:r>
        <w:rPr/>
        <w:t>Состав комплексной бригады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31"/>
        <w:gridCol w:w="2147"/>
        <w:gridCol w:w="884"/>
        <w:gridCol w:w="884"/>
        <w:gridCol w:w="999"/>
      </w:tblGrid>
      <w:tr>
        <w:trPr>
          <w:trHeight w:val="1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частного потока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о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ециальность рабочих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ряд рабочих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рабочих</w:t>
            </w:r>
          </w:p>
        </w:tc>
      </w:tr>
      <w:tr>
        <w:trPr>
          <w:trHeight w:val="28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/>
            </w:pPr>
            <w:r>
              <w:rPr/>
              <w:t>В смену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/>
            </w:pPr>
            <w:r>
              <w:rPr/>
              <w:t>В сутки</w:t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лесов поддерживающих опалубк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ка деревометаллической опалу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ъём элементов опалубки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инист кра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акелажник на монтаж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ача арматурных сеток и каркас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ка арматурных сеток и каркасов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матурщи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инист кран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ача бетонной смес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кладка бетонной смеси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 кра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щик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1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борка опалубки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тник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1 Техника безопасности при производстве работ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се работы следует вести в строгом соответствии со СНиП III-4-80 "техника безопасности в строительстве"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обращать на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особы строповки элементов конструкций должны обеспечивать их подачу к месту установки в положении близком к проектном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элементы монтируемых конструкций во время перемещения должны удерживаться от раскачки и вращения гибкими оттяжками; не допускается нахождение людей под монтируемыми элементами конструкций до установки их в проектное положение и закрепления; при перемещения конструкций расстояние между ними и выступающими частями других конструкций должны быть по горизонтали не менее 1 м, по вертикали – 0,5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монтаж и демонтаж опалубки может быть начат с разрешения технического руководителя строительства и должен производиться под непосредственным наблюдением специально назначенного лица технического персона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ункеры для бетонной смеси должны удовлетворять ГОСТ 21807-76*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загруженного или порожнего бункера разрешается только при закрытом затвор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пирание вибраторов на арматуру.</w:t>
      </w:r>
      <w:r>
        <w:br w:type="page"/>
      </w:r>
    </w:p>
    <w:p>
      <w:pPr>
        <w:pStyle w:val="33"/>
        <w:spacing w:lineRule="auto" w:line="360"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, планирование и управление в строительстве.</w:t>
      </w:r>
    </w:p>
    <w:p>
      <w:pPr>
        <w:pStyle w:val="33"/>
        <w:spacing w:lineRule="auto" w:line="360"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данные</w:t>
      </w:r>
    </w:p>
    <w:p>
      <w:pPr>
        <w:pStyle w:val="33"/>
        <w:spacing w:lineRule="auto" w:line="360" w:before="0" w:after="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В разделе организации строительного производства разработаны следующие раздел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рточка определитель работ сетевого графи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линейная диаграмма рабо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графики движения рабочих, с учетом оптимизации, по трудовым ресурс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ойгенплан с нанесением инженерных коммуникаций, схемой движения крана, размещением строительных элементов на участке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Для построения сетевого графика строительно-монтажных работ составляется карточка определитель всех видов работ на стройплощадке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center"/>
        <w:rPr/>
      </w:pPr>
      <w:r>
        <w:rPr>
          <w:b/>
          <w:sz w:val="28"/>
          <w:szCs w:val="28"/>
        </w:rPr>
        <w:t>6.2 Объёмы работ, материалы и полуфабрикаты</w:t>
      </w:r>
    </w:p>
    <w:p>
      <w:pPr>
        <w:pStyle w:val="Heading8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360" w:before="0" w:after="0"/>
        <w:ind w:firstLine="737"/>
        <w:jc w:val="both"/>
        <w:rPr/>
      </w:pPr>
      <w:r>
        <w:rPr>
          <w:i w:val="false"/>
          <w:sz w:val="28"/>
          <w:szCs w:val="28"/>
        </w:rPr>
        <w:t xml:space="preserve">Таблица 23. </w:t>
      </w:r>
      <w:r>
        <w:rPr/>
        <w:t>Ведомость объёмов работ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39"/>
        <w:gridCol w:w="1175"/>
        <w:gridCol w:w="1435"/>
        <w:gridCol w:w="1407"/>
      </w:tblGrid>
      <w:tr>
        <w:trPr>
          <w:trHeight w:val="8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иницы измер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 единиц измер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1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ка территор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работка грунта котлова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работка грунта вручну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подготов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монолитной плиты фундамен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нтаж фундаментных бло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идроизоляция сте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тная засып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монолитных железобетонных колонн высотой до 3,3 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монолитной плиты перекры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дка наружных стен из кирпича и бло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скатной кровли из металлочереп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теплоизоляции чердачного перекры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вукоизоляция междуэтажного перекры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выравнивающей стяж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ка оконных бло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ка дверных бло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екольные рабо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штукатуривание сте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раска водоэмульсионными составами стен и потол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ойство чистых пол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штукатуривание фаса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раска фаса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,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1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8,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9,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1,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9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7,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7,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,6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6,6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3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24. </w:t>
      </w:r>
      <w:r>
        <w:rPr>
          <w:b w:val="false"/>
          <w:sz w:val="28"/>
          <w:szCs w:val="28"/>
        </w:rPr>
        <w:t>Расчёт потребности в материалах и полуфабрикатах</w:t>
      </w:r>
    </w:p>
    <w:tbl>
      <w:tblPr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95"/>
        <w:gridCol w:w="1386"/>
        <w:gridCol w:w="1108"/>
        <w:gridCol w:w="831"/>
        <w:gridCol w:w="2356"/>
        <w:gridCol w:w="1108"/>
        <w:gridCol w:w="1108"/>
        <w:gridCol w:w="1102"/>
      </w:tblGrid>
      <w:tr>
        <w:trPr>
          <w:trHeight w:val="130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видов рабо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основание СниП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-во 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атериало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 на ед. изм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весь объём</w:t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11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монолитной железобетонной фундаментной плиты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6-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7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мату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Щиты опалубки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0 мм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,5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9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фундаментных блок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7-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шт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6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струкции сборные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оклеечной гидроизоляции сте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3-2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1,4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берои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итум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,8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2,8</w:t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монолитных железобетонных колон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6-1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84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мату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иты опалу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ктроды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7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,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1,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9</w:t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монолитной ребристой плиты перекрыт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6-1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9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мату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иты опалу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ктроды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3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4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</w:tr>
    </w:tbl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/>
      </w:pPr>
      <w:r>
        <w:rPr/>
        <w:t>Продолжение таблицы 25.</w:t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096"/>
        <w:gridCol w:w="1365"/>
        <w:gridCol w:w="1092"/>
        <w:gridCol w:w="820"/>
        <w:gridCol w:w="2320"/>
        <w:gridCol w:w="1229"/>
        <w:gridCol w:w="1092"/>
        <w:gridCol w:w="1086"/>
      </w:tblGrid>
      <w:tr>
        <w:trPr>
          <w:trHeight w:val="277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102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лестниц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6-1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мату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иты опалу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ктроды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,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</w:tr>
      <w:tr>
        <w:trPr>
          <w:trHeight w:val="102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адка наружных стен из кирпича и блоков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8-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вор М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ирпич керамический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шт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,5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,8</w:t>
            </w:r>
          </w:p>
        </w:tc>
      </w:tr>
      <w:tr>
        <w:trPr>
          <w:trHeight w:val="95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адка наружных стен из легкобетонных блоков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8-1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вор М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мни легкобетонны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шт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2,92</w:t>
            </w:r>
          </w:p>
        </w:tc>
      </w:tr>
      <w:tr>
        <w:trPr>
          <w:trHeight w:val="95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скатной кровли из металлочерепиц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2-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сты металлочереп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руски 40-60 м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ски 25-32 м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ков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Шурупы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38,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,4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,45</w:t>
            </w:r>
          </w:p>
        </w:tc>
      </w:tr>
      <w:tr>
        <w:trPr>
          <w:trHeight w:val="95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пароизоляции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2-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тика битум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териалы кровельны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49,7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/>
        <w:t>Продолжение таблицы 25.</w:t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757"/>
        <w:gridCol w:w="1342"/>
        <w:gridCol w:w="1073"/>
        <w:gridCol w:w="805"/>
        <w:gridCol w:w="2549"/>
        <w:gridCol w:w="1208"/>
        <w:gridCol w:w="1073"/>
        <w:gridCol w:w="1068"/>
      </w:tblGrid>
      <w:tr>
        <w:trPr>
          <w:trHeight w:val="261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89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плоизоляция чердачного перекрыти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2-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5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тика битум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иты теплоизоляционные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4,5</w:t>
            </w:r>
          </w:p>
        </w:tc>
      </w:tr>
      <w:tr>
        <w:trPr>
          <w:trHeight w:val="89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вукоизоляция междуэтажного перекрыти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1-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9,2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ерамзит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6,12</w:t>
            </w:r>
          </w:p>
        </w:tc>
      </w:tr>
      <w:tr>
        <w:trPr>
          <w:trHeight w:val="96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выравнивающей стяжки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1-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,1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вор цементны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76</w:t>
            </w:r>
          </w:p>
        </w:tc>
      </w:tr>
      <w:tr>
        <w:trPr>
          <w:trHeight w:val="89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оконных блоков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0-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8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локи око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кля пропита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уруп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льные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2,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1,8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,4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дверных блоков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0-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локи двер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ски 25-32 м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ль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7,7</w:t>
            </w:r>
          </w:p>
        </w:tc>
      </w:tr>
      <w:tr>
        <w:trPr>
          <w:trHeight w:val="89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екольные работы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5-2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8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екло око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азка мелова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6,3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,3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/>
        <w:t>Окончание таблицы 25.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02"/>
        <w:gridCol w:w="1358"/>
        <w:gridCol w:w="1086"/>
        <w:gridCol w:w="814"/>
        <w:gridCol w:w="2580"/>
        <w:gridCol w:w="1222"/>
        <w:gridCol w:w="1086"/>
        <w:gridCol w:w="1080"/>
      </w:tblGrid>
      <w:tr>
        <w:trPr>
          <w:trHeight w:val="27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93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укатурка поверхностей внутри здания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5-5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,6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вор известков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твор цементно-известковы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2,1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34</w:t>
            </w:r>
          </w:p>
        </w:tc>
      </w:tr>
      <w:tr>
        <w:trPr>
          <w:trHeight w:val="93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лучшенная окраска поливинилацетатными водоэмульсионными составам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5-1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,6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патлёв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ей маляр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аск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,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,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,37</w:t>
            </w:r>
          </w:p>
        </w:tc>
      </w:tr>
      <w:tr>
        <w:trPr>
          <w:trHeight w:val="100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чистых полов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1-2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,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олеу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интусы деревянные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38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8,7</w:t>
            </w:r>
          </w:p>
        </w:tc>
      </w:tr>
      <w:tr>
        <w:trPr>
          <w:trHeight w:val="93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сококачественная штукатурка фасадов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5-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3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вор цементно-известковы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,42</w:t>
            </w:r>
          </w:p>
        </w:tc>
      </w:tr>
      <w:tr>
        <w:trPr>
          <w:trHeight w:val="93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краска фасадов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V-2-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б. 15-15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3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аск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3,95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 w:before="0" w:after="0"/>
        <w:ind w:firstLine="737"/>
        <w:jc w:val="both"/>
        <w:rPr/>
      </w:pPr>
      <w:r>
        <w:rPr>
          <w:i w:val="false"/>
          <w:sz w:val="28"/>
          <w:szCs w:val="28"/>
        </w:rPr>
        <w:t>Таблица 26.</w:t>
      </w:r>
    </w:p>
    <w:p>
      <w:pPr>
        <w:pStyle w:val="TextBody"/>
        <w:spacing w:lineRule="auto" w:line="360"/>
        <w:ind w:firstLine="737"/>
        <w:jc w:val="both"/>
        <w:rPr/>
      </w:pPr>
      <w:r>
        <w:rPr/>
        <w:t>Ведомость полуфабрикатов, изделий, конструкций и материал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61"/>
        <w:gridCol w:w="1181"/>
        <w:gridCol w:w="1442"/>
        <w:gridCol w:w="1414"/>
      </w:tblGrid>
      <w:tr>
        <w:trPr>
          <w:trHeight w:val="8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иницы измерени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 единиц измерени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387" w:hRule="atLeast"/>
          <w:cantSplit w:val="true"/>
        </w:trPr>
        <w:tc>
          <w:tcPr>
            <w:tcW w:w="9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. Полуфабрикаты, изделия, конструкции</w:t>
            </w:r>
          </w:p>
        </w:tc>
      </w:tr>
      <w:tr>
        <w:trPr>
          <w:trHeight w:val="2759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матурные каркас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 товарный тяжёл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оки фундамент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оки легкобето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оки оконные деревя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оки двер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руск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с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твор товарный тяжёл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иты деревянные опалу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1,9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,4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6,4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47,4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929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. Материалы </w:t>
            </w:r>
          </w:p>
        </w:tc>
      </w:tr>
      <w:tr>
        <w:trPr>
          <w:trHeight w:val="623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456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итум нефтян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азка мелов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ирпич строительный крас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ас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ерамзитовый щеб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нолеу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тика битум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аллочерепиц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ков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кля пропита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иты теплоизоляцио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интусы деревя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берои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екло оконное 4 м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уруп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ктроды</w:t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44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2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9,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6,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38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38,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2,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8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6,3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79,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7</w:t>
            </w:r>
          </w:p>
        </w:tc>
        <w:tc>
          <w:tcPr>
            <w:tcW w:w="141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3 Определение общей потребности в электроэнергии, топливе, сжатом воздухе, кислороде, ацетилене, вод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Определение общей потребности в энергоресурсах и воде для производства строительно-монтажных работ производится по укрупнённым показателям на 1 млн. рублей годового объёма строительных работ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 участвующие в расчёт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, 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2,08 тыс. руб. – сметная стоимость объек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1 – коэффициент приведённый к 1-му территориальному пояс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 = 0,132 / 1,1 = 0,12 млн. руб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требная трансформаторная мощность, кВ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ab/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 = 29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8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= 28,188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требное количество пара, кг/ч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ab/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L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 = 25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8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= 24.3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требное количество условного топлива, т/год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ab/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В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 = 12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8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= 11,66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требная мощность компрессорного парка, шт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ab/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Q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 = 4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= 0,57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– Потребное количество воды, л/с (без учёта противопожарной потребности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ab/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S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 = 0.3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= 0.044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требное количество воды c учётом пожаротушения, л/с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ab/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S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 + 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0440 + 20 + 5 = 25,044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требное количество кислорода и ацетилена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ab/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V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 = 55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= 653,4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езультаты расчётов водоэнергетических ресурсов приведены в таблице 25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TextBody"/>
        <w:spacing w:lineRule="auto" w:line="360"/>
        <w:ind w:firstLine="737"/>
        <w:jc w:val="both"/>
        <w:rPr/>
      </w:pPr>
      <w:r>
        <w:rPr/>
        <w:t>Расчётная потребность в водоэнергетических ресурсах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71"/>
        <w:gridCol w:w="1053"/>
        <w:gridCol w:w="1053"/>
        <w:gridCol w:w="1184"/>
        <w:gridCol w:w="1183"/>
        <w:gridCol w:w="890"/>
        <w:gridCol w:w="792"/>
      </w:tblGrid>
      <w:tr>
        <w:trPr>
          <w:trHeight w:val="65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ицы измерен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 строит.-монтажн. рабо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 расхода ресурс. на 1 млн. р. годов. программ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 ресурсов приведённый к 1 территориальному поясу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очные коэффициента</w:t>
            </w:r>
          </w:p>
        </w:tc>
      </w:tr>
      <w:tr>
        <w:trPr>
          <w:trHeight w:val="603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лов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жатый возду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ислород, ацетиле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да (без учёта противопожарной потребност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да с противопожарными потребностями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/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/го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/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/с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1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,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6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5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,04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</w:tr>
    </w:tbl>
    <w:p>
      <w:pPr>
        <w:pStyle w:val="Heading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6.4 Расчет грузопотока для осуществления строительства</w:t>
      </w:r>
    </w:p>
    <w:p>
      <w:pPr>
        <w:pStyle w:val="Heading9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Таблица 2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2245</wp:posOffset>
                </wp:positionH>
                <wp:positionV relativeFrom="paragraph">
                  <wp:posOffset>-49530</wp:posOffset>
                </wp:positionV>
                <wp:extent cx="3657600" cy="3657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А. Полуфабрикаты, детали и констр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-3.9pt;mso-position-vertical-relative:text;margin-left:1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А. Полуфабрикаты, детали и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02"/>
        <w:gridCol w:w="534"/>
        <w:gridCol w:w="667"/>
        <w:gridCol w:w="800"/>
        <w:gridCol w:w="800"/>
        <w:gridCol w:w="534"/>
        <w:gridCol w:w="935"/>
        <w:gridCol w:w="1068"/>
        <w:gridCol w:w="534"/>
      </w:tblGrid>
      <w:tr>
        <w:trPr>
          <w:trHeight w:val="799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ов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 подлеж. перевозк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с брутто в т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перевозки, к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ннокило-метры «б»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транспорт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тегория груза</w:t>
            </w:r>
          </w:p>
        </w:tc>
      </w:tr>
      <w:tr>
        <w:trPr>
          <w:trHeight w:val="644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. «а»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матурные каркасы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Бетон товарн. тяжелый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117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2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и фундамен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8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и легкобетон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и оконные дерев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5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и дверные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мычки ж/б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твор товар. тяж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6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приц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иты дерев. опалуб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84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тум неф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/сам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689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рпич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.шт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1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ки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ень керамзит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6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олеум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тика битум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аллочерепица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кля пропитанная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37"/>
        <w:jc w:val="both"/>
        <w:rPr/>
      </w:pPr>
      <w:r>
        <w:rPr/>
        <w:t>Продолжение таблицы 29.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29"/>
        <w:gridCol w:w="539"/>
        <w:gridCol w:w="674"/>
        <w:gridCol w:w="808"/>
        <w:gridCol w:w="808"/>
        <w:gridCol w:w="539"/>
        <w:gridCol w:w="944"/>
        <w:gridCol w:w="1078"/>
        <w:gridCol w:w="539"/>
      </w:tblGrid>
      <w:tr>
        <w:trPr>
          <w:trHeight w:val="38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382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иты минераловатные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бероид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кло оконное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ль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8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/борт.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66" w:hRule="atLeast"/>
          <w:cantSplit w:val="true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 материал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22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Итого: полуфабрикатов и материал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0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3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учтенные перевозки,10%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0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Итого: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66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07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учи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рузоперевозок q = 3966 т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реднее расстояние перевозки 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8,3 км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ммарное количество грузоперевозок Q = 66077 т · к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сть в транспортных средства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4430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ашин в смену определяетс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6305" cy="3892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оительство обслуживают два бортовых автомобиля ЗИЛ-130, грузоподъемностью 5,5 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6.5 Расчет складских помещений и складских площадей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оличество материала «М», надлежащего хранению на складе,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2530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Q – количество материала, необходимое для строительств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неравномерности поступления материалов, полуфабрикатов на склады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,1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t – норма запаса материала в днях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 неравномерности поступле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поступления материа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счетная площадь склада 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занимаемая материалом без учетов проходов определяетс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1520" cy="4400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 – норма материала, укладываемого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ез учета проход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клада с учетом проходов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2020" cy="444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проходы на склад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еты делаем в таблице 8.6.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кончательный вывод о площади складов делаем после анализа их повторного использования на всем периоде строительства по сетевому графику.</w:t>
      </w:r>
    </w:p>
    <w:p>
      <w:pPr>
        <w:pStyle w:val="Heading7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30.</w:t>
      </w:r>
    </w:p>
    <w:p>
      <w:pPr>
        <w:pStyle w:val="Heading7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Расчет приобъектных складских помещений для осуществления строительства а</w:t>
      </w:r>
      <w:r>
        <w:rPr/>
        <w:t>дминистративного здания</w:t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6"/>
        <w:gridCol w:w="709"/>
        <w:gridCol w:w="850"/>
        <w:gridCol w:w="709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888"/>
        <w:gridCol w:w="888"/>
      </w:tblGrid>
      <w:tr>
        <w:trPr>
          <w:trHeight w:val="600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луфабрикатов, деталей, конструкций и материа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е кол-во материала, Q·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суточный расход, Q·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/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пас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эф. неравномерн. потребления, 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 материала для хранения,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 материала на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 площади склада, Sp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эфф. использ.,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лад</w:t>
            </w:r>
          </w:p>
        </w:tc>
      </w:tr>
      <w:tr>
        <w:trPr>
          <w:trHeight w:val="2000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сколько дней,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 запас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ая площадь, М</w:t>
            </w:r>
            <w:r>
              <w:rPr>
                <w:vertAlign w:val="superscript"/>
              </w:rPr>
              <w:t>2</w:t>
            </w:r>
            <w:r>
              <w:rPr/>
              <w:t>,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сота упаков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особ хран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матурные карка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 товарн. тяжел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и фундаментные ж/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и легкобетонны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360"/>
              <w:rPr/>
            </w:pPr>
            <w:r>
              <w:rPr/>
              <w:t>на 1э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мычки ж/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“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Щиты дерев. опалуб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тум нефтяно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ирпич строит. красны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. 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>
          <w:cantSplit w:val="true"/>
        </w:trPr>
        <w:tc>
          <w:tcPr>
            <w:tcW w:w="1453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Окончание таблицы 30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ч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лиф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чк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олеу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лон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кло оконно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к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таллочерепиц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ве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Щебен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тика битумна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чк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ве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уберои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лон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ве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л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лон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ве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иты минераловатны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.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tabs>
                <w:tab w:val="clear" w:pos="709"/>
                <w:tab w:val="left" w:pos="3186" w:leader="none"/>
              </w:tabs>
              <w:rPr>
                <w:sz w:val="20"/>
              </w:rPr>
            </w:pPr>
            <w:r>
              <w:rPr>
                <w:sz w:val="20"/>
              </w:rPr>
              <w:t>Инструменты и инвентар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ытые площадки приема р-ра и бет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0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Итого:</w:t>
            </w:r>
            <w:r>
              <w:rPr/>
              <w:t xml:space="preserve"> по расчет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00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Закрытых складов - 43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0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весов - 6,7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0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ытых складов - 578 м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грузочных площадок - 200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keepNext w:val="false"/>
        <w:ind w:firstLine="737"/>
        <w:jc w:val="both"/>
        <w:rPr/>
      </w:pPr>
      <w:r>
        <w:rPr>
          <w:szCs w:val="28"/>
        </w:rPr>
        <w:t>Принимается для внесения в стройжилплан с учетом повторного использования площадей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 Закрытых складов - 4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Навесов - 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Открытых площадок - 4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6.6 Расчет временных зданий и сооружений. Расчет численности персонала строительства</w:t>
      </w:r>
    </w:p>
    <w:p>
      <w:pPr>
        <w:pStyle w:val="33"/>
        <w:spacing w:lineRule="auto" w:line="360" w:before="0" w:after="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ающих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 xml:space="preserve">служ </w:t>
      </w:r>
      <w:r>
        <w:rPr>
          <w:sz w:val="28"/>
          <w:szCs w:val="28"/>
        </w:rPr>
        <w:t>+ N</w:t>
      </w:r>
      <w:r>
        <w:rPr>
          <w:sz w:val="28"/>
          <w:szCs w:val="28"/>
          <w:vertAlign w:val="subscript"/>
        </w:rPr>
        <w:t>моп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ая численность работающих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- максимальная численность рабочих, N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29 чел.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- численность инженерно-технических работников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служ</w:t>
      </w:r>
      <w:r>
        <w:rPr>
          <w:sz w:val="28"/>
          <w:szCs w:val="28"/>
        </w:rPr>
        <w:t xml:space="preserve"> - численность служащих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6435" cy="3892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моп</w:t>
      </w:r>
      <w:r>
        <w:rPr>
          <w:sz w:val="28"/>
          <w:szCs w:val="28"/>
        </w:rPr>
        <w:t xml:space="preserve"> - численность младшего обслуживающего персонала и охрана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2645" cy="3892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- численность учеников и практикантов,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5940" cy="3892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29 + 3 + 2 + 1 + 1 = 36 чел.</w:t>
      </w:r>
    </w:p>
    <w:p>
      <w:pPr>
        <w:pStyle w:val="TextBodyIndent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категориям служащих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общее число работающих в наиболее загруженную первую смену 70% - 20 чел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то же ИТР, служащие, МОП и охран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то же число учеников и - 6 че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антов - 1 чел;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щее число работающих в наиболее загруженную первую смену - 27чел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- число женщин 30% - 8 чел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- число мужчин 70% - 19 чел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- число пользующихся буфетом 25% - 7 чел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b/>
          <w:sz w:val="28"/>
          <w:szCs w:val="28"/>
        </w:rPr>
        <w:t>Определение состава площадей временных зданий и сооружений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Тип инвентарных зданий, устанавливаемых на строительной площадке, при продолжительности строительства объекта - 6 месяцев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- здания передвижные, каркасно-панельной системы «Ставрополец», металлическое, с размером в плане 7 х 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лощадь здания определяется: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· N , где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рмативный показатель площад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N – число работающих (или их отдельных категорий) в наиболее многочисленную смену. Расчет ведем в таблице 8.6.2.1.</w:t>
      </w:r>
      <w:r>
        <w:br w:type="page"/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/>
        <w:t>Таблица31.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60"/>
        <w:gridCol w:w="632"/>
        <w:gridCol w:w="1012"/>
        <w:gridCol w:w="632"/>
        <w:gridCol w:w="632"/>
        <w:gridCol w:w="632"/>
        <w:gridCol w:w="1519"/>
      </w:tblGrid>
      <w:tr>
        <w:trPr>
          <w:trHeight w:val="724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даний и сооруже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численность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чел.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. потреб.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</w:tr>
      <w:tr>
        <w:trPr>
          <w:trHeight w:val="72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дно-врем. испол.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 площ.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производит. рабо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х 7 = 17,5</w:t>
            </w:r>
          </w:p>
        </w:tc>
      </w:tr>
      <w:tr>
        <w:trPr>
          <w:trHeight w:val="686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Помещение для проведения различных заняти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 х 7 = 17,5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уголок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9 = 27</w:t>
            </w:r>
          </w:p>
        </w:tc>
      </w:tr>
      <w:tr>
        <w:trPr>
          <w:trHeight w:val="686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Гардеробные женские мужские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11 2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100 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0,95 0,9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23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П 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,5 х 7=17,5 3 х 9 = 27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ушилка для одежды и обуви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 х 2,4 = 6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т 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х 2,4 = 6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ная 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р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х 2 = 3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евая 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1594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х 7= 17,5</w:t>
            </w:r>
          </w:p>
        </w:tc>
      </w:tr>
      <w:tr>
        <w:trPr>
          <w:trHeight w:val="35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Здание для отдыха и обогрева рабочих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х 9 = 27</w:t>
            </w:r>
          </w:p>
        </w:tc>
      </w:tr>
    </w:tbl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3"/>
        <w:spacing w:lineRule="auto" w:line="360" w:before="0" w:after="0"/>
        <w:ind w:left="0" w:firstLine="737"/>
        <w:jc w:val="center"/>
        <w:rPr/>
      </w:pPr>
      <w:r>
        <w:rPr>
          <w:b/>
          <w:sz w:val="28"/>
          <w:szCs w:val="28"/>
        </w:rPr>
        <w:t>6.7 Организация временного водоснабжения строительной площадки</w:t>
      </w:r>
    </w:p>
    <w:p>
      <w:pPr>
        <w:pStyle w:val="33"/>
        <w:spacing w:lineRule="auto" w:line="360" w:before="0" w:after="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На строительной площадке вода расходуется на производственные нужды, хозяйственно-питьевые, противопожарные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х-n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пределяем Q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480185" cy="4654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ну</w:t>
      </w:r>
      <w:r>
        <w:rPr>
          <w:sz w:val="28"/>
          <w:szCs w:val="28"/>
        </w:rPr>
        <w:t xml:space="preserve"> - коэффициент, учитывающий утечку воды, k</w:t>
      </w:r>
      <w:r>
        <w:rPr>
          <w:sz w:val="28"/>
          <w:szCs w:val="28"/>
          <w:vertAlign w:val="subscript"/>
        </w:rPr>
        <w:t>ну</w:t>
      </w:r>
      <w:r>
        <w:rPr>
          <w:sz w:val="28"/>
          <w:szCs w:val="28"/>
        </w:rPr>
        <w:t xml:space="preserve"> = 1,2 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коэффициент часовой неравномерности потребления воды, k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1,5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удельный расход воды на продовольственные нужды по каждому i – тому потребителю, л/см;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t – число часов работы в смену, t = 8 часов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:</w:t>
      </w:r>
    </w:p>
    <w:p>
      <w:pPr>
        <w:pStyle w:val="33"/>
        <w:numPr>
          <w:ilvl w:val="0"/>
          <w:numId w:val="5"/>
        </w:numPr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та экскаватора – 15 · 5 = 75 л;</w:t>
      </w:r>
    </w:p>
    <w:p>
      <w:pPr>
        <w:pStyle w:val="33"/>
        <w:numPr>
          <w:ilvl w:val="0"/>
          <w:numId w:val="5"/>
        </w:numPr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равка экскаватора – 120 л;</w:t>
      </w:r>
    </w:p>
    <w:p>
      <w:pPr>
        <w:pStyle w:val="33"/>
        <w:numPr>
          <w:ilvl w:val="0"/>
          <w:numId w:val="5"/>
        </w:numPr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поливка бетона и опалубки в смену 14 · 200 = 2800 л;</w:t>
      </w:r>
    </w:p>
    <w:p>
      <w:pPr>
        <w:pStyle w:val="33"/>
        <w:numPr>
          <w:ilvl w:val="0"/>
          <w:numId w:val="5"/>
        </w:numPr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Итого: 2995 л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7120" cy="4171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хозяйственно-питьевые нужды: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4775" cy="4933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число работающих в наиболее загруженную смену, N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27 чел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xn</w:t>
      </w:r>
      <w:r>
        <w:rPr>
          <w:sz w:val="28"/>
          <w:szCs w:val="28"/>
        </w:rPr>
        <w:t xml:space="preserve"> – удельный расход воды на 1-го работающего в смену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расход воды на прием душа одним работающим в смену, Q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= 30 л/см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число пользующихся душем, N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= 14 чел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продолжительность использования душевой установки, T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= 0,75 ч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879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ротивопожарные нужды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Так как отечественная промышленность выпускает пожарные гидранты, которые устанавливаются только на трубопровод Ø более 100 мм, а для временного водоснабжения использовать такой большой Ø не целесообразно, поэтому противопожарные гидранты устанавливаем на проектируемой к зданию водопроводной сети в подготовительном периоде. И в расчете противопожарные нужды не учитываем. Q 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= 0 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Тогда Q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19 + 0,27 = 0,46 л/с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Переводим л/с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; 0,46 л/с = 0,0004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ременного водопровода: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4095" cy="5029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V = 2 м/сек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0740" cy="4838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Принимаем стальную водогазопроводную трубу Ø 20 мм по ГОСТ 3262-75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8 Расчет временного электроснабжения строительной площадки</w:t>
      </w:r>
    </w:p>
    <w:p>
      <w:pPr>
        <w:pStyle w:val="33"/>
        <w:spacing w:lineRule="auto" w:line="360" w:before="0" w:after="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Сети, включая установки и устройства электроснабжения постоянные и временные предназначены для энергетического обеспечения силовых и технологических потребителей, а также для устройства наружного и временного освещения объекта, подсобных и вспомогательных зданий, мест производства СМП и строительной площадки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Проектирование, размещение и сооружение сетей электроснабжения производится в соответствии с «Правилами устройства электроустановок», главой СНиП 3.05.06-85, строительными нормами и ГОСТами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Параметры временных сетей или их отдельных элементов устанавливаются в следующей последовательности:</w:t>
      </w:r>
    </w:p>
    <w:p>
      <w:pPr>
        <w:pStyle w:val="33"/>
        <w:numPr>
          <w:ilvl w:val="0"/>
          <w:numId w:val="5"/>
        </w:numPr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их нагрузок,</w:t>
      </w:r>
    </w:p>
    <w:p>
      <w:pPr>
        <w:pStyle w:val="33"/>
        <w:numPr>
          <w:ilvl w:val="0"/>
          <w:numId w:val="5"/>
        </w:numPr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бор источника электроэнергии,</w:t>
      </w:r>
    </w:p>
    <w:p>
      <w:pPr>
        <w:pStyle w:val="33"/>
        <w:numPr>
          <w:ilvl w:val="0"/>
          <w:numId w:val="5"/>
        </w:numPr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расположение на схеме электрических устройств и установок, составление рабочей схемы электроснабжения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Для более точных расчетов потребности в электроэнергии определяют по установленной мощности потребителей с учетом коэффициента спроса и распределении электронагрузок во времени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требуемой мощности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7030" cy="5010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потери мощности в сети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,1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умма номинальных мощностей всех установленных на стройплощадке моторов, кВт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умма потребной мощности для технологических нужд, кВт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Так как основной период строительства приходится на теплое время года расход электроэнергии на технологические нужды не учитывается, т. е.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.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– освещение внутреннее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– освещение наружное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сварочный трансформатор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cos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; cos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- коэффициенты мощности;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;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;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; 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9; 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7 - коэффициенты, учитывающие неоднородность потребления электроэнергии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бы установить мощность силовой установки для производственных нужд, составляем график мощности установки, таблица 8.8.1.</w:t>
      </w:r>
      <w:r>
        <w:br w:type="page"/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/>
        <w:t>Таблица 32.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792"/>
        <w:gridCol w:w="654"/>
        <w:gridCol w:w="784"/>
        <w:gridCol w:w="915"/>
        <w:gridCol w:w="784"/>
        <w:gridCol w:w="784"/>
        <w:gridCol w:w="785"/>
      </w:tblGrid>
      <w:tr>
        <w:trPr>
          <w:trHeight w:val="1391" w:hRule="exac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ханизм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В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щность, кВ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 апр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июн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 август</w:t>
            </w:r>
          </w:p>
        </w:tc>
      </w:tr>
      <w:tr>
        <w:trPr>
          <w:trHeight w:val="3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трамбовк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ая станция ЗИФ-5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евочный агрегат С-1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ая станция СО-11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овый подъемник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опульт СО-2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подачи мастики СО-1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штукатурно-затирочная СО-8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4</w:t>
            </w:r>
          </w:p>
        </w:tc>
      </w:tr>
    </w:tbl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По данным графика в дальнейшем расчете будем учитывать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84,8 кВт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щность сети наружного освещения, мощность сети для освещения территории производства работ, открытых складов, внутрипостроечных дорог и охранного освещения сводим в таблицу 8.8.2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/>
        <w:t>Таблица 33.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98"/>
        <w:gridCol w:w="1125"/>
        <w:gridCol w:w="1125"/>
        <w:gridCol w:w="1374"/>
        <w:gridCol w:w="1374"/>
      </w:tblGrid>
      <w:tr>
        <w:trPr>
          <w:trHeight w:val="7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Ед. измерен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Норма освещения, кВ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</w:tr>
      <w:tr>
        <w:trPr>
          <w:trHeight w:val="3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прораб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ые, буфе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70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обогрева рабочих и сушки одежд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8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8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67"/>
        <w:gridCol w:w="1150"/>
        <w:gridCol w:w="1150"/>
        <w:gridCol w:w="1405"/>
        <w:gridCol w:w="1406"/>
      </w:tblGrid>
      <w:tr>
        <w:trPr>
          <w:trHeight w:val="343" w:hRule="atLeast"/>
          <w:cantSplit w:val="true"/>
        </w:trPr>
        <w:tc>
          <w:tcPr>
            <w:tcW w:w="87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Окончание таблицы 33.</w:t>
            </w:r>
          </w:p>
        </w:tc>
      </w:tr>
      <w:tr>
        <w:trPr>
          <w:trHeight w:val="328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8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ые и туалет</w:t>
            </w:r>
          </w:p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скла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ские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58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в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роход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проход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ое освещение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клад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37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н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</w:tr>
    </w:tbl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сварочного трансформатора при использовании трансформатора ТС-500 (2 шт.):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32 · 2 = 64 кВт. 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требуемой мощности равен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3880" cy="4845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требуемой мощности подбираю силовой трансформатор</w:t>
      </w:r>
    </w:p>
    <w:p>
      <w:pPr>
        <w:pStyle w:val="33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ТМ 180/10 - трехфазный, масляный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6.9 Организационно–технологическая схема возведения зда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деле сокращения сроков строительства повышение производительности труда играет важную роль. Поточный метод строительства – организационно-технологическая схема возведения объек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Организационно-технологическая схема показывает направление развитей частных и специализированных решений видов выполняемых работ и используемых машин и механизмов. Здание делится на 6 ярусо-захваток, по горизонтали имеет один участок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51330</wp:posOffset>
            </wp:positionH>
            <wp:positionV relativeFrom="paragraph">
              <wp:posOffset>-137160</wp:posOffset>
            </wp:positionV>
            <wp:extent cx="2131060" cy="2634615"/>
            <wp:effectExtent l="0" t="0" r="0" b="0"/>
            <wp:wrapTopAndBottom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5396" t="13058" r="27227" b="13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ис. 5. Схема здани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работы берутся по ярусозахваткам в следующем порядк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ансардный этаж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6 яру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1 яру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0 Таблица работ сетевого график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считанных объёмов работ, принятой организационно-технологической схемы возведения здания, принятых методов производства работ составляется таблица работ сетевого графика и карточка-определитель работ и ресурсов сетевого графика таблицы 8.10.1. и 8.10.2. соответствен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блица 34. </w:t>
      </w:r>
      <w:r>
        <w:rPr/>
        <w:t>Таблица работ сетевого графика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4"/>
        <w:gridCol w:w="850"/>
        <w:gridCol w:w="992"/>
        <w:gridCol w:w="709"/>
        <w:gridCol w:w="709"/>
        <w:gridCol w:w="85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работ и комплексов рабо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удоемкость, чел.-д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Продолжит., д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м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рабочих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всего р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.ч. на яр. зах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готовитель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енные здания и сооружения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енный водопровод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Временная канализац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граждение площад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енные электросе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енные дорог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аботочные временные се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Подземная ча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мляные рабо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сыпка пазух котлована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ж/б монолитной пли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Устройство стеновых блок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изоляция вертик. и горизонт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Надземная часть зд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озведение монолитн. ж/б каркаса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рпичная кладка наружн. сте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кровл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перегород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олнение окон и деревян. проем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под пол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стекление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укатурные рабо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аска водоэмульсион. состав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6"/>
        <w:gridCol w:w="915"/>
        <w:gridCol w:w="916"/>
        <w:gridCol w:w="784"/>
        <w:gridCol w:w="654"/>
        <w:gridCol w:w="785"/>
      </w:tblGrid>
      <w:tr>
        <w:trPr>
          <w:trHeight w:val="389" w:hRule="atLeast"/>
          <w:cantSplit w:val="true"/>
        </w:trPr>
        <w:tc>
          <w:tcPr>
            <w:tcW w:w="91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Окончание таблицы 34.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аска масляными состав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тые полы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ужная отделка фасадов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мостка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Спец. монтажные работы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нитарно-технические работы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монтажные работы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устройство и озеленение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оналадочные работы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объекта к сдаче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38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неучтенные работы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∑ </w:t>
            </w:r>
            <w:r>
              <w:rPr/>
              <w:t>Q = 2354 чел.-дн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блица 35. </w:t>
      </w:r>
      <w:r>
        <w:rPr/>
        <w:t>Карточка-определитель работ и ресурсов сетевого графика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83"/>
        <w:gridCol w:w="709"/>
        <w:gridCol w:w="853"/>
        <w:gridCol w:w="995"/>
        <w:gridCol w:w="711"/>
        <w:gridCol w:w="853"/>
        <w:gridCol w:w="853"/>
        <w:gridCol w:w="853"/>
        <w:gridCol w:w="1279"/>
        <w:gridCol w:w="568"/>
        <w:gridCol w:w="1847"/>
        <w:gridCol w:w="426"/>
        <w:gridCol w:w="426"/>
        <w:gridCol w:w="428"/>
      </w:tblGrid>
      <w:tr>
        <w:trPr>
          <w:trHeight w:val="62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работ и комплексов рабо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 рабо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тивный источник ЕРЕ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 времени на ед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удоем-кость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ые механизмы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сполнител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мена 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должит.,дни</w:t>
            </w:r>
          </w:p>
        </w:tc>
      </w:tr>
      <w:tr>
        <w:trPr>
          <w:trHeight w:val="129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.- во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ш-ча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ел.-ча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ш-ча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ел.-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имено-вани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фессия, разря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307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временных зданий и сооружений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 2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временного водопровода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временной канализации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2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граждение площад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временных электросетей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2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Устройство временных доро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21" w:hRule="atLeas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слаботочных се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21" w:hRule="atLeast"/>
          <w:cantSplit w:val="true"/>
        </w:trPr>
        <w:tc>
          <w:tcPr>
            <w:tcW w:w="1421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Продолжение таблицы 35.</w:t>
            </w:r>
          </w:p>
        </w:tc>
      </w:tr>
      <w:tr>
        <w:trPr>
          <w:trHeight w:val="321" w:hRule="atLeas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307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Земляные рабо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ка площадей бульдозером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6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З – 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 5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962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Разработка грунта экскаватором на гусеничном ходу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" w:leader="none"/>
              </w:tabs>
              <w:spacing w:lineRule="auto" w:line="360"/>
              <w:rPr/>
            </w:pPr>
            <w:r>
              <w:rPr/>
              <w:t>0,78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О-33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 6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работка грунта вручную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9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сыпка пазух котлована бульдозером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6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2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– 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 5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Фундамен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Устройство бетонной подготовки под фундаменты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7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А-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щик 4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641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Горизонтальная и вертикальная гидроизоляция стен и фунд-тов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,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лиров.4 р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1282" w:hRule="atLeas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монолитной плиты фундамент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" w:leader="none"/>
              </w:tabs>
              <w:spacing w:lineRule="auto" w:line="360"/>
              <w:rPr/>
            </w:pPr>
            <w:r>
              <w:rPr/>
              <w:t>156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1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А-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 4 р 3 р Бетонщ. 4 р 3 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 1 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1"/>
        <w:gridCol w:w="707"/>
        <w:gridCol w:w="849"/>
        <w:gridCol w:w="991"/>
        <w:gridCol w:w="707"/>
        <w:gridCol w:w="849"/>
        <w:gridCol w:w="847"/>
        <w:gridCol w:w="849"/>
        <w:gridCol w:w="1273"/>
        <w:gridCol w:w="565"/>
        <w:gridCol w:w="1839"/>
        <w:gridCol w:w="423"/>
        <w:gridCol w:w="424"/>
        <w:gridCol w:w="427"/>
      </w:tblGrid>
      <w:tr>
        <w:trPr>
          <w:trHeight w:val="137" w:hRule="atLeast"/>
          <w:cantSplit w:val="true"/>
        </w:trPr>
        <w:tc>
          <w:tcPr>
            <w:tcW w:w="1414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Продолжение таблицы 35.</w:t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блоков стен подвал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-4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А-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таж. 5 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 р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 р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 р Маш.кр. 6 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1 1 1 1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Каркас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Устройство ж/б колонн из бетона кл. Б12,5.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" w:leader="none"/>
              </w:tabs>
              <w:spacing w:lineRule="auto" w:line="360"/>
              <w:rPr/>
            </w:pPr>
            <w:r>
              <w:rPr/>
              <w:t>58,4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1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,9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pacing w:lineRule="auto" w:line="360"/>
              <w:rPr/>
            </w:pPr>
            <w:r>
              <w:rPr/>
              <w:t>777,1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 4 р 3 р 2 р Бетонщ. 4 р 3 р 2 р Арматур. 4р 3 р 2 р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 1 1 1 1 1 1 1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ребристых ж/б перекрытий из бетона кл. Б12,5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9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17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pacing w:lineRule="auto" w:line="360"/>
              <w:rPr/>
            </w:pPr>
            <w:r>
              <w:rPr/>
              <w:t>3607,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lineRule="auto" w:line="360"/>
              <w:rPr/>
            </w:pPr>
            <w:r>
              <w:rPr/>
              <w:t>Плотник 4 р 3 р 2 р Бетонщ. 4 р 3 р 2 р Арматур. 4 р 3 р 2 р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trHeight w:val="137" w:hRule="atLeast"/>
          <w:cantSplit w:val="true"/>
        </w:trPr>
        <w:tc>
          <w:tcPr>
            <w:tcW w:w="1414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Продолжение таблицы 35.</w:t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" w:leader="none"/>
                <w:tab w:val="left" w:pos="743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12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ж/б монолитных лестничных маршей и площадо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" w:leader="none"/>
                <w:tab w:val="left" w:pos="743" w:leader="none"/>
              </w:tabs>
              <w:spacing w:lineRule="auto" w:line="360"/>
              <w:rPr/>
            </w:pPr>
            <w:r>
              <w:rPr/>
              <w:t>11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1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 4 р 3 р 2 р Бетонщ. 4 р 3 р 2 р Арматур. 4 р 3 р 2 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983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мет. закладных деталей.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-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sz w:val="20"/>
              </w:rPr>
              <w:t>Бетонщ. 4 р 3 р 2 р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 1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328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тены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рпичная кладка стен с утеплением теплоизоляционными плитами и армированием сетками.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3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8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uto" w:line="360"/>
              <w:rPr/>
            </w:pPr>
            <w:r>
              <w:rPr/>
              <w:t>Каменщ. 3 р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trHeight w:val="983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дка стен из камней легкобетонных без облицовки стен.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9,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uto" w:line="360"/>
              <w:rPr/>
            </w:pPr>
            <w:r>
              <w:rPr/>
              <w:t>Каменщ. 3 р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655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перегородок из кирпича.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-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6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2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uto" w:line="360"/>
              <w:rPr/>
            </w:pPr>
            <w:r>
              <w:rPr/>
              <w:t>Каменщ. 3 р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7" w:leader="none"/>
              </w:tabs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66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ладка брусковых перемычек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про-ем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6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Г-4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uto" w:line="360"/>
              <w:rPr/>
            </w:pPr>
            <w:r>
              <w:rPr/>
              <w:t>Каменщ. 3 р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708"/>
        <w:gridCol w:w="851"/>
        <w:gridCol w:w="993"/>
        <w:gridCol w:w="709"/>
        <w:gridCol w:w="851"/>
        <w:gridCol w:w="849"/>
        <w:gridCol w:w="851"/>
        <w:gridCol w:w="1276"/>
        <w:gridCol w:w="566"/>
        <w:gridCol w:w="1843"/>
        <w:gridCol w:w="424"/>
        <w:gridCol w:w="425"/>
        <w:gridCol w:w="427"/>
      </w:tblGrid>
      <w:tr>
        <w:trPr>
          <w:cantSplit w:val="true"/>
        </w:trPr>
        <w:tc>
          <w:tcPr>
            <w:tcW w:w="1417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Продолжение таблицы 35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стропил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-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С - 95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обрешетки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7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,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С - 95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покрытия из металлочерепицы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-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С - 95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вельщ.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пароизоляции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-3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4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вельщ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выравнива-ющих цементн. стяжек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-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вельщ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епление покрытий плитами фибролита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-2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вельщ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Заполнение проёмо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наружных и внутр. оконных и дверных блоков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-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С - 95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текление дверных и оконных переплетов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7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,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С - 95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кольщ 3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Штукатурные работ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учшенная штукатурка стен и потолков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2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- 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укат. 4 р 3 р 2 р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2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708"/>
        <w:gridCol w:w="851"/>
        <w:gridCol w:w="993"/>
        <w:gridCol w:w="709"/>
        <w:gridCol w:w="851"/>
        <w:gridCol w:w="849"/>
        <w:gridCol w:w="851"/>
        <w:gridCol w:w="1276"/>
        <w:gridCol w:w="566"/>
        <w:gridCol w:w="1843"/>
        <w:gridCol w:w="424"/>
        <w:gridCol w:w="425"/>
        <w:gridCol w:w="427"/>
      </w:tblGrid>
      <w:tr>
        <w:trPr>
          <w:cantSplit w:val="true"/>
        </w:trPr>
        <w:tc>
          <w:tcPr>
            <w:tcW w:w="1417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Продолжение таблицы 35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стройство п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тепло и звукоизоляции из керамзита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-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лиров.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цементных стяжек, толщ. 20 мм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-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лиров.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полов из линолеума на клее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-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лицов.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Малярные работ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учшенная окраска водоэмульсионными составами стен и потолко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6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учшенная окраска водоэмульсионными составами по сборным констр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6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учшенная окраска белилами по дереву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5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2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Наружная окраска фасад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укатурка фасада высококачествен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2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укат. 4 р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708"/>
        <w:gridCol w:w="851"/>
        <w:gridCol w:w="993"/>
        <w:gridCol w:w="709"/>
        <w:gridCol w:w="851"/>
        <w:gridCol w:w="849"/>
        <w:gridCol w:w="851"/>
        <w:gridCol w:w="1276"/>
        <w:gridCol w:w="566"/>
        <w:gridCol w:w="1843"/>
        <w:gridCol w:w="424"/>
        <w:gridCol w:w="425"/>
        <w:gridCol w:w="427"/>
      </w:tblGrid>
      <w:tr>
        <w:trPr>
          <w:cantSplit w:val="true"/>
        </w:trPr>
        <w:tc>
          <w:tcPr>
            <w:tcW w:w="1417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360"/>
              <w:rPr/>
            </w:pPr>
            <w:r>
              <w:rPr/>
              <w:t>Окончание таблицы 35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аска фасадов с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 4 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Отмостк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бетонной отмостк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-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щ. 4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пециальные виды рабо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нитарно-технические работ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нтехник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монтажные работ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ик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sz w:val="20"/>
              </w:rPr>
            </w:pPr>
            <w:r>
              <w:rPr>
                <w:sz w:val="20"/>
              </w:rPr>
              <w:t>Благоустройство и озеленени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объекта к сдач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неучтенные рабо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2 р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41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∑ </w:t>
            </w:r>
            <w:r>
              <w:rPr/>
              <w:t>Q</w:t>
            </w:r>
            <w:r>
              <w:rPr>
                <w:vertAlign w:val="subscript"/>
              </w:rPr>
              <w:t>общ</w:t>
            </w:r>
            <w:r>
              <w:rPr/>
              <w:t xml:space="preserve"> = 20015 чел.час = 2502 чел.-дн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6.11 Сетевой график</w:t>
      </w:r>
    </w:p>
    <w:p>
      <w:pPr>
        <w:pStyle w:val="Heading9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продолжительность строительства административно-бытовых помещений согласно СНиП 1.04.03-85 «Нормы продолжительности строительства» составляе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6 месяцев, подготовительный период – 1 месяц. По сетевому графику продолжительность строительства (длина критического пути) составляе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131 день = 6 месяцев, т. е. Оптимизировать по времени графин не нужн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Чтобы определить равномерность движения рабочей силы, находят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неравномерности движения рабоч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1850" cy="51689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29 чел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0580" cy="53086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Q - общая трудоемкость в чел.-дн. при возведении всего зда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продолжительность критического пут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0,6 &lt; 0,62 &lt; 0,9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боты ведутся планомерно. Дальнейшую оптимизацию по рабочим производить не нужно.</w:t>
      </w:r>
      <w:r>
        <w:br w:type="page"/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6.12 Технико-экономические показатели по проекту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Таблица 36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73"/>
        <w:gridCol w:w="1180"/>
        <w:gridCol w:w="1560"/>
        <w:gridCol w:w="1275"/>
      </w:tblGrid>
      <w:tr>
        <w:trPr>
          <w:trHeight w:val="9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счёт </w:t>
            </w:r>
          </w:p>
        </w:tc>
      </w:tr>
      <w:tr>
        <w:trPr>
          <w:trHeight w:val="2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щадь застрой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аж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оительный объё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/>
              <w:t>подземной ча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/>
              <w:t>надземной ча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/>
              <w:t>общий объё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ая площад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етная стоим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оимость 1 м</w:t>
            </w:r>
            <w:r>
              <w:rPr>
                <w:vertAlign w:val="superscript"/>
              </w:rPr>
              <w:t>3</w:t>
            </w:r>
            <w:r>
              <w:rPr/>
              <w:t xml:space="preserve"> объёма зд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рмативный срок строитель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актический срок строитель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эффициент неравномерности движения рабоч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ая затрата рабочей сил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несписочный состав рабочих в смен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ксимальный состав рабочих в смен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трата рабочей силы на 1 м</w:t>
            </w:r>
            <w:r>
              <w:rPr>
                <w:vertAlign w:val="superscript"/>
              </w:rPr>
              <w:t>3</w:t>
            </w:r>
            <w:r>
              <w:rPr/>
              <w:t xml:space="preserve"> объёма зд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работка на одного рабочего в смен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 грузов по внутрипостроечному транспорту на 1 млн. затра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аж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/с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/с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ф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4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03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11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556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23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,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4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27,25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6.13 Совмещение строительных, монтажных и специальных строительных работ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е выполнение на строительной площадке монтажных, строительных и специальных строительных работ (при обеспечении фронтов работ) допускается в соответствии с календарным графиком производства работ, разрабатываемым генподрядной организацией и согласованным со всеми участниками строительства. При этом на участке или захватке, где ведутся строительно-монтажные работы, не допускается выполнение других работ и нахождение людей под монтируемыми элементами конструкций, опалубки и оборудованием до установки их в проектное положение и закрепления. Ответственность за соблюдение графика совмещенных работ лежит на генподрядчике.</w:t>
      </w:r>
      <w:r>
        <w:br w:type="page"/>
      </w:r>
    </w:p>
    <w:p>
      <w:pPr>
        <w:pStyle w:val="Heading4"/>
        <w:spacing w:lineRule="auto" w:line="360" w:before="0" w:after="0"/>
        <w:ind w:firstLine="737"/>
        <w:jc w:val="center"/>
        <w:rPr/>
      </w:pPr>
      <w:r>
        <w:rPr/>
        <w:t>7. Экономическая част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разработана в соответствии со СНиП 11.01.95. Сметная стоимость определена в ценах 1684г. Единичные расценки в смете и нормативная трудоемкость приняты по ЕРЕРам по Краснодарскому кра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тоимость конструкций и деталей определяется на основании сборников сметных цен (ССЦ) для Краснодарского кра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ные работ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Накладные расходы приняты в размере 14,2%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на внутренние сантехнические- 14,2%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на плановые накопления- 8%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на электротехнические – 87% от основной зарплат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сметах учтена нормативная трудоемкость в накладных расходах в размере 9,2% и зарплата в размере 18%. В сметах на сантехнические и электромонтажные работы учтена нормативная трудоемкость в накладных расходах в размере 9,2% и основная зарплата в накладных расходах 18%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Локальные сметы приведены в таблице 28-30. На основании локальных смет составляют объектную смету, в которой указанна стоимость работ по их видам и определен показатель стоимости 1 м3 здания. Объектная смета представлена в таблице 3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водный сметный расчет рассчитан по главам, предусматривающим строительство основного объекта и наружных сетей связи, электроснабжения, водо- и теплосетей, канализации, благоустройства и озелен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сводном сметном расчете предусматриваются затраты на временные здания и сооружения, прочие затраты и затраты на проектно-изыскательские работы, которые определены в процентном отношении от стоимости строительства. Сводный сметный расчет представлен в таблице 32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 ценах 1984г. –283,2 т.руб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 ценах 2003г. – 7658,7 т. руб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/>
      </w:pPr>
      <w:r>
        <w:rPr/>
        <w:t>.</w:t>
      </w:r>
    </w:p>
    <w:tbl>
      <w:tblPr>
        <w:tblW w:w="1240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3"/>
        <w:gridCol w:w="1736"/>
        <w:gridCol w:w="2585"/>
        <w:gridCol w:w="1774"/>
        <w:gridCol w:w="1614"/>
        <w:gridCol w:w="1101"/>
        <w:gridCol w:w="1026"/>
        <w:gridCol w:w="1180"/>
        <w:gridCol w:w="517"/>
        <w:gridCol w:w="426"/>
      </w:tblGrid>
      <w:tr>
        <w:trPr>
          <w:trHeight w:val="209" w:hRule="atLeast"/>
        </w:trPr>
        <w:tc>
          <w:tcPr>
            <w:tcW w:w="217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</w:rPr>
              <w:t>Таблица №37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1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одный сметный расчет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9" w:hRule="atLeast"/>
        </w:trPr>
        <w:tc>
          <w:tcPr>
            <w:tcW w:w="21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97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а строительство жилого дом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9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8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одный сметный расчет в сумме: 7658,7 тыс.руб.</w:t>
            </w:r>
          </w:p>
        </w:tc>
      </w:tr>
      <w:tr>
        <w:trPr>
          <w:trHeight w:val="148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8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 т.ч. возвратных сумм: 2,4 тыс.руб.</w:t>
            </w:r>
          </w:p>
        </w:tc>
      </w:tr>
      <w:tr>
        <w:trPr>
          <w:trHeight w:val="148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оставлена в ценах 2002 г.</w:t>
            </w:r>
          </w:p>
        </w:tc>
        <w:tc>
          <w:tcPr>
            <w:tcW w:w="763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Номер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аменование глав,</w:t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Сметная стоимость, тыс.руб.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щая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/п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мет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ъектов,работ 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тоительных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онтажны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оруд.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рочих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метная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затрат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работ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работ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нвент.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тоимость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ебели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У,прил.№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одготовка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% от затрат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территори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. 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троительства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2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ъектная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сновные объекты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02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02,6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мета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троительств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2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02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02,6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ъекты подсобного и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сл. назначения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4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ъекты энергети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ческого хоз-в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4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5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ъекты транспортного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хоз-ва и связи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5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6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нешни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коммуникаци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6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7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У,прил.№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Благоустройство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% от затрат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территори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. 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7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ам 1-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26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26,7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8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У,прил.№ 6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ременные здания 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% от затрат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ооружен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. 2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8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ам 1-8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42,7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42,7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9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У,прил.№ 6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рочие работы 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% от затрат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затраты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. 1-8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9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ам 1-9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51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51,6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ава 12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У,прил.№ 6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роектные 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% от затрат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зыскательские работы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. 1-7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е 12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по главам 1-1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51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60,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У,прил.№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Резерв средств на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2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5% от затрат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епредвиденны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л. 1-1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работы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СЕГО по сводному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74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83,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метному расчету 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х 1984 года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возвратных сум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40,3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в базисных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6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778,0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ценах 1991 год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(К=1,61 для СМР,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К=1,09 для прочих)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 текущих ценах год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2191,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21,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2423,1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(К=25,71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ДС 20%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4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4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484,6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ТОГО к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4629,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65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7658,7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утверждению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8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ная смет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а строительство жилого дома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метная стоимость 402,6 тыс. 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ормативная трудоемкость 85,7 тыс. чел.-ч</w:t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ная заработная плата 54,9 тыс.руб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аблица №38 составлена в ценах 1984 г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43"/>
        <w:gridCol w:w="3307"/>
        <w:gridCol w:w="1154"/>
        <w:gridCol w:w="1319"/>
        <w:gridCol w:w="1483"/>
        <w:gridCol w:w="813"/>
        <w:gridCol w:w="835"/>
        <w:gridCol w:w="1154"/>
        <w:gridCol w:w="1154"/>
        <w:gridCol w:w="824"/>
      </w:tblGrid>
      <w:tr>
        <w:trPr>
          <w:trHeight w:val="254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ме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ет и зат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т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именование работ и затрат</w:t>
            </w:r>
          </w:p>
        </w:tc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ная стоимость, тыс. руб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тив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я трудо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мкость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чел.-ч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ная заработ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ат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руб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д.стоим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б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9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ительных работ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таж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удова-ния, меб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,инвентар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-чи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trHeight w:val="81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кальная смета № 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строительные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39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39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3.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кальная смета № 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нитарно-технические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кальная смета № 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монтажные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2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2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4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4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9 Локальная смета 1</w:t>
      </w:r>
    </w:p>
    <w:p>
      <w:pPr>
        <w:pStyle w:val="Style14"/>
        <w:ind w:left="900" w:hanging="0"/>
        <w:rPr>
          <w:rFonts w:ascii="Times New Roman" w:hAnsi="Times New Roman" w:cs="Times New Roman"/>
          <w:w w:val="85"/>
          <w:sz w:val="28"/>
          <w:szCs w:val="28"/>
        </w:rPr>
      </w:pPr>
      <w:r>
        <w:rPr>
          <w:rFonts w:cs="Times New Roman" w:ascii="Times New Roman" w:hAnsi="Times New Roman"/>
          <w:w w:val="85"/>
          <w:sz w:val="28"/>
          <w:szCs w:val="28"/>
        </w:rPr>
      </w:r>
    </w:p>
    <w:p>
      <w:pPr>
        <w:pStyle w:val="Style14"/>
        <w:ind w:left="900" w:hanging="0"/>
        <w:rPr/>
      </w:pPr>
      <w:r>
        <w:rPr>
          <w:rFonts w:eastAsia="Courier New"/>
          <w:w w:val="85"/>
        </w:rPr>
        <w:t xml:space="preserve">             </w:t>
      </w:r>
      <w:r>
        <w:rPr>
          <w:w w:val="85"/>
        </w:rPr>
        <w:t>НА  ОБЩЕСТРОИТЕЛЬНЫЕ РАБОТЫ В ОСЯХ 1-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     </w:t>
      </w:r>
      <w:r>
        <w:rPr>
          <w:w w:val="85"/>
        </w:rPr>
        <w:t xml:space="preserve">СМЕТНАЯ СТОИМОСТЬ        - 392.652 ТЫС.-РУБ. 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/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 xml:space="preserve">НАИМЕНОВАНИЕ ОБЬЕКТА-   5 ЭТАЖНЫЙ ЖИЛОЙ ДОМ                         НОРМАТИВНАЯ ТРУДОЕМКОСТЬ - 73350   ЧЕЛ.-ЧАС. 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СОСТАВЛЕНА В ЦЕНАХ 1984 г.                                                          СМЕТНАЯ ЗАРАБОТНАЯ ПЛАТА - 48.119  ТЫС.-РУБ.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-------------------------------------------------------------------------------------------------------------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</w:t>
      </w:r>
      <w:r>
        <w:rPr>
          <w:w w:val="85"/>
        </w:rPr>
        <w:t>:         :                                :          :СТОИМ. ЕДИНИЦЫ,РУБ.:    ОБЩАЯ СТОИМОСТЬ,РУБ.     :ЗАТРАТЫ ТРУДА РАБО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</w:t>
      </w:r>
      <w:r>
        <w:rPr>
          <w:w w:val="85"/>
        </w:rPr>
        <w:t>:         :                                :          :-------------------:-----------------------------:ЧИХ, ЧЕЛ.-Ч  НЕ ЗА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</w:t>
      </w:r>
      <w:r>
        <w:rPr>
          <w:w w:val="85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</w:t>
      </w:r>
      <w:r>
        <w:rPr>
          <w:w w:val="85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</w:t>
      </w:r>
      <w:r>
        <w:rPr>
          <w:w w:val="85"/>
        </w:rPr>
        <w:t>:НОРМАТИВА:                                :          :-------------------:  ВСЕГО  :ЗАРПЛАТЫ :---------:ОБСЛУЖИВАЮЩ. МАШИНЫ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</w:t>
      </w:r>
      <w:r>
        <w:rPr>
          <w:w w:val="85"/>
        </w:rPr>
        <w:t>:         :                                :          :ОСНОВНОЙ :В Т.Ч.   :         :         :В Т.Ч.   :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</w:t>
      </w:r>
      <w:r>
        <w:rPr>
          <w:w w:val="85"/>
        </w:rPr>
        <w:t>:         :                                :          :ЗАРПЛАТЫ :ЗАРПЛАТЫ :         :         :ЗАРПЛАТЫ :НА ЕДИН. : ВСЕГО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-------------------------------------------------------------------------------------------------------------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</w:t>
      </w:r>
      <w:r>
        <w:rPr>
          <w:w w:val="85"/>
        </w:rPr>
        <w:t>1  :    2    :               3                :    4     :    5    :    6    :    7    :    8    :    9    :    10   :    11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-------------------------------------------------------------------------------------------------------------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 </w:t>
      </w:r>
      <w:r>
        <w:rPr>
          <w:w w:val="85"/>
        </w:rPr>
        <w:t>_А.ПОДЗЕМНАЯ ЧАСТЬ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</w:t>
      </w:r>
      <w:r>
        <w:rPr>
          <w:w w:val="85"/>
        </w:rPr>
        <w:t> </w:t>
      </w:r>
      <w:r>
        <w:rPr>
          <w:w w:val="85"/>
        </w:rPr>
        <w:t>ПОПРАВОЧНЫЙ КОЭФФИЦИЕНТ К=1,1 НА СТЕСНЕННОСТЬ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</w:t>
      </w:r>
      <w:r>
        <w:rPr>
          <w:w w:val="85"/>
        </w:rPr>
        <w:t>УСЛОВИЙ СТРОИТЕЛЬСТВА (УКАЗАНИЯ ПО ПРИМЕНЕНИЮ ЕРЕР)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1. ЗЕМЛЯНЫЕ РАБОТЫ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1  Е8-1129   -ПЛАНИРОВКА ПЛОЩАДЕЙ,ВЕРХА И       9,93     0,35      0,35        3        -            3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ОТКОСОВ ЗЕМЛЯНЫХ СООРУЖЕНИЙ           --------- ---------                     -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МЕХАНИЗИРОВАННЫМ СПОСОБОМ                  -         0,11                              1      0,16         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ГРУНТ 2 ГРУППЫ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</w:t>
      </w:r>
      <w:r>
        <w:rPr>
          <w:w w:val="85"/>
        </w:rPr>
        <w:t> 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2  Е1-1550   -РАЗРАБОТКА ГРУНТА                 0,92    145,00    138,47      133         6        127     13,20        1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ЭКСКАВАТОРАМИ НА ГУСЕНИЧНОМ И     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КОЛЕСНОМ ХОДУ С КОВШОМ                      6,53     56,70                            52     81,65        7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ВМЕСТИМОСТЬЮ 0.5М3 В ОТВАЛ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ГРУНТ 2 ГРУППЫ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</w:t>
      </w:r>
      <w:r>
        <w:rPr>
          <w:w w:val="85"/>
        </w:rPr>
        <w:t> </w:t>
      </w:r>
      <w:r>
        <w:rPr>
          <w:w w:val="85"/>
        </w:rPr>
        <w:t>1000М3           0,70    144,00      -         101        -       273,60       19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3  Е1-948    -ДОРАБОТКА ГРУНТА ВРУЧНУЮ               --------- ---------                     -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</w:t>
      </w:r>
      <w:r>
        <w:rPr>
          <w:w w:val="85"/>
        </w:rPr>
        <w:t>т.ч.                            100М3                  144,00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</w:t>
      </w:r>
      <w:r>
        <w:rPr>
          <w:w w:val="85"/>
        </w:rPr>
        <w:t>п.3.6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</w:t>
      </w:r>
    </w:p>
    <w:p>
      <w:pPr>
        <w:pStyle w:val="Style14"/>
        <w:ind w:left="900" w:hanging="0"/>
        <w:rPr/>
      </w:pPr>
      <w:r>
        <w:rPr>
          <w:rFonts w:eastAsia="Courier New"/>
          <w:w w:val="85"/>
        </w:rPr>
        <w:t xml:space="preserve">                                                                           </w:t>
      </w:r>
      <w:r>
        <w:rPr>
          <w:w w:val="85"/>
        </w:rPr>
        <w:t>РАЗДЕЛ 2.  ФУНДАМЕНТНАЯ ПЛИТА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4  Е6-1      -УСТРОЙСТВО БЕТОННОЙ              52,10      23,76      0,31     1238        40          16      1,51        7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ПОДГОТОВКИ ИЗ БЕТОНА КЛ.В5              --------- ---------                     -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</w:t>
      </w:r>
      <w:r>
        <w:rPr>
          <w:w w:val="85"/>
        </w:rPr>
        <w:t> </w:t>
      </w:r>
      <w:r>
        <w:rPr>
          <w:w w:val="85"/>
        </w:rPr>
        <w:t>1М3                      0,77      0,09                              5      0,12         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5  Е6-16     -УСТРОЙСТВО МОНОЛИТНОЙ Ж/Б       410,00      28,67      0,84    11755       451         344      2,06       84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ПЛИТЫ ИЗ БЕТОНА КЛ.В20                  --------- ---------                     -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</w:t>
      </w:r>
      <w:r>
        <w:rPr>
          <w:w w:val="85"/>
        </w:rPr>
        <w:t> </w:t>
      </w:r>
      <w:r>
        <w:rPr>
          <w:w w:val="85"/>
        </w:rPr>
        <w:t>1М3                     1,10      0,25                            102      0,32       131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</w:t>
      </w:r>
      <w:r>
        <w:rPr>
          <w:w w:val="85"/>
        </w:rPr>
        <w:t>РАЗДЕЛ 3.  СТЕНЫ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6  Е6-92     -УСТРОЙСТВО НАРУЖНЫХ              51,00      43,86      1,21     2237       265          61      9,28       47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МОНОЛИТНЫХ СТЕН ТОЛЩ.200ММ ИЗ           --------- ---------                     -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</w:t>
      </w:r>
      <w:r>
        <w:rPr>
          <w:w w:val="85"/>
        </w:rPr>
        <w:t> </w:t>
      </w:r>
      <w:r>
        <w:rPr>
          <w:rFonts w:eastAsia="Courier New"/>
          <w:w w:val="85"/>
        </w:rPr>
        <w:t xml:space="preserve"> </w:t>
      </w:r>
      <w:r>
        <w:rPr>
          <w:w w:val="85"/>
        </w:rPr>
        <w:t>БЕТОНА КЛ.В20                                5,20      0,36                             18      0,46        2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</w:t>
      </w:r>
      <w:r>
        <w:rPr>
          <w:w w:val="85"/>
        </w:rPr>
        <w:t> </w:t>
      </w:r>
      <w:r>
        <w:rPr>
          <w:w w:val="85"/>
        </w:rPr>
        <w:t>1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7  Е6-92     -УСТРОЙСТВО МОНОЛИТНЫХ            24,20      45,58       1,12    1103       126          30      9,28        22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ДИАФРАГМ ИЗ БЕТОНА                      --------- ---------                     --------- --------- 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Л.В25                                       5,20       0,36                             9      0,46         1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</w:t>
      </w:r>
      <w:r>
        <w:rPr>
          <w:w w:val="85"/>
        </w:rPr>
        <w:t> </w:t>
      </w:r>
      <w:r>
        <w:rPr>
          <w:w w:val="85"/>
        </w:rPr>
        <w:t xml:space="preserve">1М3                        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8  Е6-106    -УСТРОЙСТВО ЖЕЛЕЗОБЕТОННЫХ        17,90      55,59      3,70      995       146         66 0   14,63        26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ОЛОНН ИЗ БЕТОНА                        --------- ---------                     --------- --------- 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Л.В25                                       8,17      1,11                            20      1,43         26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</w:t>
      </w:r>
      <w:r>
        <w:rPr>
          <w:w w:val="85"/>
        </w:rPr>
        <w:t>РАЗДЕЛ 4. ПЕРЕКРЫТИЕ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</w:t>
      </w:r>
      <w:r>
        <w:rPr>
          <w:w w:val="85"/>
        </w:rPr>
        <w:t>9  Е6-173    -УСТРОЙСТВО МОНОЛИТНОГО            86,50     43,57      0,89     3769        439        76      9,24       79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ЕРЕКРЫТИЯ ИЗ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</w:t>
      </w:r>
      <w:r>
        <w:rPr>
          <w:w w:val="85"/>
        </w:rPr>
        <w:t>БЕТОНА КЛ.В25                              5,07      0,26                            22      0,34        2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 </w:t>
      </w:r>
      <w:r>
        <w:rPr>
          <w:w w:val="85"/>
        </w:rPr>
        <w:t>_Б.  НАДЗЕМНАЯ ЧАСТЬ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5. СТЕНЫ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0 Е8-140     -КЛАДКА СТЕН ИЗ ЛЕГКОБЕТОННЫХ       388,00     38,29      1,01     14857       799       342      3,70      143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ЛОКОВ 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                       2,06      0,31                           120      0,40       15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1 Е8-132     -СТЕНЫ ИЗ КЕРАМИ4ЕСКОГО             397,00     43,78      1,35     17381      2092       536      9,24      366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ИРПИ4А С УТЕПЛЕНИЕМ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ТЕПЛОИЗОЛЯЦИОННЫМИ ПЛИТАМИ                     5,27      0,41                           163      0,53       21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ТОЛЩИНОЙ 250ММ,ПРИ ВЫСОТЕ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ЭТАЖА ДО 4М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2 С114-723   -УТЕПЛИТЕЛЬ-ПЕНОПОЛИСТИРОЛ          209,00     40,00      -         8360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СБС   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3 Е6-145     -УСТРОЙСТВО МОНОЛИТНЫХ              340,00     57,30      1,57     19488      2853       534     14,52      493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ДИАФРАГМ ИЗ БЕТОНА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Л.В25                                         8,39      0,47                           160      0,61       20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4 Е6-106     -УСТРОЙСТВО ЖЕЛЕЗОБЕТОННЫХ          256,20     55,59      3,70     14242      2093       948     14,63      374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ОЛОНН ИЗ БЕТОНА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Л.В25                                         8,17      1,11                           284      1,43       36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5 Е8-59      -АРМИРОВАНИЕ КЛАДКИ СЕТКАМИ           1,89    419,92      1,52       794        58         3     59,73       11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СС1    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Т                       30,58      0,45                             1      0,58         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6 497-1531   -ПЕРЕМЫЧКИ ИЗ КЕРАМЗИТОБЕТОНА        11,44     65,47      -          749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Л.В12,5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:66,8-1,33             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7 Е9-95      -МОНТАЖ МЕТАЛЛИЧЕСКИХ                 9,16     38,10     21,45       349        96       196     16,06       14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ЕРЕМЫЧЕК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Т                       10,48      7,34                            67      9,47        87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8 С121-1912  -М/К ПЕРЕМЫЧЕК ИЗУГОЛКОВ              7,57    227,00      -         1718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Т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</w:t>
      </w:r>
      <w:r>
        <w:rPr>
          <w:w w:val="85"/>
        </w:rPr>
        <w:t>-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6.ПЕРЕГОРОДКИ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19 Е8-169     -УСТРОЙСТВО ПЕРЕГОРОДОК ИЗ           26,54     87,84      7,08      2331      1576       188    110,00      294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ЛЕГКОБЕТОННЫХ БЛОКОВ В ОДИН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СЛОЙ                                          59,40      2,12                            56      2,73        7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0 Е8-171     -ТО ЖЕ,В ДВА СЛОЯ                     9,00    154,06     14,30      1387       881       129    180,40      162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</w:t>
      </w:r>
      <w:r>
        <w:rPr>
          <w:w w:val="85"/>
        </w:rPr>
        <w:t>97,90      4,29                            39      5,53        5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1 497-349    -ЛЕГКОБЕТОННЫЕ БЛОКИ КЛ.В2,5        461,30     44,81      -        20671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У=600КГ/М3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:35,4+31,35.0,3        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2 Е8-45      -ПЕРЕГОРОДКИ ИЗ КЕРАМИ4ЕСКОГО         1,55    471,21      8,35       730       106        13    126,50       19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ИРПИ4А, НЕАРМИРОВАННЫЕ,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ТОЛЩИНОЙ В 1/2 КИРПИ4А, ПРИ                   68,20      2,51                             4      3,24         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ВЫСОТЕ ЭТАЖА ДО 4М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3 Е8-59      -АРМИРОВАНИЕ ПЕРЕГОРОДОК              4,95    419,92      1,52      2079       151         7     59,73       296                                                  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СЕТКОЙ 5ВР1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</w:t>
      </w:r>
      <w:r>
        <w:rPr>
          <w:w w:val="85"/>
        </w:rPr>
        <w:t>Т                   30,58      0,45                             2      0,58         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4 Е6-173     -УСТРОЙСТВО МОНОЛИТНОГО             972,50     43,57      0,89     42372      4931       866      9,24      895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ЕРЕКРЫТИЯ ИЗ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ЕТОНА КЛ.В25                                  5,07      0,26                           253      0,34       33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5 Е6-173     -УСТРОЙСТВО МОНОЛИТНЫХ               49,80     41,64      0,89                            44      9,24       46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АЛКОННЫХ ПЛИТ И ОГРАЖДЕНИЙ               --------- ---------      2074       252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ИЗ БЕТОНА КЛ.20                                5,07      0,26                            13      0,34        1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</w:t>
      </w:r>
      <w:r>
        <w:rPr>
          <w:w w:val="85"/>
        </w:rPr>
        <w:t>М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7. ЛЕСТНИЦА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6 Е6-177     -УСТРОЙСТВО ЛЕСТНИЧНЫХ МАРШЕЙ        23,40     54,45      1,41      1274       204        33     15,29       35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ИЗ БЕТОНА КЛ.В25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</w:t>
      </w:r>
      <w:r>
        <w:rPr>
          <w:w w:val="85"/>
        </w:rPr>
        <w:t>М3                    8,71      0,42                            10      0,54        1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7 Е6-181     -УСТРОЙСТВО ЛЕСТНИЧНЫХ                8,84     45,41      1,01       401        48         9      9,67        8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ЛОЩАДОК ИЗ БЕТОНА КЛ.В25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</w:t>
      </w:r>
      <w:r>
        <w:rPr>
          <w:w w:val="85"/>
        </w:rPr>
        <w:t>М3                    5,43      0,31                             3      0,40         4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8. КРОВЛЯ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8 Е12-289    -ПАРОИЗОЛЯЦИЯ-1 СЛОЙ РУБЕРОИДА        4,05     52,20      1,43       211        48         6     20,79        8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НА БИТУМНОЙ МАСТИКЕ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11,77      0,43                             2      0,55         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29 Е12-288    -УТЕПЛЕНИЕ ПОКРЫТИЙ МИН.ПЛИТАМИ       44,55     16,34      1,19       728        57        53      2,55       11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</w:t>
      </w:r>
      <w:r>
        <w:rPr>
          <w:w w:val="85"/>
        </w:rPr>
        <w:t>1,29      0,35                            16      0,45        2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0 Е12-289    -ПАРОИЗОЛЯЦИЯ-1 СЛОЙ РУБЕРОИДА        4,05     52,20      1,43       211        48         6     20,79        8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НА БИТУМНОЙ МАСТИКЕ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11,77      0,43                             2      0,55         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1 Е12-299    -УСТРОЙСТВО ВЫРАВНИВАЮЩИХ             4,05     58,13      0,81       235        34         3     15,73        6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ЕМЕНТНЫХ СТЯЖЕК ТОЛЩИНОЙ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15ММ М150                                      8,40      0,24                             1      0,31         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2 Е12-300    -ДОПОЛНИТЕЛЬНО 30ММ ТОЛЩИНЫ         121,50      2,90      0,05       352         4         6      0,08        1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</w:t>
      </w:r>
      <w:r>
        <w:rPr>
          <w:w w:val="85"/>
        </w:rPr>
        <w:t>0,03      0,02                             2      0,03         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3 Е12-153    -УСТРОЙСТВО КРОВЕЛЬ РУЛОННЫХ          4,05    332,73     16,39      1348       233        66     99,88       40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ЛОСКИХ 4ЕТЫРЕХСЛОЙНЫХ ДЛЯ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ЗДАНИЙ С ФОНАРЯМИ И БЕЗ                       57,64      4,92                            20      6,35        2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ФОНАРЕЙ ШИРИНОЙ ОТ 12 ДО 24М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НА БИТУМНОЙ АНТИСЕПТИРОВАННОЙ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МАСТИКЕ С ЗАЩИТНЫМ СЛОЕМ ИЗ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ГРАВИЯ НА БИТУМНОЙ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АНТИСЕПТИРОВАННОЙ МАСТИКЕ: ИЗ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РУБЕРОДА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9. ДВЕРИ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4 536111-4900-ДВЕРИ ДЕРЕВЯННЫЕ                    47,00     54,18      -         2546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ДН21-13АЩР1П,ГОСТ24698-81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ШТ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5 Е10-105    -УСТАНОВКА НАРУЖНЫХ И               142,52      1,46      0,35       208        78        50      0,91       13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ВНУТРЕННИХ ДВЕРНЫХ БЛОКОВ В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АМЕННЫХ СТЕНАХ ПЛОЩАДЬ                        0,55      0,11                            16      0,14        2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РОЕМА ДО 3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6 536111-100 -ДВЕРНОЙ БЛОК ДГ21-7,                88,00     18,89      -         1662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ГОСТ6629-74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ШТ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7 536111-1003-ДВЕРНОЙ БЛОК                        44,00     28,38      -         1249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ДГ21-9Ц,ГОСТ6629-74 ИЗМЕНЕНИЕ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1                       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ШТ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8 536111-300 -ДВЕРНОЙ БЛОК                        78,00     23,03      -         1796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ДГ21-9,ГОСТ6629-74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ШТ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39 Е10-107    -УСТАНОВКА ДВЕРНЫХ БЛОКОВ В         511,48      2,16      0,13      1105       343        66      1,16       59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ЕРЕГОРОДКАХ И ДЕРЕВЯННЫХ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НЕРУБЛЕННЫХ СТЕНАХ ПЛОЩАДЬ                     0,67      0,04                            20      0,05        2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РОЕМА ДО 3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0 Е15-743    -ОСТЕКЛЕНИЕ ДВЕРЕЙ                    0,17    322,00      1,80        55         4       -       44,40         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АРМИРОВАННЫМ СТЕКЛОМ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24,20      0,30                           -        0,39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1 Е15-735    -ОСТЕКЛЕНИЕ ДВЕРЕЙ УЗОРЧАТЫМ          0,86    339,00      1,40       292        41         1     86,50        7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СТЕКЛОМ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47,80      0,36                           -        0,46       -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10.ОКНА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2 Е9-105     -УСТАНОВКА МЕТАЛЛОПЛАСТИКОВЫХ         4,68    259,00     67,00      1212       870       314    272,00      127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ПРИМ        ОКОН   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186,00     41,30                           193     53,28       24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3 ПИСЬМО     -СТОИМОСТЬ МЕТАЛЛОПЛАСТИКОВЫХ         8,19   2858,40      -        23410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ГОССТРОЯ    ОКОН   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ОТ15.08.83  ЦЕНА:(2700+(84,4-82):0,0175).1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Г.          ,007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N63-Д                                 Т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ПРИМ.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С126-14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4 Е9-106     -УСТАНОВКА МЕТАЛЛОПЛАСТИКОВЫХ         1,82    745,00    155,00      1356       874       282    765,00      139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ПРИМ        БАЛКОННЫХ ДВЕРЕЙ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480,00     55,80                            102    71,98       13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5 ТО ЖЕ      -СТОИМОСТЬ МЕТАЛЛОПЛАСТИКОВЫХ         2,90   2827,30      -         8199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С126-199    БАЛКОННЫХ ДВЕРЕЙ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ЕНА:(2700+(70,7-69):0,016).1,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007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</w:t>
      </w:r>
      <w:r>
        <w:rPr>
          <w:w w:val="85"/>
        </w:rPr>
        <w:t>Т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6 Е9-106     -УСТАНОВКА МЕТАЛЛОПЛАСТИКОВЫХ         0,42   745,00     155,00       313       202        65     765,00      32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ВИТРАЖЕЙ                                  --------- ---------                     --------- ---------- 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480,00      55,80                            23      71,98       3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7 ТО ЖЕ      -СТОИМОСТЬ МЕТАЛЛОПЛАСТИКОВЫХ         0,53  2841,10       -         1506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С126-269    ВИТРАЖЕЙ                                  --------- ---------                     --------- ---------- 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ЕНА:(2700+(49,5-48):0,0125).1,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007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</w:t>
      </w:r>
      <w:r>
        <w:rPr>
          <w:w w:val="85"/>
        </w:rPr>
        <w:t>Т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8 Е15-740    -ОСТЕКЛЕНИЕ ОКОН,ВИТРАЖЕЙ И БАЛКОННЫХ 6,91   1101,38      2,80      7611       430        19    108,00       74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ССРСЦ Ч.1   ДВЕРЕЙ СТЕКЛОПАКЕТАМИ Т.4ММ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П.590,599   ЦЕНА:419+(10-3,31).102                        62,20      0,84                             6      1,08         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49 Е9-105     -УСТАНОВКА МЕТАЛЛОПЛАСТИКОВЫХ         2,42    259,00     67,00       627       450       162    272,00       65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ПРИМ        СТВОРОК ДЛЯ ОСТЕКЛЕНИЯ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АЛКОНОВ                                     186,00     41,30                           100     53,28       12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0 ТО ЖЕ      -СТОИМОСТЬ МЕТАЛЛОПЛАСТИКОВЫХ         4,22   2858,40      -        12062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С126-144    СТВОРОК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ЕНА:(2700+(84,4-82):0,0175).1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,007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</w:t>
      </w:r>
      <w:r>
        <w:rPr>
          <w:w w:val="85"/>
        </w:rPr>
        <w:t>Т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1 Е15-740    -ОСТЕКЛЕНИЕ БАЛКОНОВ 4ММ              2,42    268,00      2,80       649       151         7    108,00       26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ССРСЦ Ч.1   СТЕКЛОМ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П.590,576   ЦЕНА:419-(3,31-1,83).102                      62,20      0,84                             2      1,08         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2 Е8-175     -ЗАПОЛНЕНИЕ ПРОЕМОВ                   5,16    126,67      0,68       654        45         3     14,40        7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СТЕКЛЯННЫМИ БЛОКАМИ,ПРИ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ВЫСОТЕ ЭТАЖА ДО 4М                             8,80      0,20                             1      0,26         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</w:t>
      </w:r>
      <w:r>
        <w:rPr>
          <w:w w:val="85"/>
        </w:rPr>
        <w:t>1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11.ПОТОЛКИ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3 Е15-276    -СПЛОШНОЕ ВЫРАВНИВАНИЕ               38,02     42,44      1,10      1614       928        42     45,00      171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ЕТОННЫХ ПОВЕРХНОСТЕЙ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ОТОЛКОВ                                      24,40      0,33                            13      0,43        1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4 Е15-663    -УЛУЧШЕННАЯ ВОДОЭМУЛЬСИОННАЯ         35,93     60,80      1,00      2185       557        33     27,40       98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ОКРАСКА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15,50      0,30                            10      0,39        14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12.СТЕНЫ И ПЕРЕГОРОДКИ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5 Е15-276    -СПЛОШНОЕ ВЫРАВНИВАНИЕ               34,25     36,12      1,00      1237       706        38     37,00      126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ЕТОННЫХ ПОВЕРХНОСТЕЙ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</w:t>
      </w:r>
      <w:r>
        <w:rPr>
          <w:w w:val="85"/>
        </w:rPr>
        <w:t> </w:t>
      </w:r>
      <w:r>
        <w:rPr>
          <w:w w:val="85"/>
        </w:rPr>
        <w:t>СТЕН                                          20,60      0,30                            10      0,39        1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6 Е15-256    -УЛУ4ШЕННАЯ ШТУКАТУРКА ВНУТРИ        84,79    110,65      6,80      9382      3934       577     74,00      627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ЗДАНИЙ ЦЕМЕНТНО-ИЗВЕСТКОВЫМ               --------- ---------                     --------- --------- ---------</w:t>
      </w:r>
    </w:p>
    <w:p>
      <w:pPr>
        <w:pStyle w:val="Style14"/>
        <w:ind w:left="900" w:hanging="0"/>
        <w:rPr/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 xml:space="preserve">РАСТВОРОМ ПО КАМНЮ И БЕТОНУ </w:t>
      </w:r>
      <w:r>
        <w:rPr>
          <w:w w:val="85"/>
          <w:lang w:val="en-US"/>
        </w:rPr>
        <w:t>C</w:t>
      </w:r>
      <w:r>
        <w:rPr>
          <w:w w:val="85"/>
        </w:rPr>
        <w:t xml:space="preserve">ТЕН              46,40      4,03                           342      5,20       441 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7 Е15-568    -УЛУ4ШЕННАЯ ОКРАСКА КОЛЕРОМ           6,61     76,70      0,80       507       184         5     49,30       32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МАСЛЯНЫМ РАЗБЕЛЕННЫМ ПО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ШТУКАТУРКЕ СТЕН                               27,80      0,24                             2      0,31         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8 Е15-660    -УЛУЧШЕННАЯ ВОДОЭМУЛЬСИОННАЯ         34,66     76,30      0,90      2645       800        32     41,00      142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ОКРАСКА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23,10      0,27                             9      0,35        1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59 Е15-82     -ОБЛИЦОВКА КЕРАМИЧЕСКОЙ              13,88    434,00      2,00      6024      1314        28     170,00     226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ЛИТКОЙ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94,70      0,60                             8      0,77        1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0 Е15-802    -ОКЛЕЙКА СТЕН ПО МОНОЛИТНОЙ          60,45     37,60      -         2273       925       -       26,80      162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ШТУКАТУРКЕ И БЕТОНУ ОБОЯМИ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РОСТЫМИ И СРЕДНЕЙ ПЛОТНОСТИ                  15,30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УЛУ4ШЕННЫМИ ГРУНТОВАННЫМИ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13.ПОЛЫ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1 Е11-18     -УСТРОЙСТВО ГИДРОИЗОЛЯЦИИ НА          2,27    127,00      6,94       288        76        16     46,90       10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МАСТИКЕ ИЗ ИЗОЛА-                         --------- ---------            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ЕРВЫЙ СЛОЙ                                   33,40      2,08                             5 0    2,68         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2 Е11-19     -УСТРОЙСТВО ГИДРОИЗОЛЯЦИИ НА          2,27     85,60      3,30       194        39         7     25,50        5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МАСТИКЕ ИЗ ИЗОЛА-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ОСЛЕДУЮЩИЙ СЛОЙ                              17,30      0,99                           -       1,28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3 Е11-50     -УСТРОЙСТВО ТЕПЛО- И                 22,49     14,43      1,08       325        40        24      3,58        8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ЗВУКОИЗОЛЯЦИИ ИЗ КЕРАМЗИТА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3                       1,80      0,32                             7      0,41         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4 Е13-225    -1 СЛОЙ РУБЕРОИДА                  3262,89      1,84      0,21      6004      2741      685       1,40     456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2                  --------- ---------          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</w:t>
      </w:r>
      <w:r>
        <w:rPr>
          <w:w w:val="85"/>
        </w:rPr>
        <w:t>0,84      0,06                          196       0,08       26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5 Е11-55     -УСТРОЙСТВО СТЯЖЕК ЦЕМЕНТНЫХ         41,3      72,08      0,95      2977       408       -       18,80       77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ТОЛЩИНОЙ 20ММ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 9,88      0,28                           -        0,36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6 Е11-56     -ДОПОЛНИТЕЛЬНО 15 1-30ММ ТОЛЩИНЫ    194,92     14,11      0,23      2750        31        45      0,34        6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</w:t>
      </w:r>
      <w:r>
        <w:rPr>
          <w:w w:val="85"/>
        </w:rPr>
        <w:t>0,16      0,07                            14      0,09        1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7 Е11-135    -ПОКРЫТИЕ- КЕРАМИЧЕСКИЕ ПЛИТКИ       12,02   432,99      4,52       5205       738        54    108,00      1298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</w:t>
      </w:r>
      <w:r>
        <w:rPr>
          <w:w w:val="85"/>
        </w:rPr>
        <w:t>100М2               --------- --------- 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</w:t>
      </w:r>
      <w:r>
        <w:rPr>
          <w:w w:val="85"/>
        </w:rPr>
        <w:t>61,40      1,36                             16      1,75        1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8 С114-724   -ПЛИТЫ ИЗ ПЕНОПЛАСТА                 11,68     46,7       -          545        -        -         -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ЕНОПОЛИСТИРОЛЬНОГО             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</w:t>
      </w:r>
      <w:r>
        <w:rPr>
          <w:w w:val="85"/>
        </w:rPr>
        <w:t> </w:t>
      </w:r>
      <w:r>
        <w:rPr>
          <w:w w:val="85"/>
        </w:rPr>
        <w:t>100М2                    -          -                              -         -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69 Е11-53     -ЗВУКОИЗОЛЯЦИЯ-ПЛИТЫ ДВП             24,28      5,85      1,76       142        99        43      8,22       20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</w:t>
      </w:r>
      <w:r>
        <w:rPr>
          <w:w w:val="85"/>
        </w:rPr>
        <w:t>4,09      0,53                            13      0,68        1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0 С111-701   -ПЛИТЫ ДРЕВЕСНОВОЛОКНИСТЫЕ         2427,70      1,17      -         2840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МЯГКИЕ ТОЛЩИНОЙ 25ММ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2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 xml:space="preserve">71 Е11-197    -УСТРОЙСТВО ПОКРЫТИЙ ИЗ            2610,60     10,10      0,03     26367      1932        78      1,29      3368 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АРКЕТА ШТУ4НОГО БЕЗ ЖИЛОК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ЛЕНОВОГО,                                     0,74      0,01                            26      0,01        16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ДУБОВОГО,ЯСЕНЕВОГО,ИЛЬМОВОГО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2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       </w:t>
      </w:r>
      <w:r>
        <w:rPr>
          <w:w w:val="85"/>
        </w:rPr>
        <w:t>РАЗДЕЛ 14. НАРУЖНАЯ ОТДЕЛКА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2 Е15-201    -ШТУКАТУРКА ФАСАДОВ УЛУ4ШЕННАЯ        2,91     86,24      4,90       251      104         14     57,40       16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ЕМЕНТНО-ИЗВЕСТКОВЫМ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РАСТВОРОМ ПО КАМНЮ СТЕН                       35,60      2,33                             7       3,01        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3 Е15-275    -ЗАТИРКА БЕТОННЫХ ПОВЕРХНОСТЕЙ        5,96     36,12      1,00       215      123          6     37,00       221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АРАПЕТНОЙ ЧАСТИ СТЕН,ЭКРАНОВ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ОГРАЖДЕНИЙ ЛОДЖИЙ И БАЛКОНОВ                  20,60      0,30                             2      0,39         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4 Е15-535    -ОКРАСКА ФАСАДНОЙ КРАСКОЙ             8,66     61,20      0,80       530      113          7     20,80       18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ДАОТЕКС 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13,00      0,23                             2      0,30         3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5 СНиП4.4.82 1 -ФАСАДНАЯ КРАСКА ДАОТЕКС            346,40      1,50      -        520        -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Ч.4 ГЛ.4                 1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П.197                               1КГ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6 Е15-535    -ОКРАСКА ФАСАДНОЙ КРАСКОЙ              1,31     61,20      0,80       80       17           1     20,80        27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РОЛЛТЕКС               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13,00      0,23                           -        0,30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 xml:space="preserve">77 СНиП4.4.82 1 -ФАСАДНАЯ КРАСКА РОЛЛТЕКС         157,20      1,02      -          160        -        -        -          -  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</w:t>
      </w:r>
      <w:r>
        <w:rPr>
          <w:w w:val="85"/>
        </w:rPr>
        <w:t>Ч.4 ГЛ.4                                              --------- ---------                     --------- --------- ---------        П,207                               1КГ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8 Е15-536    -ОКРАСКА ФАСАДОВ С ЛЮЛЕК С           4,72     169,20      1,80       798       57          4     20,20        95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ПОДГОТОВКОЙ ПОВЕРХНОСТИ 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АЛКОННЫХ ПЛИТ,КОЗЫРЬКОВ,                     12,00      0,29                             1      0,37         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ЛОДЖИЙ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79 Е15-679    -ОБЛИЦОВКА ФАСАДНОЙ                  0,45     474,50      2,00       214       29          1     186,00       8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ЕРАМИЧЕСКОЙ ПЛИТКОЙ ПОД  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КИРПИЧ ТОРЦОВ ПЛИТ                            65,40      0,60                          -          0,77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80 Е15-79      -ОБЛИЦОВКА ЦОКОЛЯ И ВХОДОВ          2,04      89,90      2,00       183       113        4     186,00       37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</w:t>
      </w:r>
      <w:r>
        <w:rPr>
          <w:w w:val="85"/>
        </w:rPr>
        <w:t>ПЛИТАМИ ГРАНИТОКЕРАМИКИ            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100М2                   65,40      0,60                             1      0,77         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81 С111-171   -ПЛИТЫ ИЗ СТЕКЛОВИДНОГО             204,00      6,47      -         1318        -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ИСКУССТВЕННОГО МРАМОРА БЕЛОГО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ЦВЕТА                                          -         -                              -        -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М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</w:t>
      </w:r>
      <w:r>
        <w:rPr>
          <w:w w:val="85"/>
        </w:rPr>
        <w:t>РАЗДЕЛ 15. МУСОРОПРОВОД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        </w:t>
      </w:r>
      <w:r>
        <w:rPr>
          <w:w w:val="85"/>
        </w:rPr>
        <w:t>========================================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82 Е8-182     -УСТРОЙСТВО МУСОРОПРОВОДОВ СО         1,00    311,66     76,70       312        36        77     64,30        64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СТВОЛОМ ИЗ АСБЕСТОЦЕМЕНТНЫХ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БЕЗНАПОРНЫХ ТРУБ ДИАМЕТРОМ                    36,30     23,00                            23     29,67        3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400ММ В 9-ТИ ЭТАЖНЫХ ЗДАНИЯХ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С ПЯТЬЮ ПРИЕМНЫМИ  КЛАПАНАМИ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</w:t>
      </w:r>
      <w:r>
        <w:rPr>
          <w:w w:val="85"/>
        </w:rPr>
        <w:t>ОБЩЕЙ ВЫСОТОЙ 25М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ШТ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</w:t>
      </w:r>
      <w:r>
        <w:rPr>
          <w:w w:val="85"/>
        </w:rPr>
        <w:t>83 Е8-183     -ДОПОЛНИТЕЛЬНО 4 ЭТАЖА                4,00     27,22      7,68       109        11        31      5,06        2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</w:t>
      </w:r>
      <w:r>
        <w:rPr>
          <w:w w:val="85"/>
        </w:rPr>
        <w:t>ЭТАЖ                --------- ---------                     --------- ---------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              </w:t>
      </w:r>
      <w:r>
        <w:rPr>
          <w:w w:val="85"/>
        </w:rPr>
        <w:t>2,82      2,26                             9      2,92        12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------------------------------------------------------------------------------------------------------------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</w:t>
      </w:r>
      <w:r>
        <w:rPr>
          <w:w w:val="85"/>
        </w:rPr>
        <w:t>1  :    2    :               3                :    4     :    5    :    6    :    7    :    8    :    9    :    10   :    11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--------------------------------------------------------------------------------------------------------------------------------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-------------------------------------------------------------------------------------------------------------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</w:t>
      </w:r>
      <w:r>
        <w:rPr>
          <w:w w:val="85"/>
        </w:rPr>
        <w:t>ИТОГО ПРЯМЫЕ ЗАТРАТЫ ПО СМЕТЕ            РУБ.                            318360     37358      7532    -          6579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</w:t>
      </w:r>
      <w:r>
        <w:rPr>
          <w:w w:val="85"/>
        </w:rPr>
        <w:t>----                                             ---------           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                    </w:t>
      </w:r>
      <w:r>
        <w:rPr>
          <w:w w:val="85"/>
        </w:rPr>
        <w:t>РУБ.                                                  2624                3392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                    </w:t>
      </w:r>
      <w:r>
        <w:rPr>
          <w:w w:val="85"/>
        </w:rPr>
        <w:t>В ТОМ ЧИСЛЕ: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</w:t>
      </w:r>
      <w:r>
        <w:rPr>
          <w:w w:val="85"/>
        </w:rPr>
        <w:t>СТОИМОСТЬ ОБЩЕСТРОИТЕЛЬНЫХ РАБОТ -          РУБ.                            318360       -         -         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</w:t>
      </w:r>
      <w:r>
        <w:rPr>
          <w:w w:val="85"/>
        </w:rPr>
        <w:t>НАКЛАДНЫЕ РАСХОДЫ -                     РУБ.                             45207       -         -         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</w:t>
      </w:r>
      <w:r>
        <w:rPr>
          <w:w w:val="85"/>
        </w:rPr>
        <w:t>НОРМАТИВНАЯ ТРУДОЕМКОСТЬ В Н.Р. -     ЧЕЛ.-Ч                               -         -         -                  4159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</w:t>
      </w:r>
      <w:r>
        <w:rPr>
          <w:w w:val="85"/>
        </w:rPr>
        <w:t>СМЕТНАЯ ЗАРАБОТНАЯ ПЛАТА В Н.Р. -       РУБ.                               -        8137       -         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</w:t>
      </w:r>
      <w:r>
        <w:rPr>
          <w:w w:val="85"/>
        </w:rPr>
        <w:t>ПЛАНОВЫЕ НАКОПЛЕНИЯ -                   РУБ.                             29085       -         -         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</w:t>
      </w:r>
      <w:r>
        <w:rPr>
          <w:w w:val="85"/>
        </w:rPr>
        <w:t>ВСЕГО,СТОИМОСТЬ ОБЩЕСТРОИТЕЛЬНЫХ РАБОТ -    РУБ.                            392652       -         -         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</w:t>
      </w:r>
      <w:r>
        <w:rPr>
          <w:w w:val="85"/>
        </w:rPr>
        <w:t>НОРМАТИВНАЯ ТРУДОЕМКОСТЬ -            ЧЕЛ.-Ч                               -         -         -                 73350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 </w:t>
      </w:r>
      <w:r>
        <w:rPr>
          <w:w w:val="85"/>
        </w:rPr>
        <w:t>СМЕТНАЯ ЗАРАБОТНАЯ ПЛАТА -              РУБ.                               -       48119       -                   -</w:t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</w:r>
    </w:p>
    <w:p>
      <w:pPr>
        <w:pStyle w:val="Style14"/>
        <w:ind w:left="900" w:hanging="0"/>
        <w:rPr>
          <w:w w:val="85"/>
        </w:rPr>
      </w:pPr>
      <w:r>
        <w:rPr>
          <w:w w:val="85"/>
        </w:rPr>
        <w:t>--------------------------------------------------------------------------------------------------------------------------------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</w:t>
      </w:r>
      <w:r>
        <w:rPr>
          <w:w w:val="85"/>
        </w:rPr>
        <w:t>ИТОГО ПО СМЕТЕ                           РУБ.                            392652       -         -                   -</w:t>
      </w:r>
    </w:p>
    <w:p>
      <w:pPr>
        <w:pStyle w:val="Style14"/>
        <w:ind w:left="900" w:hanging="0"/>
        <w:rPr>
          <w:w w:val="85"/>
        </w:rPr>
      </w:pPr>
      <w:r>
        <w:rPr>
          <w:rFonts w:eastAsia="Courier New"/>
          <w:w w:val="85"/>
        </w:rPr>
        <w:t xml:space="preserve">         </w:t>
      </w:r>
      <w:r>
        <w:rPr>
          <w:w w:val="85"/>
        </w:rPr>
        <w:t>НОРМАТИВНАЯ ТРУДОЕМКОСТЬ -             ЧЕЛ.-Ч                               -         -         -                 73350</w:t>
      </w:r>
    </w:p>
    <w:p>
      <w:pPr>
        <w:pStyle w:val="Style14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w w:val="85"/>
        </w:rPr>
        <w:t xml:space="preserve">         </w:t>
      </w:r>
      <w:r>
        <w:rPr>
          <w:w w:val="85"/>
        </w:rPr>
        <w:t xml:space="preserve">СМЕТНАЯ ЗАРАБОТНАЯ ПЛАТА -               РУБ.                               -       48119       -                   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аблица №</w:t>
      </w:r>
      <w:r>
        <w:rPr>
          <w:sz w:val="28"/>
          <w:szCs w:val="28"/>
        </w:rPr>
        <w:t xml:space="preserve"> 40 </w:t>
      </w:r>
      <w:r>
        <w:rPr>
          <w:b/>
          <w:bCs/>
          <w:sz w:val="28"/>
          <w:szCs w:val="28"/>
        </w:rPr>
        <w:t xml:space="preserve">Локальная смета № 2 на санитарно-технические работы жилого дома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метная стоимость 5,8 тыс. руб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ормативная трудоемкость 7,2 чел.-ч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метная заработная плата 3,8 тыс.руб составлена в ценах 1984 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63"/>
        <w:gridCol w:w="618"/>
        <w:gridCol w:w="1945"/>
        <w:gridCol w:w="1021"/>
        <w:gridCol w:w="1101"/>
        <w:gridCol w:w="155"/>
        <w:gridCol w:w="921"/>
        <w:gridCol w:w="931"/>
        <w:gridCol w:w="226"/>
        <w:gridCol w:w="706"/>
        <w:gridCol w:w="172"/>
        <w:gridCol w:w="732"/>
        <w:gridCol w:w="349"/>
        <w:gridCol w:w="802"/>
        <w:gridCol w:w="817"/>
        <w:gridCol w:w="106"/>
        <w:gridCol w:w="887"/>
        <w:gridCol w:w="237"/>
        <w:gridCol w:w="571"/>
        <w:gridCol w:w="894"/>
      </w:tblGrid>
      <w:tr>
        <w:trPr>
          <w:trHeight w:val="408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ифр, но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р пози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ии нор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тива</w:t>
            </w:r>
          </w:p>
        </w:tc>
        <w:tc>
          <w:tcPr>
            <w:tcW w:w="42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именование работ и затра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диница измерения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-чество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тоимость единицы, руб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стоимость, руб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раты труда рабочих , чел.-ч, 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сплу-ат. машин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н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р-платы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кспл. машин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занят. облуж.маш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обслужив. машин.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снов-ной зар-платы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.ч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рплаты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зар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а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еди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ицу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ложение</w:t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опление,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1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10,1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8,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0,67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0,2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1384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1202,9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91,8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39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.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2411.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 №</w:t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нтиляция,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q-AL"/>
              </w:rPr>
              <w:t xml:space="preserve"> </w:t>
            </w:r>
            <w:r>
              <w:rPr>
                <w:lang w:val="sq-AL"/>
              </w:rPr>
              <w:t>1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9,98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6,67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0,31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0,0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1367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913,8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42,5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5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2055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лодное водоснабжение,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q-AL"/>
              </w:rPr>
              <w:t xml:space="preserve"> </w:t>
            </w:r>
            <w:r>
              <w:rPr>
                <w:lang w:val="sq-AL"/>
              </w:rPr>
              <w:t>137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4,69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4,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0,15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0,0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643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553,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20,6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5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041.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ячее водоснабжение,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q-AL"/>
              </w:rPr>
              <w:t xml:space="preserve"> </w:t>
            </w:r>
            <w:r>
              <w:rPr>
                <w:lang w:val="sq-AL"/>
              </w:rPr>
              <w:t>1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1,15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0,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0,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</w:t>
            </w:r>
            <w:r>
              <w:rPr>
                <w:lang w:val="sq-AL"/>
              </w:rPr>
              <w:t>0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15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115,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9,6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506.9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нализация,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q-AL"/>
              </w:rPr>
              <w:t xml:space="preserve"> </w:t>
            </w:r>
            <w:r>
              <w:rPr>
                <w:lang w:val="sq-AL"/>
              </w:rPr>
              <w:t>1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8,3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5,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0,</w:t>
            </w:r>
            <w:r>
              <w:rPr>
                <w:u w:val="single"/>
                <w:lang w:val="sq-AL"/>
              </w:rPr>
              <w:t>4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</w:t>
            </w:r>
            <w:r>
              <w:rPr>
                <w:lang w:val="sq-AL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1137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808,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sq-AL"/>
              </w:rPr>
            </w:pPr>
            <w:r>
              <w:rPr>
                <w:u w:val="single"/>
                <w:lang w:val="sq-AL"/>
              </w:rPr>
              <w:t>56,2</w:t>
            </w:r>
          </w:p>
          <w:p>
            <w:pPr>
              <w:pStyle w:val="Normal"/>
              <w:spacing w:lineRule="auto" w:line="360"/>
              <w:rPr>
                <w:lang w:val="sq-AL"/>
              </w:rPr>
            </w:pPr>
            <w:r>
              <w:rPr>
                <w:lang w:val="sq-AL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8.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37.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рям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68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2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20.7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6.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151.4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кладные расходы - 14,2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6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ная себестоимост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354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овые накопления - 8 %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тивная трудоемкость в Н.Р. - 9,2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ная заработная плата в Н.Р. - 1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по смет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782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714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2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21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сметной заработной платы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77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3632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Таблица №41</w:t>
            </w:r>
          </w:p>
        </w:tc>
        <w:tc>
          <w:tcPr>
            <w:tcW w:w="5233" w:type="dxa"/>
            <w:gridSpan w:val="8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Локальная смета №3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gridSpan w:val="3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96" w:type="dxa"/>
            <w:gridSpan w:val="1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а электромонтажные работы жилого дома</w:t>
            </w:r>
          </w:p>
        </w:tc>
        <w:tc>
          <w:tcPr>
            <w:tcW w:w="1230" w:type="dxa"/>
            <w:gridSpan w:val="3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63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8" w:type="dxa"/>
            <w:gridSpan w:val="17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тная себестоимость: 4,1 тыс.руб.</w:t>
            </w:r>
          </w:p>
        </w:tc>
      </w:tr>
      <w:tr>
        <w:trPr>
          <w:trHeight w:val="294" w:hRule="atLeast"/>
        </w:trPr>
        <w:tc>
          <w:tcPr>
            <w:tcW w:w="3632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8" w:type="dxa"/>
            <w:gridSpan w:val="17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ормативная трудоемкость: 3,5 тыс, чел-ч.</w:t>
            </w:r>
          </w:p>
        </w:tc>
      </w:tr>
      <w:tr>
        <w:trPr>
          <w:trHeight w:val="258" w:hRule="atLeast"/>
        </w:trPr>
        <w:tc>
          <w:tcPr>
            <w:tcW w:w="3632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оставлена в ценах 1984 г.</w:t>
            </w:r>
          </w:p>
        </w:tc>
        <w:tc>
          <w:tcPr>
            <w:tcW w:w="10628" w:type="dxa"/>
            <w:gridSpan w:val="17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тная заработная плата: 2,2 тыс.руб.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Шифр и №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аименование работ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тоимость единицы руб.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бщая стоимость, руб.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Затраты труда раб.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озиции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 затрат, единица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Коли-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Всего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Экспл.машин</w:t>
            </w:r>
          </w:p>
        </w:tc>
        <w:tc>
          <w:tcPr>
            <w:tcW w:w="878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сновной</w:t>
            </w:r>
          </w:p>
        </w:tc>
        <w:tc>
          <w:tcPr>
            <w:tcW w:w="161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Экспл.машин</w:t>
            </w:r>
          </w:p>
        </w:tc>
        <w:tc>
          <w:tcPr>
            <w:tcW w:w="26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чел-ч не зан обсл.маш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орматива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измерения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чество</w:t>
            </w:r>
          </w:p>
        </w:tc>
        <w:tc>
          <w:tcPr>
            <w:tcW w:w="1101" w:type="dxa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сн.з/п</w:t>
            </w:r>
          </w:p>
        </w:tc>
        <w:tc>
          <w:tcPr>
            <w:tcW w:w="223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 т.ч. зарплаты</w:t>
            </w:r>
          </w:p>
        </w:tc>
        <w:tc>
          <w:tcPr>
            <w:tcW w:w="878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сего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зарплаты</w:t>
            </w:r>
          </w:p>
        </w:tc>
        <w:tc>
          <w:tcPr>
            <w:tcW w:w="1619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 т.ч. зарплаты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Обслуживающ.машины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а един.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сего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106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5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78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gridSpan w:val="3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риложе-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Освещение,100 м3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4,04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0,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7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2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126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ие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2233" w:type="dxa"/>
            <w:gridSpan w:val="4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0,02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МУ №</w:t>
            </w:r>
          </w:p>
        </w:tc>
        <w:tc>
          <w:tcPr>
            <w:tcW w:w="2563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Телефонизация,100м3</w:t>
            </w:r>
          </w:p>
        </w:tc>
        <w:tc>
          <w:tcPr>
            <w:tcW w:w="1021" w:type="dxa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4,04</w:t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0,12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79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22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126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3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0,02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Радиофикация,100м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4,04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0,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7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2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126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3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2233" w:type="dxa"/>
            <w:gridSpan w:val="4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0,02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Итого прямых затрат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037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866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60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377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акладные расходы, 87%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7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3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Сметная себестоимость </w:t>
            </w:r>
          </w:p>
        </w:tc>
        <w:tc>
          <w:tcPr>
            <w:tcW w:w="1021" w:type="dxa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809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Плановые накопления,8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4" w:type="dxa"/>
            <w:gridSpan w:val="3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Нормативная трудоемкость в Н.Р.,9,2%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78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163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Сметная заработная плата в Н.Р. ,18%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1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4" w:type="dxa"/>
            <w:gridSpan w:val="3"/>
            <w:tcBorders>
              <w:right w:val="single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 xml:space="preserve">Всего по смете 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4114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194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60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3540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4" w:type="dxa"/>
            <w:gridSpan w:val="3"/>
            <w:tcBorders>
              <w:right w:val="single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/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30" w:type="dxa"/>
            <w:gridSpan w:val="3"/>
            <w:tcBorders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Всего сметной заработной пла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219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андартизация и контроль качеств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Качество бетонных и железобетонных конструкций определяется как качеством используемых материалов, так и тщательным соблюдением регламентирующих положений технологии на всех стадиях комплексного процесс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Для этого необходим контроль и его осуществляют на следующих стадиях: при приёмке и хранении всех исходных материалов; при изготовлении и монтаже арматурных элементов и конструкций; при изготовлении и установки элементов опалубки; при подготовки основания и опалубки к укладке бетонной смеси; при приготовлении и транспортировании бетонной смеси; при уходе за бетоном в процессе его тверд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исходные материалы должны отвечать требованиям ГОСТ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В процессе армирования конструкций контроль осуществляется при приёмке стали; при складировании и транспортировке; при изготовлении арматурных элементов и конструкций.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В процессе опалубливания контролируют правильность установки опалубки, креплений, а также плотность стыков в щитах и сопряжениях, взаимное положение опалубочных форм и арматуры (для получения заданной толщины арматурного слоя). Правильность положения опалубки в пространстве проверяют привязкой к разбивочным осям и нивелировкой, а размеры – обычными измерения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Перед укладкой бетонной смеси контролируют частоту рабочей поверхности опалубки и качество её смаз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транспортировании бетонной смеси следят за тем, чтобы она не начала схватываться, не распадалась на составляющие, не теряла подвижности из-за потерь воды, цемента или схватыв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На месте укладки следует обращать внимание на высоту сбрасывания смеси, продолжительность вибрирования и продолжительность уплотнения, не допуская расслоения смеси и образования раковин, пусто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 xml:space="preserve">Процесс виброуплотнения контролируют визуально, по степени осадки смеси, прекращению выхода из неё пузырьков воздуха и появлению цементного молок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ab/>
        <w:t>На все операции по контролю качества выполнения технологических процессов и качества материалов составляют акты проверок (испытаний), которые предъявляют комиссии, принимающей объект. В ходе производства работ оформляют актами приёмку основания, приёмку блока перед укладкой бетонной смеси и заполняют журналы работ контроля температур по установленной форме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bCs/>
          <w:sz w:val="28"/>
          <w:szCs w:val="28"/>
        </w:rPr>
        <w:t>. Безопасность жизнедеятельности на производстве</w:t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left="709" w:firstLine="2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 Обеспечение безопасных условий труда при выполнении каменных рабо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0" w:name="_9.1_Организация_работ"/>
      <w:bookmarkEnd w:id="0"/>
      <w:r>
        <w:rPr>
          <w:rFonts w:cs="Times New Roman" w:ascii="Times New Roman" w:hAnsi="Times New Roman"/>
          <w:b w:val="false"/>
          <w:i w:val="false"/>
        </w:rPr>
        <w:t>Организация работ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рабочих мест вблизи перепада по высоте 1,3 м и более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адение вышерасположенных материалов, конструкций и инструмент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амопроизвольное обрушение элементов конструкци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вижущиеся части машин и передвигаемые ими конструкции и материал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наличии опасных и вредных производственных факторов, указанных в 9.1.1, безопасность каменных работ должна быть обеспечена на основе выполнения содержащихся в организационно-технологической документации (ПОС, ППР и др.) следующих решений по охране 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чих мест с указанием конструкции и места установки необходимых средств подмащивания, грузозахватных устройств, средств контейнеризации и тары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выполнения работ с учетом обеспечения устойчивости возводимых конструкци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струкции и мест установки средств защиты от падения человека с высоты и падения предметов вблизи зда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меры безопасности по обеспечению устойчивости каменной кладки в холодное время год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, а также площадок и маршей в лестничных клетка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монтаже перекрытий и других конструкций необходимо выполнять требования раздела 8 настоящих норм и прави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кладке наружных стен зданий высотой более 7 м с внутренних подмостей необходимо по всему периметру здания устраивать наружные защитные козырьки, удовлетворяющие следующим требования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ширина защитных козырьков должна быть не менее 1,5 м, и они должны быть установлены с уклоном к стене так, чтобы угол, образуемый между нижележащей частью стены здания и поверхностью козырька, был 1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а зазор между стеной здания и настилом козырька не превышал 50 мм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защитные козырьки должны выдерживать равномерно распределенную снеговую нагрузку, установленную для данного климатического района, и сосредоточенную нагрузку не менее 1600 Н (160 кгс), приложенную в середине проле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первый ряд защитных козырьков должен иметь защитный настил на высоте не более 6 м от земли и сохраняться до полного окончания кладки стен, а второй ряд, изготовленный сплошным или из сетчатых материалов с ячейкой не более 5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50 мм, устанавливаться на высоте 6 - 7 м над первым рядом, а затем по ходу кладки переставляться через 6 - 7 м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bookmarkStart w:id="1" w:name="_9.2_Организация_рабочих"/>
      <w:bookmarkStart w:id="2" w:name="_9.2_Организация_рабочих"/>
      <w:bookmarkEnd w:id="2"/>
    </w:p>
    <w:p>
      <w:pPr>
        <w:pStyle w:val="Heading2"/>
        <w:spacing w:lineRule="auto" w:line="360" w:before="0" w:after="0"/>
        <w:ind w:firstLine="73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изация рабочих мес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адку необходимо вести с междуэтажных перекрытий или средств подмащивания. Высота каждого яруса стены назначается с таким расчетом, чтобы уровень кладки после каждого перемащивания был не менее чем на два ряда выше уровня нового рабочего насти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редства подмащивания, применяемые при кладке, должны отвечать требованиям СНиП 12-03. Конструкция подмостей и допустимые нагрузки должны соответствовать предусмотренным в ПП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олнять кладку со случайных средств подмащивания, а также стоя на стен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адку карнизов, выступающих из плоскости стены более чем на 30 см, следует осуществлять с наружных лесов или навесных подмостей, имеющих ширину рабочего настила не менее 60 см. Материалы следует располагать на средствах подмащивания, установленных с внутренней стороны стен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кладке стен здания на высоту до 0,7 м от рабочего настила и расстоянии от уровня кладки с внешней стороны до поверхности земли (перекрытия) более 1,3 м необходимо применять ограждающие (улавливающие) устройства, а при невозможности их применения - предохранительный поя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и подаче на рабочие места грузоподъемными кранами кирпича, керамических камней и мелких блоков необходимо применять поддоны, контейнеры и грузозахватные устройства, предусмотренные в ППР, имеющие приспособления, исключающие падение груза при подъеме и изготовленные в установленном порядк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ие, занятые на установке, очистке или снятии защитных козырьков, должны работать с предохранительными пояс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Ходить по козырькам, использовать их в качестве подмостей, а также складывать на них материалы не допускает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естественные камни в пределах территории строительной площадки необходимо в специально выделенных местах, где не допускается нахождение лиц, не участвующих в данной работе. Рабочие места, расположенные на расстоянии менее 3 м друг от друга, должны быть разделены защитными экранами.</w:t>
      </w:r>
    </w:p>
    <w:p>
      <w:pPr>
        <w:pStyle w:val="Heading2"/>
        <w:spacing w:lineRule="auto" w:line="360" w:before="0" w:after="0"/>
        <w:ind w:firstLine="737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9.3_Порядок_производства"/>
      <w:bookmarkEnd w:id="3"/>
      <w:r>
        <w:rPr>
          <w:rFonts w:cs="Times New Roman" w:ascii="Times New Roman" w:hAnsi="Times New Roman"/>
          <w:i w:val="false"/>
        </w:rPr>
        <w:t>Порядок производства рабо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Indent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адка стен ниже и на уровне перекрытия, устраиваемого из сборных железобетонных плит, должна производиться с подмостей нижележащего этаж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монтировать плиты перекрытия без предварительно выложенного из кирпича бортика на два ряда выше укладываемых плит.</w:t>
      </w:r>
    </w:p>
    <w:p>
      <w:pPr>
        <w:pStyle w:val="TextBodyIndent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шивку наружных швов кладки необходимо выполнять с перекрытия или подмостей после укладки каждого ряда. Запрещается находиться рабочим на стене во время проведения этой операции.</w:t>
      </w:r>
    </w:p>
    <w:p>
      <w:pPr>
        <w:pStyle w:val="TextBodyIndent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реплений карниза, облицовочных плит, а также опалубки кирпичных перемычек должна выполняться в соответствии с рабочей документацией. Снимать временные крепления элементов карниза, а также опалубки кирпичных перемычек допускается после достижения раствором прочности, установленной ПП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блицовке стен крупными бетонными плитами необходимо соблюдать следующие требова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лицовку следует начинать с укладки в уровне междуэтажного перекрытия опорного Г-образного ряда облицовочных плит, заделываемых в кладку, а затем устанавливать рядовые плоские плиты с креплением их к стене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 толщине облицовочных плит более 40 мм облицовочный ряд должен ставиться раньше, чем выполняется кладка, на высоту ряда облицовк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установка облицовочных плит любой толщины выше кладки стены более чем на два ряда пли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кладке или облицовке наружных стен многоэтажных зданий запрещается производство работ во время грозы, снегопада, тумана, исключающих видимость в пределах фронта работ, или при скорости ветра более 15 м/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особом замораживания на обыкновенных растворах разрешается возводить здания не более 4 этажей и не выше 15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каменных конструкций, выполненных способом замораживания, в ППР должен быть определен способ оттаивания конструкций (искусственный или естественный) и указаны мероприятия по обеспечению устойчивости и геометрической неизменяемости конструкций на период оттаивания и набора прочности раство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ериод естественного оттаивания и твердения раствора в каменных конструкциях, выполненных способом замораживания, следует установить постоянное наблюдение за ними. Пребывание в здании или сооружении лиц, не участвующих в мероприятиях по обеспечению устойчивости указанных конструкций, не допускается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тивопожарные мероприятия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о начала основных работ на строительной площадке предусматривается установка проектируемого пожарного гидранта на перекладываемой сети водопровода.</w:t>
      </w:r>
    </w:p>
    <w:p>
      <w:pPr>
        <w:pStyle w:val="TextBody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строительства пристройки необходимо уточнить и обозначить места нахождения пожарных гидрантов для обеспечения требуемого радиуса их обслуживания до 100.00 метров и возможности подъезда к ним пожарных машин, а также установить пожарные щиты из расчета один на 1000 кв. м. участка. В противном случае в составе проекта производства работ должны быть предусмотрены соответствующие мероприятия.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ъезд пожарных машин к возводимому жилому дому первого этапа строительства предусматривается со стороны ул. Уральская по временной и проектируемой дороге в твердом покрытии на территории строительной площадки и выполняемой в подготовительный период. Подъезд пожарных машин к возводимому жилому дому второго этапа строительства предусматривается со стороны ул. Яна Полуяна по временной и проектируемой дороге в твердом покрытии на территории строительной площадки и выполняемой в подготовительный период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обеспечения пожарной безопасности на строительной площадке инвентарные санитарно – бытовые помещения, расположенные ближе 15.00 метров от проектируемого жилого дома, отделяются противопожарной стенкой из железобетонных элементов высотой не менее 3.00-х метров. Во всех санитарно-бытовых и складских помещениях должны находиться первичные средства пожаротушения (огнетушители)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храна окружающей сред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производстве строительно-монтажных работ предусматривается осуществление ряда мероприятий по охране окружающей природной среды. Существующие зеленые насаждения, попадающие в зону строительства, по возможности должны быть пересажены. Производственные и бытовые стоки, образующиеся на строительной площадке, должны очищаться и обезвреживатьс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ременные пути перемещения монтажных механизмов должны устраиваться с учетом требований по предотвращению повреждений древесно-кустарниковой растительности.</w:t>
      </w:r>
      <w:r>
        <w:br w:type="page"/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12. Защита населения и территории в ЧС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ащита населения</w:t>
      </w:r>
      <w:r>
        <w:rPr>
          <w:sz w:val="28"/>
          <w:szCs w:val="28"/>
          <w:lang w:val="en-US" w:eastAsia="en-US"/>
        </w:rPr>
        <w:t xml:space="preserve"> от</w:t>
      </w:r>
      <w:r>
        <w:rPr>
          <w:sz w:val="28"/>
          <w:szCs w:val="28"/>
        </w:rPr>
        <w:t xml:space="preserve"> современных средств пораж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лавная задача гражданской обороны. Она представляет собой комплекс мероприятий, имеющих цель не </w:t>
      </w:r>
      <w:r>
        <w:rPr>
          <w:smallCaps/>
          <w:sz w:val="28"/>
          <w:szCs w:val="28"/>
        </w:rPr>
        <w:t xml:space="preserve">допустить </w:t>
      </w:r>
      <w:r>
        <w:rPr>
          <w:sz w:val="28"/>
          <w:szCs w:val="28"/>
        </w:rPr>
        <w:t>поражения людей ядерным, химическим и бактериологическим оружием или максимально ослабить степень их воздействия. Эффективная защита населения от ОМП может быть достигнута наилучшим использованием всех средств и способ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ными способами зашиты населения от современных средств нападения противника являются укрытие населения в защитных сооружениях (инженерные мероприятия по защите)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рассредоточение и эвакуация населения из крупных городов в загородную зону; обеспечение всего населения средствами индивидуальной и медицинской защиты и их использова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крытие в защитных сооружениях обеспечивает различную степень защиты от поражающих факторов ядерного, химического и биологического оружия, а также от вторичных поражающих факторов при ядерных взрывах и применении обычных средств пораж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 назначению и защитным свойствам защитные сооружения подразделяют на убежища, противорадиационные укрытия(ПРУ) и простейшие укрыт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угрозе нападения все взятые на учет сооружения по возможности освобождают от различных материалов и подготавливают для укрытия населения. Приведение защитных сооружений в готовность возлагается на организации, эксплуатирующие их в мирное врем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.1 Оборудование убежища в подвале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Убежища.</w:t>
      </w:r>
      <w:r>
        <w:rPr>
          <w:sz w:val="28"/>
          <w:szCs w:val="28"/>
        </w:rPr>
        <w:t xml:space="preserve"> Это сооружения, обеспечивающие надежную защиту укрываемых в них людей от воздействия всех поражающих факторов ядерного взрыва, отравляющих веществ и бактериальных средств, высоких температур, от отравления продуктами горения и промышленными ядами (СДЯВ). Убежища классифицируют по защитным свойствам, вместимости, месту расположения, обеспечению фильтровентиляционным оборудованием и временем возведения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 защитным свойствам (от воздействия ударной волны) убежища делят на классы. По вместимости (количеству укрываемых) убежища подразделяют на малые (до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чел.), средние (от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50</w:t>
      </w:r>
      <w:r>
        <w:rPr>
          <w:sz w:val="28"/>
          <w:szCs w:val="28"/>
        </w:rPr>
        <w:t xml:space="preserve"> чел.), большие (более</w:t>
      </w:r>
      <w:r>
        <w:rPr>
          <w:sz w:val="28"/>
          <w:szCs w:val="28"/>
          <w:lang w:val="en-US" w:eastAsia="en-US"/>
        </w:rPr>
        <w:t xml:space="preserve"> 450</w:t>
      </w:r>
      <w:r>
        <w:rPr>
          <w:sz w:val="28"/>
          <w:szCs w:val="28"/>
        </w:rPr>
        <w:t xml:space="preserve"> чел.). По месту расположения убежища могут быть встроенные и отдельно стоящие. К встроенным относятся убежища, расположенные в подвальных помещениях зданий, а к отдельно стоящи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сположенные вне зданий. По обеспечению фильтровентиляционным оборудованием убежища могут быть с оборудованием промышленного изготовления или с упрощенным, изготовленным из подручных материалов. По времени возведения убежища бывают построенными заблаговременно, в мирное время, а также быстровозводимыми, строящимися при угрозе нападения противника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Требования к убежищам</w:t>
      </w:r>
      <w:r>
        <w:rPr>
          <w:sz w:val="28"/>
          <w:szCs w:val="28"/>
        </w:rPr>
        <w:t>. Убежища должны строиться на участках местности, не подвергающихся затоплению; иметь входы и выходы с той же степенью защиты, что и основные помещения, а на случаи завала 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варийные выходы; иметь свободные подходы, где не должно быть сгораемых или сильно дымящих материалов. Основные помещения должны быть высотой не менее</w:t>
      </w:r>
      <w:r>
        <w:rPr>
          <w:sz w:val="28"/>
          <w:szCs w:val="28"/>
          <w:lang w:val="en-US" w:eastAsia="en-US"/>
        </w:rPr>
        <w:t xml:space="preserve"> 2,2</w:t>
      </w:r>
      <w:r>
        <w:rPr>
          <w:sz w:val="28"/>
          <w:szCs w:val="28"/>
        </w:rPr>
        <w:t xml:space="preserve"> м и с уровнем пола выше уровня грунтовых вод не менее чем на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см.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норм. В убежищах, предназначенных для укрытия населения, воздух должен содержать углекислого газа не более</w:t>
      </w:r>
      <w:r>
        <w:rPr>
          <w:sz w:val="28"/>
          <w:szCs w:val="28"/>
          <w:lang w:val="en-US" w:eastAsia="en-US"/>
        </w:rPr>
        <w:t xml:space="preserve"> 1%,</w:t>
      </w:r>
      <w:r>
        <w:rPr>
          <w:sz w:val="28"/>
          <w:szCs w:val="28"/>
        </w:rPr>
        <w:t xml:space="preserve"> иметь относительную влажность не более</w:t>
      </w:r>
      <w:r>
        <w:rPr>
          <w:sz w:val="28"/>
          <w:szCs w:val="28"/>
          <w:lang w:val="en-US" w:eastAsia="en-US"/>
        </w:rPr>
        <w:t xml:space="preserve"> 70%</w:t>
      </w:r>
      <w:r>
        <w:rPr>
          <w:sz w:val="28"/>
          <w:szCs w:val="28"/>
        </w:rPr>
        <w:t xml:space="preserve"> и температуру не выше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°С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Убежища должны обеспечивать непрерывное пребывание людей в течение не менее двух суток. При этом защита укрываемых от действия ударной волны обеспечивается прочными ограждающими конструкциями и установкой противовзрывных устройств на входах и отверстиях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бежище состоит из основных и вспомогательных помещений (рис.31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130" cy="2457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Рисунок 32. Схема основных помещений для укрываемых людей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тносятся помещения для укрываемых людей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4,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тамбуры, шлюзы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2,</w:t>
      </w:r>
      <w:r>
        <w:rPr>
          <w:sz w:val="28"/>
          <w:szCs w:val="28"/>
        </w:rPr>
        <w:t xml:space="preserve"> а к вспомогательны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льтровентиляционные камеры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6,</w:t>
      </w:r>
      <w:r>
        <w:rPr>
          <w:sz w:val="28"/>
          <w:szCs w:val="28"/>
        </w:rPr>
        <w:t xml:space="preserve"> санитарные узлы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защищенные дизельные электростанции, входы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(тамбуры и предтамбуры) и выходы</w:t>
      </w:r>
      <w:r>
        <w:rPr>
          <w:sz w:val="28"/>
          <w:szCs w:val="28"/>
          <w:lang w:val="en-US" w:eastAsia="en-US"/>
        </w:rPr>
        <w:t xml:space="preserve"> 5,</w:t>
      </w:r>
      <w:r>
        <w:rPr>
          <w:sz w:val="28"/>
          <w:szCs w:val="28"/>
        </w:rPr>
        <w:t xml:space="preserve"> медицинская комната</w:t>
      </w:r>
      <w:r>
        <w:rPr>
          <w:sz w:val="28"/>
          <w:szCs w:val="28"/>
          <w:lang w:val="en-US" w:eastAsia="en-US"/>
        </w:rPr>
        <w:t xml:space="preserve"> 7,</w:t>
      </w:r>
      <w:r>
        <w:rPr>
          <w:sz w:val="28"/>
          <w:szCs w:val="28"/>
        </w:rPr>
        <w:t xml:space="preserve"> кладовая для продуктов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Помещения для размещения укрываемых рассчитываются на определенное количество людей: на одного человека предусматривается не менее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ла и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нутреннего объема. Высоту помещений убежищ принимают в соответствии с требованиями использования их в мирное время, но не менее</w:t>
      </w:r>
      <w:r>
        <w:rPr>
          <w:sz w:val="28"/>
          <w:szCs w:val="28"/>
          <w:lang w:val="en-US" w:eastAsia="en-US"/>
        </w:rPr>
        <w:t xml:space="preserve"> 2,2</w:t>
      </w:r>
      <w:r>
        <w:rPr>
          <w:sz w:val="28"/>
          <w:szCs w:val="28"/>
        </w:rPr>
        <w:t xml:space="preserve"> м от отметки пола до низа выступающих конструкций перекрытия (покрытия)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Большое по площади помещение разбивается на отсеки вместимостью</w:t>
      </w:r>
      <w:r>
        <w:rPr>
          <w:sz w:val="28"/>
          <w:szCs w:val="28"/>
          <w:lang w:val="en-US" w:eastAsia="en-US"/>
        </w:rPr>
        <w:t xml:space="preserve"> 50—75</w:t>
      </w:r>
      <w:r>
        <w:rPr>
          <w:sz w:val="28"/>
          <w:szCs w:val="28"/>
        </w:rPr>
        <w:t xml:space="preserve"> человек. В помещениях (отсеках) оборудуются двух или трехъярусные нары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камейки для сидения и полки для лежания. Расстояние от верхнего яруса до перекрытия или выступающих конструкций должно быть не менее</w:t>
      </w:r>
      <w:r>
        <w:rPr>
          <w:sz w:val="28"/>
          <w:szCs w:val="28"/>
          <w:lang w:val="en-US" w:eastAsia="en-US"/>
        </w:rPr>
        <w:t xml:space="preserve"> 0,75</w:t>
      </w:r>
      <w:r>
        <w:rPr>
          <w:sz w:val="28"/>
          <w:szCs w:val="28"/>
        </w:rPr>
        <w:t xml:space="preserve"> м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мещения убежища, где располагаются укрываемые люди хорошо герметизируются для того, чтобы в них не проникал зараженный радиоактивными, отравляющими веществами и бактериальный средствами воздух. Этого можно достигнуть повышенной плотностью стен и перекрытий, заделкой в них всевозможных трещин отверстий и соответствующим оборудованием входов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ждое убежище имеет не менее двух входов, расположенных в противоположных сторонах с учетом направления движения основных потоков укрываемых, а встроенное убежище должно иметь и аварийный выход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ходы в убежища оборудуются в виде двух шлюзовых камер (тамбуров), отделенных от основного помещения и перегороженных между собой герметическими дверями. Для убежищ вместимостью от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человек, устраивается однокамерный, а более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вухкамерный тамбур-шлюз. Снаружи входа устраивается прочная защитно-герметическая дверь, способная выдерживать давление ударной волны ядерного взрыва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убежищах устраивают аварийный выход. Он представляет собой подземную галерею сечением</w:t>
      </w:r>
      <w:r>
        <w:rPr>
          <w:sz w:val="28"/>
          <w:szCs w:val="28"/>
          <w:lang w:val="en-US" w:eastAsia="en-US"/>
        </w:rPr>
        <w:t xml:space="preserve"> 90х130</w:t>
      </w:r>
      <w:r>
        <w:rPr>
          <w:sz w:val="28"/>
          <w:szCs w:val="28"/>
        </w:rPr>
        <w:t xml:space="preserve"> см, выходящей на незаваливаемую территорию через вертикальную шахту, заканчивающуюся оголовком. Вход в галерею с наружной и внутренней сторон стены закрывают защитно-герметическими ставнями. Оголовок аварийного выхода должен быть удален от окружающих зданий на расстояние, составляющее не менее половины</w:t>
      </w:r>
      <w:r>
        <w:rPr>
          <w:sz w:val="28"/>
          <w:szCs w:val="28"/>
          <w:lang w:val="en-US" w:eastAsia="en-US"/>
        </w:rPr>
        <w:t xml:space="preserve"> высоты</w:t>
      </w:r>
      <w:r>
        <w:rPr>
          <w:sz w:val="28"/>
          <w:szCs w:val="28"/>
        </w:rPr>
        <w:t xml:space="preserve"> зданий плюс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</w:rPr>
        <w:t xml:space="preserve"> каждой стене оголовка делают проем размером</w:t>
      </w:r>
      <w:r>
        <w:rPr>
          <w:sz w:val="28"/>
          <w:szCs w:val="28"/>
          <w:lang w:val="en-US" w:eastAsia="en-US"/>
        </w:rPr>
        <w:t xml:space="preserve"> 0,6х0,8</w:t>
      </w:r>
      <w:r>
        <w:rPr>
          <w:sz w:val="28"/>
          <w:szCs w:val="28"/>
        </w:rPr>
        <w:t xml:space="preserve"> м, оборудованный жалюзийной решеткой, открывающейся внутрь.</w:t>
      </w:r>
      <w:r>
        <w:br w:type="page"/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9845" cy="2549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Рисунок 33. ФВА 49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фильтровентиляционной камере размещается фильтровентиляционный агрегат ФВА-49 (ФВК-1, ФВК-2), обеспечивающий вентиляцию помещений убежища и очистку наружного воздуха от радиоактивных, отравляющих веществ и бактериальных средств. На рис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казана принципиальная схема системы фильтровентиляции убежища малой вместимости: оголовок аварийного выхода</w:t>
      </w:r>
      <w:r>
        <w:rPr>
          <w:sz w:val="28"/>
          <w:szCs w:val="28"/>
          <w:lang w:val="en-US" w:eastAsia="en-US"/>
        </w:rPr>
        <w:t xml:space="preserve"> 7;</w:t>
      </w:r>
      <w:r>
        <w:rPr>
          <w:sz w:val="28"/>
          <w:szCs w:val="28"/>
        </w:rPr>
        <w:t xml:space="preserve"> оголовок воздухозабора с клапаном-отсекателем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2;</w:t>
      </w:r>
      <w:r>
        <w:rPr>
          <w:sz w:val="28"/>
          <w:szCs w:val="28"/>
        </w:rPr>
        <w:t xml:space="preserve"> противопыльные фильтры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3;</w:t>
      </w:r>
      <w:r>
        <w:rPr>
          <w:sz w:val="28"/>
          <w:szCs w:val="28"/>
        </w:rPr>
        <w:t xml:space="preserve"> фильтры-поглотит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4;</w:t>
      </w:r>
      <w:r>
        <w:rPr>
          <w:sz w:val="28"/>
          <w:szCs w:val="28"/>
        </w:rPr>
        <w:t xml:space="preserve"> воздухоразводящаяя сеть</w:t>
      </w:r>
      <w:r>
        <w:rPr>
          <w:sz w:val="28"/>
          <w:szCs w:val="28"/>
          <w:lang w:val="en-US" w:eastAsia="en-US"/>
        </w:rPr>
        <w:t xml:space="preserve"> 5;</w:t>
      </w:r>
      <w:r>
        <w:rPr>
          <w:sz w:val="28"/>
          <w:szCs w:val="28"/>
        </w:rPr>
        <w:t>оголовок вытяжной системы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6,</w:t>
      </w:r>
      <w:r>
        <w:rPr>
          <w:sz w:val="28"/>
          <w:szCs w:val="28"/>
        </w:rPr>
        <w:t xml:space="preserve"> клапан избыточного давления</w:t>
      </w:r>
      <w:r>
        <w:rPr>
          <w:sz w:val="28"/>
          <w:szCs w:val="28"/>
          <w:lang w:val="en-US" w:eastAsia="en-US"/>
        </w:rPr>
        <w:t xml:space="preserve"> 7;</w:t>
      </w:r>
      <w:r>
        <w:rPr>
          <w:sz w:val="28"/>
          <w:szCs w:val="28"/>
        </w:rPr>
        <w:t>электроручные вентиляторы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8;</w:t>
      </w:r>
      <w:r>
        <w:rPr>
          <w:sz w:val="28"/>
          <w:szCs w:val="28"/>
        </w:rPr>
        <w:t xml:space="preserve"> герметический клапан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9;</w:t>
      </w:r>
      <w:r>
        <w:rPr>
          <w:sz w:val="28"/>
          <w:szCs w:val="28"/>
        </w:rPr>
        <w:t xml:space="preserve"> защитно-герметические стенки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10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Система фильтровентиляции может работать в двух режимах: чистой вентиляции и фильтровентиляции. В первом режиме воздух очищается от грубодисперсной радиоактивной пыли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(в противопыльном фильтре), во втор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остальных радиоактивных веществ, а также от отравляющих веществ и бактериальных средств (в фильтрах поглотителях). Подача воздуха осуществляется по воздуховодам с помощью вентилятора. Количество наружного воздуха, подаваемого в убежище по режиму чистой вентиляции, устанавливается в зависимости от температуры воздуха и может быть от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а по режиму фильтровентиля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на каждого укрываемого человека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Если убежище располагается в месте, где возможен пожар или загазованность территории сильнодействующими вещества-ми, может предусматриваться режим полной изоляции помещений убежища с регенерацией воздуха в них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Сети воздуховодов, расположенные в убежище, окрашиваются: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режима чистой вентиля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белый цвет; режима фильтровентиля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красный. Трубы рециркуляции воздуха окрашиваются также в красный цвет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Если убежище надежно загерметизировано, то после закрывания дверей, ставень и приведения фильтровентиляционного агрегата в действие давление воздуха внутри убежища должно быть несколько выше атмосферного (образуется так называемый подпор)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мещения для дизельной электростанции располагаются у наружной стены, а от других помещений отделяются несгораемой стеной (перегородкой) с пределом огнестойкости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>ч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убежище оборудуются различные инженерные системы: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Электроснабжение и связь.</w:t>
      </w:r>
      <w:r>
        <w:rPr>
          <w:sz w:val="28"/>
          <w:szCs w:val="28"/>
        </w:rPr>
        <w:t xml:space="preserve"> Электроснабжение обычно осуществляется от внешней электросети, а при необходимости и от автономного электроисточни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щищенной дизельной электростанции. На случай нарушения электроснабжения в убежище предусматривается аварийное освещение от переносных электрических фонарей, батарей, велогенераторов и других источников (трубы с электропроводкой окрашиваются в черный цвет)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бежище должно иметь телефонную связь с пунктом управления объекта и репродуктор, подключенный к районной или местной объектовой радиотрансляционной сети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Водоснабжение и канализация</w:t>
      </w:r>
      <w:r>
        <w:rPr>
          <w:sz w:val="28"/>
          <w:szCs w:val="28"/>
        </w:rPr>
        <w:t xml:space="preserve"> убежища осуществляются на базе общих водопроводных и канализационных сетей. Помимо этого в убежище предусматриваются создание аварийных запасов воды и приемники фекальных вод, которые должны работать независимо от состояния внешних сетей (трубы водоснабжения окрашиваются в зеленый цвет)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инимальный запас воды в проточных емкостях создают из расчета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л для питья и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л для санитарно-гигиенических потребностей на каждого укрываемого на весь расчетный срок пребывания, а в убежищах вместимостью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человек и боле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полнительно для целей пожаротушения</w:t>
      </w:r>
      <w:r>
        <w:rPr>
          <w:sz w:val="28"/>
          <w:szCs w:val="28"/>
          <w:lang w:val="en-US" w:eastAsia="en-US"/>
        </w:rPr>
        <w:t xml:space="preserve"> 4,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Отопление.</w:t>
      </w:r>
      <w:r>
        <w:rPr>
          <w:sz w:val="28"/>
          <w:szCs w:val="28"/>
        </w:rPr>
        <w:t xml:space="preserve"> В убежище предусматривается отопление. Оно осуществляется от общей системы (отопительной системы здания). Для регулирования температуры и отключения отопления в отопительной системе устанавливают запорную арматуру (трубы окрашиваются в коричневый цвет)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помещениях убежища для укрываемых людей устанавливают двухъярусные скамьи и нары: нижние для сидения из расчета</w:t>
      </w:r>
      <w:r>
        <w:rPr>
          <w:sz w:val="28"/>
          <w:szCs w:val="28"/>
          <w:lang w:val="en-US" w:eastAsia="en-US"/>
        </w:rPr>
        <w:t xml:space="preserve"> 0,45х0,15</w:t>
      </w:r>
      <w:r>
        <w:rPr>
          <w:sz w:val="28"/>
          <w:szCs w:val="28"/>
        </w:rPr>
        <w:t xml:space="preserve"> м, верхние для лежания</w:t>
      </w:r>
      <w:r>
        <w:rPr>
          <w:sz w:val="28"/>
          <w:szCs w:val="28"/>
          <w:lang w:val="en-US" w:eastAsia="en-US"/>
        </w:rPr>
        <w:t xml:space="preserve"> 0.55х1,8</w:t>
      </w:r>
      <w:r>
        <w:rPr>
          <w:sz w:val="28"/>
          <w:szCs w:val="28"/>
        </w:rPr>
        <w:t xml:space="preserve"> м на человека. Высота скамей для сидения</w:t>
      </w:r>
      <w:r>
        <w:rPr>
          <w:sz w:val="28"/>
          <w:szCs w:val="28"/>
          <w:lang w:val="en-US" w:eastAsia="en-US"/>
        </w:rPr>
        <w:t xml:space="preserve"> 0.45</w:t>
      </w:r>
      <w:r>
        <w:rPr>
          <w:sz w:val="28"/>
          <w:szCs w:val="28"/>
        </w:rPr>
        <w:t xml:space="preserve"> м; расстояние по вертикали от верха скамей до мест второго яруса для лежания</w:t>
      </w:r>
      <w:r>
        <w:rPr>
          <w:sz w:val="28"/>
          <w:szCs w:val="28"/>
          <w:lang w:val="en-US" w:eastAsia="en-US"/>
        </w:rPr>
        <w:t xml:space="preserve"> 1,1</w:t>
      </w:r>
      <w:r>
        <w:rPr>
          <w:sz w:val="28"/>
          <w:szCs w:val="28"/>
        </w:rPr>
        <w:t xml:space="preserve"> м. По отношению к общей вместимости убежища мест для лежания должно быть</w:t>
      </w:r>
      <w:r>
        <w:rPr>
          <w:sz w:val="28"/>
          <w:szCs w:val="28"/>
          <w:lang w:val="en-US" w:eastAsia="en-US"/>
        </w:rPr>
        <w:t xml:space="preserve"> 20%.</w:t>
      </w:r>
      <w:r>
        <w:rPr>
          <w:sz w:val="28"/>
          <w:szCs w:val="28"/>
        </w:rPr>
        <w:t xml:space="preserve"> В убежите должны быть дозиметрические приборы, приборы химическом разведки. защитная одежда, средства тушении пожара, аварийный запас инструмента, средства аварийного освещения. запас продовольствия и воды, санитарное имущество, а также документы, определяющие характеристику и правила его содержания, паспорт, план и табель оснащения, схемы внешних и внутренних сетей с указанном отключающих устройств, журнал проверки состояния убежища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ация обслуживания убежищ и военное время возлагается на службу убежищ и укрытии предприятии, личный состав которых укрывается в этих убежищах. На каждое убежище выделяется звено обслуживания во главе с командиром звена, который является комендантом убежища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Содержание и использование убежищ.</w:t>
      </w:r>
      <w:r>
        <w:rPr>
          <w:sz w:val="28"/>
          <w:szCs w:val="28"/>
          <w:lang w:val="en-US" w:eastAsia="en-US"/>
        </w:rPr>
        <w:t xml:space="preserve"> В городах</w:t>
      </w:r>
      <w:r>
        <w:rPr>
          <w:sz w:val="28"/>
          <w:szCs w:val="28"/>
        </w:rPr>
        <w:t xml:space="preserve">, как правило, строят убежища двойного назначения, которые используют и мирное время для нужд народного хозяйств, а в военное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для укрытия людей. Это позволяет значительно удешевить эксплуатационные расходы на содержание защитных сооружений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мирное время убежища можно использовать для хозяйственных нужд, пол помещения культурно-бытового назначения, красные уголки, различные конторы, небольшие мастерские, классы для занятий различных кружков, учебные пункты Г0, стрелковые тиры. На крупных предприятиях а убежищах можно разместить бытовки, складские помещения, стоянки электро-каров, учреждения общественного питания и др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войное использование убежищ необходимо предусматривать еще на стадии их проектирован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пользование убежищ в мирное время для производственных и хозяйственных нужд не должно нарушать их защитных свойств. Перевод таких помещений</w:t>
      </w:r>
      <w:r>
        <w:rPr>
          <w:sz w:val="28"/>
          <w:szCs w:val="28"/>
          <w:lang w:val="en-US" w:eastAsia="en-US"/>
        </w:rPr>
        <w:t xml:space="preserve"> на </w:t>
      </w:r>
      <w:r>
        <w:rPr>
          <w:sz w:val="28"/>
          <w:szCs w:val="28"/>
        </w:rPr>
        <w:t>режим военного времени должен обеспечиваться в возможно короткие сроки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анного проекта конструкция убежища будет выглядеть следующим образом (рис.33):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их исходных данных: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местимость укрытия 175 чел;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-размеры здания в плане 14.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5.1м., общая площадь подвального помещения ~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 подвальном помещении существует электрическое освещение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ход расположен с торца здания;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ысота перекрытия над подвалом 2,25 м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84170" cy="50228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оект «30-ти квартирный жилой д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л.</w:t>
      </w:r>
      <w:r>
        <w:rPr>
          <w:sz w:val="28"/>
          <w:szCs w:val="28"/>
          <w:lang w:val="en-US" w:eastAsia="en-US"/>
        </w:rPr>
        <w:t xml:space="preserve"> Яна Полуяна в г. Краснодаре</w:t>
      </w:r>
      <w:r>
        <w:rPr>
          <w:sz w:val="28"/>
          <w:szCs w:val="28"/>
        </w:rPr>
        <w:t xml:space="preserve">» разработан в соответствии с заданием на дипломное проектирование. Особое внимание при разработке проекта было уделено расчётно-конструктивному разделу. Расчёты выполнены с использованием программного комплекса " </w:t>
      </w:r>
      <w:r>
        <w:rPr>
          <w:sz w:val="28"/>
          <w:szCs w:val="28"/>
          <w:lang w:val="en-US"/>
        </w:rPr>
        <w:t>Li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.00 "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зработана технологическая карта возведения здания, выполнены расчёты по организации и экономики строительства. В проекте производства работ разработан сетевой график. В результате его оптимизации нормативный срок строительства уменьшился. 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ind w:hanging="0"/>
        <w:rPr>
          <w:szCs w:val="28"/>
        </w:rPr>
      </w:pPr>
      <w:r>
        <w:rPr>
          <w:szCs w:val="28"/>
        </w:rPr>
        <w:t xml:space="preserve">1. Методические указания для разработки курсового проекта (составление сметной документации), Краснодар: изд.КПИ, 1998. </w:t>
      </w:r>
    </w:p>
    <w:p>
      <w:pPr>
        <w:pStyle w:val="25"/>
        <w:ind w:hanging="0"/>
        <w:rPr/>
      </w:pPr>
      <w:r>
        <w:rPr>
          <w:szCs w:val="28"/>
        </w:rPr>
        <w:t>2. Методические указания. Сквозные задания для контрольных, курсовых работ и курсовых проектов, Краснодар КПИ; Сост. Н. М. Лункевич, В.М. Яковлев.</w:t>
      </w:r>
    </w:p>
    <w:p>
      <w:pPr>
        <w:pStyle w:val="25"/>
        <w:ind w:hanging="0"/>
        <w:rPr/>
      </w:pPr>
      <w:r>
        <w:rPr>
          <w:szCs w:val="28"/>
        </w:rPr>
        <w:t>3. ЕРЕР, том 1, ин.1 и 2 на строительные работы, Краснодар, 1984 г.</w:t>
      </w:r>
    </w:p>
    <w:p>
      <w:pPr>
        <w:pStyle w:val="25"/>
        <w:ind w:hanging="0"/>
        <w:rPr/>
      </w:pPr>
      <w:r>
        <w:rPr>
          <w:szCs w:val="28"/>
        </w:rPr>
        <w:t>4. ССЦ, том 1 на местные строительные материалы и конструкции, Краснодар, 1983 г.</w:t>
      </w:r>
    </w:p>
    <w:p>
      <w:pPr>
        <w:pStyle w:val="25"/>
        <w:ind w:hanging="0"/>
        <w:rPr/>
      </w:pPr>
      <w:r>
        <w:rPr>
          <w:szCs w:val="28"/>
        </w:rPr>
        <w:t xml:space="preserve">5. СНиП </w:t>
      </w:r>
      <w:r>
        <w:rPr>
          <w:szCs w:val="28"/>
          <w:lang w:val="en-US"/>
        </w:rPr>
        <w:t>IV</w:t>
      </w:r>
      <w:r>
        <w:rPr>
          <w:szCs w:val="28"/>
        </w:rPr>
        <w:t xml:space="preserve"> – 2 – 82, том 2. Сборник элементных сметных норм на строительные конструкции и работы, М., Стройиздат, 1983 г.</w:t>
      </w:r>
    </w:p>
    <w:p>
      <w:pPr>
        <w:pStyle w:val="25"/>
        <w:ind w:hanging="0"/>
        <w:rPr/>
      </w:pPr>
      <w:r>
        <w:rPr>
          <w:szCs w:val="28"/>
        </w:rPr>
        <w:t>6. Методические рекомендации по выполнению Контрольной работы №1 по дисциплине «Экономика городского строительства и хозяйства» для студентов заочной формы обучения спец. 2905/ Куб ГТУ; сост.В. А. Пархоменко. – Краснодар, 2000.</w:t>
      </w:r>
    </w:p>
    <w:p>
      <w:pPr>
        <w:pStyle w:val="25"/>
        <w:ind w:hanging="0"/>
        <w:rPr>
          <w:szCs w:val="28"/>
        </w:rPr>
      </w:pPr>
      <w:r>
        <w:rPr>
          <w:szCs w:val="28"/>
        </w:rPr>
        <w:t>7. Нормативы по теплозащите зданий СНКК-23-302-2000. Краснодар 2001.</w:t>
      </w:r>
    </w:p>
    <w:p>
      <w:pPr>
        <w:pStyle w:val="25"/>
        <w:ind w:hanging="0"/>
        <w:rPr/>
      </w:pPr>
      <w:r>
        <w:rPr>
          <w:szCs w:val="28"/>
        </w:rPr>
        <w:t>8. СНиП 2.01.01.82 – Строительная климатология и геофизика. Госстрой России, Москва 1999.</w:t>
      </w:r>
    </w:p>
    <w:p>
      <w:pPr>
        <w:pStyle w:val="25"/>
        <w:ind w:hanging="0"/>
        <w:rPr/>
      </w:pPr>
      <w:r>
        <w:rPr>
          <w:szCs w:val="28"/>
        </w:rPr>
        <w:t xml:space="preserve">9. СНиП </w:t>
      </w:r>
      <w:r>
        <w:rPr>
          <w:szCs w:val="28"/>
          <w:lang w:val="en-US"/>
        </w:rPr>
        <w:t>II</w:t>
      </w:r>
      <w:r>
        <w:rPr>
          <w:szCs w:val="28"/>
        </w:rPr>
        <w:t>-3-79* – Строительная теплотехника. Минстрой России 1995.</w:t>
      </w:r>
    </w:p>
    <w:p>
      <w:pPr>
        <w:pStyle w:val="25"/>
        <w:ind w:hanging="0"/>
        <w:rPr/>
      </w:pPr>
      <w:r>
        <w:rPr>
          <w:szCs w:val="28"/>
        </w:rPr>
        <w:t>10. К.Ф. Фокин. Строительная теплотехника ограждающих частей зданий. Стройиздат, Москва 1973, с. 287.</w:t>
      </w:r>
    </w:p>
    <w:p>
      <w:pPr>
        <w:pStyle w:val="25"/>
        <w:ind w:hanging="0"/>
        <w:rPr/>
      </w:pPr>
      <w:r>
        <w:rPr>
          <w:szCs w:val="28"/>
        </w:rPr>
        <w:t>11. СНиП 2.01.07-86* Нагрузки и воздействия. Нормы проектирования. М., 1988 г.</w:t>
      </w:r>
    </w:p>
    <w:p>
      <w:pPr>
        <w:pStyle w:val="25"/>
        <w:ind w:hanging="0"/>
        <w:rPr/>
      </w:pPr>
      <w:r>
        <w:rPr>
          <w:szCs w:val="28"/>
        </w:rPr>
        <w:t>12. СНиП 2.02.01-83 Основания зданий и сооружений. Нормы проектирования. М., 1988 г.</w:t>
      </w:r>
    </w:p>
    <w:p>
      <w:pPr>
        <w:pStyle w:val="25"/>
        <w:ind w:hanging="0"/>
        <w:rPr/>
      </w:pPr>
      <w:r>
        <w:rPr>
          <w:szCs w:val="28"/>
        </w:rPr>
        <w:t>13. СНиП 2.01.01-82. Строительная климатология и геофизика. Стройиздат, 1983 г.</w:t>
      </w:r>
    </w:p>
    <w:p>
      <w:pPr>
        <w:pStyle w:val="25"/>
        <w:ind w:hanging="0"/>
        <w:rPr/>
      </w:pPr>
      <w:r>
        <w:rPr>
          <w:szCs w:val="28"/>
        </w:rPr>
        <w:t xml:space="preserve">14. СНиП </w:t>
      </w:r>
      <w:r>
        <w:rPr>
          <w:szCs w:val="28"/>
          <w:lang w:val="en-US"/>
        </w:rPr>
        <w:t>II</w:t>
      </w:r>
      <w:r>
        <w:rPr>
          <w:szCs w:val="28"/>
        </w:rPr>
        <w:t>-3-79** Строительная теплотехника. Нормы проектирования. М., 1986 г.</w:t>
      </w:r>
    </w:p>
    <w:p>
      <w:pPr>
        <w:pStyle w:val="25"/>
        <w:ind w:hanging="0"/>
        <w:rPr/>
      </w:pPr>
      <w:r>
        <w:rPr>
          <w:szCs w:val="28"/>
        </w:rPr>
        <w:t>15. СНиП 2.01.02-85 Противопожарные нормы. Нормы проектирования. М., 1986 г.</w:t>
      </w:r>
    </w:p>
    <w:p>
      <w:pPr>
        <w:pStyle w:val="25"/>
        <w:ind w:hanging="0"/>
        <w:rPr/>
      </w:pPr>
      <w:r>
        <w:rPr>
          <w:szCs w:val="28"/>
        </w:rPr>
        <w:t xml:space="preserve">16. СНиП </w:t>
      </w:r>
      <w:r>
        <w:rPr>
          <w:szCs w:val="28"/>
          <w:lang w:val="en-US"/>
        </w:rPr>
        <w:t>II</w:t>
      </w:r>
      <w:r>
        <w:rPr>
          <w:szCs w:val="28"/>
        </w:rPr>
        <w:t>-4-79 Естественное и искусственное освещение. Нормы проектирования. М., 1980 г.</w:t>
      </w:r>
    </w:p>
    <w:p>
      <w:pPr>
        <w:pStyle w:val="25"/>
        <w:ind w:hanging="0"/>
        <w:rPr/>
      </w:pPr>
      <w:r>
        <w:rPr>
          <w:szCs w:val="28"/>
        </w:rPr>
        <w:t xml:space="preserve">17. СНиП </w:t>
      </w:r>
      <w:r>
        <w:rPr>
          <w:szCs w:val="28"/>
          <w:lang w:val="en-US"/>
        </w:rPr>
        <w:t>III</w:t>
      </w:r>
      <w:r>
        <w:rPr>
          <w:szCs w:val="28"/>
        </w:rPr>
        <w:t>-4-80. Техника безопасности в строительстве. М.: Стройиздат, 1980 г.</w:t>
      </w:r>
    </w:p>
    <w:p>
      <w:pPr>
        <w:pStyle w:val="25"/>
        <w:ind w:hanging="0"/>
        <w:rPr/>
      </w:pPr>
      <w:r>
        <w:rPr>
          <w:szCs w:val="28"/>
        </w:rPr>
        <w:t>18. СНиП 2.09.04-87 Административные и бытовые здания. М.: Стройиздат, 1987 г.</w:t>
      </w:r>
    </w:p>
    <w:p>
      <w:pPr>
        <w:pStyle w:val="25"/>
        <w:ind w:hanging="0"/>
        <w:rPr/>
      </w:pPr>
      <w:r>
        <w:rPr>
          <w:szCs w:val="28"/>
        </w:rPr>
        <w:t>19. СНиП 12-03-2001. Безопасность труда в строительстве. Часть 1. Общие требования. Москва, 2001г.</w:t>
      </w:r>
    </w:p>
    <w:p>
      <w:pPr>
        <w:pStyle w:val="25"/>
        <w:ind w:hanging="0"/>
        <w:rPr/>
      </w:pPr>
      <w:r>
        <w:rPr>
          <w:szCs w:val="28"/>
        </w:rPr>
        <w:t>20. СНиП 12-04-2002. Безопасность труда в строительстве. Часть 2. Строительное производство. Москва, 2003г.</w:t>
      </w:r>
    </w:p>
    <w:p>
      <w:pPr>
        <w:pStyle w:val="25"/>
        <w:ind w:hanging="0"/>
        <w:rPr>
          <w:szCs w:val="28"/>
        </w:rPr>
      </w:pPr>
      <w:r>
        <w:rPr>
          <w:szCs w:val="28"/>
        </w:rPr>
        <w:t>21. Краткий справочник строителя. А.И. Нифонтов, В.В. Рудаков., Киев, 1987г.</w:t>
      </w:r>
    </w:p>
    <w:p>
      <w:pPr>
        <w:pStyle w:val="25"/>
        <w:ind w:hanging="0"/>
        <w:rPr/>
      </w:pPr>
      <w:r>
        <w:rPr>
          <w:szCs w:val="28"/>
        </w:rPr>
        <w:t>22. Железобетонные конструкции. Общий курс. В.Н. Байков, Э.Е. Сигалов., М., Стройиздат, 1991 г.</w:t>
      </w:r>
    </w:p>
    <w:p>
      <w:pPr>
        <w:pStyle w:val="25"/>
        <w:ind w:hanging="0"/>
        <w:rPr>
          <w:szCs w:val="28"/>
        </w:rPr>
      </w:pPr>
      <w:r>
        <w:rPr>
          <w:szCs w:val="28"/>
        </w:rPr>
        <w:t>23. Проектирование и расчет железобетонных и каменных конструкций. Н.Н. Попов, А.В. Забегаев. Москва «Высшая школа», 1980 г.</w:t>
      </w:r>
    </w:p>
    <w:p>
      <w:pPr>
        <w:pStyle w:val="25"/>
        <w:ind w:hanging="0"/>
        <w:rPr/>
      </w:pPr>
      <w:r>
        <w:rPr>
          <w:szCs w:val="28"/>
        </w:rPr>
        <w:t>24. Справочник проектировщика. М Стройиздат, 1987 г. Под ред. Мурашева В.А.</w:t>
      </w:r>
    </w:p>
    <w:p>
      <w:pPr>
        <w:pStyle w:val="25"/>
        <w:ind w:hanging="0"/>
        <w:rPr/>
      </w:pPr>
      <w:r>
        <w:rPr>
          <w:szCs w:val="28"/>
        </w:rPr>
        <w:t>25. Проектирование оснований и фундаментов. В.А. Веселов., М., Стройиздат, 1990 г.</w:t>
      </w:r>
    </w:p>
    <w:p>
      <w:pPr>
        <w:pStyle w:val="25"/>
        <w:ind w:hanging="0"/>
        <w:rPr/>
      </w:pPr>
      <w:r>
        <w:rPr>
          <w:szCs w:val="28"/>
        </w:rPr>
        <w:t>26. Основания, фундаменты и подземные сооружения. Справочник проектировщика. М., Стройиздат, 1985 г.</w:t>
      </w:r>
    </w:p>
    <w:p>
      <w:pPr>
        <w:pStyle w:val="25"/>
        <w:ind w:hanging="0"/>
        <w:rPr/>
      </w:pPr>
      <w:r>
        <w:rPr>
          <w:szCs w:val="28"/>
        </w:rPr>
        <w:t xml:space="preserve">27. ЕНиР. сб. Е4. Монтаж сборных и устройство монолитных железобетонных конструкций. Вып. </w:t>
      </w:r>
      <w:r>
        <w:rPr>
          <w:szCs w:val="28"/>
          <w:lang w:val="en-US"/>
        </w:rPr>
        <w:t>I</w:t>
      </w:r>
      <w:r>
        <w:rPr>
          <w:szCs w:val="28"/>
        </w:rPr>
        <w:t>. Здания и промышленные сооружения. М., Стройиздат,1987 г.</w:t>
      </w:r>
    </w:p>
    <w:p>
      <w:pPr>
        <w:pStyle w:val="25"/>
        <w:ind w:hanging="0"/>
        <w:rPr/>
      </w:pPr>
      <w:r>
        <w:rPr>
          <w:szCs w:val="28"/>
        </w:rPr>
        <w:t xml:space="preserve">28. ЕНиР. сб. Е1. Внутрипостроечные транспортные средства. М., Прейскурантиздат, 1987 г. </w:t>
      </w:r>
    </w:p>
    <w:p>
      <w:pPr>
        <w:pStyle w:val="25"/>
        <w:ind w:hanging="0"/>
        <w:rPr/>
      </w:pPr>
      <w:r>
        <w:rPr>
          <w:szCs w:val="28"/>
        </w:rPr>
        <w:t xml:space="preserve">29. СНиП </w:t>
      </w:r>
      <w:r>
        <w:rPr>
          <w:szCs w:val="28"/>
          <w:lang w:val="en-US"/>
        </w:rPr>
        <w:t>I</w:t>
      </w:r>
      <w:r>
        <w:rPr>
          <w:szCs w:val="28"/>
        </w:rPr>
        <w:t>.04.03-85. Нормы продолжительности строительства и задела в строительстве предприятий, зданий и сооружений. М.: Стройиздат, 1987 г.</w:t>
      </w:r>
    </w:p>
    <w:p>
      <w:pPr>
        <w:pStyle w:val="25"/>
        <w:ind w:hanging="0"/>
        <w:rPr/>
      </w:pPr>
      <w:r>
        <w:rPr>
          <w:szCs w:val="28"/>
        </w:rPr>
        <w:t>29. СНиП 5.02.02-86. Нормы потребности в строительном инструменте. М.: Стройиздат, 1987 г.</w:t>
      </w:r>
    </w:p>
    <w:p>
      <w:pPr>
        <w:pStyle w:val="25"/>
        <w:ind w:hanging="0"/>
        <w:rPr/>
      </w:pPr>
      <w:r>
        <w:rPr>
          <w:szCs w:val="28"/>
        </w:rPr>
        <w:t>30. Организация и планирование строительного производства. А.Г. Дикман., М.: "Высшая школа", 1988 г.</w:t>
      </w:r>
    </w:p>
    <w:p>
      <w:pPr>
        <w:pStyle w:val="25"/>
        <w:ind w:hanging="0"/>
        <w:rPr/>
      </w:pPr>
      <w:r>
        <w:rPr>
          <w:szCs w:val="28"/>
        </w:rPr>
        <w:t>31. Технология строительных процессов. А.А. Афанасьев, М.: "Высшая школа", 1997 г.</w:t>
      </w:r>
    </w:p>
    <w:p>
      <w:pPr>
        <w:pStyle w:val="25"/>
        <w:ind w:hanging="0"/>
        <w:rPr/>
      </w:pPr>
      <w:r>
        <w:rPr>
          <w:szCs w:val="28"/>
        </w:rPr>
        <w:t>32. Унифицированная инвентарная разборно-переставная опалубка "Монолит-72". М.: Стройиздат, 1972 г.</w:t>
      </w:r>
    </w:p>
    <w:p>
      <w:pPr>
        <w:pStyle w:val="25"/>
        <w:ind w:hanging="0"/>
        <w:rPr/>
      </w:pPr>
      <w:r>
        <w:rPr>
          <w:szCs w:val="28"/>
        </w:rPr>
        <w:t>33. Технология строительного производства. С.К. Хамзин, А.К. Карасёв., М.: "Высшая школа", 1989 г.</w:t>
      </w:r>
    </w:p>
    <w:p>
      <w:pPr>
        <w:pStyle w:val="25"/>
        <w:ind w:hanging="0"/>
        <w:rPr/>
      </w:pPr>
      <w:r>
        <w:rPr>
          <w:szCs w:val="28"/>
        </w:rPr>
        <w:t>34. Справочник. Строительные краны. В.П. Станевский., В.Г. Моисенко, Н.П. Колесник, В.В. Кожушко, Под общей редакцией В.П. Станевского., К.: Будивэльник, 1989 г.</w:t>
      </w:r>
    </w:p>
    <w:p>
      <w:pPr>
        <w:pStyle w:val="25"/>
        <w:ind w:hanging="0"/>
        <w:rPr/>
      </w:pPr>
      <w:r>
        <w:rPr>
          <w:szCs w:val="28"/>
        </w:rPr>
        <w:t>35. Вибрационная техника уплотнения и формования бетонных смесей. О.А. Савинов, Е.В. Лавринович., Л.: Стройиздат, 1987г.</w:t>
      </w:r>
    </w:p>
    <w:p>
      <w:pPr>
        <w:pStyle w:val="25"/>
        <w:ind w:hanging="0"/>
        <w:rPr/>
      </w:pPr>
      <w:r>
        <w:rPr>
          <w:szCs w:val="28"/>
        </w:rPr>
        <w:t>36. Приспособление подвалов существующих зданий под убежища. В.И. Ганушкин, В.И. Морозов, М., 1981 г.</w:t>
      </w:r>
    </w:p>
    <w:p>
      <w:pPr>
        <w:pStyle w:val="25"/>
        <w:ind w:hanging="0"/>
        <w:rPr/>
      </w:pPr>
      <w:r>
        <w:rPr>
          <w:szCs w:val="28"/>
        </w:rPr>
        <w:t xml:space="preserve">37. СНиП </w:t>
      </w:r>
      <w:r>
        <w:rPr>
          <w:szCs w:val="28"/>
          <w:lang w:val="en-US"/>
        </w:rPr>
        <w:t>II</w:t>
      </w:r>
      <w:r>
        <w:rPr>
          <w:szCs w:val="28"/>
        </w:rPr>
        <w:t>-7-81*. Строительство в сейсмических районах/ Госстрой России. – М.: ГУП ЦПП, 2000. – 44с.+прил. 2: 10 карт.</w:t>
      </w:r>
    </w:p>
    <w:p>
      <w:pPr>
        <w:pStyle w:val="25"/>
        <w:ind w:hanging="0"/>
        <w:rPr/>
      </w:pPr>
      <w:r>
        <w:rPr>
          <w:szCs w:val="28"/>
        </w:rPr>
        <w:t>38. СНиП 2.03.01 –84*. Бетонные и железобетонные конструкции / Минстрой России. – М.: ГП ЦПП, 1996. – 76 с.</w:t>
      </w:r>
    </w:p>
    <w:p>
      <w:pPr>
        <w:pStyle w:val="25"/>
        <w:ind w:hanging="0"/>
        <w:rPr/>
      </w:pPr>
      <w:r>
        <w:rPr>
          <w:szCs w:val="28"/>
        </w:rPr>
        <w:t>39. СНиП 2.02.03 – 85. Свайные фундаменты/ Госстрой СССР. – М.: ЦИТП Госстроя СССР, 1986. –48 с.</w:t>
      </w:r>
    </w:p>
    <w:p>
      <w:pPr>
        <w:pStyle w:val="25"/>
        <w:ind w:hanging="0"/>
        <w:rPr/>
      </w:pPr>
      <w:r>
        <w:rPr>
          <w:szCs w:val="28"/>
        </w:rPr>
        <w:t xml:space="preserve">40. Инструкция к программе </w:t>
      </w:r>
      <w:r>
        <w:rPr>
          <w:szCs w:val="28"/>
          <w:lang w:val="en-US"/>
        </w:rPr>
        <w:t>Lira</w:t>
      </w:r>
      <w:r>
        <w:rPr>
          <w:szCs w:val="28"/>
        </w:rPr>
        <w:t xml:space="preserve"> 9.0, 4.6.1999 </w:t>
      </w:r>
      <w:r>
        <w:rPr>
          <w:szCs w:val="28"/>
          <w:lang w:val="en-US"/>
        </w:rPr>
        <w:t>Copyright</w:t>
      </w:r>
      <w:r>
        <w:rPr>
          <w:szCs w:val="28"/>
        </w:rPr>
        <w:t xml:space="preserve"> </w:t>
      </w:r>
      <w:r>
        <w:rPr>
          <w:szCs w:val="28"/>
          <w:lang w:val="en-US"/>
        </w:rPr>
        <w:t>mb</w:t>
      </w:r>
      <w:r>
        <w:rPr>
          <w:szCs w:val="28"/>
        </w:rPr>
        <w:t xml:space="preserve"> </w:t>
      </w:r>
      <w:r>
        <w:rPr>
          <w:szCs w:val="28"/>
          <w:lang w:val="en-US"/>
        </w:rPr>
        <w:t>Software</w:t>
      </w:r>
      <w:r>
        <w:rPr>
          <w:szCs w:val="28"/>
        </w:rPr>
        <w:t xml:space="preserve"> </w:t>
      </w:r>
      <w:r>
        <w:rPr>
          <w:szCs w:val="28"/>
          <w:lang w:val="en-US"/>
        </w:rPr>
        <w:t>AG</w:t>
      </w:r>
      <w:r>
        <w:rPr>
          <w:szCs w:val="28"/>
        </w:rPr>
        <w:t xml:space="preserve">, </w:t>
      </w:r>
      <w:r>
        <w:rPr>
          <w:szCs w:val="28"/>
          <w:lang w:val="en-US"/>
        </w:rPr>
        <w:t>Hamelen</w:t>
      </w:r>
      <w:r>
        <w:rPr>
          <w:szCs w:val="28"/>
        </w:rPr>
        <w:t xml:space="preserve"> ЕВРОСОФТ, Москва.</w:t>
      </w:r>
    </w:p>
    <w:p>
      <w:pPr>
        <w:pStyle w:val="25"/>
        <w:ind w:hanging="0"/>
        <w:rPr>
          <w:szCs w:val="28"/>
        </w:rPr>
      </w:pPr>
      <w:r>
        <w:rPr>
          <w:szCs w:val="28"/>
        </w:rPr>
        <w:t>41. Методические указания по разработке экономической части дипломного проекта для студентов специальности 29.03-ПГС. Краснодар 198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287"/>
        </w:tabs>
        <w:ind w:left="42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785"/>
        </w:tabs>
        <w:ind w:left="67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283"/>
        </w:tabs>
        <w:ind w:left="928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712"/>
        </w:tabs>
        <w:ind w:left="10712" w:hanging="2160"/>
      </w:pPr>
      <w:rPr>
        <w:rFonts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8">
    <w:name w:val="Текст примечания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9">
    <w:name w:val="Название Знак"/>
    <w:qFormat/>
    <w:rPr>
      <w:rFonts w:cs="Times New Roman"/>
      <w:sz w:val="28"/>
    </w:rPr>
  </w:style>
  <w:style w:type="character" w:styleId="Style10">
    <w:name w:val="Верхний колонтитул Знак"/>
    <w:qFormat/>
    <w:rPr>
      <w:rFonts w:ascii="Arial" w:hAnsi="Arial" w:cs="Times New Roman"/>
      <w:sz w:val="24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127" w:right="-89" w:hanging="0"/>
      <w:jc w:val="center"/>
    </w:pPr>
    <w:rPr>
      <w:sz w:val="18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24">
    <w:name w:val="заголовок 2"/>
    <w:basedOn w:val="Normal"/>
    <w:next w:val="Normal"/>
    <w:qFormat/>
    <w:pPr>
      <w:keepNext w:val="true"/>
      <w:spacing w:lineRule="auto" w:line="360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5:00Z</dcterms:created>
  <dc:creator>Ветер</dc:creator>
  <dc:description/>
  <cp:keywords/>
  <dc:language>en-US</dc:language>
  <cp:lastModifiedBy>Mage</cp:lastModifiedBy>
  <cp:lastPrinted>2003-06-03T21:00:00Z</cp:lastPrinted>
  <dcterms:modified xsi:type="dcterms:W3CDTF">2011-10-09T09:55:00Z</dcterms:modified>
  <cp:revision>2</cp:revision>
  <dc:subject/>
  <dc:title>Ведение</dc:title>
</cp:coreProperties>
</file>